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u w:val="single"/>
        </w:rPr>
      </w:pPr>
      <w:r>
        <w:rPr>
          <w:u w:val="single"/>
        </w:rPr>
        <w:t>2ª PRUEBA DERECHO INTERNACIONAL PÚBLICO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PROFESORES JEANNETTE IRIGOIN Y CLAUDIO TRONCOS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rueba de desarrollo y de carácter escrito, la que tendrá por objetivo entregar su opinión referente a la situación que mas adelante se describe, la que se encuentra disponibles en el sitio U-Curso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La prueba deberá ser desarrollada en forma individual por cada uno de los alumnos, aplicando los conocimientos de clase, las Convenciones existentes, la jurisprudencia y la doctrin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l trabajo de resolución del caso deberá constar como máximo en   3 páginas.  Deben contener citas y bibliografía utilizad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La entrega del trabajo (impreso en papel) deberá efectuarse el día  viernes 1º de junio, en horario de clases. No se recibirán trabajos con posterioridad y los alumnos que no cumplan con la entrega en la fecha indicada, no tendrán esta nota del segundo control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ASO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Efectúe un análisis acerca de las propuestas ya formuladas, en lo relativo a la reforma de las Naciones Unidas, orientada al funcionamiento de sus principales órganos, especialmente el Consejo de Seguridad, y cómo ellas podrían dirigirse a reforzar el rol de la principal Organización Internacional en el cumplimiento de sus fines propios, paz, seguridad internacional, desarrollo, respeto de los Derechos Humanos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sulta de documentos por Internet, plantear dudas a  cfinsterbusch@yahoo.es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TMLconformatoprevio"/>
        <w:spacing w:lineRule="atLeast" w:line="288" w:before="240" w:after="0"/>
        <w:rPr/>
      </w:pPr>
      <w:r>
        <w:rPr>
          <w:rStyle w:val="MquinadeescribirHTML"/>
          <w:color w:val="000000"/>
        </w:rPr>
        <w:t xml:space="preserve"> </w:t>
      </w:r>
    </w:p>
    <w:p>
      <w:pPr>
        <w:pStyle w:val="TextBody"/>
        <w:rPr>
          <w:rStyle w:val="MquinadeescribirHTML"/>
          <w:color w:val="000000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MquinadeescribirHTML">
    <w:name w:val="Máquina de escribir HTML"/>
    <w:basedOn w:val="Fuentedeprrafopredeter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8:33:00Z</dcterms:created>
  <dc:creator>cfinsterbusch</dc:creator>
  <dc:description/>
  <dc:language>en-US</dc:language>
  <cp:lastModifiedBy>cfinsterbusch</cp:lastModifiedBy>
  <cp:lastPrinted>2007-04-27T15:28:00Z</cp:lastPrinted>
  <dcterms:modified xsi:type="dcterms:W3CDTF">2007-05-25T18:33:00Z</dcterms:modified>
  <cp:revision>2</cp:revision>
  <dc:subject/>
  <dc:title>CONDICIONES PRUEBA DERECHO INTERNACIONAL PÚBLICO, PROFESORES JEANNETTE IRIGOIN Y CLAUDIO TRONCOSO</dc:title>
</cp:coreProperties>
</file>