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  </w:t>
      </w:r>
      <w:r>
        <w:rPr>
          <w:b/>
          <w:sz w:val="24"/>
          <w:u w:val="single"/>
        </w:rPr>
        <w:t>CLASIFICACION DE LAS COTIZACION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I.- COTIZACIONES  DE CARGO DEL TRABAJADO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LIGATORIAS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otización a cuenta capitalización individual, 10% (ART. 17inc. 1°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otización de trabajos pesados 2% o 1% ( ART. 17 bis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otización adicional (ART. 17 inc. 2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La cotización adicional  se depositara en la cuenta de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Capitalización Individual y será determinada por cada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Administradora y estará destinada al financiamiento de l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A.F.P. y al pago de la prima de seguro a que se refiere el ar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59. Esta prima , en general será uniforme para todos lo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afiliados a una misma Administrado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Ya hemos señalado que la Administradora debe contratar u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seguro para financiar las pensiones de invalidez  y las d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sobrevivencia que generen los pensionados p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Invalide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Ahora bien, el art. 59 se refiere a los aportes adicionales 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Sobre esta materia el art. 53 señala  que se entenderá p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aporte adicional el monto , expresado en Unidades d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Fomento , que resulte de la diferencia entre el capita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necesario para financiar las pensiones y el capital acumula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por el afiliado y el Bono de Reconocimiento, a la fecha que e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afiliado fallezca o quede ejecutoriado el segundo dictamen 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invalidez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En palabras simples se puede decir que la cotización adiciona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sirve para financiar la prima del seguro  y mas concretam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el aporte adicional  que es la cantidad de dinero que le fal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al afiliado en su cuenta de capitalización individual (es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cuenta puede incrementarse con el Bono de Reconocimient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cuando se trate de personas que antes pertenecían al Antigu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Sistema de Pensiones y se traspasaron al Nuevo Sistema), par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financiar las pensiones de invalidez. Puede suceder que no se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necesario el aporte adicional porque el afiliado teng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suficientes recursos para financiar la pensión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Declaración y pago de cotizaciones . ART. 19 D.L. 35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b/>
          <w:sz w:val="24"/>
          <w:szCs w:val="24"/>
        </w:rPr>
        <w:t>1.- Las cotizaciones deberán ser declaradas y pagadas por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a) El empleador en el caso de los trabajadores dependien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b) El trabajador independient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)  La entidad pagadora de subsidios en el caso de que el trabajador es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ozando de tal beneficio por tener una incapacidad transitor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- La cotización y pago deberá efectuarse en la Administradora de Fondos d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ensiones a que se encuentre afiliado el trabajador.</w:t>
      </w:r>
    </w:p>
    <w:p>
      <w:pPr>
        <w:pStyle w:val="Normal"/>
        <w:rPr/>
      </w:pPr>
      <w:r>
        <w:rPr>
          <w:b/>
          <w:sz w:val="24"/>
          <w:szCs w:val="24"/>
        </w:rPr>
        <w:t>3.- El empleador deducirá  las cotizaciones de las remuneraciones del trabajador.</w:t>
      </w:r>
    </w:p>
    <w:p>
      <w:pPr>
        <w:pStyle w:val="Normal"/>
        <w:rPr/>
      </w:pPr>
      <w:r>
        <w:rPr>
          <w:b/>
          <w:sz w:val="24"/>
          <w:szCs w:val="24"/>
        </w:rPr>
        <w:t xml:space="preserve">4.- El pago o integro de cotizaciones deberá efectuarse dentro de los primeros 10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Días del mes siguiente   en que se devengaron las remuneraciones  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rentas afectas , o aquel en que se autorizo la licencia medica por la entidad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correspondiente, en su caso, termino que se prorrogara hasta el primer DIA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hábil siguiente si dicho plazo expirare en DIA sábado., domingo o festivo.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- El empleador o la entidad pagadora  de subsidios que no pague  oportunament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as cotizaciones de los trabajadores o subsidiados, deberá declararlas en 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Administradora correspondiente dentro del mismo plazo que tiene para pagar,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en caso contrario será sancionado con multa a beneficio fiscal.</w:t>
      </w:r>
    </w:p>
    <w:p>
      <w:pPr>
        <w:pStyle w:val="Normal"/>
        <w:rPr/>
      </w:pPr>
      <w:r>
        <w:rPr>
          <w:b/>
          <w:sz w:val="24"/>
          <w:szCs w:val="24"/>
        </w:rPr>
        <w:t>6.- Las cotizaciones que no se paguen oportunamente deberán reajustarse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- La prescripción  que extingue las acciones para el cobro de cotizaciones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previsionales , multas, reajustes e intereses, será de 5 años y se contara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desde el término de los respectivos servicios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otización salud : dependientes ( art. 84 inc.2°)       7%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independientes ( art. 92 inc. 1°)  7%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Cotización seguro desempleo ( es obligatoria para quienes inicien o 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 xml:space="preserve">reinicien actividades laborales a partir del 1° de Octubre del 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2002, fecha de entrada en vigencia ley 19.728, de 2001.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 xml:space="preserve">Trabajador debe cotizar 0.6% de renta imponible, el cual 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Va a su cuenta individual de cesantía, en la Sociedad 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 xml:space="preserve">Administradora de Fondos de Cesantía, autorizada por 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Superintendencia de AFP, por resolución N°1, de 23/9/0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OLUNTARIAS. ART. 20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Cotizaciones voluntarias, realizadas por sobre el 10% obligatorio, en la </w:t>
      </w:r>
    </w:p>
    <w:p>
      <w:pPr>
        <w:pStyle w:val="Normal"/>
        <w:ind w:left="1140" w:hanging="0"/>
        <w:rPr>
          <w:b/>
          <w:b/>
          <w:sz w:val="24"/>
        </w:rPr>
      </w:pPr>
      <w:r>
        <w:rPr>
          <w:b/>
          <w:sz w:val="24"/>
        </w:rPr>
        <w:t xml:space="preserve">cuenta de capitalización individual y en cualquier fondo de la A.F.P.( se </w:t>
      </w:r>
    </w:p>
    <w:p>
      <w:pPr>
        <w:pStyle w:val="Normal"/>
        <w:ind w:left="1140" w:hanging="0"/>
        <w:rPr>
          <w:b/>
          <w:b/>
          <w:sz w:val="24"/>
        </w:rPr>
      </w:pPr>
      <w:r>
        <w:rPr>
          <w:b/>
          <w:sz w:val="24"/>
        </w:rPr>
        <w:t>ha flexibilizado su manejo e inversión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Depósitos de Ahorro Previsonal Voluntario . Son depósitos realizados por el trabajador en los Planes de ahorro previsional voluntarios, autorizados por la Superintendencia de bancos e </w:t>
      </w:r>
    </w:p>
    <w:p>
      <w:pPr>
        <w:pStyle w:val="Normal"/>
        <w:ind w:left="1140" w:hanging="0"/>
        <w:rPr>
          <w:b/>
          <w:b/>
          <w:sz w:val="24"/>
        </w:rPr>
      </w:pPr>
      <w:r>
        <w:rPr>
          <w:b/>
          <w:sz w:val="24"/>
        </w:rPr>
        <w:t>Instituciones Financieras o Superintendencia de Valores y Seguros , según corresponda, mas la rentabilidad generada.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  <w:u w:val="single"/>
        </w:rPr>
        <w:t>Son Instituciones autorizadas</w:t>
      </w:r>
      <w:r>
        <w:rPr>
          <w:b/>
          <w:sz w:val="24"/>
        </w:rPr>
        <w:t xml:space="preserve">: Bancos e Instituciones Financieras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Administradoras de Fondos Mutuos, Compañías de Seguros de Vida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Administradoras de Fondos de Inversión , Administradoras de Fondo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De Vivienda, y otras que pueda autorizar la Superintendencia d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Valores y Seguros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Depósitos convenidos: son aportes en dinero que trabajadores </w:t>
      </w:r>
    </w:p>
    <w:p>
      <w:pPr>
        <w:pStyle w:val="Normal"/>
        <w:ind w:left="1140" w:hanging="0"/>
        <w:rPr>
          <w:b/>
          <w:b/>
          <w:sz w:val="24"/>
        </w:rPr>
      </w:pPr>
      <w:r>
        <w:rPr>
          <w:b/>
          <w:sz w:val="24"/>
        </w:rPr>
        <w:t>Dependientes , afiliados o no al sistema de AFP, acuerdan enterar</w:t>
      </w:r>
    </w:p>
    <w:p>
      <w:pPr>
        <w:pStyle w:val="Normal"/>
        <w:ind w:left="1140" w:hanging="0"/>
        <w:rPr>
          <w:b/>
          <w:b/>
          <w:sz w:val="24"/>
        </w:rPr>
      </w:pPr>
      <w:r>
        <w:rPr>
          <w:b/>
          <w:sz w:val="24"/>
        </w:rPr>
        <w:t xml:space="preserve">Mediante contrato suscrito con el empleador , y que son de cargo de </w:t>
      </w:r>
    </w:p>
    <w:p>
      <w:pPr>
        <w:pStyle w:val="Normal"/>
        <w:ind w:left="1140" w:hanging="0"/>
        <w:rPr/>
      </w:pPr>
      <w:r>
        <w:rPr>
          <w:b/>
          <w:sz w:val="24"/>
        </w:rPr>
        <w:t>Éste último, en una AFP o directamente en una Institución Autorizada. No tiene límite en cuanto al monto y no constituyen remuneración</w:t>
      </w:r>
    </w:p>
    <w:p>
      <w:pPr>
        <w:pStyle w:val="Normal"/>
        <w:ind w:left="11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40" w:hanging="0"/>
        <w:rPr/>
      </w:pPr>
      <w:r>
        <w:rPr>
          <w:b/>
          <w:sz w:val="24"/>
          <w:u w:val="single"/>
        </w:rPr>
        <w:t>Sobre estas cotizaciones voluntarias hay que señalar , el trabajador no podía disponer de ellas sino hasta que deseaba pensionarse.</w:t>
      </w:r>
    </w:p>
    <w:p>
      <w:pPr>
        <w:pStyle w:val="TextBodyIndent"/>
        <w:rPr/>
      </w:pPr>
      <w:r>
        <w:rPr/>
        <w:t>HOY, los  trabajadores pueden retirar en cualquier momento sus cotizaciones voluntarias, pagando un recargo entre un 3% y un 7%, por sobre la tasa del global complementario correspondiente.</w:t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  <w:t xml:space="preserve">d)   Cotización voluntaria para salud. Sobre el 7%   </w:t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+ dependientes ( art. 84 inc. 3°). Deberá comunicarlo por escrito al </w:t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empleador. Goza de la exención del art. 18 hasta  4.2 U.F.</w:t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+ independientes ( art. 92 ) Deberá establecerlo al contratar con la </w:t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institución de salud correspondiente. Exención 4.2 U.F.</w:t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80" w:hanging="0"/>
        <w:rPr/>
      </w:pPr>
      <w:r>
        <w:rPr>
          <w:b/>
          <w:sz w:val="24"/>
          <w:u w:val="single"/>
        </w:rPr>
        <w:t>Depósitos en la Cuenta de Ahorro Voluntario. Articulo 21 D.L. 3500</w:t>
      </w:r>
    </w:p>
    <w:p>
      <w:pPr>
        <w:pStyle w:val="Normal"/>
        <w:ind w:left="7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80" w:hanging="0"/>
        <w:rPr/>
      </w:pPr>
      <w:r>
        <w:rPr>
          <w:b/>
          <w:sz w:val="24"/>
        </w:rPr>
        <w:t>1.- No son cotizaciones previsionales para efectos ley impuesto a ren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2.- La  cuenta de ahorro voluntario es  independiente a cuenta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de capitalización individual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3.- Afiliados pueden hacer hasta 4 retiros anuales 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4.- Trabajadores que quieran pensionarse podrán traspasar estos fond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a cuenta capitalización individual.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5.-Saldo de cuenta de ahorro voluntario de afiliado fallecido incrementar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masa de bienes del difunto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6.- Por su labor de  administración AFP tiene derecho a comision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II.- COTIZACIONES  DE CARGO DEL EMPLEADO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- Accidentes del trabajo( art 15 ley 16.744)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+ Cotización básica 0.90% renta imponible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+ Cotización diferenciada de 3.4% R.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- Trabajos pesados ( art. 17 bis ) del 1% al 2%. No se cotiza en período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en que trabajador goza de licencia médic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- Seguro de Cesantía ( ley 19.728, del 200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+ 1.6%  de R.I. a cuenta individual de cesantía de trabajad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+ 0.85 de renta imponible a Fondo de Cesantía Solida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hanging="0"/>
    </w:pPr>
    <w:rPr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3:50:00Z</dcterms:created>
  <dc:creator>fajardin</dc:creator>
  <dc:description/>
  <dc:language>en-US</dc:language>
  <cp:lastModifiedBy>Facultad de Derecho</cp:lastModifiedBy>
  <dcterms:modified xsi:type="dcterms:W3CDTF">2007-06-22T03:50:00Z</dcterms:modified>
  <cp:revision>2</cp:revision>
  <dc:subject/>
  <dc:title>                                     CLASIFICACION DE LAS COTIZACIONES</dc:title>
</cp:coreProperties>
</file>