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75" w:hanging="0"/>
        <w:jc w:val="center"/>
        <w:rPr>
          <w:rFonts w:ascii="Arial" w:hAnsi="Arial" w:eastAsia="Arial Unicode MS" w:cs="Arial"/>
        </w:rPr>
      </w:pPr>
      <w:r>
        <w:rPr>
          <w:rFonts w:eastAsia="Arial Unicode MS" w:cs="Arial" w:ascii="Arial" w:hAnsi="Arial"/>
        </w:rPr>
      </w:r>
    </w:p>
    <w:p>
      <w:pPr>
        <w:pStyle w:val="NormalWeb"/>
        <w:ind w:left="150" w:right="75" w:hanging="0"/>
        <w:jc w:val="center"/>
        <w:rPr>
          <w:rFonts w:ascii="Arial" w:hAnsi="Arial" w:cs="Arial"/>
          <w:lang w:val="es-ES"/>
        </w:rPr>
      </w:pPr>
      <w:r>
        <w:rPr>
          <w:rFonts w:cs="Arial" w:ascii="Arial" w:hAnsi="Arial"/>
          <w:b/>
          <w:bCs/>
          <w:sz w:val="20"/>
          <w:szCs w:val="20"/>
          <w:lang w:val="es-ES"/>
        </w:rPr>
        <w:t>REVISTA DE DERECHO Y JURISPRUDENCIA, TOMO LXXXII (1985), Nº 3 (SEPTIEMBRE-DICIEMBRE), SECCION 5</w:t>
      </w:r>
    </w:p>
    <w:p>
      <w:pPr>
        <w:pStyle w:val="Normal"/>
        <w:spacing w:before="0" w:after="240"/>
        <w:ind w:left="150" w:right="75" w:hanging="0"/>
        <w:jc w:val="center"/>
        <w:rPr/>
      </w:pPr>
      <w:r>
        <w:rPr>
          <w:rFonts w:cs="Arial" w:ascii="Arial" w:hAnsi="Arial"/>
          <w:i/>
          <w:iCs/>
          <w:lang w:val="es-ES"/>
        </w:rPr>
        <w:t>Corte Suprema, 19 de diciembre de 1985</w:t>
      </w:r>
      <w:r>
        <w:rPr>
          <w:rFonts w:cs="Arial" w:ascii="Arial" w:hAnsi="Arial"/>
          <w:lang w:val="es-ES"/>
        </w:rPr>
        <w:br/>
        <w:br/>
      </w:r>
      <w:r>
        <w:rPr>
          <w:rFonts w:cs="Arial" w:ascii="Arial" w:hAnsi="Arial"/>
          <w:b/>
          <w:bCs/>
          <w:lang w:val="es-ES"/>
        </w:rPr>
        <w:t xml:space="preserve">Palza Corvacho, Humberto </w:t>
      </w:r>
    </w:p>
    <w:p>
      <w:pPr>
        <w:pStyle w:val="Normal"/>
        <w:spacing w:before="0" w:after="240"/>
        <w:ind w:left="150" w:right="75" w:hanging="0"/>
        <w:jc w:val="center"/>
        <w:rPr>
          <w:rFonts w:ascii="Arial" w:hAnsi="Arial" w:cs="Arial"/>
          <w:b/>
          <w:b/>
          <w:bCs/>
          <w:lang w:val="es-ES"/>
        </w:rPr>
      </w:pPr>
      <w:r>
        <w:rPr>
          <w:rFonts w:cs="Arial" w:ascii="Arial" w:hAnsi="Arial"/>
          <w:b/>
          <w:bCs/>
          <w:lang w:val="es-ES"/>
        </w:rPr>
        <w:t>con Director de Riego de la Primera Región y otros</w:t>
        <w:br/>
      </w:r>
    </w:p>
    <w:p>
      <w:pPr>
        <w:pStyle w:val="Normal"/>
        <w:spacing w:before="0" w:after="240"/>
        <w:ind w:left="150" w:right="75" w:hanging="0"/>
        <w:jc w:val="center"/>
        <w:rPr/>
      </w:pPr>
      <w:r>
        <w:rPr>
          <w:rFonts w:cs="Arial" w:ascii="Arial" w:hAnsi="Arial"/>
          <w:b/>
          <w:bCs/>
          <w:lang w:val="es-ES"/>
        </w:rPr>
        <w:t>(recurso de protección)</w:t>
      </w:r>
      <w:r>
        <w:rPr>
          <w:rFonts w:cs="Arial" w:ascii="Arial" w:hAnsi="Arial"/>
          <w:lang w:val="es-ES"/>
        </w:rPr>
        <w:br/>
      </w:r>
    </w:p>
    <w:p>
      <w:pPr>
        <w:pStyle w:val="Normal"/>
        <w:spacing w:before="0" w:after="240"/>
        <w:ind w:left="150" w:right="75" w:hanging="0"/>
        <w:rPr/>
      </w:pPr>
      <w:r>
        <w:rPr>
          <w:rFonts w:cs="Arial" w:ascii="Arial" w:hAnsi="Arial"/>
          <w:lang w:val="es-ES"/>
        </w:rPr>
        <w:br/>
      </w:r>
      <w:r>
        <w:rPr>
          <w:rFonts w:cs="Arial" w:ascii="Arial" w:hAnsi="Arial"/>
          <w:i/>
          <w:iCs/>
          <w:lang w:val="es-ES"/>
        </w:rPr>
        <w:t xml:space="preserve">Contaminación de aguas de riego — Derecho a vivir en un ambiente libre de contaminación — Extracción de aguas de un lago (Chungará) — Vulneración de derechos de aprovechamiento de aguas — Derechos consultivos, permanentes y continuos — Alteración de ecosistema por obras de la autoridad — Parques Nacionales (régimen jurídico) — Parque Nacional Lauca— Convención Internacional para la protección de la flora, fauna y bellezas escénicas — Reserva mundial de la biosfera— Medios de prueba en el recurso de protección — Legitimación activa para recurrir — Actos agraviantes continuados — Plazo para recurrir </w:t>
      </w:r>
      <w:r>
        <w:rPr>
          <w:rFonts w:cs="Arial" w:ascii="Arial" w:hAnsi="Arial"/>
          <w:lang w:val="es-ES"/>
        </w:rPr>
        <w:t xml:space="preserve">— </w:t>
      </w:r>
      <w:r>
        <w:rPr>
          <w:rFonts w:cs="Arial" w:ascii="Arial" w:hAnsi="Arial"/>
          <w:i/>
          <w:iCs/>
          <w:lang w:val="es-ES"/>
        </w:rPr>
        <w:t>Objetivos del recurso — Principio de la proporcionalidad — Razonabilidad de los actos de la Administración — Acto ilegal y arbitrario — Orden de no innovar en recurso de protección.</w:t>
      </w:r>
      <w:r>
        <w:rPr>
          <w:rFonts w:cs="Arial" w:ascii="Arial" w:hAnsi="Arial"/>
          <w:lang w:val="es-ES"/>
        </w:rPr>
        <w:br/>
        <w:br/>
        <w:t xml:space="preserve">Medida de protección: </w:t>
      </w:r>
      <w:r>
        <w:rPr>
          <w:rFonts w:cs="Arial" w:ascii="Arial" w:hAnsi="Arial"/>
          <w:i/>
          <w:iCs/>
          <w:lang w:val="es-ES"/>
        </w:rPr>
        <w:t>La suspensión de la extracción de aguas del lago Chungará subsistirá mientras se mantenga a ese lago como parte del Parque Nacional del Lauca, no se le excluya del listado de la Unesco de ser reserva de la biosfera, y no se tome una decisión gubernamental mediante los mecanismos admitidos por la ley.</w:t>
      </w:r>
      <w:r>
        <w:rPr>
          <w:rFonts w:cs="Arial" w:ascii="Arial" w:hAnsi="Arial"/>
          <w:lang w:val="es-ES"/>
        </w:rPr>
        <w:br/>
        <w:br/>
        <w:t xml:space="preserve">DOCTRINA: Si </w:t>
      </w:r>
      <w:r>
        <w:rPr>
          <w:rFonts w:cs="Arial" w:ascii="Arial" w:hAnsi="Arial"/>
          <w:i/>
          <w:iCs/>
          <w:lang w:val="es-ES"/>
        </w:rPr>
        <w:t>las actuaciones del recurrido no constituyen un hecho aislado sino una sucesión ininterrumpida de actos que el recurrente tacha de ilegales y que le agravian, de suerte que esos actos se han renovado día por día y configuran un estado indivisible que perdura hasta el mismo momento en que el Tribunal conoce del recurso de protección, es evidente que éste se encuentra interpuesto dentro del plazo fijado al efecto por el Auto Acordado de la Corte Suprema sobre su tramitación.</w:t>
      </w:r>
      <w:r>
        <w:rPr>
          <w:rFonts w:cs="Arial" w:ascii="Arial" w:hAnsi="Arial"/>
          <w:lang w:val="es-ES"/>
        </w:rPr>
        <w:br/>
      </w:r>
      <w:r>
        <w:rPr>
          <w:rFonts w:cs="Arial" w:ascii="Arial" w:hAnsi="Arial"/>
          <w:i/>
          <w:iCs/>
          <w:lang w:val="es-ES"/>
        </w:rPr>
        <w:t>El "medio ambiente", el "patrimonio ambiental", la "preservación de la naturaleza" de que habla la Constitución y que ella asegura y protege, es todo lo que naturalmente nos rodea y que permite el desarrollo de la vida y tanto se refiere a la atmósfera, como a la tierra y sus aguas, a la flora y fauna, todo lo cual conforma la naturaleza con sus sistemas ecológicos de equilibrio entre los organismos y el medio en que viven. El medio ambiente se afecta si se contamina o si se altera de modo perjudicial para el mejor desarrollo de la vida.</w:t>
      </w:r>
      <w:r>
        <w:rPr>
          <w:rFonts w:cs="Arial" w:ascii="Arial" w:hAnsi="Arial"/>
          <w:lang w:val="es-ES"/>
        </w:rPr>
        <w:br/>
      </w:r>
      <w:r>
        <w:rPr>
          <w:rFonts w:cs="Arial" w:ascii="Arial" w:hAnsi="Arial"/>
          <w:i/>
          <w:iCs/>
          <w:lang w:val="es-ES"/>
        </w:rPr>
        <w:t xml:space="preserve">Es deber del Estado —según el ordenamiento constitucional— velar porque el medio ambiente se mantenga libre de contaminaciones y de preservar o proteger la naturaleza, y evitar, en consecuencia, que por su propia acción o la de sus organismos que lo componen, se efectúen obras o actividades que contaminen aguas o alteren el equilibrio ecológico, tanto más en aquellos lugares que el propio Estado ha declarado como Parque Nacional y se ha dado un régimen jurídico que lo proteja </w:t>
      </w:r>
      <w:r>
        <w:fldChar w:fldCharType="begin"/>
      </w:r>
      <w:r>
        <w:rPr>
          <w:rStyle w:val="InternetLink"/>
          <w:vertAlign w:val="superscript"/>
          <w:i/>
          <w:iCs/>
          <w:rFonts w:cs="Arial" w:ascii="Arial" w:hAnsi="Arial"/>
          <w:lang w:val="es-ES"/>
        </w:rPr>
        <w:instrText xml:space="preserve"> HYPERLINK "http://www.microjuris.com/mjch/jurisprudencia/rdj/" \l "fn1"</w:instrText>
      </w:r>
      <w:r>
        <w:rPr>
          <w:rStyle w:val="InternetLink"/>
          <w:vertAlign w:val="superscript"/>
          <w:i/>
          <w:iCs/>
          <w:rFonts w:cs="Arial" w:ascii="Arial" w:hAnsi="Arial"/>
          <w:lang w:val="es-ES"/>
        </w:rPr>
        <w:fldChar w:fldCharType="separate"/>
      </w:r>
      <w:r>
        <w:rPr>
          <w:rStyle w:val="InternetLink"/>
          <w:rFonts w:cs="Arial" w:ascii="Arial" w:hAnsi="Arial"/>
          <w:i/>
          <w:iCs/>
          <w:vertAlign w:val="superscript"/>
          <w:lang w:val="es-ES"/>
        </w:rPr>
        <w:t>[1]</w:t>
      </w:r>
      <w:r>
        <w:rPr>
          <w:rStyle w:val="InternetLink"/>
          <w:vertAlign w:val="superscript"/>
          <w:i/>
          <w:iCs/>
          <w:rFonts w:cs="Arial" w:ascii="Arial" w:hAnsi="Arial"/>
          <w:lang w:val="es-ES"/>
        </w:rPr>
        <w:fldChar w:fldCharType="end"/>
      </w:r>
      <w:r>
        <w:rPr>
          <w:rFonts w:cs="Arial" w:ascii="Arial" w:hAnsi="Arial"/>
          <w:i/>
          <w:iCs/>
          <w:lang w:val="es-ES"/>
        </w:rPr>
        <w:t>.</w:t>
      </w:r>
      <w:r>
        <w:rPr>
          <w:rFonts w:cs="Arial" w:ascii="Arial" w:hAnsi="Arial"/>
          <w:lang w:val="es-ES"/>
        </w:rPr>
        <w:br/>
        <w:br/>
        <w:t>LA CORTE</w:t>
        <w:br/>
        <w:br/>
        <w:t>Vistos:</w:t>
        <w:br/>
        <w:br/>
        <w:t>Reproduciendo la parte expositiva, fundamentos y citas legales de la sentencia apelada, con excepción de sus consideraciones 5ª, 6ª, 9ª, 10</w:t>
      </w:r>
      <w:r>
        <w:rPr>
          <w:rFonts w:cs="Arial" w:ascii="Arial" w:hAnsi="Arial"/>
          <w:vertAlign w:val="superscript"/>
          <w:lang w:val="es-ES"/>
        </w:rPr>
        <w:t>a</w:t>
      </w:r>
      <w:r>
        <w:rPr>
          <w:rFonts w:cs="Arial" w:ascii="Arial" w:hAnsi="Arial"/>
          <w:lang w:val="es-ES"/>
        </w:rPr>
        <w:t>, 11ª y 12ª, que se eliminan; suprimiendo en el motivo 8° lo que se consigna en su párrafo c) y teniendo, además, y en su lugar presente:</w:t>
        <w:br/>
        <w:t>1º) Que dos son los derechos o garantías que de manera principal se hacen valer por los recurrentes como menoscabados o amenazados por actos y acciones de determinadas autoridades: el derecho de propiedad en cuanto se afectan sus cultivos agrícolas por el deterioro de la calidad de sus aguas con que se riegan, y el derecho a vivir en un medio ambiente libre de contaminaciones, derechos ambos asegurados por la Constitución Política en su artículo 19, números 24 y 8, respectivamente, protegidos en forma especial en su artículo 20;</w:t>
        <w:br/>
        <w:br/>
        <w:t>2°) Que no se le ha discutido al recurrente señor Humberto Palza su calidad de agricultor y regante de un predio ubicado en la región de Futre, aguas arriba del valle de Azapa, y que forma parte de la Cooperativa Juan Noé, ni la de sus vecinos, quienes extraen para el regadío aguas de pozos que se surten de filtraciones del subsuelo provenientes del conjunto lacustre de la zona; tal dominio, uso y goce —se sostiene— se encuentra amenazado por la contaminación de sus aguas de riego consecuencia de mezclárselas con aguas extraídas del lago Chungará, cuya salinidad es muy elevada y no apta para el riego agrícola ni para la bebida;</w:t>
        <w:br/>
        <w:br/>
        <w:t>3°) Que, desde luego, el propósito de la Dirección de Riego y del Ministerio de Obras Públicas de seguir extrayendo aguas del Chungará para vaciarlas en las lagunas del Cotacotani —y que ocasiona la mezcla que se objeta— aparece demostrado con múltiples antecedentes; sobre el particular se han agregado recortes de prensa en que el Ministro aludido y autoridades de la Dirección de Riego aparecen declarando que va a continuar la extracción de aguas de ese lago, momentáneamente suspendida (fojas 38 y 56); así aparece también del Plan Maestro para el riego que ha venido desarrollándose y que contempla básicamente esa extracción para mejorar el riego del valle de Azapa y aumentar la potencia de la central hidroeléctrica de Chapiquiña; tales propósitos fluyen también de la primitiva reserva de agua dispuesta a favor del Fisco y de la actual petición ante la Dirección de Aguas de una concesión de derechos de aprovechamiento con el carácter de consultivos, permanentes y continuos para extraer del Chungará 8 millones de metros cúbicos anuales, solicitud a que se refiere el documento que se lee a fojas 3. Por último, el hecho de la construcción de la estación extractora de aguas mediante bombas movidas con electricidad proveniente de la central Chapiquiña es otra demostración de los propósitos aludidos, de seguir realizando extracciones de aguas del lago Chungará en la cantidad anual señalada, para trasladarlas al Cotacotani;</w:t>
        <w:br/>
        <w:br/>
        <w:t xml:space="preserve">4º) Que con </w:t>
      </w:r>
      <w:r>
        <w:rPr>
          <w:rFonts w:cs="Arial" w:ascii="Arial" w:hAnsi="Arial"/>
          <w:i/>
          <w:iCs/>
          <w:lang w:val="es-ES"/>
        </w:rPr>
        <w:t xml:space="preserve">el </w:t>
      </w:r>
      <w:r>
        <w:rPr>
          <w:rFonts w:cs="Arial" w:ascii="Arial" w:hAnsi="Arial"/>
          <w:lang w:val="es-ES"/>
        </w:rPr>
        <w:t>estudio de la Universidad de Tarapacá, relativo a la composición química del agua de ese lago y su comparación con las del Cotacotani y ciénaga del Parinacota, fruto de una larga observación, se establece que las aguas del Chungará son intensamente salinas y no aptas para la agricultura, salvo en terrenos muy permeables, con control de salinidad y sólo para cultivos tolerantes, siendo su contenido de sulfatos superior al aceptado por las normas chilenas sobre la materia para las aguas de riego y potables (principalmente así se consigna a fojas 33 y 34 del Estudio), situación que no ocurre respecto de las aguas del Cotacotani y del Parinacota, de mucho más baja salinidad, aguas estas que quedarán desmejoradas con la mezcla de aguas del Chungará, sufriendo una transformación o contaminación que exigiría "un uso restringido, con controles de salinidad", sentido en que debe interpretarse la conclusión 5º a que llegan la referida Dirección de Riego y la Universidad de Tarapacá en el documento de fojas 5;</w:t>
        <w:br/>
        <w:br/>
        <w:t>5°) Que cabe concluir, entonces, respecto de este primer capítulo del recurso de protección, que la extracción de aguas del Chungará para mezclarlas con las aguas del Cotacotani y como consecuencia de ello con las del Parinacota, desmejorará este último sistema debido a la alta salinidad de las primeras y con ello se afectarán los cultivos agrícolas de la zona al ser regados con esa mezcla, principalmente respecto de terrenos como los del reclamante señor Palza y de sus vecinos que se riegan con aguas subterráneas provenientes de filtraciones de las lagunas del Cotacotani y de las ciénagas del Parinacota; es decir, el goce que a ellos da derecho su dominio se perjudicará por la acción dispuesta por la autoridad; esas aguas que se extraen para el riego sufrirán un menoscabo, una contaminación;</w:t>
        <w:br/>
        <w:br/>
        <w:t>6º) Que a fojas 113 fue agregada la declaración de una Organización Provincial de Usuarios del Canal Azapa, partidarios de que se extraigan aguas del lago Chungará para fomentar sus cultivos agrícolas, aspiración justa, pero que no puede ser determinante ni obstar a la conclusión a que se ha arribado ya que manifiestamente no se hacen cargo de la situación de los propietarios de más arriba cuyas tierras absorberán parte de ese exceso de salinidad;</w:t>
        <w:br/>
        <w:br/>
        <w:t>7º) Que, sin embargo, lo anterior no es decisorio para acoger el recurso dados los beneficios que traería consigo el aumento del caudal de riego para numerosos propietarios agrícolas del valle de Azapa y por el aumento del potencial eléctrico de la Central Chapiquiña, siendo lo primordial y de mayor relevancia la defensa del medio ambiente que se promueve en el recurso de protección, que se vería dañado por la acción de determinadas autoridades que han instalado una estación de bombeo en un punto de la ribera del lago Chungará con el propósito de extraerle un apreciable caudal de agua anualmente para trasladarla a las lagunas del Cotacotani y ciénagas del Parinacota, aparte de que con ello se vulnerarían diversas Convenciones Internacionales, nuestra Constitución Política y algunas leyes patrias;</w:t>
        <w:br/>
        <w:br/>
        <w:t>8º) Que en el recurso formulado telegráficamente y en su desarrollo posterior se precisa la acción de la autoridad de la cual se reclama y que consiste básicamente en su propósito de seguir extrayendo aguas del lago Chungará mediante bombas movidas eléctricamente para vaciarlas en las lagunas del Cotacotani, distantes unos 4 kilómetros de aquél y a unos 30 metros más bajo y cuyas aguas —del Cotacotani— se vacían en las ciénagas del Parinacota, fuente a su vez del río Lauca y del canal de ese nombre que conduce sus aguas hasta la Central Hidroeléctrica de Chapiquiña, derramándolas después en una quebrada del San José, el río del valle de Azapa. Se puntualiza que la extracción propuesta alcanzaría a 8 millones de metros cúbicos al año aunque respetando cierta cota mínima respecto del nivel del mar, ocasionando un descenso de las aguas del lago en 5 metros, siendo que su profundidad máxima es sólo de 32 metros, dejando así en seco una playa de 400 hectáreas, hoy bajo aguas poco profundas que permiten el desarrollo de plantas acuáticas y crustáceos que sirven de alimento a valiosas especies de aves cuyo habitat es el lago, algunas únicas en el mundo, y que al disminuir su espejo de agua en un 20% disminuirá la evaporación natural cuya humedad permite el crecimiento y desarrollo de bofedales de los que se alimentan especies valiosísimas de la fauna típica del altiplano. Por último se sostiene, como ya se ha consignado, que las aguas del Chungará no son aptas para el riego ni la bebida y que al mezclarlas con las del Cotacotani desmejorarán y contaminarán las aguas de riego del terreno del señor Palza y su vecinos.</w:t>
        <w:br/>
        <w:t>Todo esto afectará el medio ambiente regido por el sistema lacustre natural existente en esa zona.</w:t>
        <w:br/>
        <w:t xml:space="preserve">9º) Que el artículo 19 Nº 8 de la Carta Fundamental </w:t>
      </w:r>
      <w:r>
        <w:rPr>
          <w:rFonts w:cs="Arial" w:ascii="Arial" w:hAnsi="Arial"/>
          <w:i/>
          <w:iCs/>
          <w:lang w:val="es-ES"/>
        </w:rPr>
        <w:t xml:space="preserve">asegura a todas las personas el derecho a vivir en un medio ambiente libre de contaminaciones, </w:t>
      </w:r>
      <w:r>
        <w:rPr>
          <w:rFonts w:cs="Arial" w:ascii="Arial" w:hAnsi="Arial"/>
          <w:lang w:val="es-ES"/>
        </w:rPr>
        <w:t xml:space="preserve">estableciendo el deber del Estado de velar para que ese derecho no sea afectado y el </w:t>
      </w:r>
      <w:r>
        <w:rPr>
          <w:rFonts w:cs="Arial" w:ascii="Arial" w:hAnsi="Arial"/>
          <w:i/>
          <w:iCs/>
          <w:lang w:val="es-ES"/>
        </w:rPr>
        <w:t xml:space="preserve">de tutelar la preservación de la naturaleza, </w:t>
      </w:r>
      <w:r>
        <w:rPr>
          <w:rFonts w:cs="Arial" w:ascii="Arial" w:hAnsi="Arial"/>
          <w:lang w:val="es-ES"/>
        </w:rPr>
        <w:t xml:space="preserve">autorizando al legislador para establecer restricciones específicas de determinados derechos o libertades </w:t>
      </w:r>
      <w:r>
        <w:rPr>
          <w:rFonts w:cs="Arial" w:ascii="Arial" w:hAnsi="Arial"/>
          <w:i/>
          <w:iCs/>
          <w:lang w:val="es-ES"/>
        </w:rPr>
        <w:t xml:space="preserve">para proteger el medio ambiente. </w:t>
      </w:r>
      <w:r>
        <w:rPr>
          <w:rFonts w:cs="Arial" w:ascii="Arial" w:hAnsi="Arial"/>
          <w:lang w:val="es-ES"/>
        </w:rPr>
        <w:t xml:space="preserve">Y más adelante, en el número 24 de su artículo 19, la Constitución, después de garantizar el libre ejercicio de la propiedad y sus atributos (uso, goce y disposición), acepta sin embargo que mediante ley se la limite, dada su función social, que comprende cuanto exijan los intereses generales de la nación, la seguridad nacional, la utilidad y la salubridad públicas </w:t>
      </w:r>
      <w:r>
        <w:rPr>
          <w:rFonts w:cs="Arial" w:ascii="Arial" w:hAnsi="Arial"/>
          <w:i/>
          <w:iCs/>
          <w:lang w:val="es-ES"/>
        </w:rPr>
        <w:t>y la conservación del patrimonio ambiental;</w:t>
      </w:r>
      <w:r>
        <w:rPr>
          <w:rFonts w:cs="Arial" w:ascii="Arial" w:hAnsi="Arial"/>
          <w:lang w:val="es-ES"/>
        </w:rPr>
        <w:br/>
        <w:br/>
        <w:t>10º) Que el "medio ambiente", el "patrimonio ambientar, la "preservación de la naturaleza" de que habla la Constitución y que ella asegura y protege, es todo lo que naturalmente nos rodea y que permite el desarrollo de la vida y tanto se refiere a la atmósfera, como a la tierra y sus aguas, a la flora y fauna, todo lo cual conforma la naturaleza, con sus sistemas ecológicos de equilibrio entre los organismos y el medio en que viven.</w:t>
        <w:br/>
        <w:t>El medio ambiente se afecta si se contamina o si se altera de modo perjudicial para el mejor desarrollo de la vida;</w:t>
        <w:br/>
        <w:br/>
        <w:t>11º) Que, con el estudio practicado por la Universidad de Tarapacá, un ejemplar del cual con su anexo rola en cuaderno especial, se comprueba que son ciertas las aseveraciones formuladas por los recurrentes : se analizan en este Estudio la com-</w:t>
        <w:br/>
        <w:t xml:space="preserve">posición de las aguas del Chungará como también los recursos lacustres vecinos, comprobándose, según ya se ha consignado, que las aguas del Chungará no son aptas para riego agrícola ni para la bebida debido a su alto porcentaje de sales y que al mezclarlas en la cantidad propuesta por la autoridad con las aguas de las lagunas del Cotacotani las contaminará desmejorando su calidad de aguas de riego, lo que, se dijo, perjudica los derechos propietarios de los recurrentes y al mismo tiempo se produce contaminación del medio ambiente en que la agricultura se desarrolla; se sostiene también en el Estudio que la disminución del espejo de las aguas del Chungará, que es de 19 kilómetros cuadrados, y el retiro de sus aguas de la ribera ocasionarán la muerte de la flora y fauna acuáticas que se desarrollan bajo aguas de poca profundidad, todo lo cual entrará en descomposición, infectando y contaminando el restante de aguas de ese lago al ser arrastradas por las lluvias (principalmente fojas 1 de ese Estudio), lo que "comprometerá seriamente un sistema altiplánico regulado en forma natural y podría provocar consecuencias negativas </w:t>
      </w:r>
      <w:r>
        <w:rPr>
          <w:rFonts w:cs="Arial" w:ascii="Arial" w:hAnsi="Arial"/>
          <w:i/>
          <w:iCs/>
          <w:lang w:val="es-ES"/>
        </w:rPr>
        <w:t xml:space="preserve">en, </w:t>
      </w:r>
      <w:r>
        <w:rPr>
          <w:rFonts w:cs="Arial" w:ascii="Arial" w:hAnsi="Arial"/>
          <w:lang w:val="es-ES"/>
        </w:rPr>
        <w:t>la agricultura del valle de Azapa, como asimismo en las aguas para consumo humano de la ciudad de Arica" (fojas 01 del complemento o anexo); "el lago Chungará experimentará inexorablemente un descenso de su nivel que afectará su estabilidad hidrológica como también su equilibrio ecológico"; "muchas de las aves acuáticas se verán obligadas a emigrar; la superficie se reducirá enormemente, dejando al descubierto gran parte de la actual plataforma lacustre" (fojas 26 y 27 del anexo), "cuya flora morirá y será arrastrada por las lluvias hasta el resto del lago". Consigna, el Estudio, "que las lagunas del Cotacotani se vaciaban en forma natural por el Desaguadero hasta las ciénagas del Parinacota, y que al intervenir el hombre en fechas anteriores, construyendo un canal más profundo que el Desaguadero, esas lagunas han experimentado un descenso de 2,5 metros, disminuyendo en un 14% los 30 millones de metros cúbicos de sus aguas, pudiendo observarse grandes extensiones de terrenos que no hace mucho estaban bajo agua y que hoy presentan un blanco intenso como consecuencia de su costra de sal";</w:t>
        <w:br/>
      </w:r>
    </w:p>
    <w:p>
      <w:pPr>
        <w:pStyle w:val="Normal"/>
        <w:spacing w:before="0" w:after="240"/>
        <w:ind w:left="150" w:right="75" w:hanging="0"/>
        <w:rPr/>
      </w:pPr>
      <w:r>
        <w:rPr>
          <w:rFonts w:cs="Arial" w:ascii="Arial" w:hAnsi="Arial"/>
          <w:lang w:val="es-ES"/>
        </w:rPr>
        <w:t>12º) Que las conclusiones a que arriba el Estudio de la Universidad de Tarapacá se encuentran corroboradas con el informe de fojas 74, complementado a fojas 81, del ingeniero señor Raúl Gillet, presidente de la Comisión de Preservación del Medio Ambiente, del Consejo Metropolitano del Colegio de Ingenieros de Chile. Recuerda que un postulado de la Ecología es entregar a las generaciones futuras un mundo por lo menos igual si no mejorado del recibido de generaciones poco preocupadas de la naturaleza, lo que motivó la Declaración de Estocolmo (del año 1972), celebrada bajo los auspicios de las Naciones Unidas, en que "todas las naciones acordaron hacer las paces con la naturaleza", pues hasta ese momento todo desarrollo se hacía a costa de destruirla, y es así como bosques, lagos, ríos y mares se han convertido en desiertos o porciones putrefactas de aguas, incapaces de sustentar la vida en su seno. Y agrega: eso es lo que pasará con el lago Chungará con la inconsulta extracción de aguas para fines de riego e hidrológicos, o sea, para fines comerciales. Recuerda también que el Director de Riego ha aceptado que la extracción de aguas reducirá el espejo actual del lago en un 20%</w:t>
      </w:r>
      <w:r>
        <w:rPr>
          <w:rFonts w:cs="Arial" w:ascii="Arial" w:hAnsi="Arial"/>
          <w:i/>
          <w:iCs/>
          <w:lang w:val="es-ES"/>
        </w:rPr>
        <w:t xml:space="preserve"> </w:t>
      </w:r>
      <w:r>
        <w:rPr>
          <w:rFonts w:cs="Arial" w:ascii="Arial" w:hAnsi="Arial"/>
          <w:lang w:val="es-ES"/>
        </w:rPr>
        <w:t>y que rebajará su profundidad en 5 metros, quedando en seco unas 400 hectáreas (el 20% de las 2.000 hectáreas que tiene el Chungará); y que con ello se produciría una destrucción en cadena de algas y aves acuáticas y disminuirían los bofedales que lo circundan, en que se sustenta la fauna tan especial de esa zona. Por último recuerda que el lago Chungará forma parte del Parque Nacional del Lauca, junto con las lagunas del Cotacotani, y las ciénagas del Parinacota, por lo que todo ese sistema está protegido por la ley, y que el lago Chungará mismo fue declarado por la Unesco, a petición de Chile, reserva mundial de la biosfera, por contener o sostener especies únicas, algunas en peligro de extinción y también por su característica de gran belleza que presenta este conjunto de lagos y volcanes; termina sosteniendo que este "bombeo" hecho a un lago situado en un Parque Nacional y declarado Reserva de la Biosfera vulnera diversos</w:t>
        <w:br/>
        <w:t>acuerdos y convenciones internacionales y la legislación nacional;</w:t>
        <w:br/>
        <w:br/>
        <w:t>13º) Que, en efecto, se ha dado la autoridad de ley de la República a la Convención Internacional para la Protección de la flora, la fauna y las bellezas escénicas naturales de América. Esta Convención y por tanto la ley chilena hacen diversos distingos o clasificaciones de lugares protegidos entre los que se encuentran los Parques Nacionales, que son regiones establecidas para la protección y conservación de las bellezas escénicas naturales y la flora y fauna de importancia nacional puestas bajo vigilancia oficial para que el pueblo pueda disfrutar mejor de ellas. Las riquezas existentes en los Parques Nacionales no podrán explotarse con fines comerciales (misma Convención).</w:t>
        <w:br/>
        <w:t>En este caso, es cierto, la instalación de una estación de bombeo y la extracción que se ha hecho y que se propone continuar no tiene por fin primordial una explotación comercial pues su finalidad es proveer de más agua a la agricultura de Azapa (fojas 22 y 23) y de más agua a la central hidroeléctrica de Chapiquiña, pero es evidente, también, que ello se traducirá en una fuente de entradas fiscales como se expresa en el artículo de prensa que se compulsa a fojas 56;</w:t>
        <w:br/>
        <w:br/>
        <w:t>14º) Que, asimismo, se dispuso hacer cumplir como ley de la República la Convención aprobada sobre Protección del Patrimonio Mundial, cultural y natural, suscrita en Unesco en noviembre de 1972, considerándose como patrimonio mundial: los monumentos de la naturaleza, las formaciones geológicas y las zonas que sirvan de habitat de especies de animales y vegetales amenazadas que tengan valor universal y los lugares que desde el punto de vista de la ciencia, de la conservación o de las bellezas naturales, sean interesantes, declarándose que incumbe a los Estados indicar y delimitar esos puntos o zonas, patrimonio que debe conservarse, protegerse y trasmitirse a las generaciones futuras, tomando las medidas jurídicas, científicas y técnicas para la defensa del patrimonio natural de valor universal, terrenos o zonas que serán inscritos en la Lista que confeccionará el Comité sobre el Patrimonio Mundial, con el consentimiento del Estado interesado.</w:t>
        <w:br/>
        <w:t>Pues bien, a petición de Chile, se declaró al lago Chungará, reserva de la biosfera;</w:t>
        <w:br/>
        <w:br/>
        <w:t>15º) Que la Ley 18.362 de 1984, instituyó el Sistema Nacional de Áreas Silvestres Protegidas del Estado y entre sus finalidades de protección señala en su artículo 1º a) mantener áreas de carácter único o representativas de la diversidad de ecología natural del país o lugares con comunidades animales o vegetales, paisajes o formaciones geológicas naturales, a fin de posibilitar la educación e investigaciones y de asegurar la continuidad de los procesos evolutivos, las migraciones animales, los patrones de flujo genético y la regulación del medio ambiente; b) mantener y mejorar recursos de la flora y la fauna silvestre y racionalizar su utilización; ... d) mantener y mejorar los sistemas hidrológicos naturales; y e) preservar y mejorar los recursos escénicos naturales y los elementos culturales ligados a un ambiente natural.</w:t>
        <w:br/>
        <w:t>Esta ley acepta, entre sus clasificaciones, la existencia de Parques Naturales y declara incluidos en éstos, los que ya habían merecido anteriormente esa designación. Definiendo los Parques Nacionales consigna que están constituidos por áreas generalmente extensas, donde existan diversos ambientes únicos o representativos de la diversidad ecológica natural del país, no alterados significativamente por la acción humana, capaces de autoperpetuarse, y en que las especies de flora y fauna o las formaciones geológicas son de especial interés educativo, científico o recreativo. Los objetivos de esta categoría de manejo —de los Parques Nacionales— son la preservación de muestras de ambientes naturales, de rasgos culturales y escénicos asociados a ellos; la continuidad de los procesos evolutivos, y, en medida compatible con lo anterior, la realización de actividades de educación, investigación o recreación.</w:t>
        <w:br/>
        <w:t>Las distintas categorías de áreas protegidas se crean por decreto supremo, a través del Ministerio de Bienes Nacionales, pudiendo alterarse su cabida o deslindes y reclasificarse, correspondiendo a la Corporación que se crea, la administración y</w:t>
        <w:br/>
        <w:t>vigilancia del Sistema Nacional de Áreas Silvestres Protegidas;</w:t>
        <w:br/>
        <w:br/>
        <w:t>16º) Que todo lo anterior —la existencia de los Convenios Internacionales aludidos, en los que se ha acordado proteger la naturaleza y no destruirla, preservar la fauna y la flora silvestre de interés nacional o mundial, y la inclusión del lago Chungará en un Parque Nacional y en el listado de la Unesco como reserva mundial de la biosfera, Convenciones y Acuerdos que requieren de una interpretación y aplicación cuidadosa de parte del gobierno por estar en juego la fe internacional, y, por otro lado, la existencia de nuestra propia legislación que contiene incluso preceptos constitucionales que ordenan al Estado el deber de velar porque el medio ambiente se mantenga libre de contaminaciones y de preservar o proteger la naturaleza— y los estudios y antecedentes agregados a la causa, estaban y están demostrando la urgente necesidad de disponer la paralización, por ahora, de toda extracción de aguas del Chungará mientras forme parte del Parque Nacional Lauca y subsista sin limitaciones su inclusión como reserva mundial de la biosfera; la autoridad suprema, encargada del gobierno y de la administración del Estado, obviamente tendrá que considerar, a la luz de nuevos estudios, cuánto podría afectar la extracción de aguas de ese lago al medio ambiente natural existente en la zona, al sistema ecológico imperante y sopesar las transformaciones que podría sufrir el lago, el segundo más alto del mundo, que, en su estado natural, aún no muy hollado por el hombre, es un imponente y bello monumento de la naturaleza;</w:t>
        <w:br/>
        <w:br/>
        <w:t>17º) Que es verdad que en virtud de disposiciones gubernamentales —de diversos decretos supremos— y desde antaño, se ha estado impulsando un Plan destinado a extraer aguas del Chungará para lo cual se ha reservado parte de sus aguas y se ha terminado por instalar en una de sus orillas una estación de extracción de aguas mediante bombas impulsadas eléctricamente, aparte de otras obras más que contempla dicho Plan y en que los Ministerios del Ramo se han propuesto realizar una extracción de 8 millones de metros cúbicos al año con la finalidad de mejorar el riego agrícola del valle de Azapa en algunas hectáreas y aumentar el potencial eléctrico en algunos kilowatts hora, con las probables consecuencias adversas que se han señalado para el medio ambiente y el sistema ecológico imperante, pero es lo cierto que actualmente se dispone de nuevos antecedentes y de estudios más completos y se comprende mejor la necesidad de proteger la naturaleza y el medio ambiente así como las bellezas escénicas naturales, reservando ciertas secciones del territorio con fines de estudio y recreación, en una época en que las naciones han acordado "hacer las paces con la naturaleza" y respetar sus santuarios o monumentos naturales y sus bellezas escénicas y en que la nueva Constitución Política ha dispuesto como deber del Estado preservar la naturaleza y el medio ambiente, libre de contaminaciones, otorgando a los particulares el recurso de protección respecto de algunos de los derechos y garantías que instituye.</w:t>
        <w:br/>
        <w:t>Con estos nuevos antecedentes y la posibilidad insinuada de que existirían otras fuentes de aguas de que echar mano para los propósitos de la administración, se deberá resolver jurídica y definitivamente el diferendo surgido entre ciertas autoridades y los recurrentes y demás habitantes de la región, sin perjuicio de acciones judiciales que pudieran impetrarse;</w:t>
        <w:br/>
        <w:br/>
        <w:t>18º) Que, finalmente, interesa dejar consignado que al considerar la Corte de Apelaciones de Arica que los actos de la autoridad de que se reclama son ilegales debiendo la solución ser materia de ley, implícitamente ha suspendido la extracción de aguas del Chungará mientras se mantenga esa ilegalidad, siendo éste el alcance que debe darse a la decisión de ese tribunal.</w:t>
        <w:br/>
        <w:t>Se confirma la sentencia de veintiuno de agosto de mil novecientos ochenta y cinco, escrita a fojas 85, con declaración de que la suspensión de la extracción de aguas del Chungará subsistirá mientras se mantenga a ese lago como parte del Parque Nacional del Lauca, mientras no se le excluya del listado de la Unesco de ser reserva de la biosfera, inclusión que se obtuvo por petición del gobierno chileno y entretanto no se tome una decisión gubernamental mediante los mecanismos admitidos por la ley.</w:t>
        <w:br/>
        <w:t>Regístrese y devuélvanse.</w:t>
        <w:br/>
        <w:t>Rol Nº 19.824.</w:t>
        <w:br/>
        <w:br/>
        <w:t>Redactó el Ministro señor Osvaldo Erbetta Vaccaro.</w:t>
        <w:br/>
        <w:br/>
        <w:t xml:space="preserve">Pronunciado por los Ministros Sres. </w:t>
      </w:r>
      <w:r>
        <w:rPr>
          <w:rFonts w:cs="Arial" w:ascii="Arial" w:hAnsi="Arial"/>
          <w:i/>
          <w:iCs/>
          <w:lang w:val="es-ES"/>
        </w:rPr>
        <w:t>Luis Maldonado B., Octavio Ramírez M., Osvaldo Erbetta V., Hernán Cereceda B, y Enrique Zurita C.</w:t>
      </w:r>
      <w:r>
        <w:rPr>
          <w:rFonts w:cs="Arial" w:ascii="Arial" w:hAnsi="Arial"/>
          <w:lang w:val="es-ES"/>
        </w:rPr>
        <w:br/>
        <w:br/>
        <w:t>La sentencia confirmada es del tenor siguiente, en la parte que se da por reproducida:</w:t>
        <w:br/>
        <w:br/>
        <w:br/>
        <w:br/>
        <w:t>"LA CORTE</w:t>
        <w:br/>
        <w:br/>
        <w:t>Vistos:</w:t>
        <w:br/>
        <w:br/>
        <w:t>Fernando Dougnac Rodríguez, abogado, en representación del agricultor del Valle de Azapa, don Humberto Palza Corvacho, miembro del Comité de Desarrollo de Futre, del Comité Nacional Pro Defensa de la Fauna y Flora, interpone recurso de protección en contra del Sr. Director de Riego de la Primera Región, don Rafael Ahumada Pérez, del Secretario Regional del Ministerio de Obras Públicas, don Mario de la Torre Quiroga, del Director General de Obras Públicas, don Mario Lillo Palacios, del Sr. Ministro de Obras Públicas, don Bruno Siebert Held, exponiendo en sus libelos de fojas 1 y fojas 25, los capítulos que se sintetizan.</w:t>
        <w:br/>
        <w:t>a) Se dice que el Lago Chungará está situado en la Primera Región, entre los paralelos 18,10 minutos y 18,20 minutos Sur, junto a la frontera con Bolivia, a una altura de 4.520 metros sobre el nivel del mar, aproximadamente. Su superficie es de alrededor de 19 kilómetros cuadrados, con un volumen de agua almacenada de 385 millones de litros cúbicos y una profundidad máxima de 32 metros. El Lago se formó durante la última glaciación que azotó América y sus aguas son fósiles, lo que significa que pertenecen al período indicado. Se agrega que en la actualidad su equilibrio es frágil, atendida la escasa recarga que recibe de sus afluentes, las lluvias, en proporción a lo que se pierde por evaporación.</w:t>
        <w:br/>
        <w:t>Unida al Chungará, está la laguna Cotacotani, a unos 4 kilómetros de aquél. Está formada por cuatro lagunas de diversos tamaños. Las tres mayores están conectadas por un canal y un bajo natural, cuya cota de fondo es de 4.495-5 metros sobre el nivel del mar; la cuarta es una laguna pequeña que comunica a las otras por un canal cuya cota de fondo es de 4.497,5 metros sobre el nivel del mar. Tiene una superficie de 6 kilómetros cuadrados y un volumen de agua almacenada de 30 millones de metros cúbicos. Sus afluentes son el río Benedicto Morales y el Estero El Encuentro, y su descarga natural da a un río desaguadero que vierte su caudal en "Las Ciénagas de Parinacota", donde nace el río "Lauca", que surte al río "San José", que abastece al Valle de Azapa.</w:t>
        <w:br/>
        <w:t>El fenómeno principal se traduce en que el Chungará filtra subterráneamente sus aguas al Cotacotani, pero este drenaje hace perder la salinidad del primer lago, sin afectar sustancialmente al segundo.</w:t>
        <w:br/>
        <w:t>El funcionamiento indicado permite al Chungará mantener el equilibrio entre la evaporación y el recargo natural de las corrientes, pasando así esta laguna, con las aguas del "Cotacotani" y "Las Ciénagas de Parinacota", a constituir un ecosistema que regula la humedad y parte de la pluviosidad del sector, de suerte que modificar este mecanismo automático puede traer consecuencias insospechadas.</w:t>
        <w:br/>
        <w:t>Sin embargo, a contar de 1966, se inició un bombeo del caudal del Chungará hacia la Laguna de Cotacotani; luego por Decreto Supremo Nº 797 de 1982 del Ministerio de Obras Públicas, tomado de razón por la Contraloría General de la República 'en enero de 1983, la firma "Belfi Ltda." inició faenas en la ribera del Lago y en octubre del mismo año empezó a bombear las aguas hacia el Cotacotani, alcanzando, a comienzos del presente año, los trabajos a cinco millones de metros cúbicos de agua.</w:t>
        <w:br/>
        <w:t>Con esto se pretende aprovechar la intercomunicación del sistema, con el propósito de extraer las corrientes del Chungará, vaciarlas en el Lago Cotacotani, desviarlas</w:t>
        <w:br/>
        <w:t>hacia Las Ciénagas de Parinacota, y de ahí al río Lauca que desagua en el San José y riega el valle de Azapa.</w:t>
        <w:br/>
        <w:t>El recurso califica dicho procedimiento de ilegal o arbitrario, contrario a lo dispuesto en el artículo 20 de la Constitución Política del Estado, en atención a las causales que se reseñan enseguida.</w:t>
        <w:br/>
        <w:t>b) Los trabajos lesionan el derecho de propiedad cautelado en sus diversas formas en el artículo 19 Nº 24 de la Constitución Política, y que emana de la presunción de dominio establecida en el artículo 7º del Decreto Ley Nº 5.603 de 1969 y en el artículo 312 del Código de Aguas. Al respecto, se sostiene que el señor Humberto Palza es dueño de un predio dentro de la Cooperativa Juan Noé del Valle de Azapa, la cual posee diversos pozos de agua de los cuales se extrae el vital elemento para riego. Pero, de un tiempo a esta parte, se ha observado una creciente salinización de las aguas y de las tierras. Esto envuelve el inminente peligro de aumentar con la utilización de las aguas salinas del Chungará, puesto que el Estudio de la Universidad de Tarapacá, de octubre de 1982 a abril de 1984, llegó a la conclusión de que el caudal del Lago constituía riesgos potenciales para el cultivo, en virtud de su alta salinidad y contenido de boro.</w:t>
        <w:br/>
        <w:t>Esto significa que los agentes químicos se van depositando en forma lenta, pero efectiva, sobre la tierra, haciéndola más ácida y dándole otras características, según sean los factores que se vayan disolviendo.</w:t>
        <w:br/>
        <w:t>c) Se amenaza también el derecho de propiedad de los habitantes y agricultores de Futre y Parinacota.</w:t>
        <w:br/>
        <w:t>Con arreglo a los artículos 13, 17 y 19 del Código de Aguas, el derecho de aprovechamiento solicitado por la Dirección de Riego sobre el Chungará es de índole consuntiva, permanente y continua, lo que faculta para consumir totalmente las aguas, pues los equipos se pueden emplear en forma ininterrumpida, sin limitación alguna, y en la especie, es un volumen de 8 millones de metros cúbicos de agua promedio anual. Esto es gravísimo para el Lago, ya que se trata de un resorte equilibrado entre las filtraciones y evaporaciones, el cual se verá perjudicado por la extracción antedicha, con los daños consiguientes para la zona.</w:t>
        <w:br/>
        <w:t>En efecto, al descender las aguas, sus filtraciones perderán fuerza, por la menor presión, debilitando el envío al Cotacotani, y, de ahí, a las Ciénagas de Parinacota y río Lauca. Por otra parte, el Lago posee un perfil cónico y al disminuir su superficie, prácticamente desaparecerá su placa continental, donde habitan la flora y fauna que han dado renombre al sector, agudizando así la descomposición del Lago.</w:t>
        <w:br/>
        <w:t>En seguida, la depresión de la napa ficética influirá en la sequedad de los bofedales del perímetro.</w:t>
        <w:br/>
        <w:t>Se insiste que las corrientes del Lago son fósiles, generadas en la última glaciación, y las lluvias y otros tributarios exclusivamente permiten mantener el equilibrio con respecto a la evaporación, y al secarse el Lago, automáticamente arrastrará a la Laguna Cotacotani y las Ciénagas de Parinacota, con las cuales forma una red espontánea.</w:t>
        <w:br/>
        <w:t>d) La solicitud del Ministerio de Obras Públicas atenta contra la garantía constitucional de los habitantes de la Provincia de Parinacota y del Valle de Azapa a vivir en un medio ambiente libre de contaminación, supuesto establecido en el Nº 8º del artículo 19 de la Constitución Política del Estado, y que se encuentra amenazado por un acto arbitrario e ilegal imputable al Ministerio de Obras Públicas, al pretender un derecho de aprovechamiento de ocho millones de metros cúbicos sobre las aguas del Lago tanto repetido.</w:t>
        <w:br/>
        <w:t>Por Decreto Supremo Nº 531 de RR.EE. de 1967, se puso en vigencia como ley de la República, la Convención Internacional para "la protección de la flora, la fauna y las bellezas escénicas naturales de América", en la cual se definió el concepto de "parques nacionales" y su tutela, en cuanto esos parques no podían ser "alterados ni tampoco enajenados", sino por 'la autoridad legislativa competente". En armonía con esto se promulgó la ley Nº 18.362 de 27 de diciembre de 1984, cuyo artículo 5, completó la idea de "parque nacional' como un "ambiente único y representativo de la diversidad ecológica natural del país, capaces de perpetuarse y en que la flora o fauna son de especial interés educativo, científico y recreativo". En concordancia con lo dicho, está el Decreto-Ley Nº 1.939 de 1977, cuyo artículo 15 estableció que las reservas forestales y Parques Nacionales, cuya ocupación y trabajo comprometan el equilibrio ecológico, sólo podrán destinarse o concederse en uso a Organismos del Estado, de acuerdo al Código Civil, para finalidades de conservación y protección del medio ambiente. Este estatuto conjunto se vulnera con la acción de Obras Públicas, ya que las aguas del Lago Chungará únicamente son aptas para los fines naturales de su zona geográfica, y no son útiles para el uso potable o el regadío a que se quieren destinar vaciándolas a los Lagos Cotacotani, Las Ciénagas de Parinacota, Canal del Río Lauca y Río San José. La disminución del nivel del Lago Chungará repercutirá en las características de toda la extensión geográfica que alimenta, poniendo en evidente peligro la fauna y flora de la región.</w:t>
        <w:br/>
        <w:t>Se agrega que la merced de agua solicitada tiene por objeto entregar su uso y disposición a particulares, sea para producir energía eléctrica o para destinarla a fines agrícolas. 'Esto queda aclarado al tenor de los artículos 1º y 14 transitorios del D.F.L. Nº 1.123 de 1981 del Ministerio de Justicia, preceptos de los cuales se infiere que el Estado efectúa dos actos jurídicos respecto al uso de las aguas, por un lado arrienda el uso de las obras, por otro lado, vende las aguas de las cuales es propietario en virtud de una merced, que debe obtener en virtud de lo dispuesto en el artículo 6 del citado Decreto con Fuerza de Ley Nº 1.123.</w:t>
        <w:br/>
        <w:t>e) Finalmente, se invoca la infracción de la garantía constitucional de la igualdad ante la Ley, establecida en el artículo 19 Nº 2 de la Constitución Política, que se hace consistir en el hecho que el Ministerio de Obras Públicas ha extraído aguas del Lago Chungará durante los años 1984 y 1985, en un volumen de cinco millones de metros cúbicos, sin contar con una merced ni otro título, requisito indispensable para aprovechar de un bien nacional de uso público, en conformidad con lo dispuesto en el Código de Aguas. También se niega que pueda favorecer a la Dirección, en calidad de sucesora de la Empresa Nacional de Riego, la reserva prevista en el artículo 283 de la Ley Nº 16.640, ya que el artículo 1º transitorio del Decreto con Fuerza de Ley Nº 1.123 es únicamente para los futuros beneficiados. Todo esto se refuerza al considerar que el propio Ministro de Obras Públicas ha reconocido que faltan elementos para tomar una decisión última sobre el dilema, razón por la cual suscribió un documento con la Corporación Nacional Forestal y la Dirección de Riego.</w:t>
        <w:br/>
        <w:br/>
        <w:t>II</w:t>
        <w:br/>
        <w:br/>
        <w:t>En fojas 11, el Sr. Ministro de Obras Públicas, Brigadier General, don Bruno Siebert Held, el Sr. Director de Riego de la I Región, don Rafael Ahumada Pérez, el Sr. Director General de Obras Públicas, don Darío Lillo Palacios, el Sr. Secretario Regional de Obras Públicas I Región, Mario de la Torre Quiroga, informan en los términos que se indican.</w:t>
        <w:br/>
        <w:t>a) Se plantea que el recurso es extemporáneo, está fuera del plazo de quince días fatales que se concede para hacerlo valer, pues frente a ejecución de labores, se ha entendido que el agravio se produce al momento de la iniciación de ellos, debiéndose en ese momento reclamar. Como en la especie se discute una supuesta "amenaza", es indudable que el "acto de perturbación o amenaza" sería el de quince de febrero de 1985, fecha en la cual apareció publicada en el Diario Oficial la solicitud de derecho de aprovechamiento consuntivo de ejercicio permanente y continuo de las aguas superficiales del Lago Chungará, por un volumen medio anual de ocho millones de metros cúbicos, indicándose que las aguas se llevarán a los lugares de uso por los Canales Chungará y Lauca, la Quebrada de Chusmiza, Río San José, atravesando las provincias de Parinacota y Arica. Por lo tanto, el plazo hay que contarlo desde que dicho acto se comunicó oficialmente, oportunidad que no es otra que la publicación referida. De este modo, el recurso aparece interpuesto después de tres meses y medio en que los presuntos agraviados tomaron conocimiento de la gestión perjudicial.</w:t>
        <w:br/>
        <w:t>b) Se sostiene, contra el recurso, que las aguas del Lago Chungará son aptas</w:t>
        <w:br/>
        <w:t>para el riego. Es así que la Universidad de Tarapacá y la Dirección de Riego del Ministerio de Obras Públicas hicieron una declaración conjunta en. la ciudad de Arica con fecha 9 de mayo de 1985, en el sentido que una mezcla de las aguas del Lago Chungará, Cotacotani y Ciénagas de Parinacota, presenta características que permiten utilizarlas en la agricultura con tecnología apropiada, vale decir, aplicando prácticas de manejo normal en la agricultura. Por lo demás, las aguas del Chungará se emplearán como un recurso complementario, en años de bajas precipitaciones. A todo lo cual cabe agregar que la declaración conjunta a que se alude, fue avalada por el grupo técnico de la Comisión Nacional de Ecología, razón por la cual cualquier riesgo ha sido eliminado, pues los suscritos han tomado todas las providencias necesarias para descartar un improbable daño ecológico en la zona.</w:t>
        <w:br/>
        <w:t>c) Explican que es una falacia que ellos cometan un acto ilegal, puesto que la Dirección de Riego mantiene desde el año 1961, una reserva de agua a favor del Fisco. Esta reserva proviene del Decreto Supremo Nº 562 de fecha 10 de marzo de 1961, que guardó a favor del Fisco las aguas del Río Lauca, y de las que a él se vacíen de las Lagunas de Chungará, Cotacotani y Ciénagas de Parinacota, hasta un caudal de 3.500 litros por segundo. Dicha reserva era de carácter provincial y mientras duraba la construcción de las obras. El Decreto se publicó en el Diario Oficial Nº 24916 de 10 de abril de 1961.</w:t>
        <w:br/>
        <w:t>Expresan que la Convención Internacional para la 'Protección de la Flora, de la Fauna y de las Bellezas Escénicas, aprobada por Decreto Supremo Nº 531 de 4 de octubre de 1967, prohíbe, en su artículo 3º, el hecho de que las riquezas existentes en los parques nacionales se exploten comercialmente, disposición que se ha respetado, toda vez que las obras se utilizan a título gratuito y por la Dirección de Riego, que no es una entidad comercial que persiga fines de lucro, al considerar que el objetivo principal del proyecto es mantener la aptitud agrícola de una zona desértica del valle de Azapa, cuya agricultura se ha visto y se ve amenazada por falta de aguas para el riego.</w:t>
        <w:br/>
        <w:t>d) Se hace ver que el uso de las aguas del lago Chungará se ocupará en forma complementaria y nunca se llevarán aguas puras de Chungará al valle de Azapa, hecho absolutamente imposible debido a la infraestructura del ambiente. Sin embargo, lo básico es que el uso se hará de un modo racional, controlado y previos los estudios de la Comisión Nacional Ecológica. Tanto es así que la extracción de las aguas que actualmente se hace es a una cota mínima de 4.517,98 metros sobre el nivel del mar, que corresponde a la cota mínima registrada históricamente, más el descenso máximo natural registrado al año.</w:t>
        <w:br/>
        <w:t>En virtud de lo expuesto, no se está alterando el entorno de la flora y fauna y bellezas escénicas del lago Chungará, ni tampoco existe contaminación de las aguas, por cuanto la maquinaria empleada no arroja residuos de petróleo y aceite, ya que los motores del complejo son eléctricos.</w:t>
        <w:br/>
        <w:t>e) En su presentación de fojas 50 el Fisco de Chile cuestiona la personería y capacidad del recurrente, don Humberto Palza Corvacho, y añade otros argumentos en relación al uso de las aguas del Chungará, que persigue un bien común, como es dotar del líquido elemento a la zona desértica de la provincia de Arica.</w:t>
        <w:br/>
        <w:br/>
        <w:t>III</w:t>
        <w:br/>
        <w:br/>
        <w:t xml:space="preserve">La parte recurrente acompañó los documentos que se indican: publicaciones en el diario </w:t>
      </w:r>
      <w:r>
        <w:rPr>
          <w:rFonts w:cs="Arial" w:ascii="Arial" w:hAnsi="Arial"/>
          <w:i/>
          <w:iCs/>
          <w:lang w:val="es-ES"/>
        </w:rPr>
        <w:t xml:space="preserve">El Mercurio, </w:t>
      </w:r>
      <w:r>
        <w:rPr>
          <w:rFonts w:cs="Arial" w:ascii="Arial" w:hAnsi="Arial"/>
          <w:lang w:val="es-ES"/>
        </w:rPr>
        <w:t xml:space="preserve">de fojas 22, 23, 24, relativas a sendas declaraciones del Sr. Ministro de Obras Públicas, general Bruno Siebert Held, acerca de los diversos trabajos y obras realizados en las aguas del lago Chungará; publicaciones del diario </w:t>
      </w:r>
      <w:r>
        <w:rPr>
          <w:rFonts w:cs="Arial" w:ascii="Arial" w:hAnsi="Arial"/>
          <w:i/>
          <w:iCs/>
          <w:lang w:val="es-ES"/>
        </w:rPr>
        <w:t xml:space="preserve">La Tercera, </w:t>
      </w:r>
      <w:r>
        <w:rPr>
          <w:rFonts w:cs="Arial" w:ascii="Arial" w:hAnsi="Arial"/>
          <w:lang w:val="es-ES"/>
        </w:rPr>
        <w:t>de fojas 56, 57, 58, sobre el mismo tema, además de figurar fotografías de la zona del lago; documentos de fojas 59, que contienen un cuadro comparativo del espejo de agua del Chungará; en cuaderno adjunto, estudio de la Universidad de Tarapacá sobre condiciones físicas y químicas de las aguas de los lagos Chungará y Cotacotani de la I Región.</w:t>
        <w:br/>
        <w:t>La parte recurrida agregó los antecedentes que se puntualizan: publicaciones de fojas 3, acerca de la solicitud del derecho de agua pedido por la Dirección de Riego;</w:t>
        <w:br/>
        <w:t xml:space="preserve">copia de fojas 4 del Decreto Nº 562, sobre reserva a favor del Fisco de las aguas del río Lauca y de las que en él se vacíen de las lagunas de Chungará, Cotacotani y ciénagas de Parinacota; copia de fojas 5 de la Declaración Conjunta de la Universidad de Tarapacá y la Dirección de Riego; copia de fojas 7 de la Proposición a la Secretaría Técnica de la Comisión Nacional de Ecología; copia de fojas 9 de la publicación sobre Registro Especial de Estudios e Implicancias Ambientales en el ecosistema del lago Chungará; copia de fojas 10, de la Convención Internacional para la Protección de la Flora, Fauna y de las Bellezas Naturales de los Países de América; publicación de fojas 38 del diario </w:t>
      </w:r>
      <w:r>
        <w:rPr>
          <w:rFonts w:cs="Arial" w:ascii="Arial" w:hAnsi="Arial"/>
          <w:i/>
          <w:iCs/>
          <w:lang w:val="es-ES"/>
        </w:rPr>
        <w:t xml:space="preserve">La Estrella, </w:t>
      </w:r>
      <w:r>
        <w:rPr>
          <w:rFonts w:cs="Arial" w:ascii="Arial" w:hAnsi="Arial"/>
          <w:lang w:val="es-ES"/>
        </w:rPr>
        <w:t>de Arica.</w:t>
        <w:br/>
        <w:t>Como medida para mejor resolver se incorporaron los siguientes documentos: certificado de fojas 63 del Sr. Director General de Aguas, relativo a que la petición de derecho de aprovechamiento de 8 millones de metros cúbicos al año de las aguas superficiales del lago Chungará, solicitada por la Dirección General de Obras Públicas, se encuentra pendiente en dicho Servicio en espera de estudios adicionales; copia de fojas 64 de la orden Nº 1158 del Ministerio de Obras Públicas, acerca de los trabajos llevados a cabo por la firma Belfi S.A. en la ribera del lago Chungará; copia de fojas 65, relativa al decreto del Ministerio de Obras Públicas, que impulsa la construcción de faenas destinadas al Mejoramiento del Regadío de Azapa, cuyo acápite 4° dispone que los beneficiados estarán obligados a pagar una cuota anual por concepto de uso y gastos de explotación de regadío.</w:t>
        <w:br/>
        <w:t>Para el mejor acierto del fallo, se agregó informe de fojas 72 del Secretario Técnico y Administrativo de la Comisión Nacional de Ecología, doctor Juan Grau, en el sentido de que por ahora no han concluido las conversaciones ni tampoco la investigación que determine la influencia que ejercerá sobre el espejo de agua del lago Chungará y su ecosistema la petición de derecho de aprovechamiento de la Dirección de Riego. Pero se añade que este problema no fue objeto de estudios, porque se convino que el uso de las aguas partiría del límite histórico de pérdida del caudal del lago.</w:t>
        <w:br/>
        <w:t>En informe de fojas 74 a 83, el Colegio de Ingenieros de Chile adjunta un estudio del ingeniero Raúl Gillet Leiva, actual presidente de la Comisión de Preservación del Medio Ambiente, titulado "El Chungará un lago polémico", con un "Informe complementario sobre Extracción de Agua del lago Chungará", donde se sostiene que el lago forma parte del Parque Nacional Lauca, y la extracción de un volumen medio anual de 8.000.000 de metros cúbicos produciría una baja anual de alrededor de 40 cm de cota superficial, y en el evento que se hicieren trabajar las bombas instaladas a una capacidad de 25.500.000 m3 anuales, el nivel bajaría 1,20 m anual y el lago se secaría en 23 años. En todo caso, si el espejo de agua se redujera solamente a un 80% de la actual, con un descenso de 5 m y una reducción de un 20%</w:t>
      </w:r>
      <w:r>
        <w:rPr>
          <w:rFonts w:cs="Arial" w:ascii="Arial" w:hAnsi="Arial"/>
          <w:i/>
          <w:iCs/>
          <w:lang w:val="es-ES"/>
        </w:rPr>
        <w:t xml:space="preserve"> </w:t>
      </w:r>
      <w:r>
        <w:rPr>
          <w:rFonts w:cs="Arial" w:ascii="Arial" w:hAnsi="Arial"/>
          <w:lang w:val="es-ES"/>
        </w:rPr>
        <w:t>de la superficie, esto traería consecuencias catastróficas, pues al quedar en seco 400 há (20% de las 2.000 há que tiene el lago) empezaría la putrefacción de la algas y otros seres microscópicos del agua, crustáceos, moluscos, peces, conjuntamente con el fenómeno de eutroficación, o sea, el crecimiento desmedido de cierto tipo de algas, que produciría una reacción en cadena en todo el ecosistema, convirtiendo en una pocilga el hermoso lago. También el descenso de la cota de agua suprimiría las filtraciones que llegan a los bofedales, lo que acarrearía la pérdida de los auquénidos, que alimentan a los pocos habitantes del altiplano.</w:t>
        <w:br/>
        <w:t>En providencia de fs. 84 vta., se incorporaron otros antecedentes y se hizo regir el estado de acuerdo.</w:t>
        <w:br/>
        <w:br/>
        <w:t>Con lo expuesto y teniendo presente,</w:t>
        <w:br/>
        <w:br/>
        <w:t xml:space="preserve">I. </w:t>
      </w:r>
      <w:r>
        <w:rPr>
          <w:rFonts w:cs="Arial" w:ascii="Arial" w:hAnsi="Arial"/>
          <w:i/>
          <w:iCs/>
          <w:lang w:val="es-ES"/>
        </w:rPr>
        <w:t>En cuanto a la procedencia del recurso:</w:t>
      </w:r>
      <w:r>
        <w:rPr>
          <w:rFonts w:cs="Arial" w:ascii="Arial" w:hAnsi="Arial"/>
          <w:lang w:val="es-ES"/>
        </w:rPr>
        <w:br/>
        <w:br/>
        <w:t>1. Que el Fisco de Chile impugnó en fojas 50 la capacidad de Humberto Palza Corvacho para accionar en autos. La verdad es que el libelo correspondiente emana de una persona que se estima agraviada por la Dirección de Riego del Ministerio de Obras Públicas, persona que invoca su calidad de miembro de los agricultores del valle de Azapa, del Comité de Desarrollo de Putre y del Comité Nacional Pro Defensa</w:t>
        <w:br/>
        <w:t>de la Flora y Fauna. Por lo tanto, en el proceso concurre un sujeto preciso, cuya condición no fue desconocida ni menos objetada en el informe de estilo de fojas 11. De ahí que resulta inadmisible que durante el acuerdo se promuevan alegaciones o defensas que debieron ser discutidas en su debida ocasión. Además, el modo amplio en que puede deducirse este derecho, al tenor del Auto Acordado de la Excelentísima Corte Suprema, revela que éste se halla exento de mayores formalidades por prevalecer su carácter constitucional;</w:t>
        <w:br/>
        <w:br/>
        <w:t xml:space="preserve">2. Que los datos aparecidos en el curso del año, consistentes en solicitud de la Dirección de Riego sobre derecho de aprovechamiento sobre las aguas del lago Chungará publicada en el </w:t>
      </w:r>
      <w:r>
        <w:rPr>
          <w:rFonts w:cs="Arial" w:ascii="Arial" w:hAnsi="Arial"/>
          <w:i/>
          <w:iCs/>
          <w:lang w:val="es-ES"/>
        </w:rPr>
        <w:t xml:space="preserve">Diario Oficial, </w:t>
      </w:r>
      <w:r>
        <w:rPr>
          <w:rFonts w:cs="Arial" w:ascii="Arial" w:hAnsi="Arial"/>
          <w:lang w:val="es-ES"/>
        </w:rPr>
        <w:t xml:space="preserve">de 15 de febrero, de fojas 3; declaración conjunta de 9 de mayo entre la Universidad de Tarapacá y la Dirección de Riego acerca del uso del lago, de fojas 5; acuerdo de la Corporación Nacional Forestal de 7 de mayo, de fojas 7; Registro de Consultores acerca de implicancia ambiental en el ecosistema del lago Chungará, publicado en el </w:t>
      </w:r>
      <w:r>
        <w:rPr>
          <w:rFonts w:cs="Arial" w:ascii="Arial" w:hAnsi="Arial"/>
          <w:i/>
          <w:iCs/>
          <w:lang w:val="es-ES"/>
        </w:rPr>
        <w:t xml:space="preserve">Diario Oficial, </w:t>
      </w:r>
      <w:r>
        <w:rPr>
          <w:rFonts w:cs="Arial" w:ascii="Arial" w:hAnsi="Arial"/>
          <w:lang w:val="es-ES"/>
        </w:rPr>
        <w:t xml:space="preserve">de 20 de mayo, de fojas 9; declaraciones del Ministerio de Obras Públicas acerca de la extracción de los caudales del lago, publicadas en el diario </w:t>
      </w:r>
      <w:r>
        <w:rPr>
          <w:rFonts w:cs="Arial" w:ascii="Arial" w:hAnsi="Arial"/>
          <w:i/>
          <w:iCs/>
          <w:lang w:val="es-ES"/>
        </w:rPr>
        <w:t xml:space="preserve">El Mercurio, </w:t>
      </w:r>
      <w:r>
        <w:rPr>
          <w:rFonts w:cs="Arial" w:ascii="Arial" w:hAnsi="Arial"/>
          <w:lang w:val="es-ES"/>
        </w:rPr>
        <w:t>los días 14 de mayo y 7 de junio, de fojas 23 y 23 vta., que se valoran en conciencia, indican que las actuaciones relativas al uso del caudal del citado lago no constituyen un hecho aislado, sino más bien se trata de una sucesión ininterrumpida de gestiones tendientes a subsanar los problemas relacionados con tal determinación, de suerte que esos actos se han renovado día por día y configuran un estado indivisible, que perdura hasta hoy. En consecuencia, la protección está deducida durante la ejecución de los trabajos y se encuentra dentro de plazo.</w:t>
        <w:br/>
        <w:br/>
        <w:t xml:space="preserve">II. </w:t>
      </w:r>
      <w:r>
        <w:rPr>
          <w:rFonts w:cs="Arial" w:ascii="Arial" w:hAnsi="Arial"/>
          <w:i/>
          <w:iCs/>
          <w:lang w:val="es-ES"/>
        </w:rPr>
        <w:t>En cuanto al fondo:</w:t>
      </w:r>
      <w:r>
        <w:rPr>
          <w:rFonts w:cs="Arial" w:ascii="Arial" w:hAnsi="Arial"/>
          <w:lang w:val="es-ES"/>
        </w:rPr>
        <w:br/>
        <w:br/>
        <w:t>3. Que el recurso de protección definido en el artículo 20 de la Constitución Política del Estado es un resorte jurídico de carácter breve, concentrado, extraordinario y cautelar, cuya finalidad radica en poner en movimiento la facultad jurisdiccional de que está investida la Corte de Apelaciones, en orden a amparar a una persona que se encuentra expuesta a un peligro o amenaza proveniente de un acto u omisión, ilegal o arbitrario, que tienda a menoscabar una determinada garantía constitucional, de suerte que el Tribunal pueda restablecer el imperio del derecho;</w:t>
        <w:br/>
        <w:br/>
        <w:t>4. Que dentro de las garantías enumeradas en el precepto antedicho se dice vulnerado el derecho de propiedad; pero, al respecto, es imprescindible acotar que el artículo 19 Nº 24 del texto constitucional funda dicho principio partiendo de varios puntos de vista, dos de los cuales cobran importancia: a) el derecho de propiedad en sus diversas especies sobre toda clase de bienes corporales o incorporales, y b) sólo la ley puede establecer el modo de adquirir la propiedad, de usar, de gozar y disponer de ella y las limitaciones y obligaciones que deriven de su función social. Esta comprende en cuanto exijan los intereses generales de la Nación, la seguridad nacional, la utilidad y la salubridad públicas y la conservación del patrimonio ambiental. De esto fluye que la mantención del patrimonio ambiental está ínsita en los matices que puede adoptar el derecho de propiedad, ya que el mencionado artículo 20 de la Carta Política se remite absolutamente al artículo 19 Nº 24 de ella, sin hacer restricción alguna;</w:t>
        <w:br/>
        <w:br/>
        <w:t>7º Que el lago Chungará forma un engranaje con la laguna de Cotacotani y las ciénagas de Parinacota del sector.</w:t>
        <w:br/>
        <w:t>La primera laguna es una depresión cerrada de forma aproximadamente triangular, sin desagües visibles. La descarga se ejerce por evaporación y filtración hacia los puntos más bajos, en especial la laguna Cotacotani. Su espejo de agua se encuentra a la cota de 4.517 metros sobre el nivel del mar, entre los paralelos 18,10 minutos y 18,20 minutos sur, junto a la frontera con Bolivia, en la I Región del país. Tiene una superficie de alrededor de 19 kilómetros cuadrados, con un volumen de agua de 385 millones de litros cúbicos y una profundidad cercana a 32 metros.</w:t>
        <w:br/>
        <w:t>La laguna de Cotacotani está ubicada al N.O. del Chungará, separada de ella por un portezuelo de material volcánico de 3 a 4 km. Su característica fundamental</w:t>
        <w:br/>
        <w:t>es la gran cantidad de islas e islotes que interrumpen la continuidad de su espejo de agua, que está, más o menos, 18 metros más bajo que el Chungará.</w:t>
        <w:br/>
        <w:t>La Ciénaga de Parinacota es una extensa depresión abierta de bofedales. Se extiende al poniente de Cotacotani, a unos 150 metros más abajo que dicha laguna. La principal corriente que abastece tal espacio es el desaguadero de Cotacotani y numerosas vertientes.</w:t>
        <w:br/>
        <w:t>Todas estas aguas se reúnen en el extremo poniente de la ciénaga, donde se origina el río Lauca; y después de un largo recorrido, donde recibe fuertes aportes a su caudal, atraviesa la frontera con Bolivia para internarse en el salar de Coipasa (Enciclopedia de Arica. Publicada con Auspicio de la Universidad de Chile. Primera Edición 1972. Edición de Enciclopedias Regionales Ltda.);</w:t>
        <w:br/>
        <w:br/>
        <w:t>8º Que en concordancia con este sistema, de imponente belleza, según se visualiza en las fotografías incorporadas a los autos, se han dictado sucesivas normas jurídicas, cuyo esquema resulta indispensable esbozar, siendo de advertir que se anotan los textos en actual vigencia:</w:t>
        <w:br/>
        <w:t>a) Decreto Supremo Nº 270 del Ministerio de Agricultura de fecha 11 de agosto de 1970, que declaró Parque Nacional de Turismo los terrenos denominados "Reserva Forestal Lauca", creada por Decreto Supremo Nº 284 de 20 de abril de 1965, del mismo Organismo; Decreto Supremo Nº 29 de igual Ministerio, publicado en el Diario Oficial de 12 de mayo de 1983, que fijó los límites del Parque Nacional Lauca, ubicado en la Región de Tarapacá, provincia de Parinacota, señalándose una superficie de aproximadamente 137.883 há; con oficio Nº 276 de fojas 84, del Secretario Regional Ministerial de Agricultura de la I Región, en orden a que el lago Chungará, las lagunas de Cotacotani y ciénagas de Parinacota están comprendidas en el área del Parque Nacional Lauca;</w:t>
        <w:br/>
        <w:t>b) Decreto Supremo Nº 531 del Ministerio de Relaciones Exteriores, que dispuso cumplir como ley de la República la Convención para la Protección de la Flora, la Fauna y las Bellezas Escénicas Naturales de América, y publicado en el Diario Oficial de fecha 4 de octubre de 1967;</w:t>
        <w:br/>
        <w:t>d) La Corporación Nacional Forestal, entidad de derecho privado cuyos estatutos fueron aprobados y modificados por Decretos Supremos del Ministerio de Justicia Nº 728, de 5 de mayo de 1970, Nº 455, de 19 de abril de 1973, y Nº 733, de 27 de julio de 1983, respectivamente".</w:t>
        <w:br/>
        <w:br/>
        <w:br/>
        <w:br/>
      </w:r>
    </w:p>
    <w:p>
      <w:pPr>
        <w:pStyle w:val="Normal"/>
        <w:ind w:left="150" w:right="75" w:hanging="0"/>
        <w:rPr>
          <w:rFonts w:ascii="Arial" w:hAnsi="Arial" w:cs="Arial"/>
        </w:rPr>
      </w:pPr>
      <w:r>
        <w:rPr>
          <w:rFonts w:cs="Arial" w:ascii="Arial" w:hAnsi="Arial"/>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ind w:left="150" w:right="75" w:hanging="0"/>
        <w:rPr/>
      </w:pPr>
      <w:r>
        <w:fldChar w:fldCharType="begin"/>
      </w:r>
      <w:r>
        <w:rPr>
          <w:rStyle w:val="InternetLink"/>
          <w:vertAlign w:val="superscript"/>
          <w:rFonts w:cs="Arial" w:ascii="Arial" w:hAnsi="Arial"/>
          <w:lang w:val="es-ES"/>
        </w:rPr>
        <w:instrText xml:space="preserve"> HYPERLINK "http://www.microjuris.com/mjch/jurisprudencia/rdj/" \l "fnB1"</w:instrText>
      </w:r>
      <w:r>
        <w:rPr>
          <w:rStyle w:val="InternetLink"/>
          <w:vertAlign w:val="superscript"/>
          <w:rFonts w:cs="Arial" w:ascii="Arial" w:hAnsi="Arial"/>
          <w:lang w:val="es-ES"/>
        </w:rPr>
        <w:fldChar w:fldCharType="separate"/>
      </w:r>
      <w:r>
        <w:rPr>
          <w:rStyle w:val="InternetLink"/>
          <w:rFonts w:cs="Arial" w:ascii="Arial" w:hAnsi="Arial"/>
          <w:vertAlign w:val="superscript"/>
          <w:lang w:val="es-ES"/>
        </w:rPr>
        <w:t>[1]</w:t>
      </w:r>
      <w:r>
        <w:rPr>
          <w:rStyle w:val="InternetLink"/>
          <w:vertAlign w:val="superscript"/>
          <w:rFonts w:cs="Arial" w:ascii="Arial" w:hAnsi="Arial"/>
          <w:lang w:val="es-ES"/>
        </w:rPr>
        <w:fldChar w:fldCharType="end"/>
      </w:r>
      <w:r>
        <w:rPr>
          <w:rFonts w:cs="Arial" w:ascii="Arial" w:hAnsi="Arial"/>
          <w:lang w:val="es-ES"/>
        </w:rPr>
        <w:t xml:space="preserve"> Sobre contaminación de ambientes por obra de la autoridad administrativa pueden verse en esta Revista, </w:t>
      </w:r>
      <w:r>
        <w:rPr>
          <w:rFonts w:cs="Arial" w:ascii="Arial" w:hAnsi="Arial"/>
          <w:i/>
          <w:iCs/>
          <w:lang w:val="es-ES"/>
        </w:rPr>
        <w:t xml:space="preserve">Da Costa Petersen, </w:t>
      </w:r>
      <w:r>
        <w:rPr>
          <w:rFonts w:cs="Arial" w:ascii="Arial" w:hAnsi="Arial"/>
          <w:lang w:val="es-ES"/>
        </w:rPr>
        <w:t xml:space="preserve">tomo 78 (1981), IIª, 5ª, pp. 159-162, y </w:t>
      </w:r>
      <w:r>
        <w:rPr>
          <w:rFonts w:cs="Arial" w:ascii="Arial" w:hAnsi="Arial"/>
          <w:i/>
          <w:iCs/>
          <w:lang w:val="es-ES"/>
        </w:rPr>
        <w:t xml:space="preserve">Terraza Torres, </w:t>
      </w:r>
      <w:r>
        <w:rPr>
          <w:rFonts w:cs="Arial" w:ascii="Arial" w:hAnsi="Arial"/>
          <w:lang w:val="es-ES"/>
        </w:rPr>
        <w:t xml:space="preserve">tomo 78 cit. II, 5ª, pp. 254-259; también comentario del Prof. E. Soto Kloss, "El recurso de protección y el derecho a vivir en un ambiente libre de contaminación", en esta Revista tomo 78 cit. Primera </w:t>
      </w:r>
      <w:r>
        <w:rPr>
          <w:rFonts w:cs="Arial" w:ascii="Arial" w:hAnsi="Arial"/>
          <w:b/>
          <w:bCs/>
          <w:lang w:val="es-ES"/>
        </w:rPr>
        <w:t xml:space="preserve">Parte, pp. </w:t>
      </w:r>
      <w:r>
        <w:rPr>
          <w:rFonts w:cs="Arial" w:ascii="Arial" w:hAnsi="Arial"/>
          <w:lang w:val="es-ES"/>
        </w:rPr>
        <w:t>113-118.</w:t>
      </w:r>
    </w:p>
    <w:p>
      <w:pPr>
        <w:pStyle w:val="NormalWeb"/>
        <w:spacing w:before="0" w:after="0"/>
        <w:rPr>
          <w:rFonts w:ascii="Times New Roman" w:hAnsi="Times New Roman" w:eastAsia="Times New Roman" w:cs="Times New Roman"/>
          <w:lang w:val="es-ES"/>
        </w:rPr>
      </w:pPr>
      <w:r>
        <w:rPr>
          <w:rFonts w:eastAsia="Times New Roman" w:cs="Times New Roman" w:ascii="Times New Roman" w:hAnsi="Times New Roman"/>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3:33:00Z</dcterms:created>
  <dc:creator>Urrutia y Cia.</dc:creator>
  <dc:description/>
  <dc:language>en-US</dc:language>
  <cp:lastModifiedBy>Urrutia y Cia.</cp:lastModifiedBy>
  <dcterms:modified xsi:type="dcterms:W3CDTF">2002-09-26T21:41:00Z</dcterms:modified>
  <cp:revision>2</cp:revision>
  <dc:subject/>
  <dc:title>REVISTA DE DERECHO Y JURISPRUDENCIA, TOMO LXXXII (1985), Nº 3 (SEPTIEMBRE-DICIEMBRE), SECCION 5</dc:title>
</cp:coreProperties>
</file>