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9919325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SAT11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11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SATA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TA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SAT5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T53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SAT7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7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SAT90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90B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SATB0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B0A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SAT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12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SAT4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T4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SAT8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82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SATB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B2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2:37:00Z</dcterms:created>
  <dc:creator>Patricio y Lorena Leyton</dc:creator>
  <dc:description/>
  <dc:language>en-US</dc:language>
  <cp:lastModifiedBy>Patricio y Lorena Leyton</cp:lastModifiedBy>
  <dcterms:modified xsi:type="dcterms:W3CDTF">2004-03-05T02:45:00Z</dcterms:modified>
  <cp:revision>7</cp:revision>
  <dc:subject/>
  <dc:title>           </dc:title>
</cp:coreProperties>
</file>