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DERECHO BANCARIO</w:t>
      </w:r>
    </w:p>
    <w:p>
      <w:pPr>
        <w:pStyle w:val="Normal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Introducción (History and Economics of Banking Regulation págs. 47-70 fotocopias libro Macey) [A-D]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Introducción (History and Economics of Banking Regulation págs. </w:t>
      </w:r>
      <w:r>
        <w:rPr>
          <w:sz w:val="20"/>
        </w:rPr>
        <w:t>80-93 fotocopias libro Macey) [E-J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Constitución de un Banco (13-21; artículos 27,28,30,31,36 LGB) [K-M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Sucursales y Filiales de Bancos Extranjeros y Oficinas de Representación (22-24; artículos 29,32,33,34 LGB) [N-R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Fusión de Bancos (artículo 35bis LGB; caso Banco Santander-Santiago)) [S-V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Funcionamiento de los Bancos (24; artículos 37,38 LGB) [X-Z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>Administración de los Bancos (25-31;  artículos 40 al 49 LGB)</w:t>
      </w:r>
      <w:r>
        <w:rPr>
          <w:sz w:val="20"/>
        </w:rPr>
        <w:t>[A-D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Secreto y Reserva Bancaria (75-76; artículos 7,14,154 LGB) </w:t>
      </w:r>
      <w:r>
        <w:rPr>
          <w:sz w:val="20"/>
        </w:rPr>
        <w:t>[E-J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Operaciones en particular (32.38; artículo 69 N° 1 al 17 LGB) [K-M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Contrato de Cuenta Corriente Bancaria (artículo 69 N° 1; Capítulo 2-2 RAN; Ley sobre Cuentas Corrientes Bancarias y Cheques) [N-R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Cheque (artículo 69 N°1 LGB; Capítulo 2-2 RAN; Ley sobre Cuentas Corrientes Bancarias y Cheques) [S-V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Operaciones con Letras de Crédito y Mutuos Hipotecarios Endosables (38-41; artículos 91 al 111 LGB; Capítulo III.A.1 CNF y Capítulo 9-1 y 8-4 RAN) [X-Z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Emisores de Tarjetas de Crédito (82-83; Circular N° 17; Capítulo III.J.1 CNF) </w:t>
      </w:r>
      <w:r>
        <w:rPr>
          <w:sz w:val="20"/>
        </w:rPr>
        <w:t>[A-D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Inversiones de los Bancos (41-45; artículo 69 N° 17,18, 19, 20, 21, 22, 23) </w:t>
      </w:r>
      <w:r>
        <w:rPr>
          <w:sz w:val="20"/>
        </w:rPr>
        <w:t>[E-J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Limitaciones y Prohibiciones que afectan a los Bancos (45-54; artículos 84,85 LGB) [K-M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Encaje y Reserva (54-57; artículos 63,64,65; Capítulo III.A.1 y III.A.4 CNF) [N-R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Límites al Crecimiento de un Banco (57-60; artículos 66 al 68 LGB) [S-V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Sociedades en el País (61-66; artículos 70 al 75 LGB) ) [X-Z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Sucursales e Inversiones en Bancos y otras Sociedades (66-74; artículos 76 al 83 LGB) </w:t>
      </w:r>
      <w:r>
        <w:rPr>
          <w:sz w:val="20"/>
        </w:rPr>
        <w:t>[A-D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Medidas para Regularizar la Situación de los Bancos (76-79; artículos 118-143 LGB) </w:t>
      </w:r>
      <w:r>
        <w:rPr>
          <w:sz w:val="20"/>
        </w:rPr>
        <w:t>[E-J]</w:t>
      </w:r>
    </w:p>
    <w:p>
      <w:pPr>
        <w:pStyle w:val="Normal"/>
        <w:jc w:val="both"/>
        <w:rPr/>
      </w:pPr>
      <w:r>
        <w:rPr>
          <w:sz w:val="20"/>
        </w:rPr>
        <w:t xml:space="preserve">Delitos Especiales de la Actividad Bancaria (artículos 157,158,159 LGB) </w:t>
      </w:r>
      <w:r>
        <w:rPr>
          <w:sz w:val="20"/>
          <w:lang w:val="es-MX"/>
        </w:rPr>
        <w:t>[K-M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</w:rPr>
        <w:t xml:space="preserve">Caducidad de los Depósitos (95) </w:t>
      </w:r>
      <w:r>
        <w:rPr>
          <w:sz w:val="20"/>
          <w:lang w:val="es-MX"/>
        </w:rPr>
        <w:t>[N-R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uperintendencia de Bancos e Instituciones Financieras (84-94; artículos 1 al 26 LGB) </w:t>
      </w:r>
      <w:r>
        <w:rPr>
          <w:sz w:val="20"/>
          <w:lang w:val="es-MX"/>
        </w:rPr>
        <w:t>[S-V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uía del Supervisor Bancario (Depto. de Supervisión y Regulación de la FED de Atlanta) </w:t>
      </w:r>
      <w:r>
        <w:rPr>
          <w:sz w:val="20"/>
          <w:lang w:val="es-MX"/>
        </w:rPr>
        <w:t>[X-Z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Ley del Consumidor </w:t>
      </w:r>
      <w:r>
        <w:rPr>
          <w:sz w:val="20"/>
        </w:rPr>
        <w:t>[A-D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Comisiones e Intereses (Capítulo 7-1 y 1-20 RAN) </w:t>
      </w:r>
      <w:r>
        <w:rPr>
          <w:sz w:val="20"/>
        </w:rPr>
        <w:t>[E-J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Aspectos del Nuevo Marco de Capital (Basilea II) [K-M]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47:00Z</dcterms:created>
  <dc:creator>Administrador</dc:creator>
  <dc:description/>
  <cp:keywords/>
  <dc:language>en-US</dc:language>
  <cp:lastModifiedBy>Administrador</cp:lastModifiedBy>
  <dcterms:modified xsi:type="dcterms:W3CDTF">2007-03-13T17:48:00Z</dcterms:modified>
  <cp:revision>1</cp:revision>
  <dc:subject/>
  <dc:title>DERECHO BANCARIO</dc:title>
</cp:coreProperties>
</file>