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  <w:lang w:val="es-ES"/>
        </w:rPr>
      </w:pPr>
      <w:r>
        <w:rPr>
          <w:rFonts w:cs="Garamond" w:ascii="Garamond" w:hAnsi="Garamond"/>
          <w:b/>
          <w:sz w:val="28"/>
          <w:szCs w:val="28"/>
          <w:u w:val="single"/>
          <w:lang w:val="es-ES"/>
        </w:rPr>
        <w:t>Controles de Lectura (pueden involucrar textos correspondientes a otras unidades del curso)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  <w:u w:val="single"/>
          <w:lang w:val="es-ES"/>
        </w:rPr>
      </w:pPr>
      <w:r>
        <w:rPr>
          <w:rFonts w:cs="Garamond" w:ascii="Garamond" w:hAnsi="Garamond"/>
          <w:b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>Los textos estarán disponibles al menos una semana (7 días) antes del control correspondiente, ya sea a través de U-Cursos o de la separata correspondiente.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>1º Control (30 de marzo)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"/>
        </w:rPr>
        <w:t>- Witker, Jorge: “El Derecho Económico en el Siglo xx: Globalización y Derecho”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Giddens, Anthony: “El futuro del Estado Benefactor”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Novak, Michael: “La crisis de la Socialdemocracia”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García, Álvaro: “Modelo Neoliberal y desarrollo nacional”.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>2º Control*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Díez Estella, Fernando: “Algunas Consideraciones en torno a la Comunicación sobre definición de Mercado Relevante de la Comisión Europea y las Merger Guidelines del Departamento de Justicia de Estados Unidos”. Universidad Antonio de Nebrija, 2001. PP. 1-29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"/>
        </w:rPr>
        <w:t>- Agüero, Francisco: “Nuevos elementos para el debate sobre el bien jurídico libre competencia”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Gacharná, María Consuelo: “La Competencia Desleal”. Editorial Temis. Bogotá Colombia. 1ª Edición, 1982. PP. 1-29.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>3º Control*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"/>
        </w:rPr>
        <w:t>- Paredes, Ricardo: “Regulación Económica en Chile: Hacia un enfoque no estructural”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Texto(s) a confirmar.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>4º Control*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</w:t>
      </w:r>
      <w:r>
        <w:rPr/>
        <w:t xml:space="preserve"> </w:t>
      </w:r>
      <w:r>
        <w:rPr>
          <w:rFonts w:cs="Garamond" w:ascii="Garamond" w:hAnsi="Garamond"/>
          <w:lang w:val="es-ES"/>
        </w:rPr>
        <w:t>Prat, Margarita: “El Uso ilegal de información privilegiada en las OPAS”. PP. 17-35.</w:t>
      </w:r>
    </w:p>
    <w:p>
      <w:pPr>
        <w:pStyle w:val="Normal"/>
        <w:jc w:val="both"/>
        <w:rPr/>
      </w:pPr>
      <w:r>
        <w:rPr>
          <w:rFonts w:cs="Garamond" w:ascii="Garamond" w:hAnsi="Garamond"/>
          <w:lang w:val="es-ES"/>
        </w:rPr>
        <w:t>- Hernández R., Francisco: “Precios Predatorios y Derecho Antitrust”. Editorial Marcial Pons, 1ª Edición, Madrid, 1997. PP. 19-82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es-ES"/>
        </w:rPr>
        <w:t>5º Control*</w:t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Paredes, Ricardo: “Integración Vertical: Teoría e Implicancias de Política Pública”. Revista Centro de Estudios Públicos Nº 66, 1997. PP. 189–214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Brozen, Yale: “El ataque a la concentración”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- Lipsky.: “Facilidades esenciales”.</w:t>
      </w:r>
    </w:p>
    <w:p>
      <w:pPr>
        <w:pStyle w:val="Normal"/>
        <w:jc w:val="both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jc w:val="both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  <w:t>*Fecha a determinar con los alumnos del curso.</w:t>
      </w:r>
    </w:p>
    <w:p>
      <w:pPr>
        <w:pStyle w:val="Normal"/>
        <w:rPr>
          <w:rFonts w:ascii="Garamond" w:hAnsi="Garamond" w:cs="Garamond"/>
          <w:b/>
          <w:b/>
          <w:lang w:val="es-ES"/>
        </w:rPr>
      </w:pPr>
      <w:r>
        <w:rPr>
          <w:rFonts w:cs="Garamond" w:ascii="Garamond" w:hAnsi="Garamond"/>
          <w:b/>
          <w:lang w:val="es-ES"/>
        </w:rPr>
      </w:r>
    </w:p>
    <w:sectPr>
      <w:footerReference w:type="default" r:id="rId2"/>
      <w:type w:val="nextPage"/>
      <w:pgSz w:w="12240" w:h="15840"/>
      <w:pgMar w:left="1260" w:right="1440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12:00Z</dcterms:created>
  <dc:creator>PanchoVera</dc:creator>
  <dc:description/>
  <cp:keywords/>
  <dc:language>en-US</dc:language>
  <cp:lastModifiedBy>PanchoVera</cp:lastModifiedBy>
  <dcterms:modified xsi:type="dcterms:W3CDTF">2007-03-21T07:13:00Z</dcterms:modified>
  <cp:revision>1</cp:revision>
  <dc:subject/>
  <dc:title>Controles de Lectura (pueden involucrar textos correspondientes a otras unidades del curso)</dc:title>
</cp:coreProperties>
</file>