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DERECHO PROCESAL III</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Cs/>
          <w:sz w:val="22"/>
          <w:szCs w:val="22"/>
          <w:lang w:val="es-ES_tradnl"/>
        </w:rPr>
        <w:t>Profesor: Raúl Montero López</w:t>
      </w:r>
      <w:r>
        <w:rPr>
          <w:rFonts w:cs="Tahoma" w:ascii="Tahoma" w:hAnsi="Tahoma"/>
          <w:sz w:val="22"/>
          <w:szCs w:val="22"/>
          <w:lang w:val="es-ES_tradnl"/>
        </w:rPr>
        <w:tab/>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b/>
          <w:sz w:val="22"/>
          <w:szCs w:val="22"/>
          <w:lang w:val="es-ES_tradnl"/>
        </w:rPr>
        <w:t>1.-</w:t>
      </w:r>
      <w:r>
        <w:rPr>
          <w:rFonts w:cs="Tahoma" w:ascii="Tahoma" w:hAnsi="Tahoma"/>
          <w:sz w:val="22"/>
          <w:szCs w:val="22"/>
          <w:lang w:val="es-ES_tradnl"/>
        </w:rPr>
        <w:tab/>
      </w:r>
      <w:r>
        <w:rPr>
          <w:rFonts w:cs="Tahoma" w:ascii="Tahoma" w:hAnsi="Tahoma"/>
          <w:b/>
          <w:sz w:val="22"/>
          <w:szCs w:val="22"/>
          <w:lang w:val="es-ES_tradnl"/>
        </w:rPr>
        <w:t>Caso Pérez/González</w:t>
      </w:r>
    </w:p>
    <w:p>
      <w:pPr>
        <w:pStyle w:val="Normal"/>
        <w:ind w:left="705" w:hanging="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pPr>
      <w:r>
        <w:rPr>
          <w:rFonts w:cs="Tahoma" w:ascii="Tahoma" w:hAnsi="Tahoma"/>
          <w:sz w:val="22"/>
          <w:szCs w:val="22"/>
          <w:lang w:val="es-ES_tradnl"/>
        </w:rPr>
        <w:t xml:space="preserve">Francisco Pérez adeuda a José González $ 1.000.000.- derivado de un préstamo que éste le hizo en marzo del año 2000 para la ampliación de su casa ubicada en Gran Avenida 2345, comuna de San Miguel. </w:t>
      </w:r>
    </w:p>
    <w:p>
      <w:pPr>
        <w:pStyle w:val="Normal"/>
        <w:ind w:firstLine="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pPr>
      <w:r>
        <w:rPr>
          <w:rFonts w:cs="Tahoma" w:ascii="Tahoma" w:hAnsi="Tahoma"/>
          <w:sz w:val="22"/>
          <w:szCs w:val="22"/>
          <w:lang w:val="es-ES_tradnl"/>
        </w:rPr>
        <w:t>Ante la falta de pago, González inició en marzo de 2006, una gestión preparatoria de la vía ejecutiva ante el 2° Juzgado Civil de San Miguel. Citado por el tribunal competente, a la audiencia a realizarse el día 05 de abril de 2006, Pérez no compareció, levantándose el acta pertinente por el tribun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Sin perjuicio de lo anterior, Pérez envió el día 04 de abril de 2006 una carta dirigida a su amigo José González, disculpándose por no haber podido pagar el préstamo efectuado, ofreciéndose a pagarlo en 10 cuotas mensuales de $ 100.000.- pes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ab/>
      </w:r>
    </w:p>
    <w:p>
      <w:pPr>
        <w:pStyle w:val="Normal"/>
        <w:jc w:val="both"/>
        <w:rPr/>
      </w:pPr>
      <w:r>
        <w:rPr>
          <w:rFonts w:cs="Tahoma" w:ascii="Tahoma" w:hAnsi="Tahoma"/>
          <w:sz w:val="22"/>
          <w:szCs w:val="22"/>
          <w:lang w:val="es-ES_tradnl"/>
        </w:rPr>
        <w:t>1.-</w:t>
        <w:tab/>
        <w:t>¿Pudo González iniciar la gestión preparatoria de confesión de deuda en marzo de 2006, respecto de la obligación generada en marzo del año 2000?</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2.-</w:t>
        <w:tab/>
        <w:t xml:space="preserve">¿Opera la prescripción en la gestión preparatoria de confesión de deuda?, ¿Podría Pérez haber alegado la prescripción de la deuda (acción) en la audiencia dispuesta por el tribunal para el trámite de la confesión?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3.-</w:t>
        <w:tab/>
        <w:t>¿Cuál es el título a invocar por el Sr. González en un eventual juicio ejecutivo iniciado tras la incomparecencia de Pérez a la audiencia de confesión de deuda dispuesta por el tribun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4.-</w:t>
        <w:tab/>
        <w:t>¿Tenía plazo el Sr. González para iniciar el eventual juicio ejecutivo con antecedente en la gestión de confesión de deu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5.-</w:t>
        <w:tab/>
        <w:t>¿Podría haber iniciado el eventual juicio ejecutivo, invocando como título el resultante de la gestión de confesión de deuda ante el mismo tribunal que conoció de dicha preparatori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6.-</w:t>
        <w:tab/>
        <w:t>Si González hubiere decidido iniciar el eventual juicio ejecutivo, invocando como título el resultante de la gestión de confesión de deuda llevada a cabo ante el 2 ° Juzgado Civil de San Miguel ¿podría haber presentado su demanda ejecutiva ante los tribunales de Santiag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7.-</w:t>
        <w:tab/>
        <w:t>En el supuesto anterior, de ser procedente presentar la demanda ejecutiva ante un tribunal distinto del de la gestión preparatoria ¿sería necesario constituir nuevo patrocinio y mandato judicial, o es suficiente el ya constituí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8.-</w:t>
        <w:tab/>
        <w:t>¿Podría González haber iniciado una gestión preparatoria basada en la carta enviada por Pérez el día 04 de abril de 2007, independiente y paralelamente a la gestión preparatoria de confesión de deu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9.-</w:t>
        <w:tab/>
        <w:t>Respecto de la pregunta anterior, de ser procedente, ¿le ofrecería alguna ventaja a González el reconocimiento expreso efectuado en la carta?, ¿le ofrecería alguna ventaja iniciar una nueva gestión preparatoria y eventualmente contar con otro título ejecutiv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10.-</w:t>
        <w:tab/>
        <w:t>De haber sido procedente y querer llevarla a cabo ¿tienen competencia exclusiva los tribunales civiles de San Miguel para su conocimiento?, ¿Debe distribuir la nueva gestión preparatoria, o aplicar las reglas del turno?, ¿Podría González presentar directamente la gestión preparatoria ante el mismo 2° Juzgado Civil de San Migue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11.-</w:t>
        <w:tab/>
        <w:t>Si fuere procedente y obtuviere un nuevo título ejecutivo, esta vez constituido por el reconocimiento de firma puesta en instrumento privado, ¿debería González utilizar éste con preferencia al que emanó de la confesión de deuda?</w:t>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Heading"/>
        <w:rPr/>
      </w:pPr>
      <w:r>
        <w:rPr>
          <w:szCs w:val="22"/>
        </w:rPr>
        <w:t>DERECHO PROCESAL III</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Cs/>
          <w:sz w:val="22"/>
          <w:szCs w:val="22"/>
          <w:lang w:val="es-ES_tradnl"/>
        </w:rPr>
        <w:t>Profesor: Raúl Montero López</w:t>
      </w:r>
      <w:r>
        <w:rPr>
          <w:rFonts w:cs="Tahoma" w:ascii="Tahoma" w:hAnsi="Tahoma"/>
          <w:sz w:val="22"/>
          <w:szCs w:val="22"/>
          <w:lang w:val="es-ES_tradnl"/>
        </w:rPr>
        <w:tab/>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b/>
          <w:sz w:val="22"/>
          <w:szCs w:val="22"/>
          <w:lang w:val="es-ES_tradnl"/>
        </w:rPr>
        <w:t>2.-</w:t>
      </w:r>
      <w:r>
        <w:rPr>
          <w:rFonts w:cs="Tahoma" w:ascii="Tahoma" w:hAnsi="Tahoma"/>
          <w:sz w:val="22"/>
          <w:szCs w:val="22"/>
          <w:lang w:val="es-ES_tradnl"/>
        </w:rPr>
        <w:tab/>
      </w:r>
      <w:r>
        <w:rPr>
          <w:rFonts w:cs="Tahoma" w:ascii="Tahoma" w:hAnsi="Tahoma"/>
          <w:b/>
          <w:sz w:val="22"/>
          <w:szCs w:val="22"/>
          <w:lang w:val="es-ES_tradnl"/>
        </w:rPr>
        <w:t xml:space="preserve">Caso Pérez/González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 xml:space="preserve">Francisco Pérez adeuda a José González $ 1.000.000.- derivado de un préstamo que éste le hizo en marzo del año 2000 para la ampliación de su casa ubicada en Gran Avenida 2345, comuna de San Miguel. </w:t>
      </w:r>
    </w:p>
    <w:p>
      <w:pPr>
        <w:pStyle w:val="Normal"/>
        <w:ind w:firstLine="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pPr>
      <w:r>
        <w:rPr>
          <w:rFonts w:cs="Tahoma" w:ascii="Tahoma" w:hAnsi="Tahoma"/>
          <w:sz w:val="22"/>
          <w:szCs w:val="22"/>
          <w:lang w:val="es-ES_tradnl"/>
        </w:rPr>
        <w:t>Ante la falta de pago, González inició en marzo de 2006, una gestión preparatoria de la vía ejecutiva ante el 2° Juzgado Civil de San Miguel. Citado por el tribunal competente, a la audiencia a realizarse el día 05 de abril de 2006, Pérez no compareció, levantándose el acta pertinente por el tribun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pPr>
      <w:r>
        <w:rPr>
          <w:rFonts w:cs="Tahoma" w:ascii="Tahoma" w:hAnsi="Tahoma"/>
          <w:sz w:val="22"/>
          <w:szCs w:val="22"/>
          <w:lang w:val="es-ES_tradnl"/>
        </w:rPr>
        <w:t>Sin perjuicio de lo anterior, Pérez envió el día 04 de abril de 2006 una carta dirigida a su amigo José González, disculpándose por no haber podido pagar el préstamo efectuado, ofreciéndose a pagarlo en 10 cuotas mensuales de $ 100.000.- pes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pPr>
      <w:r>
        <w:rPr>
          <w:rFonts w:cs="Tahoma" w:ascii="Tahoma" w:hAnsi="Tahoma"/>
          <w:sz w:val="22"/>
          <w:szCs w:val="22"/>
          <w:lang w:val="es-ES_tradnl"/>
        </w:rPr>
        <w:t>José González no aceptó la propuesta de Pérez, pero en consideración a la amistad que los unía, decidió no iniciar el juicio ejecutivo basado en el título que le otorgó la confesión de deuda y aceptó que Pérez suscribiera el 15 de abril de 2006 un pagaré en el que se obligaba a pagarle la suma de 1.200.000.-, considerando reajustes e intereses devengados, en 3 cuotas de $ 400.000.- cada una, pagaderas el 30 de abril, 30 de mayo y 30 junio de 2006. La firma de Pérez fue autorizada por el Notario Público de San Miguel don Juan Rojas Gómez.</w:t>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Al día de hoy, 25 de mayo de 2007, Francisco Pérez no ha pagado ninguna de las 3 cuotas.</w:t>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1.-</w:t>
        <w:tab/>
        <w:t>¿Podría hoy González presentar su demanda ejecutiva invocando como título el originado en la confesión de deu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2.-</w:t>
        <w:tab/>
        <w:t>Si la respuesta anterior fuere afirmativa, ¿podría Pérez dentro del juicio ejecutivo excepcionarse basado en los efectos del pagaré suscrito?, ¿Cuál (es) excepción (es) podría opone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3.-</w:t>
        <w:tab/>
        <w:t>¿Podría González presentar demanda ejecutiva invocando como título el pagaré suscrito por Pérez?</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4.-</w:t>
        <w:tab/>
        <w:t>¿Podría el tribunal rechazar la ejecución basado en el pagaré invocado como título?. De existir tal situación ¿bajo que condiciones podría invocar como título ejecutivo el pagaré?</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5.-</w:t>
        <w:tab/>
        <w:t>¿Podría González presentar su demanda ante tribunales distintos de los correspondientes a la competencia de la Corte de Apelaciones Pedro Aguirre Cer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6.-</w:t>
        <w:tab/>
        <w:t>Podría González presentar su demanda ante los tribunales de Santiag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Heading"/>
        <w:rPr/>
      </w:pPr>
      <w:r>
        <w:rPr>
          <w:szCs w:val="22"/>
        </w:rPr>
        <w:t>DERECHO PROCESAL III</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Cs/>
          <w:sz w:val="22"/>
          <w:szCs w:val="22"/>
          <w:lang w:val="es-ES_tradnl"/>
        </w:rPr>
        <w:t>Profesor: Raúl Montero López</w:t>
      </w:r>
      <w:r>
        <w:rPr>
          <w:rFonts w:cs="Tahoma" w:ascii="Tahoma" w:hAnsi="Tahoma"/>
          <w:sz w:val="22"/>
          <w:szCs w:val="22"/>
          <w:lang w:val="es-ES_tradnl"/>
        </w:rPr>
        <w:tab/>
        <w:tab/>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705"/>
        <w:jc w:val="both"/>
        <w:rPr>
          <w:rFonts w:ascii="Tahoma" w:hAnsi="Tahoma" w:cs="Tahoma"/>
          <w:sz w:val="22"/>
          <w:szCs w:val="22"/>
          <w:lang w:val="es-ES_tradnl"/>
        </w:rPr>
      </w:pPr>
      <w:r>
        <w:rPr>
          <w:rFonts w:cs="Tahoma" w:ascii="Tahoma" w:hAnsi="Tahoma"/>
          <w:b/>
          <w:sz w:val="22"/>
          <w:szCs w:val="22"/>
          <w:lang w:val="es-ES_tradnl"/>
        </w:rPr>
        <w:t>3.-</w:t>
      </w:r>
      <w:r>
        <w:rPr>
          <w:rFonts w:cs="Tahoma" w:ascii="Tahoma" w:hAnsi="Tahoma"/>
          <w:sz w:val="22"/>
          <w:szCs w:val="22"/>
          <w:lang w:val="es-ES_tradnl"/>
        </w:rPr>
        <w:tab/>
      </w:r>
      <w:r>
        <w:rPr>
          <w:rFonts w:cs="Tahoma" w:ascii="Tahoma" w:hAnsi="Tahoma"/>
          <w:b/>
          <w:sz w:val="22"/>
          <w:szCs w:val="22"/>
          <w:lang w:val="es-ES_tradnl"/>
        </w:rPr>
        <w:t>Caso Pérez/González</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 xml:space="preserve">Francisco Pérez adeuda a José González $ 1.000.000.- derivado de un préstamo que éste le hizo en marzo del año 2000 para la ampliación de su casa ubicada en Gran Avenida 2345, comuna de San Miguel. </w:t>
      </w:r>
    </w:p>
    <w:p>
      <w:pPr>
        <w:pStyle w:val="Normal"/>
        <w:ind w:firstLine="705"/>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Ante la falta de pago, González inició en marzo de 2006, una gestión preparatoria de la vía ejecutiva ante el 2° Juzgado Civil de San Miguel. Citado por el tribunal competente, a la audiencia a realizarse el día 05 de abril de 2006, Pérez no compareció, levantándose el acta pertinente por el tribun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Sin perjuicio de lo anterior, Pérez envió el día 04 de abril de 2006 una carta dirigida a su amigo José González, disculpándose por no haber podido pagar el préstamo efectuado, ofreciéndose a pagarlo en 10 cuotas mensuales de $ 100.000.- pes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José González no aceptó la propuesta de Pérez, pero en consideración a la amistad que los unía, decidió no iniciar el juicio ejecutivo basado en el título que le otorgó la confesión de deuda y aceptó que Pérez suscribiera el 15 de abril de 2006 un pagaré en el que se obligaba a pagarle la suma de 1.200.000.-, considerando reajustes e intereses devengados, en 3 cuotas de $ 400.000.- cada una, pagaderas el 30 de abril, 30 de mayo y 30 junio de 2006. La firma de Pérez fue autorizada por el Notario Público de San Miguel don Juan Rojas Gómez.</w:t>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r>
    </w:p>
    <w:p>
      <w:pPr>
        <w:pStyle w:val="Normal"/>
        <w:ind w:left="705" w:hanging="0"/>
        <w:jc w:val="both"/>
        <w:rPr>
          <w:rFonts w:ascii="Tahoma" w:hAnsi="Tahoma" w:cs="Tahoma"/>
          <w:sz w:val="22"/>
          <w:szCs w:val="22"/>
          <w:lang w:val="es-ES_tradnl"/>
        </w:rPr>
      </w:pPr>
      <w:r>
        <w:rPr>
          <w:rFonts w:cs="Tahoma" w:ascii="Tahoma" w:hAnsi="Tahoma"/>
          <w:sz w:val="22"/>
          <w:szCs w:val="22"/>
          <w:lang w:val="es-ES_tradnl"/>
        </w:rPr>
        <w:t>Al día de hoy, 25 de mayo de 2007, Francisco Pérez no ha pagado ninguna de las 3 cuota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ab/>
      </w:r>
    </w:p>
    <w:sectPr>
      <w:headerReference w:type="default" r:id="rId2"/>
      <w:footerReference w:type="default" r:id="rId3"/>
      <w:type w:val="nextPage"/>
      <w:pgSz w:w="12240" w:h="20160"/>
      <w:pgMar w:left="1418" w:right="1418" w:gutter="0" w:header="709" w:top="1247" w:footer="164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5570</wp:posOffset>
          </wp:positionV>
          <wp:extent cx="1485900" cy="340995"/>
          <wp:effectExtent l="0" t="0" r="0" b="0"/>
          <wp:wrapTopAndBottom/>
          <wp:docPr id="1"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ultad" descr=""/>
                  <pic:cNvPicPr>
                    <a:picLocks noChangeAspect="1" noChangeArrowheads="1"/>
                  </pic:cNvPicPr>
                </pic:nvPicPr>
                <pic:blipFill>
                  <a:blip r:embed="rId1"/>
                  <a:srcRect l="-7" t="-31" r="-7" b="-31"/>
                  <a:stretch>
                    <a:fillRect/>
                  </a:stretch>
                </pic:blipFill>
                <pic:spPr bwMode="auto">
                  <a:xfrm>
                    <a:off x="0" y="0"/>
                    <a:ext cx="1485900" cy="3409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1485900" cy="340995"/>
          <wp:effectExtent l="0" t="0" r="0" b="0"/>
          <wp:wrapTopAndBottom/>
          <wp:docPr id="2"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ultad" descr=""/>
                  <pic:cNvPicPr>
                    <a:picLocks noChangeAspect="1" noChangeArrowheads="1"/>
                  </pic:cNvPicPr>
                </pic:nvPicPr>
                <pic:blipFill>
                  <a:blip r:embed="rId2"/>
                  <a:srcRect l="-7" t="-31" r="-7" b="-31"/>
                  <a:stretch>
                    <a:fillRect/>
                  </a:stretch>
                </pic:blipFill>
                <pic:spPr bwMode="auto">
                  <a:xfrm>
                    <a:off x="0" y="0"/>
                    <a:ext cx="1485900" cy="3409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115570</wp:posOffset>
          </wp:positionV>
          <wp:extent cx="1485900" cy="340995"/>
          <wp:effectExtent l="0" t="0" r="0" b="0"/>
          <wp:wrapTopAndBottom/>
          <wp:docPr id="3"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ultad" descr=""/>
                  <pic:cNvPicPr>
                    <a:picLocks noChangeAspect="1" noChangeArrowheads="1"/>
                  </pic:cNvPicPr>
                </pic:nvPicPr>
                <pic:blipFill>
                  <a:blip r:embed="rId3"/>
                  <a:srcRect l="-7" t="-31" r="-7" b="-31"/>
                  <a:stretch>
                    <a:fillRect/>
                  </a:stretch>
                </pic:blipFill>
                <pic:spPr bwMode="auto">
                  <a:xfrm>
                    <a:off x="0" y="0"/>
                    <a:ext cx="1485900" cy="3409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7330</wp:posOffset>
              </wp:positionV>
              <wp:extent cx="1982470" cy="164465"/>
              <wp:effectExtent l="0" t="0" r="0" b="0"/>
              <wp:wrapTopAndBottom/>
              <wp:docPr id="4" name="Frame1"/>
              <a:graphic xmlns:a="http://schemas.openxmlformats.org/drawingml/2006/main">
                <a:graphicData uri="http://schemas.microsoft.com/office/word/2010/wordprocessingShape">
                  <wps:wsp>
                    <wps:cNvSpPr txBox="1"/>
                    <wps:spPr>
                      <a:xfrm>
                        <a:off x="0" y="0"/>
                        <a:ext cx="1982470" cy="164465"/>
                      </a:xfrm>
                      <a:prstGeom prst="rect"/>
                      <a:solidFill>
                        <a:srgbClr val="DDDDDD"/>
                      </a:solidFill>
                    </wps:spPr>
                    <wps:txbx>
                      <w:txbxContent>
                        <w:p>
                          <w:pPr>
                            <w:pStyle w:val="Textoindependiente2"/>
                            <w:rPr/>
                          </w:pPr>
                          <w:r>
                            <w:rPr>
                              <w:rFonts w:cs="Arial Narrow" w:ascii="Arial Narrow" w:hAnsi="Arial Narrow"/>
                              <w:b w:val="false"/>
                              <w:spacing w:val="34"/>
                              <w:sz w:val="10"/>
                            </w:rPr>
                            <w:t>DEPARTAMENTO DE DERECHO</w:t>
                          </w:r>
                          <w:r>
                            <w:rPr>
                              <w:rFonts w:cs="Arial Narrow" w:ascii="Arial Narrow" w:hAnsi="Arial Narrow"/>
                              <w:b w:val="false"/>
                              <w:spacing w:val="34"/>
                              <w:sz w:val="12"/>
                            </w:rPr>
                            <w:t xml:space="preserve"> </w:t>
                          </w:r>
                          <w:r>
                            <w:rPr>
                              <w:rFonts w:cs="Arial Narrow" w:ascii="Arial Narrow" w:hAnsi="Arial Narrow"/>
                              <w:b w:val="false"/>
                              <w:spacing w:val="34"/>
                              <w:sz w:val="10"/>
                            </w:rPr>
                            <w:t>PROCESAL</w:t>
                          </w:r>
                        </w:p>
                      </w:txbxContent>
                    </wps:txbx>
                    <wps:bodyPr anchor="t" lIns="92075" tIns="46355" rIns="92075" bIns="46355">
                      <a:noAutofit/>
                    </wps:bodyPr>
                  </wps:wsp>
                </a:graphicData>
              </a:graphic>
            </wp:anchor>
          </w:drawing>
        </mc:Choice>
        <mc:Fallback>
          <w:pict>
            <v:rect fillcolor="#DDDDDD" style="position:absolute;rotation:-0;width:156.1pt;height:12.95pt;mso-wrap-distance-left:9.05pt;mso-wrap-distance-right:9.05pt;mso-wrap-distance-top:0pt;mso-wrap-distance-bottom:0pt;margin-top:17.9pt;mso-position-vertical-relative:text;margin-left:-9pt;mso-position-horizontal-relative:text">
              <v:textbox inset="0.100694444444444in,0.0506944444444444in,0.100694444444444in,0.0506944444444444in">
                <w:txbxContent>
                  <w:p>
                    <w:pPr>
                      <w:pStyle w:val="Textoindependiente2"/>
                      <w:rPr/>
                    </w:pPr>
                    <w:r>
                      <w:rPr>
                        <w:rFonts w:cs="Arial Narrow" w:ascii="Arial Narrow" w:hAnsi="Arial Narrow"/>
                        <w:b w:val="false"/>
                        <w:spacing w:val="34"/>
                        <w:sz w:val="10"/>
                      </w:rPr>
                      <w:t>DEPARTAMENTO DE DERECHO</w:t>
                    </w:r>
                    <w:r>
                      <w:rPr>
                        <w:rFonts w:cs="Arial Narrow" w:ascii="Arial Narrow" w:hAnsi="Arial Narrow"/>
                        <w:b w:val="false"/>
                        <w:spacing w:val="34"/>
                        <w:sz w:val="12"/>
                      </w:rPr>
                      <w:t xml:space="preserve"> </w:t>
                    </w:r>
                    <w:r>
                      <w:rPr>
                        <w:rFonts w:cs="Arial Narrow" w:ascii="Arial Narrow" w:hAnsi="Arial Narrow"/>
                        <w:b w:val="false"/>
                        <w:spacing w:val="34"/>
                        <w:sz w:val="10"/>
                      </w:rPr>
                      <w:t>PROCES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Cs w:val="20"/>
      <w:lang w:val="en-US"/>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style>
  <w:style w:type="character" w:styleId="WW8Num28z0">
    <w:name w:val="WW8Num28z0"/>
    <w:qFormat/>
    <w:rPr>
      <w:rFonts w:ascii="Tahoma" w:hAnsi="Tahoma" w:cs="Tahoma"/>
    </w:rPr>
  </w:style>
  <w:style w:type="character" w:styleId="WW8Num29z0">
    <w:name w:val="WW8Num29z0"/>
    <w:qFormat/>
    <w:rPr>
      <w:rFonts w:ascii="Wingdings" w:hAnsi="Wingdings" w:cs="Wingdings"/>
    </w:rPr>
  </w:style>
  <w:style w:type="character" w:styleId="WW8Num30z0">
    <w:name w:val="WW8Num30z0"/>
    <w:qFormat/>
    <w:rPr>
      <w:rFonts w:ascii="Tahoma" w:hAnsi="Tahoma" w:cs="Tahom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bCs/>
      <w:sz w:val="22"/>
      <w:u w:val="single"/>
      <w:lang w:val="es-ES_tradnl"/>
    </w:rPr>
  </w:style>
  <w:style w:type="paragraph" w:styleId="TextBody">
    <w:name w:val="Body Text"/>
    <w:basedOn w:val="Normal"/>
    <w:pPr>
      <w:jc w:val="both"/>
    </w:pPr>
    <w:rPr>
      <w:rFonts w:ascii="Tahoma" w:hAnsi="Tahoma" w:cs="Tahom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suppressAutoHyphens w:val="true"/>
      <w:jc w:val="both"/>
    </w:pPr>
    <w:rPr>
      <w:rFonts w:ascii="Courier New" w:hAnsi="Courier New" w:cs="Courier New"/>
      <w:b/>
      <w:spacing w:val="-3"/>
      <w:sz w:val="28"/>
      <w:szCs w:val="20"/>
      <w:lang w:val="es-ES_tradnl"/>
    </w:rPr>
  </w:style>
  <w:style w:type="paragraph" w:styleId="TextBodyIndent">
    <w:name w:val="Body Text Indent"/>
    <w:basedOn w:val="Normal"/>
    <w:pPr>
      <w:widowControl w:val="false"/>
      <w:suppressAutoHyphens w:val="true"/>
      <w:jc w:val="both"/>
    </w:pPr>
    <w:rPr>
      <w:rFonts w:ascii="Courier New" w:hAnsi="Courier New" w:cs="Courier New"/>
      <w:spacing w:val="-3"/>
      <w:sz w:val="28"/>
      <w:szCs w:val="20"/>
      <w:lang w:val="es-ES_tradnl"/>
    </w:rPr>
  </w:style>
  <w:style w:type="paragraph" w:styleId="Textoindependiente2">
    <w:name w:val="Texto independiente 2"/>
    <w:basedOn w:val="Normal"/>
    <w:qFormat/>
    <w:pPr>
      <w:widowControl w:val="false"/>
      <w:suppressAutoHyphens w:val="true"/>
      <w:jc w:val="both"/>
    </w:pPr>
    <w:rPr>
      <w:b/>
      <w:spacing w:val="-3"/>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55:00Z</dcterms:created>
  <dc:creator>Telefónica CTC Chile</dc:creator>
  <dc:description/>
  <dc:language>en-US</dc:language>
  <cp:lastModifiedBy>soportenws</cp:lastModifiedBy>
  <cp:lastPrinted>2007-04-17T17:46:00Z</cp:lastPrinted>
  <dcterms:modified xsi:type="dcterms:W3CDTF">2007-05-25T21:55:00Z</dcterms:modified>
  <cp:revision>2</cp:revision>
  <dc:subject/>
  <dc:title>DERECHO PROCESAL V </dc:title>
</cp:coreProperties>
</file>