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Web"/>
              <w:spacing w:before="280" w:after="0"/>
              <w:jc w:val="both"/>
              <w:rPr>
                <w:rFonts w:ascii="Arial" w:hAnsi="Arial" w:cs="Arial"/>
                <w:sz w:val="18"/>
                <w:szCs w:val="18"/>
              </w:rPr>
            </w:pPr>
            <w:r>
              <w:rPr>
                <w:rFonts w:cs="Arial" w:ascii="Arial" w:hAnsi="Arial"/>
                <w:sz w:val="20"/>
                <w:szCs w:val="20"/>
              </w:rPr>
              <w:t xml:space="preserve">Santiago, ocho de septiembre de dos mil seis Vistos: Se reproduce la sentencia en alzada en su parte expositiva, de la que se elimina en la línea tercera la frase "a reconocer </w:t>
            </w:r>
            <w:bookmarkStart w:id="0" w:name="LPHit3"/>
            <w:bookmarkEnd w:id="0"/>
            <w:r>
              <w:rPr>
                <w:rFonts w:cs="Arial" w:ascii="Arial" w:hAnsi="Arial"/>
                <w:b/>
                <w:bCs/>
                <w:color w:val="FFFFFF"/>
                <w:sz w:val="20"/>
                <w:szCs w:val="20"/>
                <w:shd w:fill="313163" w:val="clear"/>
              </w:rPr>
              <w:t>firma</w:t>
            </w:r>
            <w:r>
              <w:rPr>
                <w:rFonts w:cs="Arial" w:ascii="Arial" w:hAnsi="Arial"/>
                <w:sz w:val="20"/>
                <w:szCs w:val="20"/>
              </w:rPr>
              <w:t xml:space="preserve">", a fojas 47 a continuación se opone excepciones la frase: "Nºs 4 y 9 del número 7". Se suprimen, asimismo, sus considerandos. Y se tiene en su lugar presente: 1°) Que la presente ejecución tuvo su origen en una gestión preparatoria de la vía </w:t>
            </w:r>
            <w:bookmarkStart w:id="1" w:name="LPHit4"/>
            <w:bookmarkEnd w:id="1"/>
            <w:r>
              <w:rPr>
                <w:rFonts w:cs="Arial" w:ascii="Arial" w:hAnsi="Arial"/>
                <w:b/>
                <w:bCs/>
                <w:color w:val="FFFFFF"/>
                <w:sz w:val="20"/>
                <w:szCs w:val="20"/>
                <w:shd w:fill="313163" w:val="clear"/>
              </w:rPr>
              <w:t>ejecutiva</w:t>
            </w:r>
            <w:r>
              <w:rPr>
                <w:rFonts w:cs="Arial" w:ascii="Arial" w:hAnsi="Arial"/>
                <w:sz w:val="20"/>
                <w:szCs w:val="20"/>
              </w:rPr>
              <w:t xml:space="preserve"> de </w:t>
            </w:r>
            <w:bookmarkStart w:id="2" w:name="LPHit5"/>
            <w:bookmarkEnd w:id="2"/>
            <w:r>
              <w:rPr>
                <w:rFonts w:cs="Arial" w:ascii="Arial" w:hAnsi="Arial"/>
                <w:b/>
                <w:bCs/>
                <w:color w:val="FFFFFF"/>
                <w:sz w:val="20"/>
                <w:szCs w:val="20"/>
                <w:shd w:fill="313163" w:val="clear"/>
              </w:rPr>
              <w:t>reconocimiento</w:t>
            </w:r>
            <w:r>
              <w:rPr>
                <w:rFonts w:cs="Arial" w:ascii="Arial" w:hAnsi="Arial"/>
                <w:sz w:val="20"/>
                <w:szCs w:val="20"/>
              </w:rPr>
              <w:t xml:space="preserve"> de deuda, en la cual al no comparecer el demandado se le tuvo por confeso en rebeldía de adeudar la suma de $10.037.207.- monto por el cual se inició la demanda </w:t>
            </w:r>
            <w:bookmarkStart w:id="3" w:name="LPHit6"/>
            <w:bookmarkEnd w:id="3"/>
            <w:r>
              <w:rPr>
                <w:rFonts w:cs="Arial" w:ascii="Arial" w:hAnsi="Arial"/>
                <w:b/>
                <w:bCs/>
                <w:color w:val="FFFFFF"/>
                <w:sz w:val="20"/>
                <w:szCs w:val="20"/>
                <w:shd w:fill="313163" w:val="clear"/>
              </w:rPr>
              <w:t>ejecutiva</w:t>
            </w:r>
            <w:r>
              <w:rPr>
                <w:rFonts w:cs="Arial" w:ascii="Arial" w:hAnsi="Arial"/>
                <w:sz w:val="20"/>
                <w:szCs w:val="20"/>
              </w:rPr>
              <w:t xml:space="preserve">. 2°) Que el ejecutado opuso en su defensa las excepciones de los números 7 y 17 del artículo 464 del Código de Procedimiento Civil, esto es, la falta requisitos o condiciones para que el título tenga fuerza </w:t>
            </w:r>
            <w:bookmarkStart w:id="4" w:name="LPHit7"/>
            <w:bookmarkEnd w:id="4"/>
            <w:r>
              <w:rPr>
                <w:rFonts w:cs="Arial" w:ascii="Arial" w:hAnsi="Arial"/>
                <w:b/>
                <w:bCs/>
                <w:color w:val="FFFFFF"/>
                <w:sz w:val="20"/>
                <w:szCs w:val="20"/>
                <w:shd w:fill="313163" w:val="clear"/>
              </w:rPr>
              <w:t>ejecutiva</w:t>
            </w:r>
            <w:r>
              <w:rPr>
                <w:rFonts w:cs="Arial" w:ascii="Arial" w:hAnsi="Arial"/>
                <w:sz w:val="20"/>
                <w:szCs w:val="20"/>
              </w:rPr>
              <w:t xml:space="preserve"> y la </w:t>
            </w:r>
            <w:bookmarkStart w:id="5" w:name="LPHit8"/>
            <w:bookmarkEnd w:id="5"/>
            <w:r>
              <w:rPr>
                <w:rFonts w:cs="Arial" w:ascii="Arial" w:hAnsi="Arial"/>
                <w:b/>
                <w:bCs/>
                <w:color w:val="FFFFFF"/>
                <w:sz w:val="20"/>
                <w:szCs w:val="20"/>
                <w:shd w:fill="313163" w:val="clear"/>
              </w:rPr>
              <w:t>prescripción</w:t>
            </w:r>
            <w:r>
              <w:rPr>
                <w:rFonts w:cs="Arial" w:ascii="Arial" w:hAnsi="Arial"/>
                <w:sz w:val="20"/>
                <w:szCs w:val="20"/>
              </w:rPr>
              <w:t xml:space="preserve">. 3°) Que funda sus excepciones en la circunstancia que los pagarés acompañados a la gestión preparatoria estarían prescritos, por lo que la </w:t>
            </w:r>
            <w:bookmarkStart w:id="6" w:name="LPHit9"/>
            <w:bookmarkEnd w:id="6"/>
            <w:r>
              <w:rPr>
                <w:rFonts w:cs="Arial" w:ascii="Arial" w:hAnsi="Arial"/>
                <w:b/>
                <w:bCs/>
                <w:color w:val="FFFFFF"/>
                <w:sz w:val="20"/>
                <w:szCs w:val="20"/>
                <w:shd w:fill="313163" w:val="clear"/>
              </w:rPr>
              <w:t>acción</w:t>
            </w:r>
            <w:r>
              <w:rPr>
                <w:rFonts w:cs="Arial" w:ascii="Arial" w:hAnsi="Arial"/>
                <w:sz w:val="20"/>
                <w:szCs w:val="20"/>
              </w:rPr>
              <w:t xml:space="preserve"> </w:t>
            </w:r>
            <w:bookmarkStart w:id="7" w:name="LPHit10"/>
            <w:bookmarkEnd w:id="7"/>
            <w:r>
              <w:rPr>
                <w:rFonts w:cs="Arial" w:ascii="Arial" w:hAnsi="Arial"/>
                <w:b/>
                <w:bCs/>
                <w:color w:val="FFFFFF"/>
                <w:sz w:val="20"/>
                <w:szCs w:val="20"/>
                <w:shd w:fill="313163" w:val="clear"/>
              </w:rPr>
              <w:t>ejecutiva</w:t>
            </w:r>
            <w:r>
              <w:rPr>
                <w:rFonts w:cs="Arial" w:ascii="Arial" w:hAnsi="Arial"/>
                <w:sz w:val="20"/>
                <w:szCs w:val="20"/>
              </w:rPr>
              <w:t xml:space="preserve"> deducida no reviste la calidad de tal. 4°) Que cabe tener presente que la resolución que obra a fojas 12, por la cual se preparó la vía </w:t>
            </w:r>
            <w:bookmarkStart w:id="8" w:name="LPHit11"/>
            <w:bookmarkEnd w:id="8"/>
            <w:r>
              <w:rPr>
                <w:rFonts w:cs="Arial" w:ascii="Arial" w:hAnsi="Arial"/>
                <w:b/>
                <w:bCs/>
                <w:color w:val="FFFFFF"/>
                <w:sz w:val="20"/>
                <w:szCs w:val="20"/>
                <w:shd w:fill="313163" w:val="clear"/>
              </w:rPr>
              <w:t>ejecutiva</w:t>
            </w:r>
            <w:r>
              <w:rPr>
                <w:rFonts w:cs="Arial" w:ascii="Arial" w:hAnsi="Arial"/>
                <w:sz w:val="20"/>
                <w:szCs w:val="20"/>
              </w:rPr>
              <w:t xml:space="preserve"> que tuvo al demandado por confeso de adeudar en rebeldía, es la que dio origen a la </w:t>
            </w:r>
            <w:bookmarkStart w:id="9" w:name="LPHit12"/>
            <w:bookmarkEnd w:id="9"/>
            <w:r>
              <w:rPr>
                <w:rFonts w:cs="Arial" w:ascii="Arial" w:hAnsi="Arial"/>
                <w:b/>
                <w:bCs/>
                <w:color w:val="FFFFFF"/>
                <w:sz w:val="20"/>
                <w:szCs w:val="20"/>
                <w:shd w:fill="313163" w:val="clear"/>
              </w:rPr>
              <w:t>acción</w:t>
            </w:r>
            <w:r>
              <w:rPr>
                <w:rFonts w:cs="Arial" w:ascii="Arial" w:hAnsi="Arial"/>
                <w:sz w:val="20"/>
                <w:szCs w:val="20"/>
              </w:rPr>
              <w:t xml:space="preserve"> </w:t>
            </w:r>
            <w:bookmarkStart w:id="10" w:name="LPHit13"/>
            <w:bookmarkEnd w:id="10"/>
            <w:r>
              <w:rPr>
                <w:rFonts w:cs="Arial" w:ascii="Arial" w:hAnsi="Arial"/>
                <w:b/>
                <w:bCs/>
                <w:color w:val="FFFFFF"/>
                <w:sz w:val="20"/>
                <w:szCs w:val="20"/>
                <w:shd w:fill="313163" w:val="clear"/>
              </w:rPr>
              <w:t>ejecutiva</w:t>
            </w:r>
            <w:r>
              <w:rPr>
                <w:rFonts w:cs="Arial" w:ascii="Arial" w:hAnsi="Arial"/>
                <w:sz w:val="20"/>
                <w:szCs w:val="20"/>
              </w:rPr>
              <w:t xml:space="preserve"> posterior, al tenor de lo dispuesto en el artículo 435 del Código de Procedimiento Civil 5°) Que, en consecuencia, los pagarés que se acompañaron a la gestión preparatoria son sólo un antecedente probatorio de la deuda que se invoca y no el título en que la ejecución s e funda. 6°) Que así las cosas, mal pueden acogerse las excepciones opuestas, tanto porque no se ha citado a reconocer </w:t>
            </w:r>
            <w:bookmarkStart w:id="11" w:name="LPHit14"/>
            <w:bookmarkEnd w:id="11"/>
            <w:r>
              <w:rPr>
                <w:rFonts w:cs="Arial" w:ascii="Arial" w:hAnsi="Arial"/>
                <w:b/>
                <w:bCs/>
                <w:color w:val="FFFFFF"/>
                <w:sz w:val="20"/>
                <w:szCs w:val="20"/>
                <w:shd w:fill="313163" w:val="clear"/>
              </w:rPr>
              <w:t>firma</w:t>
            </w:r>
            <w:r>
              <w:rPr>
                <w:rFonts w:cs="Arial" w:ascii="Arial" w:hAnsi="Arial"/>
                <w:sz w:val="20"/>
                <w:szCs w:val="20"/>
              </w:rPr>
              <w:t xml:space="preserve">, como erróneamente lo señala y razona el fallo de primera, cuanto porque si el título en que se funda la </w:t>
            </w:r>
            <w:bookmarkStart w:id="12" w:name="LPHit15"/>
            <w:bookmarkEnd w:id="12"/>
            <w:r>
              <w:rPr>
                <w:rFonts w:cs="Arial" w:ascii="Arial" w:hAnsi="Arial"/>
                <w:b/>
                <w:bCs/>
                <w:color w:val="FFFFFF"/>
                <w:sz w:val="20"/>
                <w:szCs w:val="20"/>
                <w:shd w:fill="313163" w:val="clear"/>
              </w:rPr>
              <w:t>acción</w:t>
            </w:r>
            <w:r>
              <w:rPr>
                <w:rFonts w:cs="Arial" w:ascii="Arial" w:hAnsi="Arial"/>
                <w:sz w:val="20"/>
                <w:szCs w:val="20"/>
              </w:rPr>
              <w:t xml:space="preserve"> </w:t>
            </w:r>
            <w:bookmarkStart w:id="13" w:name="LPHit16"/>
            <w:bookmarkEnd w:id="13"/>
            <w:r>
              <w:rPr>
                <w:rFonts w:cs="Arial" w:ascii="Arial" w:hAnsi="Arial"/>
                <w:b/>
                <w:bCs/>
                <w:color w:val="FFFFFF"/>
                <w:sz w:val="20"/>
                <w:szCs w:val="20"/>
                <w:shd w:fill="313163" w:val="clear"/>
              </w:rPr>
              <w:t>ejecutiva</w:t>
            </w:r>
            <w:r>
              <w:rPr>
                <w:rFonts w:cs="Arial" w:ascii="Arial" w:hAnsi="Arial"/>
                <w:sz w:val="20"/>
                <w:szCs w:val="20"/>
              </w:rPr>
              <w:t xml:space="preserve"> no es el pagaré, no cabe aplicar el plazo de </w:t>
            </w:r>
            <w:bookmarkStart w:id="14" w:name="LPHit17"/>
            <w:bookmarkEnd w:id="14"/>
            <w:r>
              <w:rPr>
                <w:rFonts w:cs="Arial" w:ascii="Arial" w:hAnsi="Arial"/>
                <w:b/>
                <w:bCs/>
                <w:color w:val="FFFFFF"/>
                <w:sz w:val="20"/>
                <w:szCs w:val="20"/>
                <w:shd w:fill="313163" w:val="clear"/>
              </w:rPr>
              <w:t>prescripción</w:t>
            </w:r>
            <w:r>
              <w:rPr>
                <w:rFonts w:cs="Arial" w:ascii="Arial" w:hAnsi="Arial"/>
                <w:sz w:val="20"/>
                <w:szCs w:val="20"/>
              </w:rPr>
              <w:t xml:space="preserve"> que afecta a esos títulos de crédito, encontrándonos así frente a un título ejecutivo perfecto Y de acuerdo a lo dispuesto en los artículos 186 y siguientes del Código de Procedimiento Civil, Se REVOCA la sentencia de dieciocho de Julio de dos mil uno, escrita a fojas 46 y siguientes y se declara en su lugar que se niega lugar a las excepciones opuestas y se ordena seguir adelante la ejecución hasta el entero pago de capital intereses y costas. Regístrese y devuélvase con un sobre de documentos. N°8.916-2001 Redacción de la Ministra Suplente señora Kittsteiner. No </w:t>
            </w:r>
            <w:bookmarkStart w:id="15" w:name="LPHit18"/>
            <w:bookmarkEnd w:id="15"/>
            <w:r>
              <w:rPr>
                <w:rFonts w:cs="Arial" w:ascii="Arial" w:hAnsi="Arial"/>
                <w:b/>
                <w:bCs/>
                <w:color w:val="FFFFFF"/>
                <w:sz w:val="20"/>
                <w:szCs w:val="20"/>
                <w:shd w:fill="313163" w:val="clear"/>
              </w:rPr>
              <w:t>firma</w:t>
            </w:r>
            <w:r>
              <w:rPr>
                <w:rFonts w:cs="Arial" w:ascii="Arial" w:hAnsi="Arial"/>
                <w:sz w:val="20"/>
                <w:szCs w:val="20"/>
              </w:rPr>
              <w:t xml:space="preserve"> el abogado integrante señor Morales, no obstante haber concurrido a la vista y al acuerdo, por encontrarse ausente. Pronunciada por la Octava Sala de esta Corte de Apelaciones de Santiago, integrada por los ministros señor Juan González Zúñiga, Ministra Suplente señora María Rosa Kittsteiner Gentile y por el abogado integrante señor Eduardo Morales Robles.</w:t>
              <w:br/>
              <w:br/>
              <w:t xml:space="preserve">DIEZ GONZALEZ RODRIGO/INVERSIONES EGAÑA Y EGAÑA LTDA-EGAÑA ALFARO MILTON Rol N° 8916-2001 Apelación </w:t>
            </w:r>
          </w:p>
        </w:tc>
      </w:tr>
    </w:tbl>
    <w:p>
      <w:pPr>
        <w:pStyle w:val="ZPrincipiodelformulario"/>
        <w:rPr/>
      </w:pPr>
      <w:r>
        <w:rPr/>
        <w:t>Principio del formulario</w:t>
      </w:r>
    </w:p>
    <w:p>
      <w:pPr>
        <w:pStyle w:val="Normal"/>
        <w:jc w:val="both"/>
        <w:rPr>
          <w:rFonts w:ascii="Arial" w:hAnsi="Arial" w:cs="Arial"/>
          <w:sz w:val="18"/>
          <w:szCs w:val="18"/>
        </w:rPr>
      </w:pPr>
      <w:r>
        <w:rPr>
          <w:rFonts w:cs="Arial" w:ascii="Arial" w:hAnsi="Arial"/>
          <w:vanish/>
          <w:sz w:val="18"/>
          <w:szCs w:val="18"/>
        </w:rPr>
      </w:r>
    </w:p>
    <w:p>
      <w:pPr>
        <w:pStyle w:val="Normal"/>
        <w:spacing w:before="280" w:after="280"/>
        <w:jc w:val="both"/>
        <w:rPr>
          <w:rFonts w:ascii="Arial" w:hAnsi="Arial" w:cs="Arial"/>
          <w:sz w:val="20"/>
          <w:szCs w:val="20"/>
        </w:rPr>
      </w:pPr>
      <w:r>
        <w:rPr>
          <w:rFonts w:cs="Arial" w:ascii="Arial" w:hAnsi="Arial"/>
          <w:sz w:val="20"/>
          <w:szCs w:val="20"/>
        </w:rPr>
        <w:t>Antofagasta, diez de mayo de dos mil cuatro.</w:t>
        <w:br/>
        <w:t>Vistos: A fojas 1, comparece don Oscar A. Retamal De Requesens, abogado, domiciliado en calle Washington 2675 oficina 1101 de esta ciudad, en representación de doña Marcela Antoniella Ossandon Leyton, contador auditor, domiciliada en esta ciudad, calle Las Llamas Nº 03519, e interpone demanda en juicio ejecutivo, en contra de don Nelson Cerpa Aquea, ignora profesión u oficio, domiciliado en calle Uribe Nº 636 y/o calle Calafquén 01556, de esta ciudad.</w:t>
        <w:br/>
        <w:t xml:space="preserve">Funda su </w:t>
      </w:r>
      <w:r>
        <w:rPr>
          <w:rFonts w:cs="Arial" w:ascii="Arial" w:hAnsi="Arial"/>
          <w:b/>
          <w:bCs/>
          <w:color w:val="FFFFFF"/>
          <w:sz w:val="20"/>
          <w:szCs w:val="20"/>
          <w:shd w:fill="313163" w:val="clear"/>
        </w:rPr>
        <w:t>acción</w:t>
      </w:r>
      <w:r>
        <w:rPr>
          <w:rFonts w:cs="Arial" w:ascii="Arial" w:hAnsi="Arial"/>
          <w:sz w:val="20"/>
          <w:szCs w:val="20"/>
        </w:rPr>
        <w:t xml:space="preserve">, señalando que consta en los autos preparatorios de la vía </w:t>
      </w:r>
      <w:r>
        <w:rPr>
          <w:rFonts w:cs="Arial" w:ascii="Arial" w:hAnsi="Arial"/>
          <w:b/>
          <w:bCs/>
          <w:color w:val="FFFFFF"/>
          <w:sz w:val="20"/>
          <w:szCs w:val="20"/>
          <w:shd w:fill="313163" w:val="clear"/>
        </w:rPr>
        <w:t>ejecutiva</w:t>
      </w:r>
      <w:r>
        <w:rPr>
          <w:rFonts w:cs="Arial" w:ascii="Arial" w:hAnsi="Arial"/>
          <w:sz w:val="20"/>
          <w:szCs w:val="20"/>
        </w:rPr>
        <w:t xml:space="preserve"> sobre </w:t>
      </w:r>
      <w:r>
        <w:rPr>
          <w:rFonts w:cs="Arial" w:ascii="Arial" w:hAnsi="Arial"/>
          <w:b/>
          <w:bCs/>
          <w:color w:val="FFFFFF"/>
          <w:sz w:val="20"/>
          <w:szCs w:val="20"/>
          <w:shd w:fill="313163" w:val="clear"/>
        </w:rPr>
        <w:t>reconocimiento</w:t>
      </w:r>
      <w:r>
        <w:rPr>
          <w:rFonts w:cs="Arial" w:ascii="Arial" w:hAnsi="Arial"/>
          <w:sz w:val="20"/>
          <w:szCs w:val="20"/>
        </w:rPr>
        <w:t xml:space="preserve"> de </w:t>
      </w:r>
      <w:r>
        <w:rPr>
          <w:rFonts w:cs="Arial" w:ascii="Arial" w:hAnsi="Arial"/>
          <w:b/>
          <w:bCs/>
          <w:color w:val="FFFFFF"/>
          <w:sz w:val="20"/>
          <w:szCs w:val="20"/>
          <w:shd w:fill="313163" w:val="clear"/>
        </w:rPr>
        <w:t>firma</w:t>
      </w:r>
      <w:r>
        <w:rPr>
          <w:rFonts w:cs="Arial" w:ascii="Arial" w:hAnsi="Arial"/>
          <w:sz w:val="20"/>
          <w:szCs w:val="20"/>
        </w:rPr>
        <w:t xml:space="preserve"> y confesión de deuda, caratulados “Ossandón Leyton Marcela con Cerpa Aquea Nelson”, rol Nº 54.493, de este tribunal, que el ejecutado adeuda a su representada la suma de $ 20.000.000, más intereses y costas.</w:t>
        <w:br/>
        <w:t xml:space="preserve">Manifiesta, que citado el ejecutado por el tribunal, a fin de que reconociera la </w:t>
      </w:r>
      <w:r>
        <w:rPr>
          <w:rFonts w:cs="Arial" w:ascii="Arial" w:hAnsi="Arial"/>
          <w:b/>
          <w:bCs/>
          <w:color w:val="FFFFFF"/>
          <w:sz w:val="20"/>
          <w:szCs w:val="20"/>
          <w:shd w:fill="313163" w:val="clear"/>
        </w:rPr>
        <w:t>firma</w:t>
      </w:r>
      <w:r>
        <w:rPr>
          <w:rFonts w:cs="Arial" w:ascii="Arial" w:hAnsi="Arial"/>
          <w:sz w:val="20"/>
          <w:szCs w:val="20"/>
        </w:rPr>
        <w:t xml:space="preserve"> puesta en el documento que acompañó y confesara la deuda, éste no compareció, de modo que el tribunal tuvo por preparada la vía </w:t>
      </w:r>
      <w:bookmarkStart w:id="16" w:name="LPHit19"/>
      <w:bookmarkEnd w:id="16"/>
      <w:r>
        <w:rPr>
          <w:rFonts w:cs="Arial" w:ascii="Arial" w:hAnsi="Arial"/>
          <w:b/>
          <w:bCs/>
          <w:color w:val="FFFFFF"/>
          <w:sz w:val="20"/>
          <w:szCs w:val="20"/>
          <w:shd w:fill="313163" w:val="clear"/>
        </w:rPr>
        <w:t>ejecutiva</w:t>
      </w:r>
      <w:r>
        <w:rPr>
          <w:rFonts w:cs="Arial" w:ascii="Arial" w:hAnsi="Arial"/>
          <w:sz w:val="20"/>
          <w:szCs w:val="20"/>
        </w:rPr>
        <w:t xml:space="preserve">, resolución que se encuentra ejecutoriada, quedando, en consecuencia, preparada la vía </w:t>
      </w:r>
      <w:bookmarkStart w:id="17" w:name="LPHit20"/>
      <w:bookmarkEnd w:id="17"/>
      <w:r>
        <w:rPr>
          <w:rFonts w:cs="Arial" w:ascii="Arial" w:hAnsi="Arial"/>
          <w:b/>
          <w:bCs/>
          <w:color w:val="FFFFFF"/>
          <w:sz w:val="20"/>
          <w:szCs w:val="20"/>
          <w:shd w:fill="313163" w:val="clear"/>
        </w:rPr>
        <w:t>ejecutiva</w:t>
      </w:r>
      <w:r>
        <w:rPr>
          <w:rFonts w:cs="Arial" w:ascii="Arial" w:hAnsi="Arial"/>
          <w:sz w:val="20"/>
          <w:szCs w:val="20"/>
        </w:rPr>
        <w:t xml:space="preserve">. Agrega que la obligación es líquida, actualmente exigible, y la </w:t>
      </w:r>
      <w:bookmarkStart w:id="18" w:name="LPHit21"/>
      <w:bookmarkEnd w:id="18"/>
      <w:r>
        <w:rPr>
          <w:rFonts w:cs="Arial" w:ascii="Arial" w:hAnsi="Arial"/>
          <w:b/>
          <w:bCs/>
          <w:color w:val="FFFFFF"/>
          <w:sz w:val="20"/>
          <w:szCs w:val="20"/>
          <w:shd w:fill="313163" w:val="clear"/>
        </w:rPr>
        <w:t>acción</w:t>
      </w:r>
      <w:r>
        <w:rPr>
          <w:rFonts w:cs="Arial" w:ascii="Arial" w:hAnsi="Arial"/>
          <w:sz w:val="20"/>
          <w:szCs w:val="20"/>
        </w:rPr>
        <w:t xml:space="preserve"> </w:t>
      </w:r>
      <w:bookmarkStart w:id="19" w:name="LPHit22"/>
      <w:bookmarkEnd w:id="19"/>
      <w:r>
        <w:rPr>
          <w:rFonts w:cs="Arial" w:ascii="Arial" w:hAnsi="Arial"/>
          <w:b/>
          <w:bCs/>
          <w:color w:val="FFFFFF"/>
          <w:sz w:val="20"/>
          <w:szCs w:val="20"/>
          <w:shd w:fill="313163" w:val="clear"/>
        </w:rPr>
        <w:t>ejecutiva</w:t>
      </w:r>
      <w:r>
        <w:rPr>
          <w:rFonts w:cs="Arial" w:ascii="Arial" w:hAnsi="Arial"/>
          <w:sz w:val="20"/>
          <w:szCs w:val="20"/>
        </w:rPr>
        <w:t xml:space="preserve"> no se encuentra prescrita. Por lo que del mérito de lo expuesto y lo dispuesto en la normativa legal que cita, solicita tener por entablada demanda </w:t>
      </w:r>
      <w:bookmarkStart w:id="20" w:name="LPHit23"/>
      <w:bookmarkEnd w:id="20"/>
      <w:r>
        <w:rPr>
          <w:rFonts w:cs="Arial" w:ascii="Arial" w:hAnsi="Arial"/>
          <w:b/>
          <w:bCs/>
          <w:color w:val="FFFFFF"/>
          <w:sz w:val="20"/>
          <w:szCs w:val="20"/>
          <w:shd w:fill="313163" w:val="clear"/>
        </w:rPr>
        <w:t>ejecutiva</w:t>
      </w:r>
      <w:r>
        <w:rPr>
          <w:rFonts w:cs="Arial" w:ascii="Arial" w:hAnsi="Arial"/>
          <w:sz w:val="20"/>
          <w:szCs w:val="20"/>
        </w:rPr>
        <w:t xml:space="preserve"> en contra de Nelson Cerpa Aquea, por la suma de $ 20.000.00 más intereses y ordenar se despache mandamiento de ejecución y embargo en contra del ejecutado, por la suma referida y se siga adelante con la ejecución hasta efectuarse el total y cumplido pago de lo adeudado, con costas.</w:t>
        <w:br/>
        <w:t>A fojas 3, el demandado es emplazado en forma legal y a fojas 2 del cuaderno de apremio fue requerido de pago.</w:t>
        <w:br/>
        <w:t xml:space="preserve">A fojas 4, comparece don Bernardo Julio Contreras, abogado, en representación del demandado, oponiéndose a la ejecución mediante las excepciones de los numerales 17 y 7 contempladas en el artículo 464 del Código de Procedimiento Civil, esto es, la </w:t>
      </w:r>
      <w:bookmarkStart w:id="21" w:name="LPHit24"/>
      <w:bookmarkEnd w:id="21"/>
      <w:r>
        <w:rPr>
          <w:rFonts w:cs="Arial" w:ascii="Arial" w:hAnsi="Arial"/>
          <w:b/>
          <w:bCs/>
          <w:color w:val="FFFFFF"/>
          <w:sz w:val="20"/>
          <w:szCs w:val="20"/>
          <w:shd w:fill="313163" w:val="clear"/>
        </w:rPr>
        <w:t>prescripción</w:t>
      </w:r>
      <w:r>
        <w:rPr>
          <w:rFonts w:cs="Arial" w:ascii="Arial" w:hAnsi="Arial"/>
          <w:sz w:val="20"/>
          <w:szCs w:val="20"/>
        </w:rPr>
        <w:t xml:space="preserve"> de la </w:t>
      </w:r>
      <w:bookmarkStart w:id="22" w:name="LPHit25"/>
      <w:bookmarkEnd w:id="22"/>
      <w:r>
        <w:rPr>
          <w:rFonts w:cs="Arial" w:ascii="Arial" w:hAnsi="Arial"/>
          <w:b/>
          <w:bCs/>
          <w:color w:val="FFFFFF"/>
          <w:sz w:val="20"/>
          <w:szCs w:val="20"/>
          <w:shd w:fill="313163" w:val="clear"/>
        </w:rPr>
        <w:t>acción</w:t>
      </w:r>
      <w:r>
        <w:rPr>
          <w:rFonts w:cs="Arial" w:ascii="Arial" w:hAnsi="Arial"/>
          <w:sz w:val="20"/>
          <w:szCs w:val="20"/>
        </w:rPr>
        <w:t xml:space="preserve"> </w:t>
      </w:r>
      <w:bookmarkStart w:id="23" w:name="LPHit26"/>
      <w:bookmarkEnd w:id="23"/>
      <w:r>
        <w:rPr>
          <w:rFonts w:cs="Arial" w:ascii="Arial" w:hAnsi="Arial"/>
          <w:b/>
          <w:bCs/>
          <w:color w:val="FFFFFF"/>
          <w:sz w:val="20"/>
          <w:szCs w:val="20"/>
          <w:shd w:fill="313163" w:val="clear"/>
        </w:rPr>
        <w:t>ejecutiva</w:t>
      </w:r>
      <w:r>
        <w:rPr>
          <w:rFonts w:cs="Arial" w:ascii="Arial" w:hAnsi="Arial"/>
          <w:sz w:val="20"/>
          <w:szCs w:val="20"/>
        </w:rPr>
        <w:t xml:space="preserve"> y la falta de algún requisito o condiciones establecidas por las leyes para que dicho título tenga fuerza </w:t>
      </w:r>
      <w:bookmarkStart w:id="24" w:name="LPHit27"/>
      <w:bookmarkEnd w:id="24"/>
      <w:r>
        <w:rPr>
          <w:rFonts w:cs="Arial" w:ascii="Arial" w:hAnsi="Arial"/>
          <w:b/>
          <w:bCs/>
          <w:color w:val="FFFFFF"/>
          <w:sz w:val="20"/>
          <w:szCs w:val="20"/>
          <w:shd w:fill="313163" w:val="clear"/>
        </w:rPr>
        <w:t>ejecutiva</w:t>
      </w:r>
      <w:r>
        <w:rPr>
          <w:rFonts w:cs="Arial" w:ascii="Arial" w:hAnsi="Arial"/>
          <w:sz w:val="20"/>
          <w:szCs w:val="20"/>
        </w:rPr>
        <w:t>, sea absolutamente con relación al demandado.</w:t>
        <w:br/>
        <w:t>A fojas 8, la parte ejecutante evacuó el traslado respectivo.</w:t>
      </w:r>
    </w:p>
    <w:p>
      <w:pPr>
        <w:pStyle w:val="Normal"/>
        <w:spacing w:before="280" w:after="280"/>
        <w:jc w:val="both"/>
        <w:rPr>
          <w:rFonts w:ascii="Arial" w:hAnsi="Arial" w:cs="Arial"/>
          <w:sz w:val="20"/>
          <w:szCs w:val="20"/>
        </w:rPr>
      </w:pPr>
      <w:r>
        <w:rPr>
          <w:rFonts w:cs="Arial" w:ascii="Arial" w:hAnsi="Arial"/>
          <w:sz w:val="20"/>
          <w:szCs w:val="20"/>
        </w:rPr>
        <w:t>A fojas 12; se declaran admisibles las excepciones y se recibe la causa a prueba, rindiéndose la que obra en autos.</w:t>
      </w:r>
    </w:p>
    <w:p>
      <w:pPr>
        <w:pStyle w:val="Normal"/>
        <w:spacing w:before="280" w:after="280"/>
        <w:jc w:val="both"/>
        <w:rPr>
          <w:rFonts w:ascii="Arial" w:hAnsi="Arial" w:cs="Arial"/>
          <w:sz w:val="20"/>
          <w:szCs w:val="20"/>
        </w:rPr>
      </w:pPr>
      <w:r>
        <w:rPr>
          <w:rFonts w:cs="Arial" w:ascii="Arial" w:hAnsi="Arial"/>
          <w:sz w:val="20"/>
          <w:szCs w:val="20"/>
        </w:rPr>
        <w:t>A fojas 45, se cita a las partes a oír sentencia. Con lo relacionado y considerando: I.- En cuanto a la objeción de documentos.</w:t>
      </w:r>
    </w:p>
    <w:p>
      <w:pPr>
        <w:pStyle w:val="Normal"/>
        <w:spacing w:before="280" w:after="280"/>
        <w:jc w:val="both"/>
        <w:rPr>
          <w:rFonts w:ascii="Arial" w:hAnsi="Arial" w:cs="Arial"/>
          <w:sz w:val="20"/>
          <w:szCs w:val="20"/>
        </w:rPr>
      </w:pPr>
      <w:r>
        <w:rPr>
          <w:rFonts w:cs="Arial" w:ascii="Arial" w:hAnsi="Arial"/>
          <w:sz w:val="20"/>
          <w:szCs w:val="20"/>
        </w:rPr>
        <w:t>Primero: Que en lo principal de fs. 37, la ejecutante objetó los documentos acompañados por la ejecutada mediante su presentación de fs. 30, consistentes en copias de sentencias publicadas en la Revista de Derecho y Jurisprudencia agregadas a fs. 15 y siguientes, las cuales fueron acompañadas como documentos en parte de prueba, por cuanto las sentencias judiciales no tienen fuerza obligatoria sino respecto de las causas en que actualmente se pronunciaren. Además, las sentencias acompañadas no tienen vinculación alguna con el juicio ejecutivo de autos por cuanto se refieren a un título ejecutivo distinto del constituido por su parte en esta causa.</w:t>
        <w:br/>
        <w:t>Segundo: Que evacuando el traslado conferido, la ejecutada solicita el rechazo de las objeciones, con costas.</w:t>
        <w:br/>
        <w:t>Tercero: Que no siendo causa legal de objeción la esgrimida por la parte ejecutante, no se hará lugar a la objeción formulada.</w:t>
        <w:br/>
        <w:t>II.- En cuanto al fondo.</w:t>
      </w:r>
    </w:p>
    <w:p>
      <w:pPr>
        <w:pStyle w:val="Normal"/>
        <w:spacing w:before="280" w:after="280"/>
        <w:jc w:val="both"/>
        <w:rPr>
          <w:rFonts w:ascii="Arial" w:hAnsi="Arial" w:cs="Arial"/>
          <w:sz w:val="20"/>
          <w:szCs w:val="20"/>
        </w:rPr>
      </w:pPr>
      <w:r>
        <w:rPr>
          <w:rFonts w:cs="Arial" w:ascii="Arial" w:hAnsi="Arial"/>
          <w:sz w:val="20"/>
          <w:szCs w:val="20"/>
        </w:rPr>
        <w:br/>
        <w:t xml:space="preserve">Cuarto: Que el ejecutante pretende que se le haga entero y cumplido pago de su acreencia por la suma de $ 20.000.000, más intereses y con costas, deuda que emana de la gestión de preparación a la vía </w:t>
      </w:r>
      <w:bookmarkStart w:id="25" w:name="LPHit28"/>
      <w:bookmarkEnd w:id="25"/>
      <w:r>
        <w:rPr>
          <w:rFonts w:cs="Arial" w:ascii="Arial" w:hAnsi="Arial"/>
          <w:b/>
          <w:bCs/>
          <w:color w:val="FFFFFF"/>
          <w:sz w:val="20"/>
          <w:szCs w:val="20"/>
          <w:shd w:fill="313163" w:val="clear"/>
        </w:rPr>
        <w:t>ejecutiva</w:t>
      </w:r>
      <w:r>
        <w:rPr>
          <w:rFonts w:cs="Arial" w:ascii="Arial" w:hAnsi="Arial"/>
          <w:sz w:val="20"/>
          <w:szCs w:val="20"/>
        </w:rPr>
        <w:t xml:space="preserve"> descrita en la parte expositiva de este fallo.</w:t>
        <w:br/>
        <w:t xml:space="preserve">Quinto: Que el ejecutado, opone las excepciones de los numerales Nº 17 y 7 del artículo 464 del Código de Procedimiento Civil, a saber, la </w:t>
      </w:r>
      <w:bookmarkStart w:id="26" w:name="LPHit29"/>
      <w:bookmarkEnd w:id="26"/>
      <w:r>
        <w:rPr>
          <w:rFonts w:cs="Arial" w:ascii="Arial" w:hAnsi="Arial"/>
          <w:b/>
          <w:bCs/>
          <w:color w:val="FFFFFF"/>
          <w:sz w:val="20"/>
          <w:szCs w:val="20"/>
          <w:shd w:fill="313163" w:val="clear"/>
        </w:rPr>
        <w:t>prescripción</w:t>
      </w:r>
      <w:r>
        <w:rPr>
          <w:rFonts w:cs="Arial" w:ascii="Arial" w:hAnsi="Arial"/>
          <w:sz w:val="20"/>
          <w:szCs w:val="20"/>
        </w:rPr>
        <w:t xml:space="preserve"> de la </w:t>
      </w:r>
      <w:bookmarkStart w:id="27" w:name="LPHit30"/>
      <w:bookmarkEnd w:id="27"/>
      <w:r>
        <w:rPr>
          <w:rFonts w:cs="Arial" w:ascii="Arial" w:hAnsi="Arial"/>
          <w:b/>
          <w:bCs/>
          <w:color w:val="FFFFFF"/>
          <w:sz w:val="20"/>
          <w:szCs w:val="20"/>
          <w:shd w:fill="313163" w:val="clear"/>
        </w:rPr>
        <w:t>acción</w:t>
      </w:r>
      <w:r>
        <w:rPr>
          <w:rFonts w:cs="Arial" w:ascii="Arial" w:hAnsi="Arial"/>
          <w:sz w:val="20"/>
          <w:szCs w:val="20"/>
        </w:rPr>
        <w:t xml:space="preserve"> </w:t>
      </w:r>
      <w:bookmarkStart w:id="28" w:name="LPHit31"/>
      <w:bookmarkEnd w:id="28"/>
      <w:r>
        <w:rPr>
          <w:rFonts w:cs="Arial" w:ascii="Arial" w:hAnsi="Arial"/>
          <w:b/>
          <w:bCs/>
          <w:color w:val="FFFFFF"/>
          <w:sz w:val="20"/>
          <w:szCs w:val="20"/>
          <w:shd w:fill="313163" w:val="clear"/>
        </w:rPr>
        <w:t>ejecutiva</w:t>
      </w:r>
      <w:r>
        <w:rPr>
          <w:rFonts w:cs="Arial" w:ascii="Arial" w:hAnsi="Arial"/>
          <w:sz w:val="20"/>
          <w:szCs w:val="20"/>
        </w:rPr>
        <w:t xml:space="preserve"> y la falta de algunos de los requisitos o condiciones establecidas por las leyes para que dicho título tenga fuerza </w:t>
      </w:r>
      <w:bookmarkStart w:id="29" w:name="LPHit32"/>
      <w:bookmarkEnd w:id="29"/>
      <w:r>
        <w:rPr>
          <w:rFonts w:cs="Arial" w:ascii="Arial" w:hAnsi="Arial"/>
          <w:b/>
          <w:bCs/>
          <w:color w:val="FFFFFF"/>
          <w:sz w:val="20"/>
          <w:szCs w:val="20"/>
          <w:shd w:fill="313163" w:val="clear"/>
        </w:rPr>
        <w:t>ejecutiva</w:t>
      </w:r>
      <w:r>
        <w:rPr>
          <w:rFonts w:cs="Arial" w:ascii="Arial" w:hAnsi="Arial"/>
          <w:sz w:val="20"/>
          <w:szCs w:val="20"/>
        </w:rPr>
        <w:t xml:space="preserve"> sea absolutamente, al demandado. Sexto: Que el ejecutante fundamenta su demanda en lo obrado en el cuaderno sobre gestión preparatoria de la vía </w:t>
      </w:r>
      <w:bookmarkStart w:id="30" w:name="LPHit33"/>
      <w:bookmarkEnd w:id="30"/>
      <w:r>
        <w:rPr>
          <w:rFonts w:cs="Arial" w:ascii="Arial" w:hAnsi="Arial"/>
          <w:b/>
          <w:bCs/>
          <w:color w:val="FFFFFF"/>
          <w:sz w:val="20"/>
          <w:szCs w:val="20"/>
          <w:shd w:fill="313163" w:val="clear"/>
        </w:rPr>
        <w:t>ejecutiva</w:t>
      </w:r>
      <w:r>
        <w:rPr>
          <w:rFonts w:cs="Arial" w:ascii="Arial" w:hAnsi="Arial"/>
          <w:sz w:val="20"/>
          <w:szCs w:val="20"/>
        </w:rPr>
        <w:t xml:space="preserve">. En tal gestión solicitó se citara al demandado a presencia judicial con la finalidad que reconociera la </w:t>
      </w:r>
      <w:bookmarkStart w:id="31" w:name="LPHit34"/>
      <w:bookmarkEnd w:id="31"/>
      <w:r>
        <w:rPr>
          <w:rFonts w:cs="Arial" w:ascii="Arial" w:hAnsi="Arial"/>
          <w:b/>
          <w:bCs/>
          <w:color w:val="FFFFFF"/>
          <w:sz w:val="20"/>
          <w:szCs w:val="20"/>
          <w:shd w:fill="313163" w:val="clear"/>
        </w:rPr>
        <w:t>firma</w:t>
      </w:r>
      <w:r>
        <w:rPr>
          <w:rFonts w:cs="Arial" w:ascii="Arial" w:hAnsi="Arial"/>
          <w:sz w:val="20"/>
          <w:szCs w:val="20"/>
        </w:rPr>
        <w:t xml:space="preserve"> puesta en el documento que acompaña y/o reconociera la deuda que en él se establece y confiese adeudar a la demandante la suma de $ 20.000.000, más intereses devengados, desde diciembre del año 2000. Funda su solicitud señalando que el demandado adeuda a su representada la suma de $ 20.000.000 desde el 30 de diciembre de 2000, que esa deuda se originó por un préstamo que le realizó el demandado, y por el cual le firmó un pagaré que no pagó en su oportunidad, documento suscrito por el deudor que acompaña en el acto.</w:t>
        <w:br/>
        <w:t>Al presentar tal gestión acompañó un pagaré de fecha 01 de octubre de 1999, en virtud del cual el demandado se reconoce que debe a doña Marcela Ossandón Leyton la suma de $ 20.000.000, que pagará a más tardar el 30 de diciembre del año 2000. Se indica que tal suma devengará un interés vencido de 1,6% a treinta días, que será pagado al beneficiario periódicamente cada fin de mes. El primero de estos pagos se hará el 30 de octubre de 1999 y el último el 30 de diciembre de 2000. El pagaré aparece firmado por el demandado. Documento que se guardó en custodia de este tribunal, el día 17 de diciembre del 2003, como consta en la certificación de fojas 8 del cuaderno correspondiente.</w:t>
      </w:r>
    </w:p>
    <w:p>
      <w:pPr>
        <w:pStyle w:val="Normal"/>
        <w:spacing w:before="280" w:after="280"/>
        <w:jc w:val="both"/>
        <w:rPr>
          <w:rFonts w:ascii="Arial" w:hAnsi="Arial" w:cs="Arial"/>
          <w:sz w:val="20"/>
          <w:szCs w:val="20"/>
        </w:rPr>
      </w:pPr>
      <w:r>
        <w:rPr>
          <w:rFonts w:cs="Arial" w:ascii="Arial" w:hAnsi="Arial"/>
          <w:sz w:val="20"/>
          <w:szCs w:val="20"/>
        </w:rPr>
        <w:t xml:space="preserve">En el mismo cuaderno consta certificación estampada a fojas 21, de fecha 7 de enero del 2004, dando cuenta que don Nelson Cerpa Aquea no concurrió a la audiencia de </w:t>
      </w:r>
      <w:bookmarkStart w:id="32" w:name="LPHit35"/>
      <w:bookmarkEnd w:id="32"/>
      <w:r>
        <w:rPr>
          <w:rFonts w:cs="Arial" w:ascii="Arial" w:hAnsi="Arial"/>
          <w:b/>
          <w:bCs/>
          <w:color w:val="FFFFFF"/>
          <w:sz w:val="20"/>
          <w:szCs w:val="20"/>
          <w:shd w:fill="313163" w:val="clear"/>
        </w:rPr>
        <w:t>reconocimiento</w:t>
      </w:r>
      <w:r>
        <w:rPr>
          <w:rFonts w:cs="Arial" w:ascii="Arial" w:hAnsi="Arial"/>
          <w:sz w:val="20"/>
          <w:szCs w:val="20"/>
        </w:rPr>
        <w:t xml:space="preserve"> de </w:t>
      </w:r>
      <w:bookmarkStart w:id="33" w:name="LPHit36"/>
      <w:bookmarkEnd w:id="33"/>
      <w:r>
        <w:rPr>
          <w:rFonts w:cs="Arial" w:ascii="Arial" w:hAnsi="Arial"/>
          <w:b/>
          <w:bCs/>
          <w:color w:val="FFFFFF"/>
          <w:sz w:val="20"/>
          <w:szCs w:val="20"/>
          <w:shd w:fill="313163" w:val="clear"/>
        </w:rPr>
        <w:t>firma</w:t>
      </w:r>
      <w:r>
        <w:rPr>
          <w:rFonts w:cs="Arial" w:ascii="Arial" w:hAnsi="Arial"/>
          <w:sz w:val="20"/>
          <w:szCs w:val="20"/>
        </w:rPr>
        <w:t xml:space="preserve"> y confesión de deuda, habiendo sido notificado legalmente para ello; y por resolución de fs. 22, se lo tuvo por confeso de adeudar a la demandante la suma de $ 20.000.000, más intereses y costas, y por preparada la vía </w:t>
      </w:r>
      <w:bookmarkStart w:id="34" w:name="LPHit37"/>
      <w:bookmarkEnd w:id="34"/>
      <w:r>
        <w:rPr>
          <w:rFonts w:cs="Arial" w:ascii="Arial" w:hAnsi="Arial"/>
          <w:b/>
          <w:bCs/>
          <w:color w:val="FFFFFF"/>
          <w:sz w:val="20"/>
          <w:szCs w:val="20"/>
          <w:shd w:fill="313163" w:val="clear"/>
        </w:rPr>
        <w:t>ejecutiva</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Séptimo: Que a fojas 4, comparece don Bernardo Julio Contreras, en representación del demandado, oponiéndose a la ejecución mediante las siguientes excepciones: La </w:t>
      </w:r>
      <w:bookmarkStart w:id="35" w:name="LPHit38"/>
      <w:bookmarkEnd w:id="35"/>
      <w:r>
        <w:rPr>
          <w:rFonts w:cs="Arial" w:ascii="Arial" w:hAnsi="Arial"/>
          <w:b/>
          <w:bCs/>
          <w:color w:val="FFFFFF"/>
          <w:sz w:val="20"/>
          <w:szCs w:val="20"/>
          <w:shd w:fill="313163" w:val="clear"/>
        </w:rPr>
        <w:t>prescripción</w:t>
      </w:r>
      <w:r>
        <w:rPr>
          <w:rFonts w:cs="Arial" w:ascii="Arial" w:hAnsi="Arial"/>
          <w:sz w:val="20"/>
          <w:szCs w:val="20"/>
        </w:rPr>
        <w:t xml:space="preserve"> extintiva del pagaré, prevista en el número 17 del artículo 464 del Código de Procedimiento Civil. La segunda excepción es la falta de alguno de los requisitos o condiciones establecidas por la ley para que el título tenga fuerza </w:t>
      </w:r>
      <w:bookmarkStart w:id="36" w:name="LPHit39"/>
      <w:bookmarkEnd w:id="36"/>
      <w:r>
        <w:rPr>
          <w:rFonts w:cs="Arial" w:ascii="Arial" w:hAnsi="Arial"/>
          <w:b/>
          <w:bCs/>
          <w:color w:val="FFFFFF"/>
          <w:sz w:val="20"/>
          <w:szCs w:val="20"/>
          <w:shd w:fill="313163" w:val="clear"/>
        </w:rPr>
        <w:t>ejecutiva</w:t>
      </w:r>
      <w:r>
        <w:rPr>
          <w:rFonts w:cs="Arial" w:ascii="Arial" w:hAnsi="Arial"/>
          <w:sz w:val="20"/>
          <w:szCs w:val="20"/>
        </w:rPr>
        <w:t xml:space="preserve"> en relación con el demandado, prevista en el número 7 del artículo 464 del mismo texto legal citado.</w:t>
      </w:r>
    </w:p>
    <w:p>
      <w:pPr>
        <w:pStyle w:val="Normal"/>
        <w:spacing w:before="280" w:after="280"/>
        <w:jc w:val="both"/>
        <w:rPr>
          <w:rFonts w:ascii="Arial" w:hAnsi="Arial" w:cs="Arial"/>
          <w:sz w:val="20"/>
          <w:szCs w:val="20"/>
        </w:rPr>
      </w:pPr>
      <w:r>
        <w:rPr>
          <w:rFonts w:cs="Arial" w:ascii="Arial" w:hAnsi="Arial"/>
          <w:sz w:val="20"/>
          <w:szCs w:val="20"/>
        </w:rPr>
        <w:t xml:space="preserve">Octavo: Que, con la finalidad de acreditar de manera doctrinaria y jurisprudencial el fundamento de sus excepciones, el ejecutado acompañó a fojas 15 y siguientes copia simple de sentencias publicadas en las siguientes revistas: 1) Revista de Derecho y Jurisprudencia y Gaceta de los Tribunales, Tomo XCIII Nº 2, mayo-agosto 1996, sobre la </w:t>
      </w:r>
      <w:bookmarkStart w:id="37" w:name="LPHit40"/>
      <w:bookmarkEnd w:id="37"/>
      <w:r>
        <w:rPr>
          <w:rFonts w:cs="Arial" w:ascii="Arial" w:hAnsi="Arial"/>
          <w:b/>
          <w:bCs/>
          <w:color w:val="FFFFFF"/>
          <w:sz w:val="20"/>
          <w:szCs w:val="20"/>
          <w:shd w:fill="313163" w:val="clear"/>
        </w:rPr>
        <w:t>prescripción</w:t>
      </w:r>
      <w:r>
        <w:rPr>
          <w:rFonts w:cs="Arial" w:ascii="Arial" w:hAnsi="Arial"/>
          <w:sz w:val="20"/>
          <w:szCs w:val="20"/>
        </w:rPr>
        <w:t xml:space="preserve"> extintiva; 2) Revista de Derecho y Jurisprudencia y Gaceta de los Tribunales, Tomo XCIII Nº 3, septiembre-diciembre 1996; 3) Revista de Derecho y Jurisprudencia y Gaceta de los Tribunales, Tomo XCIV Nº 2 mayo-agosto 1997; 4) Revista de Derecho y Jurisprudencia y Gaceta de los Tribunales, Tomo XCVII Nº 1; enero-abril 2000.</w:t>
        <w:br/>
        <w:t xml:space="preserve">Noveno: Que fundamenta la primera excepción señalando que la ejecutante ha usado abusivamente el pagaré, en su contra para el solo arbitrio del artículo 435 del Código de Procedimiento Civil que le ha permitido configurar un aparente o presunto título ejecutivo con un pagaré prescrito, ineficaz e inválido para la coacción </w:t>
      </w:r>
      <w:bookmarkStart w:id="38" w:name="LPHit41"/>
      <w:bookmarkEnd w:id="38"/>
      <w:r>
        <w:rPr>
          <w:rFonts w:cs="Arial" w:ascii="Arial" w:hAnsi="Arial"/>
          <w:b/>
          <w:bCs/>
          <w:color w:val="FFFFFF"/>
          <w:sz w:val="20"/>
          <w:szCs w:val="20"/>
          <w:shd w:fill="313163" w:val="clear"/>
        </w:rPr>
        <w:t>ejecutiva</w:t>
      </w:r>
      <w:r>
        <w:rPr>
          <w:rFonts w:cs="Arial" w:ascii="Arial" w:hAnsi="Arial"/>
          <w:sz w:val="20"/>
          <w:szCs w:val="20"/>
        </w:rPr>
        <w:t>.</w:t>
        <w:br/>
        <w:t xml:space="preserve">Señala que al momento de iniciarse la gestión preparatoria de la vía </w:t>
      </w:r>
      <w:bookmarkStart w:id="39" w:name="LPHit42"/>
      <w:bookmarkEnd w:id="39"/>
      <w:r>
        <w:rPr>
          <w:rFonts w:cs="Arial" w:ascii="Arial" w:hAnsi="Arial"/>
          <w:b/>
          <w:bCs/>
          <w:color w:val="FFFFFF"/>
          <w:sz w:val="20"/>
          <w:szCs w:val="20"/>
          <w:shd w:fill="313163" w:val="clear"/>
        </w:rPr>
        <w:t>ejecutiva</w:t>
      </w:r>
      <w:r>
        <w:rPr>
          <w:rFonts w:cs="Arial" w:ascii="Arial" w:hAnsi="Arial"/>
          <w:sz w:val="20"/>
          <w:szCs w:val="20"/>
        </w:rPr>
        <w:t xml:space="preserve">, se presentaron excepciones deducidas a fojas 16 de dicho cuaderno, a fin de precaver un nocivo estatuto de indefensión patrimonial de su representado, fundamentado en el juicio ejecutivo esta excepción en los siguientes términos: 1) Que el pagaré suscrito a favor de la ejecutante venció el 30 de diciembre del año 2000; 2) Que el pagaré expiró, de conformidad a lo previsto en los artículos 98 y 107 de la ley 18.092 en el plazo de un año contado desde su vencimiento, expirando por </w:t>
      </w:r>
      <w:bookmarkStart w:id="40" w:name="LPHit43"/>
      <w:bookmarkEnd w:id="40"/>
      <w:r>
        <w:rPr>
          <w:rFonts w:cs="Arial" w:ascii="Arial" w:hAnsi="Arial"/>
          <w:b/>
          <w:bCs/>
          <w:color w:val="FFFFFF"/>
          <w:sz w:val="20"/>
          <w:szCs w:val="20"/>
          <w:shd w:fill="313163" w:val="clear"/>
        </w:rPr>
        <w:t>prescripción</w:t>
      </w:r>
      <w:r>
        <w:rPr>
          <w:rFonts w:cs="Arial" w:ascii="Arial" w:hAnsi="Arial"/>
          <w:sz w:val="20"/>
          <w:szCs w:val="20"/>
        </w:rPr>
        <w:t xml:space="preserve"> extintiva de la </w:t>
      </w:r>
      <w:bookmarkStart w:id="41" w:name="LPHit44"/>
      <w:bookmarkEnd w:id="41"/>
      <w:r>
        <w:rPr>
          <w:rFonts w:cs="Arial" w:ascii="Arial" w:hAnsi="Arial"/>
          <w:b/>
          <w:bCs/>
          <w:color w:val="FFFFFF"/>
          <w:sz w:val="20"/>
          <w:szCs w:val="20"/>
          <w:shd w:fill="313163" w:val="clear"/>
        </w:rPr>
        <w:t>acción</w:t>
      </w:r>
      <w:r>
        <w:rPr>
          <w:rFonts w:cs="Arial" w:ascii="Arial" w:hAnsi="Arial"/>
          <w:sz w:val="20"/>
          <w:szCs w:val="20"/>
        </w:rPr>
        <w:t xml:space="preserve"> cambiaria respectiva; 3) Que la jurisprudencia chilena, conteste en la doctrina, acompañada en la gestión preparatoria, señala que “la preparación de la vía </w:t>
      </w:r>
      <w:bookmarkStart w:id="42" w:name="LPHit45"/>
      <w:bookmarkEnd w:id="42"/>
      <w:r>
        <w:rPr>
          <w:rFonts w:cs="Arial" w:ascii="Arial" w:hAnsi="Arial"/>
          <w:b/>
          <w:bCs/>
          <w:color w:val="FFFFFF"/>
          <w:sz w:val="20"/>
          <w:szCs w:val="20"/>
          <w:shd w:fill="313163" w:val="clear"/>
        </w:rPr>
        <w:t>ejecutiva</w:t>
      </w:r>
      <w:r>
        <w:rPr>
          <w:rFonts w:cs="Arial" w:ascii="Arial" w:hAnsi="Arial"/>
          <w:sz w:val="20"/>
          <w:szCs w:val="20"/>
        </w:rPr>
        <w:t xml:space="preserve"> no es apta para revivir las acciones fenecidas por la </w:t>
      </w:r>
      <w:bookmarkStart w:id="43" w:name="LPHit46"/>
      <w:bookmarkEnd w:id="43"/>
      <w:r>
        <w:rPr>
          <w:rFonts w:cs="Arial" w:ascii="Arial" w:hAnsi="Arial"/>
          <w:b/>
          <w:bCs/>
          <w:color w:val="FFFFFF"/>
          <w:sz w:val="20"/>
          <w:szCs w:val="20"/>
          <w:shd w:fill="313163" w:val="clear"/>
        </w:rPr>
        <w:t>prescripción</w:t>
      </w:r>
      <w:r>
        <w:rPr>
          <w:rFonts w:cs="Arial" w:ascii="Arial" w:hAnsi="Arial"/>
          <w:sz w:val="20"/>
          <w:szCs w:val="20"/>
        </w:rPr>
        <w:t xml:space="preserve"> derivadas de las letras de cambio, de conformidad a lo dispuesto en el artículo 98 de la ley 18.092, que dispone que el plazo de </w:t>
      </w:r>
      <w:bookmarkStart w:id="44" w:name="LPHit47"/>
      <w:bookmarkEnd w:id="44"/>
      <w:r>
        <w:rPr>
          <w:rFonts w:cs="Arial" w:ascii="Arial" w:hAnsi="Arial"/>
          <w:b/>
          <w:bCs/>
          <w:color w:val="FFFFFF"/>
          <w:sz w:val="20"/>
          <w:szCs w:val="20"/>
          <w:shd w:fill="313163" w:val="clear"/>
        </w:rPr>
        <w:t>prescripción</w:t>
      </w:r>
      <w:r>
        <w:rPr>
          <w:rFonts w:cs="Arial" w:ascii="Arial" w:hAnsi="Arial"/>
          <w:sz w:val="20"/>
          <w:szCs w:val="20"/>
        </w:rPr>
        <w:t xml:space="preserve"> de la </w:t>
      </w:r>
      <w:bookmarkStart w:id="45" w:name="LPHit48"/>
      <w:bookmarkEnd w:id="45"/>
      <w:r>
        <w:rPr>
          <w:rFonts w:cs="Arial" w:ascii="Arial" w:hAnsi="Arial"/>
          <w:b/>
          <w:bCs/>
          <w:color w:val="FFFFFF"/>
          <w:sz w:val="20"/>
          <w:szCs w:val="20"/>
          <w:shd w:fill="313163" w:val="clear"/>
        </w:rPr>
        <w:t>acción</w:t>
      </w:r>
      <w:r>
        <w:rPr>
          <w:rFonts w:cs="Arial" w:ascii="Arial" w:hAnsi="Arial"/>
          <w:sz w:val="20"/>
          <w:szCs w:val="20"/>
        </w:rPr>
        <w:t xml:space="preserve"> cambiaria que nace de las letras de cambio, entre otros instrumentos mercantiles, prescribe en el plazo de un año contado desde el vencimiento del o los documentos”; 4) Que al decidir de un modo diverso se estaría ejecutando a una persona sin la existencia de un título ejecutivo, lo que aparece como impropio en este tipo de procedimiento que exige perentoriamente un título ejecutivo vigente; 5) Para la más acertada inteligencia de esta excepción cita la sentencia de la Excma. Corte Suprema de fecha 12 de mayo del 2003, que señala “Que la </w:t>
      </w:r>
      <w:bookmarkStart w:id="46" w:name="LPHit49"/>
      <w:bookmarkEnd w:id="46"/>
      <w:r>
        <w:rPr>
          <w:rFonts w:cs="Arial" w:ascii="Arial" w:hAnsi="Arial"/>
          <w:b/>
          <w:bCs/>
          <w:color w:val="FFFFFF"/>
          <w:sz w:val="20"/>
          <w:szCs w:val="20"/>
          <w:shd w:fill="313163" w:val="clear"/>
        </w:rPr>
        <w:t>prescripción</w:t>
      </w:r>
      <w:r>
        <w:rPr>
          <w:rFonts w:cs="Arial" w:ascii="Arial" w:hAnsi="Arial"/>
          <w:sz w:val="20"/>
          <w:szCs w:val="20"/>
        </w:rPr>
        <w:t xml:space="preserve"> liberatoria la establece la ley como una sanción al titular de derechos que omite usarlos durante el lapso que ella determina para cada caso y su objeto no es otro que mantener la paz social y la certeza jurídica entre los individuos. El fundamento esencial de esta institución es la suposición del legislador de que el acreedor ha abandonado su derecho y para que ella se verifique, basta sólo la subsistencia de este presunto abandono”; 6) Solicita tener presente, que la norma del artículo 98 de la ley 18.092 en cuanto señala como plazo de </w:t>
      </w:r>
      <w:bookmarkStart w:id="47" w:name="LPHit50"/>
      <w:bookmarkEnd w:id="47"/>
      <w:r>
        <w:rPr>
          <w:rFonts w:cs="Arial" w:ascii="Arial" w:hAnsi="Arial"/>
          <w:b/>
          <w:bCs/>
          <w:color w:val="FFFFFF"/>
          <w:sz w:val="20"/>
          <w:szCs w:val="20"/>
          <w:shd w:fill="313163" w:val="clear"/>
        </w:rPr>
        <w:t>prescripción</w:t>
      </w:r>
      <w:r>
        <w:rPr>
          <w:rFonts w:cs="Arial" w:ascii="Arial" w:hAnsi="Arial"/>
          <w:sz w:val="20"/>
          <w:szCs w:val="20"/>
        </w:rPr>
        <w:t xml:space="preserve"> de las acciones cambiarias un año contado desde el vencimiento de los documentos a que dicho ordenamiento se refiere: letras de cambio y pagarés, por su carácter especial prefiere a otros que en forma genérica o general son abordados en el Código Civil, artículos 2514 y siguientes, ello en aplicación de lo previsto en los artículos 4 y 13 del mismo Código; 7) Que la Corte Suprema ha sentado la siguiente doctrina: La materia discutida en autos está sujeta, como legislación especial, a las normas de </w:t>
      </w:r>
      <w:bookmarkStart w:id="48" w:name="LPHit51"/>
      <w:bookmarkEnd w:id="48"/>
      <w:r>
        <w:rPr>
          <w:rFonts w:cs="Arial" w:ascii="Arial" w:hAnsi="Arial"/>
          <w:b/>
          <w:bCs/>
          <w:color w:val="FFFFFF"/>
          <w:sz w:val="20"/>
          <w:szCs w:val="20"/>
          <w:shd w:fill="313163" w:val="clear"/>
        </w:rPr>
        <w:t>prescripción</w:t>
      </w:r>
      <w:r>
        <w:rPr>
          <w:rFonts w:cs="Arial" w:ascii="Arial" w:hAnsi="Arial"/>
          <w:sz w:val="20"/>
          <w:szCs w:val="20"/>
        </w:rPr>
        <w:t xml:space="preserve"> establecidas en los artículos 98 y siguientes de la ley 18.092 sobre Letras de Cambio y Pagarés y, en particular a lo dispuesto en el artículo 100 aplicable a los pagarés por expresa remisión del artículo 107 de la misma ley, en consecuencia, no es necesario entrar en el análisis de las disposiciones de la ley común referente a la </w:t>
      </w:r>
      <w:bookmarkStart w:id="49" w:name="LPHit52"/>
      <w:bookmarkEnd w:id="49"/>
      <w:r>
        <w:rPr>
          <w:rFonts w:cs="Arial" w:ascii="Arial" w:hAnsi="Arial"/>
          <w:b/>
          <w:bCs/>
          <w:color w:val="FFFFFF"/>
          <w:sz w:val="20"/>
          <w:szCs w:val="20"/>
          <w:shd w:fill="313163" w:val="clear"/>
        </w:rPr>
        <w:t>prescripción</w:t>
      </w:r>
      <w:r>
        <w:rPr>
          <w:rFonts w:cs="Arial" w:ascii="Arial" w:hAnsi="Arial"/>
          <w:sz w:val="20"/>
          <w:szCs w:val="20"/>
        </w:rPr>
        <w:t xml:space="preserve"> de las acciones, cuya aplicación supletoria debe destacarse por estar la materia normada por las reglas especiales referidas.</w:t>
      </w:r>
    </w:p>
    <w:p>
      <w:pPr>
        <w:pStyle w:val="Normal"/>
        <w:spacing w:before="280" w:after="280"/>
        <w:jc w:val="both"/>
        <w:rPr>
          <w:rFonts w:ascii="Arial" w:hAnsi="Arial" w:cs="Arial"/>
          <w:sz w:val="20"/>
          <w:szCs w:val="20"/>
        </w:rPr>
      </w:pPr>
      <w:r>
        <w:rPr>
          <w:rFonts w:cs="Arial" w:ascii="Arial" w:hAnsi="Arial"/>
          <w:sz w:val="20"/>
          <w:szCs w:val="20"/>
        </w:rPr>
        <w:t xml:space="preserve">Décimo: Que el ejecutante, evacuando el traslado que le fuera conferido, señaló en cuanto a esta primera excepción, que el ejecutado incurre en un grave error en la fundamentación de su excepción, por cuanto el título ejecutivo que fundamenta la demanda </w:t>
      </w:r>
      <w:bookmarkStart w:id="50" w:name="LPHit53"/>
      <w:bookmarkEnd w:id="50"/>
      <w:r>
        <w:rPr>
          <w:rFonts w:cs="Arial" w:ascii="Arial" w:hAnsi="Arial"/>
          <w:b/>
          <w:bCs/>
          <w:color w:val="FFFFFF"/>
          <w:sz w:val="20"/>
          <w:szCs w:val="20"/>
          <w:shd w:fill="313163" w:val="clear"/>
        </w:rPr>
        <w:t>ejecutiva</w:t>
      </w:r>
      <w:r>
        <w:rPr>
          <w:rFonts w:cs="Arial" w:ascii="Arial" w:hAnsi="Arial"/>
          <w:sz w:val="20"/>
          <w:szCs w:val="20"/>
        </w:rPr>
        <w:t xml:space="preserve"> de autos es el que contiene el número primero del artículo 434 del Código de Procedimiento Civil, correspondiente a la sentencia y existencia interlocutoria firme dictada por el tribunal con fecha 7 de enero del 2004, por la cual se tuvo por confeso al ejecutado por no haber comparecido a la audiencia de los autos preparatorios de la vía </w:t>
      </w:r>
      <w:bookmarkStart w:id="51" w:name="LPHit54"/>
      <w:bookmarkEnd w:id="51"/>
      <w:r>
        <w:rPr>
          <w:rFonts w:cs="Arial" w:ascii="Arial" w:hAnsi="Arial"/>
          <w:b/>
          <w:bCs/>
          <w:color w:val="FFFFFF"/>
          <w:sz w:val="20"/>
          <w:szCs w:val="20"/>
          <w:shd w:fill="313163" w:val="clear"/>
        </w:rPr>
        <w:t>ejecutiva</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Agrega que, el título ejecutivo que esgrime su representada como fundamento, no es el pagaré, sino la sentencia interlocutoria firme dictada por el tribunal en la que se tiene al demandado por confeso de adeudar a su representada la suma de $ 20.000.000, sanción por no haber concurrido a la audiencia de confesión de deuda y </w:t>
      </w:r>
      <w:bookmarkStart w:id="52" w:name="LPHit55"/>
      <w:bookmarkEnd w:id="52"/>
      <w:r>
        <w:rPr>
          <w:rFonts w:cs="Arial" w:ascii="Arial" w:hAnsi="Arial"/>
          <w:b/>
          <w:bCs/>
          <w:color w:val="FFFFFF"/>
          <w:sz w:val="20"/>
          <w:szCs w:val="20"/>
          <w:shd w:fill="313163" w:val="clear"/>
        </w:rPr>
        <w:t>reconocimiento</w:t>
      </w:r>
      <w:r>
        <w:rPr>
          <w:rFonts w:cs="Arial" w:ascii="Arial" w:hAnsi="Arial"/>
          <w:sz w:val="20"/>
          <w:szCs w:val="20"/>
        </w:rPr>
        <w:t xml:space="preserve"> de </w:t>
      </w:r>
      <w:bookmarkStart w:id="53" w:name="LPHit56"/>
      <w:bookmarkEnd w:id="53"/>
      <w:r>
        <w:rPr>
          <w:rFonts w:cs="Arial" w:ascii="Arial" w:hAnsi="Arial"/>
          <w:b/>
          <w:bCs/>
          <w:color w:val="FFFFFF"/>
          <w:sz w:val="20"/>
          <w:szCs w:val="20"/>
          <w:shd w:fill="313163" w:val="clear"/>
        </w:rPr>
        <w:t>firma</w:t>
      </w:r>
      <w:r>
        <w:rPr>
          <w:rFonts w:cs="Arial" w:ascii="Arial" w:hAnsi="Arial"/>
          <w:sz w:val="20"/>
          <w:szCs w:val="20"/>
        </w:rPr>
        <w:t>.</w:t>
        <w:br/>
        <w:t xml:space="preserve">Señala que el tribunal debe rechazar la excepción de </w:t>
      </w:r>
      <w:bookmarkStart w:id="54" w:name="LPHit57"/>
      <w:bookmarkEnd w:id="54"/>
      <w:r>
        <w:rPr>
          <w:rFonts w:cs="Arial" w:ascii="Arial" w:hAnsi="Arial"/>
          <w:b/>
          <w:bCs/>
          <w:color w:val="FFFFFF"/>
          <w:sz w:val="20"/>
          <w:szCs w:val="20"/>
          <w:shd w:fill="313163" w:val="clear"/>
        </w:rPr>
        <w:t>prescripción</w:t>
      </w:r>
      <w:r>
        <w:rPr>
          <w:rFonts w:cs="Arial" w:ascii="Arial" w:hAnsi="Arial"/>
          <w:sz w:val="20"/>
          <w:szCs w:val="20"/>
        </w:rPr>
        <w:t xml:space="preserve"> porque el título ejecutivo de la demanda no es el pagaré acompañado a la gestión preparatoria, sino la sentencia firme que dictó el tribunal por falta de concurrencia del ejecutado a la audiencia fijada expresamente por el tribunal para la confesión de deuda.</w:t>
      </w:r>
    </w:p>
    <w:p>
      <w:pPr>
        <w:pStyle w:val="Normal"/>
        <w:spacing w:before="280" w:after="280"/>
        <w:jc w:val="both"/>
        <w:rPr>
          <w:rFonts w:ascii="Arial" w:hAnsi="Arial" w:cs="Arial"/>
          <w:sz w:val="20"/>
          <w:szCs w:val="20"/>
        </w:rPr>
      </w:pPr>
      <w:r>
        <w:rPr>
          <w:rFonts w:cs="Arial" w:ascii="Arial" w:hAnsi="Arial"/>
          <w:sz w:val="20"/>
          <w:szCs w:val="20"/>
        </w:rPr>
        <w:t xml:space="preserve">Refiere que la sentencia interlocutoria dictada por el tribunal el día 07 de enero de 2004 y por la cual se tuvo por confeso de la deuda de $ 20.000.000 más intereses y costas no fue recurrida de apelación ni por otro recurso por el deudor, de tal manera que no es posible alejar en su contra la </w:t>
      </w:r>
      <w:bookmarkStart w:id="55" w:name="LPHit58"/>
      <w:bookmarkEnd w:id="55"/>
      <w:r>
        <w:rPr>
          <w:rFonts w:cs="Arial" w:ascii="Arial" w:hAnsi="Arial"/>
          <w:b/>
          <w:bCs/>
          <w:color w:val="FFFFFF"/>
          <w:sz w:val="20"/>
          <w:szCs w:val="20"/>
          <w:shd w:fill="313163" w:val="clear"/>
        </w:rPr>
        <w:t>prescripción</w:t>
      </w:r>
      <w:r>
        <w:rPr>
          <w:rFonts w:cs="Arial" w:ascii="Arial" w:hAnsi="Arial"/>
          <w:sz w:val="20"/>
          <w:szCs w:val="20"/>
        </w:rPr>
        <w:t xml:space="preserve"> del título, no transcurriendo el plazo que el Código Civil establece para la </w:t>
      </w:r>
      <w:bookmarkStart w:id="56" w:name="LPHit59"/>
      <w:bookmarkEnd w:id="56"/>
      <w:r>
        <w:rPr>
          <w:rFonts w:cs="Arial" w:ascii="Arial" w:hAnsi="Arial"/>
          <w:b/>
          <w:bCs/>
          <w:color w:val="FFFFFF"/>
          <w:sz w:val="20"/>
          <w:szCs w:val="20"/>
          <w:shd w:fill="313163" w:val="clear"/>
        </w:rPr>
        <w:t>prescripción</w:t>
      </w:r>
      <w:r>
        <w:rPr>
          <w:rFonts w:cs="Arial" w:ascii="Arial" w:hAnsi="Arial"/>
          <w:sz w:val="20"/>
          <w:szCs w:val="20"/>
        </w:rPr>
        <w:t xml:space="preserve"> de las acciones ejecutivas que en el caso de autos señala el artículo 2515 del mismo Código.</w:t>
      </w:r>
    </w:p>
    <w:p>
      <w:pPr>
        <w:pStyle w:val="Normal"/>
        <w:spacing w:before="280" w:after="280"/>
        <w:jc w:val="both"/>
        <w:rPr>
          <w:rFonts w:ascii="Arial" w:hAnsi="Arial" w:cs="Arial"/>
          <w:sz w:val="20"/>
          <w:szCs w:val="20"/>
        </w:rPr>
      </w:pPr>
      <w:r>
        <w:rPr>
          <w:rFonts w:cs="Arial" w:ascii="Arial" w:hAnsi="Arial"/>
          <w:sz w:val="20"/>
          <w:szCs w:val="20"/>
        </w:rPr>
        <w:t xml:space="preserve">Undécimo: Que en cuanto a la primera excepción, cabe tener presente la preparación de la vía </w:t>
      </w:r>
      <w:bookmarkStart w:id="57" w:name="LPHit60"/>
      <w:bookmarkEnd w:id="57"/>
      <w:r>
        <w:rPr>
          <w:rFonts w:cs="Arial" w:ascii="Arial" w:hAnsi="Arial"/>
          <w:b/>
          <w:bCs/>
          <w:color w:val="FFFFFF"/>
          <w:sz w:val="20"/>
          <w:szCs w:val="20"/>
          <w:shd w:fill="313163" w:val="clear"/>
        </w:rPr>
        <w:t>ejecutiva</w:t>
      </w:r>
      <w:r>
        <w:rPr>
          <w:rFonts w:cs="Arial" w:ascii="Arial" w:hAnsi="Arial"/>
          <w:sz w:val="20"/>
          <w:szCs w:val="20"/>
        </w:rPr>
        <w:t xml:space="preserve"> es aquella gestión judicial contenciosa tendiente a crear u título ejecutivo, ya sea en forma directa constituyendo el título mismo, o complementando determinado antecedentes, o bien supliendo las imperfecciones de un título con existencia incompleta. Su objeto es crear un título ejecutivo que permite la entrada a este procedimiento, y dicha finalidad se logra de alguna de las siguientes formas: a) creándose el título por la gestión misma, como sucede con la confesión judicial en que no existe antecedente previo que consigne la obligación que se trata de hacer efectiva; b) completando mediante actuaciones judiciales ciertos antecedentes que justifican la existencia de la obligación, como es el caso de las notificaciones de los protestos de letras de cambio, pagarés y cheques; y c) complementando las imperfecciones de un título con determinada actuación judicial, como la gestión de avaluación.</w:t>
        <w:br/>
        <w:t xml:space="preserve">Duodécimo: Que sobre esta materia es útil consignar, que el 11 de diciembre de 2003, se inició la gestión preparatoria mediante escrito presentado por don Oscar Retamal de Requesens en representación de doña Marcela Ossandón Leyton, solicitando se citara a reconocer </w:t>
      </w:r>
      <w:bookmarkStart w:id="58" w:name="LPHit61"/>
      <w:bookmarkEnd w:id="58"/>
      <w:r>
        <w:rPr>
          <w:rFonts w:cs="Arial" w:ascii="Arial" w:hAnsi="Arial"/>
          <w:b/>
          <w:bCs/>
          <w:color w:val="FFFFFF"/>
          <w:sz w:val="20"/>
          <w:szCs w:val="20"/>
          <w:shd w:fill="313163" w:val="clear"/>
        </w:rPr>
        <w:t>firma</w:t>
      </w:r>
      <w:r>
        <w:rPr>
          <w:rFonts w:cs="Arial" w:ascii="Arial" w:hAnsi="Arial"/>
          <w:sz w:val="20"/>
          <w:szCs w:val="20"/>
        </w:rPr>
        <w:t xml:space="preserve"> y/o reconocer deuda a don Nelson Cerpa Aquea, respecto del pagaré que acompaña. Con fecha 17 de diciembre de 2003, se citó a don Nelson Cerpa Aquea, a la presencia judicial, con el objeto que reconociera la </w:t>
      </w:r>
      <w:bookmarkStart w:id="59" w:name="LPHit62"/>
      <w:bookmarkEnd w:id="59"/>
      <w:r>
        <w:rPr>
          <w:rFonts w:cs="Arial" w:ascii="Arial" w:hAnsi="Arial"/>
          <w:b/>
          <w:bCs/>
          <w:color w:val="FFFFFF"/>
          <w:sz w:val="20"/>
          <w:szCs w:val="20"/>
          <w:shd w:fill="313163" w:val="clear"/>
        </w:rPr>
        <w:t>firma</w:t>
      </w:r>
      <w:r>
        <w:rPr>
          <w:rFonts w:cs="Arial" w:ascii="Arial" w:hAnsi="Arial"/>
          <w:sz w:val="20"/>
          <w:szCs w:val="20"/>
        </w:rPr>
        <w:t xml:space="preserve"> estampada en el pagaré acompañado por la demandante y confesara la deuda que se señalaba en el mismo pagaré antes indicado.</w:t>
        <w:br/>
        <w:t>Que el pagaré a que se hace referencia, aparece suscrito el 1 de octubre de 1999, documento mediante el cual don Nelson Cerpa Aquea reconoce que debe a doña Marcela Ossandón Leyton la suma de $ 20.000.000, en los términos que señala el mismo pagaré, indicando que esa suma se pagará a más tardar el 30 de diciembre del año 2000.</w:t>
        <w:br/>
        <w:t>Que con fecha 30 de diciembre de 2003 se notificó por cédula al demandado.</w:t>
        <w:br/>
        <w:t xml:space="preserve">Que no obstante presentación hecha con fecha 05 de enero de 2004 por el demandado, en virtud de la cual oponía excepción de </w:t>
      </w:r>
      <w:bookmarkStart w:id="60" w:name="LPHit63"/>
      <w:bookmarkEnd w:id="60"/>
      <w:r>
        <w:rPr>
          <w:rFonts w:cs="Arial" w:ascii="Arial" w:hAnsi="Arial"/>
          <w:b/>
          <w:bCs/>
          <w:color w:val="FFFFFF"/>
          <w:sz w:val="20"/>
          <w:szCs w:val="20"/>
          <w:shd w:fill="313163" w:val="clear"/>
        </w:rPr>
        <w:t>prescripción</w:t>
      </w:r>
      <w:r>
        <w:rPr>
          <w:rFonts w:cs="Arial" w:ascii="Arial" w:hAnsi="Arial"/>
          <w:sz w:val="20"/>
          <w:szCs w:val="20"/>
        </w:rPr>
        <w:t xml:space="preserve"> en la gestión preparatoria, a solicitud de la demandante a fs. 21 se certificó que el demandado no concurrió a la audiencia de </w:t>
      </w:r>
      <w:bookmarkStart w:id="61" w:name="LPHit64"/>
      <w:bookmarkEnd w:id="61"/>
      <w:r>
        <w:rPr>
          <w:rFonts w:cs="Arial" w:ascii="Arial" w:hAnsi="Arial"/>
          <w:b/>
          <w:bCs/>
          <w:color w:val="FFFFFF"/>
          <w:sz w:val="20"/>
          <w:szCs w:val="20"/>
          <w:shd w:fill="313163" w:val="clear"/>
        </w:rPr>
        <w:t>reconocimiento</w:t>
      </w:r>
      <w:r>
        <w:rPr>
          <w:rFonts w:cs="Arial" w:ascii="Arial" w:hAnsi="Arial"/>
          <w:sz w:val="20"/>
          <w:szCs w:val="20"/>
        </w:rPr>
        <w:t xml:space="preserve"> de </w:t>
      </w:r>
      <w:bookmarkStart w:id="62" w:name="LPHit65"/>
      <w:bookmarkEnd w:id="62"/>
      <w:r>
        <w:rPr>
          <w:rFonts w:cs="Arial" w:ascii="Arial" w:hAnsi="Arial"/>
          <w:b/>
          <w:bCs/>
          <w:color w:val="FFFFFF"/>
          <w:sz w:val="20"/>
          <w:szCs w:val="20"/>
          <w:shd w:fill="313163" w:val="clear"/>
        </w:rPr>
        <w:t>firma</w:t>
      </w:r>
      <w:r>
        <w:rPr>
          <w:rFonts w:cs="Arial" w:ascii="Arial" w:hAnsi="Arial"/>
          <w:sz w:val="20"/>
          <w:szCs w:val="20"/>
        </w:rPr>
        <w:t xml:space="preserve"> y confesión de deuda; y por resolución de 7 de enero de 2004, se tuvo por confeso a don Nelson Cerpa Aquea, de adeudar la suma de $ 20.000.000 a doña Marcela Ossandón Leyton, teniéndose por preparada la vía </w:t>
      </w:r>
      <w:bookmarkStart w:id="63" w:name="LPHit66"/>
      <w:bookmarkEnd w:id="63"/>
      <w:r>
        <w:rPr>
          <w:rFonts w:cs="Arial" w:ascii="Arial" w:hAnsi="Arial"/>
          <w:b/>
          <w:bCs/>
          <w:color w:val="FFFFFF"/>
          <w:sz w:val="20"/>
          <w:szCs w:val="20"/>
          <w:shd w:fill="313163" w:val="clear"/>
        </w:rPr>
        <w:t>ejecutiva</w:t>
      </w:r>
      <w:r>
        <w:rPr>
          <w:rFonts w:cs="Arial" w:ascii="Arial" w:hAnsi="Arial"/>
          <w:sz w:val="20"/>
          <w:szCs w:val="20"/>
        </w:rPr>
        <w:t>.</w:t>
        <w:br/>
        <w:t xml:space="preserve">Decimotercero: Que en cuanto a la procedencia de la excepción de </w:t>
      </w:r>
      <w:bookmarkStart w:id="64" w:name="LPHit67"/>
      <w:bookmarkEnd w:id="64"/>
      <w:r>
        <w:rPr>
          <w:rFonts w:cs="Arial" w:ascii="Arial" w:hAnsi="Arial"/>
          <w:b/>
          <w:bCs/>
          <w:color w:val="FFFFFF"/>
          <w:sz w:val="20"/>
          <w:szCs w:val="20"/>
          <w:shd w:fill="313163" w:val="clear"/>
        </w:rPr>
        <w:t>prescripción</w:t>
      </w:r>
      <w:r>
        <w:rPr>
          <w:rFonts w:cs="Arial" w:ascii="Arial" w:hAnsi="Arial"/>
          <w:sz w:val="20"/>
          <w:szCs w:val="20"/>
        </w:rPr>
        <w:t xml:space="preserve"> especial de un año opuesta por el ejecutado de estos autos, fundado en lo dispuesto en los artículos 98 y 107 de la ley 18.092, habrá que señalar que de acuerdo a dichas disposiciones, el plazo de </w:t>
      </w:r>
      <w:bookmarkStart w:id="65" w:name="LPHit68"/>
      <w:bookmarkEnd w:id="65"/>
      <w:r>
        <w:rPr>
          <w:rFonts w:cs="Arial" w:ascii="Arial" w:hAnsi="Arial"/>
          <w:b/>
          <w:bCs/>
          <w:color w:val="FFFFFF"/>
          <w:sz w:val="20"/>
          <w:szCs w:val="20"/>
          <w:shd w:fill="313163" w:val="clear"/>
        </w:rPr>
        <w:t>prescripción</w:t>
      </w:r>
      <w:r>
        <w:rPr>
          <w:rFonts w:cs="Arial" w:ascii="Arial" w:hAnsi="Arial"/>
          <w:sz w:val="20"/>
          <w:szCs w:val="20"/>
        </w:rPr>
        <w:t xml:space="preserve"> de las acciones cambiarias del portador contra los obligados al pago es de un año, contado desde el día del vencimiento del documento. Se trata de un plazo especial respecto de los contemplados en los artículos 2514 y siguientes del Código Civil.</w:t>
        <w:br/>
        <w:t xml:space="preserve">Decimocuarto: Que aún cuando el ejecutante haya señalado que el título ejecutivo invocado en autos no es el pagaré mismo, sino la resolución del tribunal que tuvo por preparada la vía </w:t>
      </w:r>
      <w:bookmarkStart w:id="66" w:name="LPHit69"/>
      <w:bookmarkEnd w:id="66"/>
      <w:r>
        <w:rPr>
          <w:rFonts w:cs="Arial" w:ascii="Arial" w:hAnsi="Arial"/>
          <w:b/>
          <w:bCs/>
          <w:color w:val="FFFFFF"/>
          <w:sz w:val="20"/>
          <w:szCs w:val="20"/>
          <w:shd w:fill="313163" w:val="clear"/>
        </w:rPr>
        <w:t>ejecutiva</w:t>
      </w:r>
      <w:r>
        <w:rPr>
          <w:rFonts w:cs="Arial" w:ascii="Arial" w:hAnsi="Arial"/>
          <w:sz w:val="20"/>
          <w:szCs w:val="20"/>
        </w:rPr>
        <w:t xml:space="preserve">, de conformidad a lo dispuesto en el artículo 434 Nº 1 del Código de Procedimiento Civil, se debe tener presente que la jurisprudencia de nuestros tribunales está conteste en señalar que no puede revivirse una </w:t>
      </w:r>
      <w:bookmarkStart w:id="67" w:name="LPHit70"/>
      <w:bookmarkEnd w:id="67"/>
      <w:r>
        <w:rPr>
          <w:rFonts w:cs="Arial" w:ascii="Arial" w:hAnsi="Arial"/>
          <w:b/>
          <w:bCs/>
          <w:color w:val="FFFFFF"/>
          <w:sz w:val="20"/>
          <w:szCs w:val="20"/>
          <w:shd w:fill="313163" w:val="clear"/>
        </w:rPr>
        <w:t>acción</w:t>
      </w:r>
      <w:r>
        <w:rPr>
          <w:rFonts w:cs="Arial" w:ascii="Arial" w:hAnsi="Arial"/>
          <w:sz w:val="20"/>
          <w:szCs w:val="20"/>
        </w:rPr>
        <w:t xml:space="preserve"> </w:t>
      </w:r>
      <w:bookmarkStart w:id="68" w:name="LPHit71"/>
      <w:bookmarkEnd w:id="68"/>
      <w:r>
        <w:rPr>
          <w:rFonts w:cs="Arial" w:ascii="Arial" w:hAnsi="Arial"/>
          <w:b/>
          <w:bCs/>
          <w:color w:val="FFFFFF"/>
          <w:sz w:val="20"/>
          <w:szCs w:val="20"/>
          <w:shd w:fill="313163" w:val="clear"/>
        </w:rPr>
        <w:t>ejecutiva</w:t>
      </w:r>
      <w:r>
        <w:rPr>
          <w:rFonts w:cs="Arial" w:ascii="Arial" w:hAnsi="Arial"/>
          <w:sz w:val="20"/>
          <w:szCs w:val="20"/>
        </w:rPr>
        <w:t xml:space="preserve"> que posee título propio y que se encuentra prescrita, mediante una gestión preparatoria de la vía </w:t>
      </w:r>
      <w:bookmarkStart w:id="69" w:name="LPHit72"/>
      <w:bookmarkEnd w:id="69"/>
      <w:r>
        <w:rPr>
          <w:rFonts w:cs="Arial" w:ascii="Arial" w:hAnsi="Arial"/>
          <w:b/>
          <w:bCs/>
          <w:color w:val="FFFFFF"/>
          <w:sz w:val="20"/>
          <w:szCs w:val="20"/>
          <w:shd w:fill="313163" w:val="clear"/>
        </w:rPr>
        <w:t>ejecutiva</w:t>
      </w:r>
      <w:r>
        <w:rPr>
          <w:rFonts w:cs="Arial" w:ascii="Arial" w:hAnsi="Arial"/>
          <w:sz w:val="20"/>
          <w:szCs w:val="20"/>
        </w:rPr>
        <w:t xml:space="preserve">, ya que “resultaría absurdo que una deuda que constara en un documento firmado por el deudor y aunque estuviese manifiestamente prescrita, cualquiera que fuese la extensión del lapso transcurrido, llevaría a prescindir de una </w:t>
      </w:r>
      <w:bookmarkStart w:id="70" w:name="LPHit73"/>
      <w:bookmarkEnd w:id="70"/>
      <w:r>
        <w:rPr>
          <w:rFonts w:cs="Arial" w:ascii="Arial" w:hAnsi="Arial"/>
          <w:b/>
          <w:bCs/>
          <w:color w:val="FFFFFF"/>
          <w:sz w:val="20"/>
          <w:szCs w:val="20"/>
          <w:shd w:fill="313163" w:val="clear"/>
        </w:rPr>
        <w:t>prescripción</w:t>
      </w:r>
      <w:r>
        <w:rPr>
          <w:rFonts w:cs="Arial" w:ascii="Arial" w:hAnsi="Arial"/>
          <w:sz w:val="20"/>
          <w:szCs w:val="20"/>
        </w:rPr>
        <w:t xml:space="preserve"> ya producida, y vulneraría, mediante un simple </w:t>
      </w:r>
      <w:bookmarkStart w:id="71" w:name="LPHit74"/>
      <w:bookmarkEnd w:id="71"/>
      <w:r>
        <w:rPr>
          <w:rFonts w:cs="Arial" w:ascii="Arial" w:hAnsi="Arial"/>
          <w:b/>
          <w:bCs/>
          <w:color w:val="FFFFFF"/>
          <w:sz w:val="20"/>
          <w:szCs w:val="20"/>
          <w:shd w:fill="313163" w:val="clear"/>
        </w:rPr>
        <w:t>reconocimiento</w:t>
      </w:r>
      <w:r>
        <w:rPr>
          <w:rFonts w:cs="Arial" w:ascii="Arial" w:hAnsi="Arial"/>
          <w:sz w:val="20"/>
          <w:szCs w:val="20"/>
        </w:rPr>
        <w:t xml:space="preserve"> de </w:t>
      </w:r>
      <w:bookmarkStart w:id="72" w:name="LPHit75"/>
      <w:bookmarkEnd w:id="72"/>
      <w:r>
        <w:rPr>
          <w:rFonts w:cs="Arial" w:ascii="Arial" w:hAnsi="Arial"/>
          <w:b/>
          <w:bCs/>
          <w:color w:val="FFFFFF"/>
          <w:sz w:val="20"/>
          <w:szCs w:val="20"/>
          <w:shd w:fill="313163" w:val="clear"/>
        </w:rPr>
        <w:t>firma</w:t>
      </w:r>
      <w:r>
        <w:rPr>
          <w:rFonts w:cs="Arial" w:ascii="Arial" w:hAnsi="Arial"/>
          <w:sz w:val="20"/>
          <w:szCs w:val="20"/>
        </w:rPr>
        <w:t>, que no podría ser negada so pena de incurrir en una falsedad o falso juramento. Semejante conclusión es inaceptable” (Excma. Corte Suprema, 24 de agosto de 1967. R., t. 64, sec. 1º, p. 276: en Repertorio de Legislación y Jurisprudencia Chilenas, Código de Procedimiento Civil, Tomo III, tercera edición, ed. Jurídica de Chile, p. 50).</w:t>
        <w:br/>
        <w:t xml:space="preserve">Decimoquinto: Que, en consecuencia y según se desprende del análisis efectuado en los considerandos precedentes, habrá que acoger la primera excepción opuesta por el ejecutado, por cuanto la gestión preparatoria contemplada en el artículo 435 del Código de Procedimiento Civil está reservada para el acreedor que carece de un título ejecutivo, no resultando aplicable a aquel acreedor que tuvo un título ejecutivo pero dejó transcurrir el plazo de </w:t>
      </w:r>
      <w:bookmarkStart w:id="73" w:name="LPHit76"/>
      <w:bookmarkEnd w:id="73"/>
      <w:r>
        <w:rPr>
          <w:rFonts w:cs="Arial" w:ascii="Arial" w:hAnsi="Arial"/>
          <w:b/>
          <w:bCs/>
          <w:color w:val="FFFFFF"/>
          <w:sz w:val="20"/>
          <w:szCs w:val="20"/>
          <w:shd w:fill="313163" w:val="clear"/>
        </w:rPr>
        <w:t>prescripción</w:t>
      </w:r>
      <w:r>
        <w:rPr>
          <w:rFonts w:cs="Arial" w:ascii="Arial" w:hAnsi="Arial"/>
          <w:sz w:val="20"/>
          <w:szCs w:val="20"/>
        </w:rPr>
        <w:t>.</w:t>
        <w:br/>
        <w:t xml:space="preserve">Decimosexto: Que el ejecutado fundamenta la segunda excepción del Nº 7 del artículo 464 del Código de Procedimiento Civil, esto es, la falta de algún requisito o condiciones establecidos por las leyes para que un título tenga fuerza </w:t>
      </w:r>
      <w:bookmarkStart w:id="74" w:name="LPHit77"/>
      <w:bookmarkEnd w:id="74"/>
      <w:r>
        <w:rPr>
          <w:rFonts w:cs="Arial" w:ascii="Arial" w:hAnsi="Arial"/>
          <w:b/>
          <w:bCs/>
          <w:color w:val="FFFFFF"/>
          <w:sz w:val="20"/>
          <w:szCs w:val="20"/>
          <w:shd w:fill="313163" w:val="clear"/>
        </w:rPr>
        <w:t>ejecutiva</w:t>
      </w:r>
      <w:r>
        <w:rPr>
          <w:rFonts w:cs="Arial" w:ascii="Arial" w:hAnsi="Arial"/>
          <w:sz w:val="20"/>
          <w:szCs w:val="20"/>
        </w:rPr>
        <w:t xml:space="preserve">, sea absolutamente con relación al demandado, señalando que no sólo la </w:t>
      </w:r>
      <w:bookmarkStart w:id="75" w:name="LPHit78"/>
      <w:bookmarkEnd w:id="75"/>
      <w:r>
        <w:rPr>
          <w:rFonts w:cs="Arial" w:ascii="Arial" w:hAnsi="Arial"/>
          <w:b/>
          <w:bCs/>
          <w:color w:val="FFFFFF"/>
          <w:sz w:val="20"/>
          <w:szCs w:val="20"/>
          <w:shd w:fill="313163" w:val="clear"/>
        </w:rPr>
        <w:t>prescripción</w:t>
      </w:r>
      <w:r>
        <w:rPr>
          <w:rFonts w:cs="Arial" w:ascii="Arial" w:hAnsi="Arial"/>
          <w:sz w:val="20"/>
          <w:szCs w:val="20"/>
        </w:rPr>
        <w:t xml:space="preserve"> liberatoria es una excepción jurídicamente idónea para optar por el rechazo de la ejecución contraria.</w:t>
        <w:br/>
        <w:t xml:space="preserve">Indica que, si el presunto título ejecutivo es un pagaré prescrito, y no siendo la citación a reconocer </w:t>
      </w:r>
      <w:bookmarkStart w:id="76" w:name="LPHit79"/>
      <w:bookmarkEnd w:id="76"/>
      <w:r>
        <w:rPr>
          <w:rFonts w:cs="Arial" w:ascii="Arial" w:hAnsi="Arial"/>
          <w:b/>
          <w:bCs/>
          <w:color w:val="FFFFFF"/>
          <w:sz w:val="20"/>
          <w:szCs w:val="20"/>
          <w:shd w:fill="313163" w:val="clear"/>
        </w:rPr>
        <w:t>firma</w:t>
      </w:r>
      <w:r>
        <w:rPr>
          <w:rFonts w:cs="Arial" w:ascii="Arial" w:hAnsi="Arial"/>
          <w:sz w:val="20"/>
          <w:szCs w:val="20"/>
        </w:rPr>
        <w:t xml:space="preserve"> un arbitrio jurisdiccional adecuado para hacer renacer un título que perdió su ejecutoriedad por </w:t>
      </w:r>
      <w:bookmarkStart w:id="77" w:name="LPHit80"/>
      <w:bookmarkEnd w:id="77"/>
      <w:r>
        <w:rPr>
          <w:rFonts w:cs="Arial" w:ascii="Arial" w:hAnsi="Arial"/>
          <w:b/>
          <w:bCs/>
          <w:color w:val="FFFFFF"/>
          <w:sz w:val="20"/>
          <w:szCs w:val="20"/>
          <w:shd w:fill="313163" w:val="clear"/>
        </w:rPr>
        <w:t>prescripción</w:t>
      </w:r>
      <w:r>
        <w:rPr>
          <w:rFonts w:cs="Arial" w:ascii="Arial" w:hAnsi="Arial"/>
          <w:sz w:val="20"/>
          <w:szCs w:val="20"/>
        </w:rPr>
        <w:t xml:space="preserve"> específica de la </w:t>
      </w:r>
      <w:bookmarkStart w:id="78" w:name="LPHit81"/>
      <w:bookmarkEnd w:id="78"/>
      <w:r>
        <w:rPr>
          <w:rFonts w:cs="Arial" w:ascii="Arial" w:hAnsi="Arial"/>
          <w:b/>
          <w:bCs/>
          <w:color w:val="FFFFFF"/>
          <w:sz w:val="20"/>
          <w:szCs w:val="20"/>
          <w:shd w:fill="313163" w:val="clear"/>
        </w:rPr>
        <w:t>acción</w:t>
      </w:r>
      <w:r>
        <w:rPr>
          <w:rFonts w:cs="Arial" w:ascii="Arial" w:hAnsi="Arial"/>
          <w:sz w:val="20"/>
          <w:szCs w:val="20"/>
        </w:rPr>
        <w:t xml:space="preserve"> primitiva, no cabe duda que a ese mero papel privado opuesto por la contraria le faltan los requisitos o condiciones establecidas por las leyes para que tenga fuerza </w:t>
      </w:r>
      <w:bookmarkStart w:id="79" w:name="LPHit82"/>
      <w:bookmarkEnd w:id="79"/>
      <w:r>
        <w:rPr>
          <w:rFonts w:cs="Arial" w:ascii="Arial" w:hAnsi="Arial"/>
          <w:b/>
          <w:bCs/>
          <w:color w:val="FFFFFF"/>
          <w:sz w:val="20"/>
          <w:szCs w:val="20"/>
          <w:shd w:fill="313163" w:val="clear"/>
        </w:rPr>
        <w:t>ejecutiva</w:t>
      </w:r>
      <w:r>
        <w:rPr>
          <w:rFonts w:cs="Arial" w:ascii="Arial" w:hAnsi="Arial"/>
          <w:sz w:val="20"/>
          <w:szCs w:val="20"/>
        </w:rPr>
        <w:t>, sea absolutamente sea con relación al demandado.</w:t>
        <w:br/>
        <w:t xml:space="preserve">Decimoséptimo: Que evacuando el traslado, el ejecutante ha señalado que, esta excepción debe ser rechazada, por no señalar el ejecutado, cuales serían los requisitos que faltan en la sentencia interlocutoria y firme dictada por el tribunal, para que dicha resolución no tuviera fuerza </w:t>
      </w:r>
      <w:bookmarkStart w:id="80" w:name="LPHit83"/>
      <w:bookmarkEnd w:id="80"/>
      <w:r>
        <w:rPr>
          <w:rFonts w:cs="Arial" w:ascii="Arial" w:hAnsi="Arial"/>
          <w:b/>
          <w:bCs/>
          <w:color w:val="FFFFFF"/>
          <w:sz w:val="20"/>
          <w:szCs w:val="20"/>
          <w:shd w:fill="313163" w:val="clear"/>
        </w:rPr>
        <w:t>ejecutiva</w:t>
      </w:r>
      <w:r>
        <w:rPr>
          <w:rFonts w:cs="Arial" w:ascii="Arial" w:hAnsi="Arial"/>
          <w:sz w:val="20"/>
          <w:szCs w:val="20"/>
        </w:rPr>
        <w:t xml:space="preserve"> actual.</w:t>
        <w:br/>
        <w:t xml:space="preserve">Aduce que el ejecutado ha opuesto excepciones sin tener en consideración que el título ejecutivo invocado por la ejecutante no es el pagaré firmado entre las partes que nunca ha tenido fuerza </w:t>
      </w:r>
      <w:bookmarkStart w:id="81" w:name="LPHit84"/>
      <w:bookmarkEnd w:id="81"/>
      <w:r>
        <w:rPr>
          <w:rFonts w:cs="Arial" w:ascii="Arial" w:hAnsi="Arial"/>
          <w:b/>
          <w:bCs/>
          <w:color w:val="FFFFFF"/>
          <w:sz w:val="20"/>
          <w:szCs w:val="20"/>
          <w:shd w:fill="313163" w:val="clear"/>
        </w:rPr>
        <w:t>ejecutiva</w:t>
      </w:r>
      <w:r>
        <w:rPr>
          <w:rFonts w:cs="Arial" w:ascii="Arial" w:hAnsi="Arial"/>
          <w:sz w:val="20"/>
          <w:szCs w:val="20"/>
        </w:rPr>
        <w:t>, sino el efecto de cosa juzgada que produce la sentencia interlocutoria firme de acuerdo a lo previsto en el artículo 175 del Código de Procedimiento Civil.</w:t>
        <w:br/>
        <w:t xml:space="preserve">Decimoctavo: Que como se ha señalado, el fundamento del título ejecutivo invocado en autos es un pagaré prescrito. En consecuencia, consta de los antecedentes tenidos a la vista que el título fundante de esta ejecución no cumple con todos los requisitos que la ley establece para tener mérito ejecutivo, por cuanto la </w:t>
      </w:r>
      <w:bookmarkStart w:id="82" w:name="LPHit85"/>
      <w:bookmarkEnd w:id="82"/>
      <w:r>
        <w:rPr>
          <w:rFonts w:cs="Arial" w:ascii="Arial" w:hAnsi="Arial"/>
          <w:b/>
          <w:bCs/>
          <w:color w:val="FFFFFF"/>
          <w:sz w:val="20"/>
          <w:szCs w:val="20"/>
          <w:shd w:fill="313163" w:val="clear"/>
        </w:rPr>
        <w:t>acción</w:t>
      </w:r>
      <w:r>
        <w:rPr>
          <w:rFonts w:cs="Arial" w:ascii="Arial" w:hAnsi="Arial"/>
          <w:sz w:val="20"/>
          <w:szCs w:val="20"/>
        </w:rPr>
        <w:t xml:space="preserve"> ejercida se encuentra prescrita, por lo que esta excepción también ha de ser desestimada.</w:t>
        <w:br/>
        <w:t>Y visto además, lo establecido en los artículos 160, 170, 434, 435, 436 y 471 del Código de Procedimiento Civil, artículos 1698 del Código Civil, se declara: I.- Que se rechaza la objeción de documentos formulada en lo principal de fs. 37 por la ejecutante.</w:t>
        <w:br/>
        <w:t xml:space="preserve">II.- Que se acogen las excepciones opuestas por el ejecutado Nelson Cerpa Aquea, en lo principal de fs. 4, y en consecuencia se rechaza la demanda </w:t>
      </w:r>
      <w:bookmarkStart w:id="83" w:name="LPHit86"/>
      <w:bookmarkEnd w:id="83"/>
      <w:r>
        <w:rPr>
          <w:rFonts w:cs="Arial" w:ascii="Arial" w:hAnsi="Arial"/>
          <w:b/>
          <w:bCs/>
          <w:color w:val="FFFFFF"/>
          <w:sz w:val="20"/>
          <w:szCs w:val="20"/>
          <w:shd w:fill="313163" w:val="clear"/>
        </w:rPr>
        <w:t>ejecutiva</w:t>
      </w:r>
      <w:r>
        <w:rPr>
          <w:rFonts w:cs="Arial" w:ascii="Arial" w:hAnsi="Arial"/>
          <w:sz w:val="20"/>
          <w:szCs w:val="20"/>
        </w:rPr>
        <w:t>, deducida por don Oscar Retamal De Requesens, en lo principal de fs. 1.</w:t>
        <w:br/>
        <w:t>III.- Que se condena al ejecutante al pago de las costas de la causa.</w:t>
        <w:br/>
        <w:t>Anótese, regístrese, notifíquese y archívese.</w:t>
        <w:br/>
        <w:t>Resolvió doña Ruth Alvarado Villarroel, Juez Subrogante del Tercer Juzgado de Letras de Antofagasta, autoriza doña Rosa Rivera Rojas, Secretaria Subrogante.</w:t>
        <w:br/>
      </w:r>
      <w:r>
        <w:rPr>
          <w:rFonts w:cs="Arial" w:ascii="Arial" w:hAnsi="Arial"/>
          <w:sz w:val="20"/>
          <w:szCs w:val="20"/>
          <w:lang w:val="pt-BR"/>
        </w:rPr>
        <w:t>Rol Nº 54.493.</w:t>
        <w:br/>
        <w:t>Antofagasta, doce de agosto de dos mil cuatro.</w:t>
        <w:br/>
      </w:r>
      <w:r>
        <w:rPr>
          <w:rFonts w:cs="Arial" w:ascii="Arial" w:hAnsi="Arial"/>
          <w:sz w:val="20"/>
          <w:szCs w:val="20"/>
        </w:rPr>
        <w:t xml:space="preserve">Vistos: Se reproduce la sentencia en alzada y teniendo además presente: Que ya en el expediente sobre gestión preparatoria de la vía </w:t>
      </w:r>
      <w:bookmarkStart w:id="84" w:name="LPHit87"/>
      <w:bookmarkEnd w:id="84"/>
      <w:r>
        <w:rPr>
          <w:rFonts w:cs="Arial" w:ascii="Arial" w:hAnsi="Arial"/>
          <w:b/>
          <w:bCs/>
          <w:color w:val="FFFFFF"/>
          <w:sz w:val="20"/>
          <w:szCs w:val="20"/>
          <w:shd w:fill="313163" w:val="clear"/>
        </w:rPr>
        <w:t>ejecutiva</w:t>
      </w:r>
      <w:r>
        <w:rPr>
          <w:rFonts w:cs="Arial" w:ascii="Arial" w:hAnsi="Arial"/>
          <w:sz w:val="20"/>
          <w:szCs w:val="20"/>
        </w:rPr>
        <w:t xml:space="preserve">, que se inicia con la copia de un pagaré cuyo original se mantiene en custodia, la parte citada a reconocer </w:t>
      </w:r>
      <w:bookmarkStart w:id="85" w:name="LPHit88"/>
      <w:bookmarkEnd w:id="85"/>
      <w:r>
        <w:rPr>
          <w:rFonts w:cs="Arial" w:ascii="Arial" w:hAnsi="Arial"/>
          <w:b/>
          <w:bCs/>
          <w:color w:val="FFFFFF"/>
          <w:sz w:val="20"/>
          <w:szCs w:val="20"/>
          <w:shd w:fill="313163" w:val="clear"/>
        </w:rPr>
        <w:t>firma</w:t>
      </w:r>
      <w:r>
        <w:rPr>
          <w:rFonts w:cs="Arial" w:ascii="Arial" w:hAnsi="Arial"/>
          <w:sz w:val="20"/>
          <w:szCs w:val="20"/>
        </w:rPr>
        <w:t xml:space="preserve"> y confesar deuda, hizo presente por escrito que nada debía y que se estaba tratando mediante tal procedimiento de re-obtener un título ejecutivo ya extinguido por la </w:t>
      </w:r>
      <w:bookmarkStart w:id="86" w:name="LPHit89"/>
      <w:bookmarkEnd w:id="86"/>
      <w:r>
        <w:rPr>
          <w:rFonts w:cs="Arial" w:ascii="Arial" w:hAnsi="Arial"/>
          <w:b/>
          <w:bCs/>
          <w:color w:val="FFFFFF"/>
          <w:sz w:val="20"/>
          <w:szCs w:val="20"/>
          <w:shd w:fill="313163" w:val="clear"/>
        </w:rPr>
        <w:t>prescripción</w:t>
      </w:r>
      <w:r>
        <w:rPr>
          <w:rFonts w:cs="Arial" w:ascii="Arial" w:hAnsi="Arial"/>
          <w:sz w:val="20"/>
          <w:szCs w:val="20"/>
        </w:rPr>
        <w:t>, lo que reiteró oportunamente en el cuaderno ejecutivo al oponer las excepciones pertinentes y, coincidiendo con lo aseverado por la juez a quo -especialmente en los motivos undécimo, décimo cuarto y décimo octavo del fallo en alzada-, se confirma la sentencia de fecha diez de mayo último, escrita a fojas 46 y siguientes, con costas del recurso.</w:t>
      </w:r>
    </w:p>
    <w:p>
      <w:pPr>
        <w:pStyle w:val="Normal"/>
        <w:spacing w:before="280" w:after="280"/>
        <w:jc w:val="both"/>
        <w:rPr>
          <w:rFonts w:ascii="Arial" w:hAnsi="Arial" w:cs="Arial"/>
          <w:sz w:val="20"/>
          <w:szCs w:val="20"/>
        </w:rPr>
      </w:pPr>
      <w:r>
        <w:rPr>
          <w:rFonts w:cs="Arial" w:ascii="Arial" w:hAnsi="Arial"/>
          <w:sz w:val="20"/>
          <w:szCs w:val="20"/>
        </w:rPr>
        <w:t>Devuélvase con sus agregados.</w:t>
        <w:br/>
        <w:t>Redacción de la Ministro Titular, Sra. Gabriela Soto Chandía.</w:t>
        <w:br/>
        <w:t>Pronunciada por la Primera Sala, constituida por las Ministros Titulares, doña Laura Soto Torrealba, doña Patricia Almazán Serrano y doña Gabriela Soto Chandía. Autoriza la Secretaria Titular, doña Ruth Alvarado Villarroel.</w:t>
        <w:br/>
        <w:t>Rol Nº 454-2004.</w:t>
      </w:r>
    </w:p>
    <w:p>
      <w:pPr>
        <w:pStyle w:val="Normal"/>
        <w:spacing w:before="280" w:after="280"/>
        <w:jc w:val="both"/>
        <w:rPr>
          <w:rFonts w:ascii="Arial" w:hAnsi="Arial" w:cs="Arial"/>
          <w:sz w:val="20"/>
          <w:szCs w:val="20"/>
        </w:rPr>
      </w:pPr>
      <w:r>
        <w:rPr>
          <w:rFonts w:cs="Arial" w:ascii="Arial" w:hAnsi="Arial"/>
          <w:sz w:val="20"/>
          <w:szCs w:val="20"/>
        </w:rPr>
        <w:t>Santiago, dieciocho de octubre de dos mil seis.</w:t>
      </w:r>
    </w:p>
    <w:p>
      <w:pPr>
        <w:pStyle w:val="Normal"/>
        <w:spacing w:before="280" w:after="280"/>
        <w:jc w:val="both"/>
        <w:rPr>
          <w:rFonts w:ascii="Arial" w:hAnsi="Arial" w:cs="Arial"/>
          <w:sz w:val="20"/>
          <w:szCs w:val="20"/>
        </w:rPr>
      </w:pPr>
      <w:r>
        <w:rPr>
          <w:rFonts w:cs="Arial" w:ascii="Arial" w:hAnsi="Arial"/>
          <w:sz w:val="20"/>
          <w:szCs w:val="20"/>
        </w:rPr>
        <w:t xml:space="preserve">Vistos: En estos autos rol Nº 54.493 del Tercer Juzgado Civil de Antofagasta, caratulados “Ossandón Leyton Marcela con Cerpa Aquea Nelson”, se deduce demanda </w:t>
      </w:r>
      <w:bookmarkStart w:id="87" w:name="LPHit90"/>
      <w:bookmarkEnd w:id="87"/>
      <w:r>
        <w:rPr>
          <w:rFonts w:cs="Arial" w:ascii="Arial" w:hAnsi="Arial"/>
          <w:b/>
          <w:bCs/>
          <w:color w:val="FFFFFF"/>
          <w:sz w:val="20"/>
          <w:szCs w:val="20"/>
          <w:shd w:fill="313163" w:val="clear"/>
        </w:rPr>
        <w:t>ejecutiva</w:t>
      </w:r>
      <w:r>
        <w:rPr>
          <w:rFonts w:cs="Arial" w:ascii="Arial" w:hAnsi="Arial"/>
          <w:sz w:val="20"/>
          <w:szCs w:val="20"/>
        </w:rPr>
        <w:t xml:space="preserve"> solicitando que de acuerdo a lo dispuesto en el artículo 434 Nº 1 y siguientes del Código de Procedimiento Civil, se despache mandamiento de ejecución y embargo por la suma de $ 20.000.000, más intereses y costas, puesto que citado a la presencia judicial, no compareció procediéndose por resolución judicial a tenerle por confeso, quedando preparada la vía </w:t>
      </w:r>
      <w:bookmarkStart w:id="88" w:name="LPHit91"/>
      <w:bookmarkEnd w:id="88"/>
      <w:r>
        <w:rPr>
          <w:rFonts w:cs="Arial" w:ascii="Arial" w:hAnsi="Arial"/>
          <w:b/>
          <w:bCs/>
          <w:color w:val="FFFFFF"/>
          <w:sz w:val="20"/>
          <w:szCs w:val="20"/>
          <w:shd w:fill="313163" w:val="clear"/>
        </w:rPr>
        <w:t>ejecutiva</w:t>
      </w:r>
      <w:r>
        <w:rPr>
          <w:rFonts w:cs="Arial" w:ascii="Arial" w:hAnsi="Arial"/>
          <w:sz w:val="20"/>
          <w:szCs w:val="20"/>
        </w:rPr>
        <w:t xml:space="preserve">. La ejecutada opuso las excepciones del artículo Nº 464 Nº 7 y 17 del citado Código, por cuanto el documento que sirvió para preparar la vía </w:t>
      </w:r>
      <w:bookmarkStart w:id="89" w:name="LPHit92"/>
      <w:bookmarkEnd w:id="89"/>
      <w:r>
        <w:rPr>
          <w:rFonts w:cs="Arial" w:ascii="Arial" w:hAnsi="Arial"/>
          <w:b/>
          <w:bCs/>
          <w:color w:val="FFFFFF"/>
          <w:sz w:val="20"/>
          <w:szCs w:val="20"/>
          <w:shd w:fill="313163" w:val="clear"/>
        </w:rPr>
        <w:t>ejecutiva</w:t>
      </w:r>
      <w:r>
        <w:rPr>
          <w:rFonts w:cs="Arial" w:ascii="Arial" w:hAnsi="Arial"/>
          <w:sz w:val="20"/>
          <w:szCs w:val="20"/>
        </w:rPr>
        <w:t xml:space="preserve"> es un pagaré, cuya </w:t>
      </w:r>
      <w:bookmarkStart w:id="90" w:name="LPHit93"/>
      <w:bookmarkEnd w:id="90"/>
      <w:r>
        <w:rPr>
          <w:rFonts w:cs="Arial" w:ascii="Arial" w:hAnsi="Arial"/>
          <w:b/>
          <w:bCs/>
          <w:color w:val="FFFFFF"/>
          <w:sz w:val="20"/>
          <w:szCs w:val="20"/>
          <w:shd w:fill="313163" w:val="clear"/>
        </w:rPr>
        <w:t>acción</w:t>
      </w:r>
      <w:r>
        <w:rPr>
          <w:rFonts w:cs="Arial" w:ascii="Arial" w:hAnsi="Arial"/>
          <w:sz w:val="20"/>
          <w:szCs w:val="20"/>
        </w:rPr>
        <w:t xml:space="preserve"> cambiaria se encuentra prescrita, sin que se pueda renovar de la forma en que lo pretende la actora y, por lo mismo, carece de fuerza </w:t>
      </w:r>
      <w:bookmarkStart w:id="91" w:name="LPHit94"/>
      <w:bookmarkEnd w:id="91"/>
      <w:r>
        <w:rPr>
          <w:rFonts w:cs="Arial" w:ascii="Arial" w:hAnsi="Arial"/>
          <w:b/>
          <w:bCs/>
          <w:color w:val="FFFFFF"/>
          <w:sz w:val="20"/>
          <w:szCs w:val="20"/>
          <w:shd w:fill="313163" w:val="clear"/>
        </w:rPr>
        <w:t>ejecutiva</w:t>
      </w:r>
      <w:r>
        <w:rPr>
          <w:rFonts w:cs="Arial" w:ascii="Arial" w:hAnsi="Arial"/>
          <w:sz w:val="20"/>
          <w:szCs w:val="20"/>
        </w:rPr>
        <w:t xml:space="preserve">. Declaradas admisibles las excepciones, se evacuó el traslado por la ejecutante, sosteniendo que se equivoca la demandada al calificar el título, pues está constituido por la resolución judicial que le tuvo por confesa al no comparecer a la citación judicial, fecha desde la cual se cuenta cualquier plazo de </w:t>
      </w:r>
      <w:bookmarkStart w:id="92" w:name="LPHit95"/>
      <w:bookmarkEnd w:id="92"/>
      <w:r>
        <w:rPr>
          <w:rFonts w:cs="Arial" w:ascii="Arial" w:hAnsi="Arial"/>
          <w:b/>
          <w:bCs/>
          <w:color w:val="FFFFFF"/>
          <w:sz w:val="20"/>
          <w:szCs w:val="20"/>
          <w:shd w:fill="313163" w:val="clear"/>
        </w:rPr>
        <w:t>prescripción</w:t>
      </w:r>
      <w:r>
        <w:rPr>
          <w:rFonts w:cs="Arial" w:ascii="Arial" w:hAnsi="Arial"/>
          <w:sz w:val="20"/>
          <w:szCs w:val="20"/>
        </w:rPr>
        <w:t>. Se recibió la causa a prueba y vencido el término correspondiente, se citó a las partes a oír sentencia, en que la juez subrogante acogió las excepciones opuestas. Apelado el fallo fue confirmado por la Corte de Apelaciones de Antofagasta.</w:t>
        <w:br/>
        <w:t>En contra de esta última sentencia se dedujo recurso de casación en el fondo por la ejecutante, el que se ordenó traer en relación.</w:t>
        <w:br/>
        <w:t xml:space="preserve">Considerando: 1º.- Que la ejecutante comparece en la gestión preparatoria de la vía </w:t>
      </w:r>
      <w:bookmarkStart w:id="93" w:name="LPHit96"/>
      <w:bookmarkEnd w:id="93"/>
      <w:r>
        <w:rPr>
          <w:rFonts w:cs="Arial" w:ascii="Arial" w:hAnsi="Arial"/>
          <w:b/>
          <w:bCs/>
          <w:color w:val="FFFFFF"/>
          <w:sz w:val="20"/>
          <w:szCs w:val="20"/>
          <w:shd w:fill="313163" w:val="clear"/>
        </w:rPr>
        <w:t>ejecutiva</w:t>
      </w:r>
      <w:r>
        <w:rPr>
          <w:rFonts w:cs="Arial" w:ascii="Arial" w:hAnsi="Arial"/>
          <w:sz w:val="20"/>
          <w:szCs w:val="20"/>
        </w:rPr>
        <w:t xml:space="preserve"> solicitando, conforme lo disponen los artículos 435 y 436 del Código Procesal Civil, se cite a Nelson Cerpa Aquea a la presencia judicial con el fin que reconozca la </w:t>
      </w:r>
      <w:bookmarkStart w:id="94" w:name="LPHit97"/>
      <w:bookmarkEnd w:id="94"/>
      <w:r>
        <w:rPr>
          <w:rFonts w:cs="Arial" w:ascii="Arial" w:hAnsi="Arial"/>
          <w:b/>
          <w:bCs/>
          <w:color w:val="FFFFFF"/>
          <w:sz w:val="20"/>
          <w:szCs w:val="20"/>
          <w:shd w:fill="313163" w:val="clear"/>
        </w:rPr>
        <w:t>firma</w:t>
      </w:r>
      <w:r>
        <w:rPr>
          <w:rFonts w:cs="Arial" w:ascii="Arial" w:hAnsi="Arial"/>
          <w:sz w:val="20"/>
          <w:szCs w:val="20"/>
        </w:rPr>
        <w:t xml:space="preserve"> puesta en el pagaré que acompaña y/o reconozca la deuda que el mismo establece y confiese adeudarle la suma de $ 20.000.000, más intereses y costas. Citado Cerpa Aquea para el día 6 de enero de 2004 a las 09:00 horas, compareció por escrito el día 5 del mismo mes, oponiendo la excepción de </w:t>
      </w:r>
      <w:bookmarkStart w:id="95" w:name="LPHit98"/>
      <w:bookmarkEnd w:id="95"/>
      <w:r>
        <w:rPr>
          <w:rFonts w:cs="Arial" w:ascii="Arial" w:hAnsi="Arial"/>
          <w:b/>
          <w:bCs/>
          <w:color w:val="FFFFFF"/>
          <w:sz w:val="20"/>
          <w:szCs w:val="20"/>
          <w:shd w:fill="313163" w:val="clear"/>
        </w:rPr>
        <w:t>prescripción</w:t>
      </w:r>
      <w:r>
        <w:rPr>
          <w:rFonts w:cs="Arial" w:ascii="Arial" w:hAnsi="Arial"/>
          <w:sz w:val="20"/>
          <w:szCs w:val="20"/>
        </w:rPr>
        <w:t xml:space="preserve">, señalando que niega la deuda por cuanto está prescrita la </w:t>
      </w:r>
      <w:bookmarkStart w:id="96" w:name="LPHit99"/>
      <w:bookmarkEnd w:id="96"/>
      <w:r>
        <w:rPr>
          <w:rFonts w:cs="Arial" w:ascii="Arial" w:hAnsi="Arial"/>
          <w:b/>
          <w:bCs/>
          <w:color w:val="FFFFFF"/>
          <w:sz w:val="20"/>
          <w:szCs w:val="20"/>
          <w:shd w:fill="313163" w:val="clear"/>
        </w:rPr>
        <w:t>acción</w:t>
      </w:r>
      <w:r>
        <w:rPr>
          <w:rFonts w:cs="Arial" w:ascii="Arial" w:hAnsi="Arial"/>
          <w:sz w:val="20"/>
          <w:szCs w:val="20"/>
        </w:rPr>
        <w:t xml:space="preserve"> cambiaria derivada del pagaré, incidencia rechazada al día siguiente por el tribunal. El solicitante requirió se certificara la inasistencia a la audiencia a la que fue citado Nelson Cerpa Aquea y se tenga por reconocida la </w:t>
      </w:r>
      <w:bookmarkStart w:id="97" w:name="LPHit100"/>
      <w:bookmarkEnd w:id="97"/>
      <w:r>
        <w:rPr>
          <w:rFonts w:cs="Arial" w:ascii="Arial" w:hAnsi="Arial"/>
          <w:b/>
          <w:bCs/>
          <w:color w:val="FFFFFF"/>
          <w:sz w:val="20"/>
          <w:szCs w:val="20"/>
          <w:shd w:fill="313163" w:val="clear"/>
        </w:rPr>
        <w:t>firma</w:t>
      </w:r>
      <w:r>
        <w:rPr>
          <w:rFonts w:cs="Arial" w:ascii="Arial" w:hAnsi="Arial"/>
          <w:sz w:val="20"/>
          <w:szCs w:val="20"/>
        </w:rPr>
        <w:t xml:space="preserve"> y confesada la deuda, certificación que se cumplió el 7 de enero de 2004 y por resolución de igual fecha, teniendo presente lo dispuesto en el artículo 435 del Código del ramo, se dispuso le tuvo “por confeso de adeudar a Marcela Ossandón Leyton, la suma de $ 20.000.000” más intereses y costas, como, además, por preparada la vía </w:t>
      </w:r>
      <w:bookmarkStart w:id="98" w:name="LPHit101"/>
      <w:bookmarkEnd w:id="98"/>
      <w:r>
        <w:rPr>
          <w:rFonts w:cs="Arial" w:ascii="Arial" w:hAnsi="Arial"/>
          <w:b/>
          <w:bCs/>
          <w:color w:val="FFFFFF"/>
          <w:sz w:val="20"/>
          <w:szCs w:val="20"/>
          <w:shd w:fill="313163" w:val="clear"/>
        </w:rPr>
        <w:t>ejecutiva</w:t>
      </w:r>
      <w:r>
        <w:rPr>
          <w:rFonts w:cs="Arial" w:ascii="Arial" w:hAnsi="Arial"/>
          <w:sz w:val="20"/>
          <w:szCs w:val="20"/>
        </w:rPr>
        <w:t>.</w:t>
        <w:br/>
        <w:t xml:space="preserve">2º.- Que se deduce demanda </w:t>
      </w:r>
      <w:bookmarkStart w:id="99" w:name="LPHit102"/>
      <w:bookmarkEnd w:id="99"/>
      <w:r>
        <w:rPr>
          <w:rFonts w:cs="Arial" w:ascii="Arial" w:hAnsi="Arial"/>
          <w:b/>
          <w:bCs/>
          <w:color w:val="FFFFFF"/>
          <w:sz w:val="20"/>
          <w:szCs w:val="20"/>
          <w:shd w:fill="313163" w:val="clear"/>
        </w:rPr>
        <w:t>ejecutiva</w:t>
      </w:r>
      <w:r>
        <w:rPr>
          <w:rFonts w:cs="Arial" w:ascii="Arial" w:hAnsi="Arial"/>
          <w:sz w:val="20"/>
          <w:szCs w:val="20"/>
        </w:rPr>
        <w:t xml:space="preserve"> en contra de Nelson Cerpa Aquea, aduciendo que, al no comparecer al tribunal, se le tuvo por confeso de adeudar $ 20.000.000, más intereses y costas, quedando preparada la vía </w:t>
      </w:r>
      <w:bookmarkStart w:id="100" w:name="LPHit103"/>
      <w:bookmarkEnd w:id="100"/>
      <w:r>
        <w:rPr>
          <w:rFonts w:cs="Arial" w:ascii="Arial" w:hAnsi="Arial"/>
          <w:b/>
          <w:bCs/>
          <w:color w:val="FFFFFF"/>
          <w:sz w:val="20"/>
          <w:szCs w:val="20"/>
          <w:shd w:fill="313163" w:val="clear"/>
        </w:rPr>
        <w:t>ejecutiva</w:t>
      </w:r>
      <w:r>
        <w:rPr>
          <w:rFonts w:cs="Arial" w:ascii="Arial" w:hAnsi="Arial"/>
          <w:sz w:val="20"/>
          <w:szCs w:val="20"/>
        </w:rPr>
        <w:t xml:space="preserve">, por lo que en tal mérito y lo dispuesto en el artículo 434 Nº 1 del Código de Procedimiento Civil, pide tener por entablada la demanda </w:t>
      </w:r>
      <w:bookmarkStart w:id="101" w:name="LPHit104"/>
      <w:bookmarkEnd w:id="101"/>
      <w:r>
        <w:rPr>
          <w:rFonts w:cs="Arial" w:ascii="Arial" w:hAnsi="Arial"/>
          <w:b/>
          <w:bCs/>
          <w:color w:val="FFFFFF"/>
          <w:sz w:val="20"/>
          <w:szCs w:val="20"/>
          <w:shd w:fill="313163" w:val="clear"/>
        </w:rPr>
        <w:t>ejecutiva</w:t>
      </w:r>
      <w:r>
        <w:rPr>
          <w:rFonts w:cs="Arial" w:ascii="Arial" w:hAnsi="Arial"/>
          <w:sz w:val="20"/>
          <w:szCs w:val="20"/>
        </w:rPr>
        <w:t xml:space="preserve"> y despachar mandamiento de ejecución y embargo por la suma indicada, más intereses y costas.</w:t>
      </w:r>
    </w:p>
    <w:p>
      <w:pPr>
        <w:pStyle w:val="Normal"/>
        <w:spacing w:before="280" w:after="280"/>
        <w:jc w:val="both"/>
        <w:rPr>
          <w:rFonts w:ascii="Arial" w:hAnsi="Arial" w:cs="Arial"/>
          <w:sz w:val="20"/>
          <w:szCs w:val="20"/>
        </w:rPr>
      </w:pPr>
      <w:r>
        <w:rPr>
          <w:rFonts w:cs="Arial" w:ascii="Arial" w:hAnsi="Arial"/>
          <w:sz w:val="20"/>
          <w:szCs w:val="20"/>
        </w:rPr>
        <w:t xml:space="preserve">La parte del ejecutado opuso las excepciones del artículo 464 Nº 7 y 17 del citado Código, por cuanto el documento que sirvió para preparar la vía </w:t>
      </w:r>
      <w:bookmarkStart w:id="102" w:name="LPHit105"/>
      <w:bookmarkEnd w:id="102"/>
      <w:r>
        <w:rPr>
          <w:rFonts w:cs="Arial" w:ascii="Arial" w:hAnsi="Arial"/>
          <w:b/>
          <w:bCs/>
          <w:color w:val="FFFFFF"/>
          <w:sz w:val="20"/>
          <w:szCs w:val="20"/>
          <w:shd w:fill="313163" w:val="clear"/>
        </w:rPr>
        <w:t>ejecutiva</w:t>
      </w:r>
      <w:r>
        <w:rPr>
          <w:rFonts w:cs="Arial" w:ascii="Arial" w:hAnsi="Arial"/>
          <w:sz w:val="20"/>
          <w:szCs w:val="20"/>
        </w:rPr>
        <w:t xml:space="preserve"> es un pagaré, cuya </w:t>
      </w:r>
      <w:bookmarkStart w:id="103" w:name="LPHit106"/>
      <w:bookmarkEnd w:id="103"/>
      <w:r>
        <w:rPr>
          <w:rFonts w:cs="Arial" w:ascii="Arial" w:hAnsi="Arial"/>
          <w:b/>
          <w:bCs/>
          <w:color w:val="FFFFFF"/>
          <w:sz w:val="20"/>
          <w:szCs w:val="20"/>
          <w:shd w:fill="313163" w:val="clear"/>
        </w:rPr>
        <w:t>acción</w:t>
      </w:r>
      <w:r>
        <w:rPr>
          <w:rFonts w:cs="Arial" w:ascii="Arial" w:hAnsi="Arial"/>
          <w:sz w:val="20"/>
          <w:szCs w:val="20"/>
        </w:rPr>
        <w:t xml:space="preserve"> cambiaria se encuentra prescrita, sin que se pueda renovar de la forma en que lo pretende la actora y, por lo mismo, carece de fuerza </w:t>
      </w:r>
      <w:bookmarkStart w:id="104" w:name="LPHit107"/>
      <w:bookmarkEnd w:id="104"/>
      <w:r>
        <w:rPr>
          <w:rFonts w:cs="Arial" w:ascii="Arial" w:hAnsi="Arial"/>
          <w:b/>
          <w:bCs/>
          <w:color w:val="FFFFFF"/>
          <w:sz w:val="20"/>
          <w:szCs w:val="20"/>
          <w:shd w:fill="313163" w:val="clear"/>
        </w:rPr>
        <w:t>ejecutiva</w:t>
      </w:r>
      <w:r>
        <w:rPr>
          <w:rFonts w:cs="Arial" w:ascii="Arial" w:hAnsi="Arial"/>
          <w:sz w:val="20"/>
          <w:szCs w:val="20"/>
        </w:rPr>
        <w:t xml:space="preserve">. Al evacuar el traslado, la ejecutante sosteniendo que se equivoca la demandada al calificar el título, pues está constituido por la resolución judicial que le tuvo por confesa al no comparecer a la citación judicial, fecha desde la cual se cuenta cualquier plazo de </w:t>
      </w:r>
      <w:bookmarkStart w:id="105" w:name="LPHit108"/>
      <w:bookmarkEnd w:id="105"/>
      <w:r>
        <w:rPr>
          <w:rFonts w:cs="Arial" w:ascii="Arial" w:hAnsi="Arial"/>
          <w:b/>
          <w:bCs/>
          <w:color w:val="FFFFFF"/>
          <w:sz w:val="20"/>
          <w:szCs w:val="20"/>
          <w:shd w:fill="313163" w:val="clear"/>
        </w:rPr>
        <w:t>prescripción</w:t>
      </w:r>
      <w:r>
        <w:rPr>
          <w:rFonts w:cs="Arial" w:ascii="Arial" w:hAnsi="Arial"/>
          <w:sz w:val="20"/>
          <w:szCs w:val="20"/>
        </w:rPr>
        <w:t xml:space="preserve">. Tras la tramitación respectiva, la juez de la causa acogió las excepciones opuestas a la ejecución; sin embargo, omitió decidir y determinar el título fundante de la ejecución, esto es si se encuentra constituido por la resolución judicial que tuvo por confeso al ejecutado o era el pagaré que se acompañó a la preparación de la vía </w:t>
      </w:r>
      <w:bookmarkStart w:id="106" w:name="LPHit109"/>
      <w:bookmarkEnd w:id="106"/>
      <w:r>
        <w:rPr>
          <w:rFonts w:cs="Arial" w:ascii="Arial" w:hAnsi="Arial"/>
          <w:b/>
          <w:bCs/>
          <w:color w:val="FFFFFF"/>
          <w:sz w:val="20"/>
          <w:szCs w:val="20"/>
          <w:shd w:fill="313163" w:val="clear"/>
        </w:rPr>
        <w:t>ejecutiva</w:t>
      </w:r>
      <w:r>
        <w:rPr>
          <w:rFonts w:cs="Arial" w:ascii="Arial" w:hAnsi="Arial"/>
          <w:sz w:val="20"/>
          <w:szCs w:val="20"/>
        </w:rPr>
        <w:t xml:space="preserve">, limitándose a señalar que no se podía revivir una </w:t>
      </w:r>
      <w:bookmarkStart w:id="107" w:name="LPHit110"/>
      <w:bookmarkEnd w:id="107"/>
      <w:r>
        <w:rPr>
          <w:rFonts w:cs="Arial" w:ascii="Arial" w:hAnsi="Arial"/>
          <w:b/>
          <w:bCs/>
          <w:color w:val="FFFFFF"/>
          <w:sz w:val="20"/>
          <w:szCs w:val="20"/>
          <w:shd w:fill="313163" w:val="clear"/>
        </w:rPr>
        <w:t>acción</w:t>
      </w:r>
      <w:r>
        <w:rPr>
          <w:rFonts w:cs="Arial" w:ascii="Arial" w:hAnsi="Arial"/>
          <w:sz w:val="20"/>
          <w:szCs w:val="20"/>
        </w:rPr>
        <w:t xml:space="preserve"> </w:t>
      </w:r>
      <w:bookmarkStart w:id="108" w:name="LPHit111"/>
      <w:bookmarkEnd w:id="108"/>
      <w:r>
        <w:rPr>
          <w:rFonts w:cs="Arial" w:ascii="Arial" w:hAnsi="Arial"/>
          <w:b/>
          <w:bCs/>
          <w:color w:val="FFFFFF"/>
          <w:sz w:val="20"/>
          <w:szCs w:val="20"/>
          <w:shd w:fill="313163" w:val="clear"/>
        </w:rPr>
        <w:t>ejecutiva</w:t>
      </w:r>
      <w:r>
        <w:rPr>
          <w:rFonts w:cs="Arial" w:ascii="Arial" w:hAnsi="Arial"/>
          <w:sz w:val="20"/>
          <w:szCs w:val="20"/>
        </w:rPr>
        <w:t xml:space="preserve"> prescrita mediante la preparación de la vía </w:t>
      </w:r>
      <w:bookmarkStart w:id="109" w:name="LPHit112"/>
      <w:bookmarkEnd w:id="109"/>
      <w:r>
        <w:rPr>
          <w:rFonts w:cs="Arial" w:ascii="Arial" w:hAnsi="Arial"/>
          <w:b/>
          <w:bCs/>
          <w:color w:val="FFFFFF"/>
          <w:sz w:val="20"/>
          <w:szCs w:val="20"/>
          <w:shd w:fill="313163" w:val="clear"/>
        </w:rPr>
        <w:t>ejecutiva</w:t>
      </w:r>
      <w:r>
        <w:rPr>
          <w:rFonts w:cs="Arial" w:ascii="Arial" w:hAnsi="Arial"/>
          <w:sz w:val="20"/>
          <w:szCs w:val="20"/>
        </w:rPr>
        <w:t xml:space="preserve"> y rechaza la demanda </w:t>
      </w:r>
      <w:bookmarkStart w:id="110" w:name="LPHit113"/>
      <w:bookmarkEnd w:id="110"/>
      <w:r>
        <w:rPr>
          <w:rFonts w:cs="Arial" w:ascii="Arial" w:hAnsi="Arial"/>
          <w:b/>
          <w:bCs/>
          <w:color w:val="FFFFFF"/>
          <w:sz w:val="20"/>
          <w:szCs w:val="20"/>
          <w:shd w:fill="313163" w:val="clear"/>
        </w:rPr>
        <w:t>ejecutiva</w:t>
      </w:r>
      <w:r>
        <w:rPr>
          <w:rFonts w:cs="Arial" w:ascii="Arial" w:hAnsi="Arial"/>
          <w:sz w:val="20"/>
          <w:szCs w:val="20"/>
        </w:rPr>
        <w:t>.</w:t>
        <w:br/>
        <w:t>3º.- Que el artículo 775 del Código de Procedimiento Civil dispone que los tribunales, conociendo, entre otros recursos, por la vía de la casación, pueden invalidar de oficio las sentencias, cuando los antecedentes manifiesten que ellas adolecen de vicios que dan lugar a la casación en la forma, oyendo a los abogados que concurran a alegar, exigencia que no pudo ser satisfecha por no comparecer ninguno de los profesionales que representa a las partes a efectuar defensas orales ante esta Corte.</w:t>
      </w:r>
    </w:p>
    <w:p>
      <w:pPr>
        <w:pStyle w:val="Normal"/>
        <w:spacing w:before="280" w:after="280"/>
        <w:jc w:val="both"/>
        <w:rPr>
          <w:rFonts w:ascii="Arial" w:hAnsi="Arial" w:cs="Arial"/>
          <w:sz w:val="20"/>
          <w:szCs w:val="20"/>
        </w:rPr>
      </w:pPr>
      <w:r>
        <w:rPr>
          <w:rFonts w:cs="Arial" w:ascii="Arial" w:hAnsi="Arial"/>
          <w:sz w:val="20"/>
          <w:szCs w:val="20"/>
        </w:rPr>
        <w:t>4º.- Que el artículo 768 Nº 5 del Código de Procedimiento Civil expresa que el recurso de casación en la forma ha de fundarse precisamente en alguna de las causales que expresa, entre ellas, en haber sido pronunciada la sentencia con omisión de cualquiera de los requisitos del artículo 170, entre los cuales se cuenta, en el numeral cuarto, las consideraciones de hecho o de derecho que sirven de fundamento a la sentencia, que como se ha dicho se encuentran ausentes, al no precisar el título que funda la ejecución.</w:t>
      </w:r>
    </w:p>
    <w:p>
      <w:pPr>
        <w:pStyle w:val="Normal"/>
        <w:spacing w:before="280" w:after="280"/>
        <w:jc w:val="both"/>
        <w:rPr/>
      </w:pPr>
      <w:r>
        <w:rPr>
          <w:rFonts w:cs="Arial" w:ascii="Arial" w:hAnsi="Arial"/>
          <w:sz w:val="20"/>
          <w:szCs w:val="20"/>
        </w:rPr>
        <w:t>5º.- Que por las razones expresadas en las motivaciones anteriores, se procederá a ejercer las facultades que le permiten a esta Corte casar en la forma de oficio.</w:t>
        <w:br/>
        <w:t>De conformidad a lo expuesto, las normas legales citadas y lo señalado en los artículos 786 y 806 del Código de Procedimiento Civil, se invalida la sentencia dictada por la Corte de Apelaciones de Antofagasta, de fecha doce de agosto de dos mil cuatro, escrita a fojas 66, la que se reemplaza por la que se dicta a continuación, sin previa vista de la causa.</w:t>
        <w:br/>
        <w:t>Téngase por no interpuesto el recurso de casación en el fondo deducido en lo principal de fojas 68 por el abogado Oscar A. Retamal de Requesens, en representación de la parte ejecutante de Marcela Ossandón Leyton.</w:t>
        <w:br/>
        <w:t xml:space="preserve">Acordada con el voto en contra del Ministro señor Muñoz, quien no fue partidario de hacer uso de las facultades que le permiten a esta Corte casar en la forma de oficio y estuvo por entrar a decidir el recurso interpuesto, rechazándolo, por cuanto, si bien comparte las consideraciones en las que se funda el vicio que se advierte, considera que no tiene influencia en lo dispositivo de la sentencia, como tampoco puede el tribunal sustituir el título invocado por el actor en su demanda, por cuanto si no lo constituye, lleva el rechazo de la </w:t>
      </w:r>
      <w:bookmarkStart w:id="111" w:name="LPHit114"/>
      <w:bookmarkEnd w:id="111"/>
      <w:r>
        <w:rPr>
          <w:rFonts w:cs="Arial" w:ascii="Arial" w:hAnsi="Arial"/>
          <w:b/>
          <w:bCs/>
          <w:color w:val="FFFFFF"/>
          <w:sz w:val="20"/>
          <w:szCs w:val="20"/>
          <w:shd w:fill="313163" w:val="clear"/>
        </w:rPr>
        <w:t>acción</w:t>
      </w:r>
      <w:r>
        <w:rPr>
          <w:rFonts w:cs="Arial" w:ascii="Arial" w:hAnsi="Arial"/>
          <w:sz w:val="20"/>
          <w:szCs w:val="20"/>
        </w:rPr>
        <w:t>.</w:t>
        <w:br/>
        <w:t>Regístrese.</w:t>
        <w:br/>
        <w:t>Redacción del Ministro señor Muñoz.</w:t>
        <w:br/>
        <w:t>Pronunciado por la Primera Sala de la Corte Suprema por los Ministros señores Jorge Rodríguez A., Sergio Muñoz G. y señora Margarita Herreros M. Abogados Integrantes señores Fernando Castro A. y Hernán Alvarez G.</w:t>
        <w:br/>
        <w:t xml:space="preserve">No </w:t>
      </w:r>
      <w:bookmarkStart w:id="112" w:name="LPHit115"/>
      <w:bookmarkEnd w:id="112"/>
      <w:r>
        <w:rPr>
          <w:rFonts w:cs="Arial" w:ascii="Arial" w:hAnsi="Arial"/>
          <w:b/>
          <w:bCs/>
          <w:color w:val="FFFFFF"/>
          <w:sz w:val="20"/>
          <w:szCs w:val="20"/>
          <w:shd w:fill="313163" w:val="clear"/>
        </w:rPr>
        <w:t>firma</w:t>
      </w:r>
      <w:r>
        <w:rPr>
          <w:rFonts w:cs="Arial" w:ascii="Arial" w:hAnsi="Arial"/>
          <w:sz w:val="20"/>
          <w:szCs w:val="20"/>
        </w:rPr>
        <w:t xml:space="preserve"> el Ministro señor Rodríguez A., no obstante haber concurrido a la vista del recurso y acuerdo del fallo, por estar en comisión de servicios.</w:t>
        <w:br/>
        <w:t>Autorizado por el Secretario señor Carlos A. Meneses Pizarro.</w:t>
        <w:br/>
        <w:t>Rol Nº 4.112-04.</w:t>
        <w:br/>
        <w:t>Santiago, dieciocho de octubre de dos mil seis.</w:t>
        <w:br/>
        <w:t>En cumplimiento a lo dispuesto en el inciso tercero del artículo 786 del Código de Procedimiento Civil, se procede a dictar la siguiente sentencia de reemplazo, con arreglo a la ley.</w:t>
        <w:br/>
        <w:t>Vistos: Se reproduce la sentencia apelada, previa eliminación de sus fundamentos décimo tercero a décimo octavo.</w:t>
        <w:br/>
        <w:t xml:space="preserve">Y teniendo en su lugar y, además, presente: 1º.- Que según se ha tenido ocasión de señalar en la sentencia de casación, la demandante calificó el título ejecutivo como el previsto en el numeral primero del artículo 434 del Código Procesal Civil, esto es, “sentencia firme, bien sea definitiva o interlocutoria”. Sin embargo, lo cierto es que, como se ha dicho, se preparó la vía </w:t>
      </w:r>
      <w:bookmarkStart w:id="113" w:name="LPHit116"/>
      <w:bookmarkEnd w:id="113"/>
      <w:r>
        <w:rPr>
          <w:rFonts w:cs="Arial" w:ascii="Arial" w:hAnsi="Arial"/>
          <w:b/>
          <w:bCs/>
          <w:color w:val="FFFFFF"/>
          <w:sz w:val="20"/>
          <w:szCs w:val="20"/>
          <w:shd w:fill="313163" w:val="clear"/>
        </w:rPr>
        <w:t>ejecutiva</w:t>
      </w:r>
      <w:r>
        <w:rPr>
          <w:rFonts w:cs="Arial" w:ascii="Arial" w:hAnsi="Arial"/>
          <w:sz w:val="20"/>
          <w:szCs w:val="20"/>
        </w:rPr>
        <w:t xml:space="preserve"> solicitando se dispusiera la citación de Nelson Cerpa Aquea con el objeto que reconociera la </w:t>
      </w:r>
      <w:bookmarkStart w:id="114" w:name="LPHit117"/>
      <w:bookmarkEnd w:id="114"/>
      <w:r>
        <w:rPr>
          <w:rFonts w:cs="Arial" w:ascii="Arial" w:hAnsi="Arial"/>
          <w:b/>
          <w:bCs/>
          <w:color w:val="FFFFFF"/>
          <w:sz w:val="20"/>
          <w:szCs w:val="20"/>
          <w:shd w:fill="313163" w:val="clear"/>
        </w:rPr>
        <w:t>firma</w:t>
      </w:r>
      <w:r>
        <w:rPr>
          <w:rFonts w:cs="Arial" w:ascii="Arial" w:hAnsi="Arial"/>
          <w:sz w:val="20"/>
          <w:szCs w:val="20"/>
        </w:rPr>
        <w:t xml:space="preserve"> puesta en el pagaré que acompaña y/o reconozca la deuda que el mismo establece y confiese adeudarle la suma de $ 20.000.000, más intereses y costas, y al no comparecer a la audiencia respectiva, se le tuvo por confeso y preparada la vía </w:t>
      </w:r>
      <w:bookmarkStart w:id="115" w:name="LPHit118"/>
      <w:bookmarkEnd w:id="115"/>
      <w:r>
        <w:rPr>
          <w:rFonts w:cs="Arial" w:ascii="Arial" w:hAnsi="Arial"/>
          <w:b/>
          <w:bCs/>
          <w:color w:val="FFFFFF"/>
          <w:sz w:val="20"/>
          <w:szCs w:val="20"/>
          <w:shd w:fill="313163" w:val="clear"/>
        </w:rPr>
        <w:t>ejecutiva</w:t>
      </w:r>
      <w:r>
        <w:rPr>
          <w:rFonts w:cs="Arial" w:ascii="Arial" w:hAnsi="Arial"/>
          <w:sz w:val="20"/>
          <w:szCs w:val="20"/>
        </w:rPr>
        <w:t>, demandando posteriormente.</w:t>
        <w:br/>
        <w:t xml:space="preserve">2º.- Que no obstante la calificación que se efectúa por la ejecutante al interponer la demanda, lo cierto es que conforme al mérito de los antecedentes y de acuerdo a las normas legales que señala al preparar la vía </w:t>
      </w:r>
      <w:bookmarkStart w:id="116" w:name="LPHit119"/>
      <w:bookmarkEnd w:id="116"/>
      <w:r>
        <w:rPr>
          <w:rFonts w:cs="Arial" w:ascii="Arial" w:hAnsi="Arial"/>
          <w:b/>
          <w:bCs/>
          <w:color w:val="FFFFFF"/>
          <w:sz w:val="20"/>
          <w:szCs w:val="20"/>
          <w:shd w:fill="313163" w:val="clear"/>
        </w:rPr>
        <w:t>ejecutiva</w:t>
      </w:r>
      <w:r>
        <w:rPr>
          <w:rFonts w:cs="Arial" w:ascii="Arial" w:hAnsi="Arial"/>
          <w:sz w:val="20"/>
          <w:szCs w:val="20"/>
        </w:rPr>
        <w:t xml:space="preserve">, el título que funda la </w:t>
      </w:r>
      <w:bookmarkStart w:id="117" w:name="LPHit120"/>
      <w:bookmarkEnd w:id="117"/>
      <w:r>
        <w:rPr>
          <w:rFonts w:cs="Arial" w:ascii="Arial" w:hAnsi="Arial"/>
          <w:b/>
          <w:bCs/>
          <w:color w:val="FFFFFF"/>
          <w:sz w:val="20"/>
          <w:szCs w:val="20"/>
          <w:shd w:fill="313163" w:val="clear"/>
        </w:rPr>
        <w:t>acción</w:t>
      </w:r>
      <w:r>
        <w:rPr>
          <w:rFonts w:cs="Arial" w:ascii="Arial" w:hAnsi="Arial"/>
          <w:sz w:val="20"/>
          <w:szCs w:val="20"/>
        </w:rPr>
        <w:t xml:space="preserve"> está constituida por el señalado en el Nº 4 del artículo 434 del Código Procesal Civil, puesto que se poseía por el acreedor de un instrumento privado, sin mérito ejecutivo, de modo que se requirió la citación judicial del deudor con el objeto que procediera a reconocer la </w:t>
      </w:r>
      <w:bookmarkStart w:id="118" w:name="LPHit121"/>
      <w:bookmarkEnd w:id="118"/>
      <w:r>
        <w:rPr>
          <w:rFonts w:cs="Arial" w:ascii="Arial" w:hAnsi="Arial"/>
          <w:b/>
          <w:bCs/>
          <w:color w:val="FFFFFF"/>
          <w:sz w:val="20"/>
          <w:szCs w:val="20"/>
          <w:shd w:fill="313163" w:val="clear"/>
        </w:rPr>
        <w:t>firma</w:t>
      </w:r>
      <w:r>
        <w:rPr>
          <w:rFonts w:cs="Arial" w:ascii="Arial" w:hAnsi="Arial"/>
          <w:sz w:val="20"/>
          <w:szCs w:val="20"/>
        </w:rPr>
        <w:t xml:space="preserve"> puesta en él o confesara la deuda, y al no comparecer se le tuvo por confesada la deuda, según lo señala el inciso segundo del artículo 435.</w:t>
        <w:br/>
        <w:t>3º.- Que se altera la calificación dada por el actor al título, en atención al principio iuria novit curia, pues corresponde al tribunal aplicar el derecho.</w:t>
        <w:br/>
        <w:t xml:space="preserve">4º.- Que teniendo en cuenta que el título ejecutivo es un instrumento privado mandado tener por reconocido, se está en condiciones de resolver las excepciones opuestas. Es así que ambas deben ser desestimadas, puesto que el plazo de </w:t>
      </w:r>
      <w:bookmarkStart w:id="119" w:name="LPHit122"/>
      <w:bookmarkEnd w:id="119"/>
      <w:r>
        <w:rPr>
          <w:rFonts w:cs="Arial" w:ascii="Arial" w:hAnsi="Arial"/>
          <w:b/>
          <w:bCs/>
          <w:color w:val="FFFFFF"/>
          <w:sz w:val="20"/>
          <w:szCs w:val="20"/>
          <w:shd w:fill="313163" w:val="clear"/>
        </w:rPr>
        <w:t>prescripción</w:t>
      </w:r>
      <w:r>
        <w:rPr>
          <w:rFonts w:cs="Arial" w:ascii="Arial" w:hAnsi="Arial"/>
          <w:sz w:val="20"/>
          <w:szCs w:val="20"/>
        </w:rPr>
        <w:t xml:space="preserve"> se debe contar desde que el tribunal dictó la resolución respectiva el siete de enero de dos mil cuatro, a lo que se suma el hecho que no resulta aplicable la </w:t>
      </w:r>
      <w:bookmarkStart w:id="120" w:name="LPHit123"/>
      <w:bookmarkEnd w:id="120"/>
      <w:r>
        <w:rPr>
          <w:rFonts w:cs="Arial" w:ascii="Arial" w:hAnsi="Arial"/>
          <w:b/>
          <w:bCs/>
          <w:color w:val="FFFFFF"/>
          <w:sz w:val="20"/>
          <w:szCs w:val="20"/>
          <w:shd w:fill="313163" w:val="clear"/>
        </w:rPr>
        <w:t>prescripción</w:t>
      </w:r>
      <w:r>
        <w:rPr>
          <w:rFonts w:cs="Arial" w:ascii="Arial" w:hAnsi="Arial"/>
          <w:sz w:val="20"/>
          <w:szCs w:val="20"/>
        </w:rPr>
        <w:t xml:space="preserve"> esgrimida, que está relacionada con un título diverso, como es un pagaré.</w:t>
        <w:br/>
        <w:t>5º.- Que al encontrarse en el presente caso ante un título ejecutivo, líquido, actualmente exigible y no prescrito, corresponde disponer se continúe con la ejecución hasta que el deudor haga entero y cumplido pago de la suma adeudada, más intereses y costas.</w:t>
        <w:br/>
        <w:t>De conformidad a lo expuesto y normas legales citadas, se revoca la sentencia de primera instancia de fecha diez de mayo de dos mil cuatro, escrita de fojas 46 a 53, sólo en cuanto se acogen las excepciones opuestas y se condena en costas al ejecutante y en su lugar se declara, que se rechazan las excepciones previstas en los números 7 y 17 del artículo 464 del Código de Procedimiento Civil, debiendo seguirse con la ejecución hasta que Nelson Cepa Aquea haga entero y cumplido pago de la deuda de $ 20.000.000 (veinte millones de pesos), más intereses corrientes para operaciones no reajustables desde la fecha de notificación de la demanda y hasta su pago efectivo, con costas.</w:t>
        <w:br/>
        <w:t>Regístrese y devuélvase, con sus agregados.</w:t>
        <w:br/>
        <w:t>Redacción del ministro señor Muñoz.</w:t>
        <w:br/>
        <w:t>Pronunciado por la Primera Sala de la Corte Suprema por los Ministros señores Jorge Rodríguez A., Sergio Muñoz G. y señora Margarita Herreros M. Abogados Integrantes señores Fernando Castro A. y Hernán Alvarez G.</w:t>
        <w:br/>
        <w:t xml:space="preserve">No </w:t>
      </w:r>
      <w:bookmarkStart w:id="121" w:name="LPHit124"/>
      <w:bookmarkEnd w:id="121"/>
      <w:r>
        <w:rPr>
          <w:rFonts w:cs="Arial" w:ascii="Arial" w:hAnsi="Arial"/>
          <w:b/>
          <w:bCs/>
          <w:color w:val="FFFFFF"/>
          <w:sz w:val="20"/>
          <w:szCs w:val="20"/>
          <w:shd w:fill="313163" w:val="clear"/>
        </w:rPr>
        <w:t>firma</w:t>
      </w:r>
      <w:r>
        <w:rPr>
          <w:rFonts w:cs="Arial" w:ascii="Arial" w:hAnsi="Arial"/>
          <w:sz w:val="20"/>
          <w:szCs w:val="20"/>
        </w:rPr>
        <w:t xml:space="preserve"> el Ministro señor Rodríguez A., no obstante haber concurrido a la vista del recurso y acuerdo del fallo, por estar en comisión de servicios.</w:t>
        <w:br/>
        <w:t>Autorizado por el Secretario señor Carlos A. Meneses Pizarro.</w:t>
        <w:br/>
        <w:t>Rol Nº 4.112-04.</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Valparaíso, treinta de agosto de dos mil cuatro. </w:t>
      </w:r>
    </w:p>
    <w:p>
      <w:pPr>
        <w:pStyle w:val="NormalWeb"/>
        <w:jc w:val="both"/>
        <w:rPr>
          <w:rFonts w:ascii="Arial" w:hAnsi="Arial" w:cs="Arial"/>
          <w:sz w:val="20"/>
          <w:szCs w:val="20"/>
        </w:rPr>
      </w:pPr>
      <w:r>
        <w:rPr>
          <w:rFonts w:cs="Arial" w:ascii="Arial" w:hAnsi="Arial"/>
          <w:sz w:val="20"/>
          <w:szCs w:val="20"/>
        </w:rPr>
        <w:t xml:space="preserve">Vistos: </w:t>
        <w:br/>
        <w:t>Primero: Que a fs. 42 se declaran admisibles las excepciones opuestas y se recibe la causa a prueba por el término legal, fijándose los puntos sobre la que recaerá, notificada válidamente a fs. 43 y 44.</w:t>
      </w:r>
    </w:p>
    <w:p>
      <w:pPr>
        <w:pStyle w:val="NormalWeb"/>
        <w:jc w:val="both"/>
        <w:rPr>
          <w:rFonts w:ascii="Arial" w:hAnsi="Arial" w:cs="Arial"/>
          <w:sz w:val="20"/>
          <w:szCs w:val="20"/>
        </w:rPr>
      </w:pPr>
      <w:r>
        <w:rPr>
          <w:rFonts w:cs="Arial" w:ascii="Arial" w:hAnsi="Arial"/>
          <w:sz w:val="20"/>
          <w:szCs w:val="20"/>
        </w:rPr>
        <w:t>Segundo: Que la antedicha resolución es objeto de reposición en la forma que indica presentación de fs. 45, de la que se confiere traslado, el que se contesta a fs. 63 y resuelto a fs. 65 "siendo el punto de prueba solicitada agregar uno de derecho, no ha lugar".</w:t>
        <w:br/>
        <w:br/>
        <w:t>Tercero: Que, no obstante, la sentencia, en lo expositivo señala: "que a fs. 65 se estimó innecesario recibir la causa a prueba por tratarse de un punto de derecho lo discutido", o sea, extendió el alcance de la resolución de la solicitud de reposición a su propia resolución de fs. 42.</w:t>
        <w:br/>
        <w:br/>
        <w:t>A fs. 36 el ejecutado opone las excepciones que señala, no obstante a fs. 38 vta. se certifica que según lo ordenado a fs. 35 vta. la demandada no opuso excepciones, la que se enmienda a fs. 65 en el sentido que la demandada sí opuso excepciones. En consecuencia, la demanda ejecutiva de fs. 31 está controvertida por las excepciones opuestas, recibidas a prueba, sin que exista constancia en los autos que la resolución respectiva haya sido dejada sin efecto o, como señala la sentencia "se estimó innecesario recibir la causa a prueba".</w:t>
        <w:br/>
        <w:br/>
        <w:t>El artículo 795 del Código de Procedimiento Civil señala: en general, son trámites o diligencias esenciales, 2º el recibimiento de la causa a prueba cuando proceda con arreglo a la ley y 3º la práctica de diligencias probatorias cuya omisión podría producir indefensión, y por otra parte, el artículo 768 Nº 9 del mismo texto legal, al enunciar las causas en que ha de fundarse el recurso de casación en la forma señala: "en haberse faltado a algún trámite o diligencia declarados esenciales por la ley o a cualquier otro requisito por cuyo defecto las leyes prevengan expresamente que hay nulidad.</w:t>
      </w:r>
    </w:p>
    <w:p>
      <w:pPr>
        <w:pStyle w:val="NormalWeb"/>
        <w:jc w:val="both"/>
        <w:rPr>
          <w:rFonts w:ascii="Arial" w:hAnsi="Arial" w:cs="Arial"/>
          <w:sz w:val="20"/>
          <w:szCs w:val="20"/>
        </w:rPr>
      </w:pPr>
      <w:r>
        <w:rPr>
          <w:rFonts w:cs="Arial" w:ascii="Arial" w:hAnsi="Arial"/>
          <w:sz w:val="20"/>
          <w:szCs w:val="20"/>
        </w:rPr>
        <w:t>Cuarto: Que a fs. 38 vta. proveyendo segundo otrosí de presentación de fs. 42 se lee: "por objetados documentos que indica, déjese para definitiva su resolución", lo que la sentencia recurrida no hace, incumpliendo lo ordenado por el artículo 170 en relación a la causal 5ª del artículo 768 del Código de Procedimiento Civil.</w:t>
      </w:r>
    </w:p>
    <w:p>
      <w:pPr>
        <w:pStyle w:val="NormalWeb"/>
        <w:jc w:val="both"/>
        <w:rPr>
          <w:rFonts w:ascii="Arial" w:hAnsi="Arial" w:cs="Arial"/>
          <w:sz w:val="20"/>
          <w:szCs w:val="20"/>
        </w:rPr>
      </w:pPr>
      <w:r>
        <w:rPr>
          <w:rFonts w:cs="Arial" w:ascii="Arial" w:hAnsi="Arial"/>
          <w:sz w:val="20"/>
          <w:szCs w:val="20"/>
        </w:rPr>
        <w:br/>
        <w:t xml:space="preserve">Quinto: Que la sentencia recurrida textualmente señala: "que este proceso se inició mediante la </w:t>
      </w:r>
      <w:r>
        <w:rPr>
          <w:rFonts w:cs="Arial" w:ascii="Arial" w:hAnsi="Arial"/>
          <w:b/>
          <w:bCs/>
          <w:color w:val="FFFFFF"/>
          <w:sz w:val="20"/>
          <w:szCs w:val="20"/>
          <w:shd w:fill="313163" w:val="clear"/>
        </w:rPr>
        <w:t>gestión</w:t>
      </w:r>
      <w:r>
        <w:rPr>
          <w:rFonts w:cs="Arial" w:ascii="Arial" w:hAnsi="Arial"/>
          <w:sz w:val="20"/>
          <w:szCs w:val="20"/>
        </w:rPr>
        <w:t xml:space="preserve"> </w:t>
      </w:r>
      <w:r>
        <w:rPr>
          <w:rFonts w:cs="Arial" w:ascii="Arial" w:hAnsi="Arial"/>
          <w:b/>
          <w:bCs/>
          <w:color w:val="FFFFFF"/>
          <w:sz w:val="20"/>
          <w:szCs w:val="20"/>
          <w:shd w:fill="313163" w:val="clear"/>
        </w:rPr>
        <w:t>preparatoria</w:t>
      </w:r>
      <w:r>
        <w:rPr>
          <w:rFonts w:cs="Arial" w:ascii="Arial" w:hAnsi="Arial"/>
          <w:sz w:val="20"/>
          <w:szCs w:val="20"/>
        </w:rPr>
        <w:t xml:space="preserve"> de citación a reconocer </w:t>
      </w:r>
      <w:r>
        <w:rPr>
          <w:rFonts w:cs="Arial" w:ascii="Arial" w:hAnsi="Arial"/>
          <w:b/>
          <w:bCs/>
          <w:color w:val="FFFFFF"/>
          <w:sz w:val="20"/>
          <w:szCs w:val="20"/>
          <w:shd w:fill="313163" w:val="clear"/>
        </w:rPr>
        <w:t>firma</w:t>
      </w:r>
      <w:r>
        <w:rPr>
          <w:rFonts w:cs="Arial" w:ascii="Arial" w:hAnsi="Arial"/>
          <w:sz w:val="20"/>
          <w:szCs w:val="20"/>
        </w:rPr>
        <w:t xml:space="preserve"> y confesar deuda que da cuenta fs. 1 y que hace referencia a cinco cheques protestados por orden de no pago. En audiencia de fs. 27 compareciendo el demandado reconoció la </w:t>
      </w:r>
      <w:r>
        <w:rPr>
          <w:rFonts w:cs="Arial" w:ascii="Arial" w:hAnsi="Arial"/>
          <w:b/>
          <w:bCs/>
          <w:color w:val="FFFFFF"/>
          <w:sz w:val="20"/>
          <w:szCs w:val="20"/>
          <w:shd w:fill="313163" w:val="clear"/>
        </w:rPr>
        <w:t>firma</w:t>
      </w:r>
      <w:r>
        <w:rPr>
          <w:rFonts w:cs="Arial" w:ascii="Arial" w:hAnsi="Arial"/>
          <w:sz w:val="20"/>
          <w:szCs w:val="20"/>
        </w:rPr>
        <w:t xml:space="preserve"> de los documentos que se le exhibieron negando la deuda. En resolución de fs. 29 el tribunal tuvo por preparada la vía ejecutiva, resolución que es el fundamento de la acción interpuesta en este juicio ejecutivo" "El título ejecutivo no es otro que la resolución judicial dictada que tiene por preparada la vía ejecutiva".</w:t>
        <w:br/>
        <w:br/>
        <w:t>Por la razón señalada no se analiza la circunstancia alegada por el ejecutado de no ser deudor del actor, de no existir obligación alguna para con el ejecutante y por este motivo carecer el título que se invoca en su contra de mérito ejecutivo a su respecto.</w:t>
      </w:r>
    </w:p>
    <w:p>
      <w:pPr>
        <w:pStyle w:val="NormalWeb"/>
        <w:jc w:val="both"/>
        <w:rPr>
          <w:rFonts w:ascii="Arial" w:hAnsi="Arial" w:cs="Arial"/>
          <w:sz w:val="20"/>
          <w:szCs w:val="20"/>
        </w:rPr>
      </w:pPr>
      <w:r>
        <w:rPr>
          <w:rFonts w:cs="Arial" w:ascii="Arial" w:hAnsi="Arial"/>
          <w:sz w:val="20"/>
          <w:szCs w:val="20"/>
        </w:rPr>
        <w:t>Sexto: Que la juez no señala otras razones por las que estimaba que el título ejecutivo lo constituía su propia resolución judicial, que por lo demás no se encuentra entre los títulos que consagra el artículo 434 del Código de Procedimiento Civil y por tanto carecería para ella de utilidad analizar si se estaba o no frente a una obligación que afectara al ejecutado.</w:t>
        <w:br/>
        <w:br/>
        <w:t>Séptimo: Que en las condiciones indicadas, el fallo impugnado ha incurrido en el vicio formal contemplado en el artículo 768 Nº 5 del Código de Procedimiento Civil, en relación con el Nº 4 del artículo 170 del mismo texto legal, puesto que carece de las consideraciones que le sirven de fundamento para desestimar la excepción de falta de algún requisito para que el título invocado en autos tenga fuerza ejecutiva respecto del ejecutado.</w:t>
      </w:r>
    </w:p>
    <w:p>
      <w:pPr>
        <w:pStyle w:val="NormalWeb"/>
        <w:jc w:val="both"/>
        <w:rPr>
          <w:rFonts w:ascii="Arial" w:hAnsi="Arial" w:cs="Arial"/>
          <w:sz w:val="20"/>
          <w:szCs w:val="20"/>
        </w:rPr>
      </w:pPr>
      <w:r>
        <w:rPr>
          <w:rFonts w:cs="Arial" w:ascii="Arial" w:hAnsi="Arial"/>
          <w:sz w:val="20"/>
          <w:szCs w:val="20"/>
        </w:rPr>
        <w:t>Octavo: Que pueden estos sentenciadores, conociendo del presente recurso, invalidar de oficio las sentencias cuando los antecedentes del recurso manifiesten que ellas adolecen de vicios que dan lugar a la casación en la forma, sin otra exigencia que la de escuchar en estrados lo pertinente, lo que en el caso de autos no ha sido posible al haberse observado el vicio en estado de acuerdo.</w:t>
      </w:r>
    </w:p>
    <w:p>
      <w:pPr>
        <w:pStyle w:val="NormalWeb"/>
        <w:jc w:val="both"/>
        <w:rPr>
          <w:rFonts w:ascii="Arial" w:hAnsi="Arial" w:cs="Arial"/>
          <w:sz w:val="20"/>
          <w:szCs w:val="20"/>
        </w:rPr>
      </w:pPr>
      <w:r>
        <w:rPr>
          <w:rFonts w:cs="Arial" w:ascii="Arial" w:hAnsi="Arial"/>
          <w:sz w:val="20"/>
          <w:szCs w:val="20"/>
        </w:rPr>
        <w:t>Por estas consideraciones y de acuerdo además con lo dispuesto en los artículos 170 Nº 4, 768 Nº 5 y 775 del Código de Procedimiento Civil, se invalida de oficio la sentencia de 20 de noviembre de 2002 escrita de fs. 69 a 70 y se le reemplaza por la que a continuación se dicta.</w:t>
        <w:br/>
        <w:br/>
        <w:t>Sentencia de reemplazo.</w:t>
      </w:r>
    </w:p>
    <w:p>
      <w:pPr>
        <w:pStyle w:val="NormalWeb"/>
        <w:jc w:val="both"/>
        <w:rPr>
          <w:rFonts w:ascii="Arial" w:hAnsi="Arial" w:cs="Arial"/>
          <w:sz w:val="20"/>
          <w:szCs w:val="20"/>
        </w:rPr>
      </w:pPr>
      <w:r>
        <w:rPr>
          <w:rFonts w:cs="Arial" w:ascii="Arial" w:hAnsi="Arial"/>
          <w:sz w:val="20"/>
          <w:szCs w:val="20"/>
        </w:rPr>
        <w:t>Valparaíso, treinta de agosto de dos mil cuatro.</w:t>
      </w:r>
    </w:p>
    <w:p>
      <w:pPr>
        <w:pStyle w:val="NormalWeb"/>
        <w:jc w:val="both"/>
        <w:rPr>
          <w:rFonts w:ascii="Arial" w:hAnsi="Arial" w:cs="Arial"/>
          <w:sz w:val="20"/>
          <w:szCs w:val="20"/>
        </w:rPr>
      </w:pPr>
      <w:r>
        <w:rPr>
          <w:rFonts w:cs="Arial" w:ascii="Arial" w:hAnsi="Arial"/>
          <w:sz w:val="20"/>
          <w:szCs w:val="20"/>
        </w:rPr>
        <w:t xml:space="preserve">Vistos: </w:t>
        <w:br/>
        <w:t xml:space="preserve">En estos autos rol 2.039-2001 juicio ejecutivo seguido ante el 8º Juzgado Civil de Viña del Mar, caratulado "Sepúlveda Mora Limitada con Northcote González Eduardo", por lo principal de fs. 36, el demandado opuso las excepciones que señalan los números 2, 7 y 17 del Código de Procedimiento Civil, esto es, falta de personería o de representación legal del que comparezca en su nombre, la falta de requisitos o condiciones establecidas por las leyes para que dicho título tenga fuerza ejecutiva absoluta o en relación con el demandado y la </w:t>
      </w:r>
      <w:r>
        <w:rPr>
          <w:rFonts w:cs="Arial" w:ascii="Arial" w:hAnsi="Arial"/>
          <w:b/>
          <w:bCs/>
          <w:color w:val="FFFFFF"/>
          <w:sz w:val="20"/>
          <w:szCs w:val="20"/>
          <w:shd w:fill="313163" w:val="clear"/>
        </w:rPr>
        <w:t>prescripción</w:t>
      </w:r>
      <w:r>
        <w:rPr>
          <w:rFonts w:cs="Arial" w:ascii="Arial" w:hAnsi="Arial"/>
          <w:sz w:val="20"/>
          <w:szCs w:val="20"/>
        </w:rPr>
        <w:t xml:space="preserve"> de la deuda o de sólo la acción ejecutiva. </w:t>
      </w:r>
    </w:p>
    <w:p>
      <w:pPr>
        <w:pStyle w:val="NormalWeb"/>
        <w:jc w:val="both"/>
        <w:rPr>
          <w:rFonts w:ascii="Arial" w:hAnsi="Arial" w:cs="Arial"/>
          <w:sz w:val="20"/>
          <w:szCs w:val="20"/>
        </w:rPr>
      </w:pPr>
      <w:r>
        <w:rPr>
          <w:rFonts w:cs="Arial" w:ascii="Arial" w:hAnsi="Arial"/>
          <w:sz w:val="20"/>
          <w:szCs w:val="20"/>
        </w:rPr>
        <w:t xml:space="preserve">Considerando: </w:t>
      </w:r>
    </w:p>
    <w:p>
      <w:pPr>
        <w:pStyle w:val="NormalWeb"/>
        <w:jc w:val="both"/>
        <w:rPr>
          <w:rFonts w:ascii="Arial" w:hAnsi="Arial" w:cs="Arial"/>
          <w:sz w:val="20"/>
          <w:szCs w:val="20"/>
        </w:rPr>
      </w:pPr>
      <w:r>
        <w:rPr>
          <w:rFonts w:cs="Arial" w:ascii="Arial" w:hAnsi="Arial"/>
          <w:sz w:val="20"/>
          <w:szCs w:val="20"/>
        </w:rPr>
        <w:t xml:space="preserve">Primero.- Que advirtiendo esta Corte que la ejecutante, con ocasión de contestar el traslado de la solicitud de reposición del auto de prueba, admite por el numeral 4 de presentación de fs. 63 lo siguiente: "que si bien la deuda se encuentra prescrita, no es menos cierto que el antecedente para proceder con la demanda ejecutiva es la </w:t>
      </w:r>
      <w:r>
        <w:rPr>
          <w:rFonts w:cs="Arial" w:ascii="Arial" w:hAnsi="Arial"/>
          <w:b/>
          <w:bCs/>
          <w:color w:val="FFFFFF"/>
          <w:sz w:val="20"/>
          <w:szCs w:val="20"/>
          <w:shd w:fill="313163" w:val="clear"/>
        </w:rPr>
        <w:t>gestión</w:t>
      </w:r>
      <w:r>
        <w:rPr>
          <w:rFonts w:cs="Arial" w:ascii="Arial" w:hAnsi="Arial"/>
          <w:sz w:val="20"/>
          <w:szCs w:val="20"/>
        </w:rPr>
        <w:t xml:space="preserve"> </w:t>
      </w:r>
      <w:r>
        <w:rPr>
          <w:rFonts w:cs="Arial" w:ascii="Arial" w:hAnsi="Arial"/>
          <w:b/>
          <w:bCs/>
          <w:color w:val="FFFFFF"/>
          <w:sz w:val="20"/>
          <w:szCs w:val="20"/>
          <w:shd w:fill="313163" w:val="clear"/>
        </w:rPr>
        <w:t>preparatoria</w:t>
      </w:r>
      <w:r>
        <w:rPr>
          <w:rFonts w:cs="Arial" w:ascii="Arial" w:hAnsi="Arial"/>
          <w:sz w:val="20"/>
          <w:szCs w:val="20"/>
        </w:rPr>
        <w:t xml:space="preserve"> de la vía ejecutiva", </w:t>
      </w:r>
      <w:r>
        <w:rPr>
          <w:rFonts w:cs="Arial" w:ascii="Arial" w:hAnsi="Arial"/>
          <w:b/>
          <w:bCs/>
          <w:color w:val="FFFFFF"/>
          <w:sz w:val="20"/>
          <w:szCs w:val="20"/>
          <w:shd w:fill="313163" w:val="clear"/>
        </w:rPr>
        <w:t>reconocimiento</w:t>
      </w:r>
      <w:r>
        <w:rPr>
          <w:rFonts w:cs="Arial" w:ascii="Arial" w:hAnsi="Arial"/>
          <w:sz w:val="20"/>
          <w:szCs w:val="20"/>
        </w:rPr>
        <w:t xml:space="preserve"> expreso suficientemente claro para hacer irrelevante toda otra consideración, por lo que, atendido además los motivos considerados al casar de oficio la sentencia, la revocará en cuanto rechaza todas las excepciones opuestas.</w:t>
        <w:br/>
        <w:br/>
        <w:t xml:space="preserve">Segundo.- Que si la misma ejecutante reconoce explícitamente que la deuda se encuentra prescrita, no interesa si la </w:t>
      </w:r>
      <w:r>
        <w:rPr>
          <w:rFonts w:cs="Arial" w:ascii="Arial" w:hAnsi="Arial"/>
          <w:b/>
          <w:bCs/>
          <w:color w:val="FFFFFF"/>
          <w:sz w:val="20"/>
          <w:szCs w:val="20"/>
          <w:shd w:fill="313163" w:val="clear"/>
        </w:rPr>
        <w:t>prescripción</w:t>
      </w:r>
      <w:r>
        <w:rPr>
          <w:rFonts w:cs="Arial" w:ascii="Arial" w:hAnsi="Arial"/>
          <w:sz w:val="20"/>
          <w:szCs w:val="20"/>
        </w:rPr>
        <w:t xml:space="preserve"> también invocada es la de la acción cambiaria del artículo 98 de la ley 18.092, que debería primar sobre la ley común por el principio de especialidad que consagra el artículo 13 del Código Civil o la del derecho común de los artículos 2.514 y 2.515 del mismo código.</w:t>
      </w:r>
    </w:p>
    <w:p>
      <w:pPr>
        <w:pStyle w:val="NormalWeb"/>
        <w:jc w:val="both"/>
        <w:rPr>
          <w:rFonts w:ascii="Arial" w:hAnsi="Arial" w:cs="Arial"/>
          <w:sz w:val="20"/>
          <w:szCs w:val="20"/>
        </w:rPr>
      </w:pPr>
      <w:r>
        <w:rPr>
          <w:rFonts w:cs="Arial" w:ascii="Arial" w:hAnsi="Arial"/>
          <w:sz w:val="20"/>
          <w:szCs w:val="20"/>
        </w:rPr>
        <w:t>Tercero.- Que, prescrita la deuda, la confesión ficta obtenida conforme al procedimiento del artículo 435 del Código de Procedimiento Civil, no ha podido tener por virtud el crear una obligación, ya que tal norma tiene por finalidad el dar fuerza ejecutiva a una obligación preexistente (Corte Suprema rol 3.805-00 en Fallos del Mes 501 pág. 2.151).</w:t>
        <w:br/>
        <w:br/>
        <w:t xml:space="preserve">Por estas consideraciones y de conformidad con lo dispuesto en el artículo 186 del Código de Procedimiento Civil, se revoca la sentencia de veinte de noviembre de dos mil dos escrita de fs. 69 a 71 que declara que se rechazan las excepciones opuestas en todas sus partes, con costas, sólo en cuanto hace lugar a la excepción del artículo 464 Nº 17 del Código de Procedimiento Civil, esto es, la </w:t>
      </w:r>
      <w:r>
        <w:rPr>
          <w:rFonts w:cs="Arial" w:ascii="Arial" w:hAnsi="Arial"/>
          <w:b/>
          <w:bCs/>
          <w:color w:val="FFFFFF"/>
          <w:sz w:val="20"/>
          <w:szCs w:val="20"/>
          <w:shd w:fill="313163" w:val="clear"/>
        </w:rPr>
        <w:t>prescripción</w:t>
      </w:r>
      <w:r>
        <w:rPr>
          <w:rFonts w:cs="Arial" w:ascii="Arial" w:hAnsi="Arial"/>
          <w:sz w:val="20"/>
          <w:szCs w:val="20"/>
        </w:rPr>
        <w:t xml:space="preserve"> de la deuda, desestimándose por tanto la demanda ejecutiva deducida por Sepúlveda y Mora Limitada en contra de Northcote González Eduardo, con costas.</w:t>
      </w:r>
    </w:p>
    <w:p>
      <w:pPr>
        <w:pStyle w:val="NormalWeb"/>
        <w:jc w:val="both"/>
        <w:rPr>
          <w:rFonts w:ascii="Arial" w:hAnsi="Arial" w:cs="Arial"/>
          <w:sz w:val="20"/>
          <w:szCs w:val="20"/>
        </w:rPr>
      </w:pPr>
      <w:r>
        <w:rPr>
          <w:rFonts w:cs="Arial" w:ascii="Arial" w:hAnsi="Arial"/>
          <w:sz w:val="20"/>
          <w:szCs w:val="20"/>
        </w:rPr>
        <w:t>Regístrese y devuélvase.</w:t>
      </w:r>
    </w:p>
    <w:p>
      <w:pPr>
        <w:pStyle w:val="NormalWeb"/>
        <w:jc w:val="both"/>
        <w:rPr>
          <w:rFonts w:ascii="Arial" w:hAnsi="Arial" w:cs="Arial"/>
          <w:sz w:val="20"/>
          <w:szCs w:val="20"/>
        </w:rPr>
      </w:pPr>
      <w:r>
        <w:rPr>
          <w:rFonts w:cs="Arial" w:ascii="Arial" w:hAnsi="Arial"/>
          <w:sz w:val="20"/>
          <w:szCs w:val="20"/>
        </w:rPr>
        <w:t>Redacción del Abogado Integrante señor Carlos Müller Reyes.</w:t>
      </w:r>
    </w:p>
    <w:p>
      <w:pPr>
        <w:pStyle w:val="NormalWeb"/>
        <w:jc w:val="both"/>
        <w:rPr>
          <w:rFonts w:ascii="Arial" w:hAnsi="Arial" w:cs="Arial"/>
          <w:sz w:val="20"/>
          <w:szCs w:val="20"/>
        </w:rPr>
      </w:pPr>
      <w:r>
        <w:rPr>
          <w:rFonts w:cs="Arial" w:ascii="Arial" w:hAnsi="Arial"/>
          <w:sz w:val="20"/>
          <w:szCs w:val="20"/>
        </w:rPr>
        <w:t>Pronunciado por los Ministros Titulares de la Iltma. Corte señora Gabriela Corti Ortiz, señor Luis Alvarado Thimeos y el Abogado Integrante señor Carlos Müller Reyes.</w:t>
      </w:r>
    </w:p>
    <w:p>
      <w:pPr>
        <w:pStyle w:val="NormalWeb"/>
        <w:jc w:val="both"/>
        <w:rPr>
          <w:rFonts w:ascii="Arial" w:hAnsi="Arial" w:cs="Arial"/>
          <w:sz w:val="18"/>
          <w:szCs w:val="18"/>
        </w:rPr>
      </w:pPr>
      <w:r>
        <w:rPr>
          <w:rFonts w:cs="Arial" w:ascii="Arial" w:hAnsi="Arial"/>
          <w:sz w:val="20"/>
          <w:szCs w:val="20"/>
        </w:rPr>
        <w:t>Rol Nº 51-2003.</w:t>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594" w:type="dxa"/>
            <w:tcBorders/>
            <w:vAlign w:val="center"/>
          </w:tcPr>
          <w:p>
            <w:pPr>
              <w:pStyle w:val="NormalWeb"/>
              <w:spacing w:before="0" w:after="280"/>
              <w:jc w:val="both"/>
              <w:rPr>
                <w:rFonts w:ascii="Arial" w:hAnsi="Arial" w:cs="Arial"/>
                <w:sz w:val="20"/>
                <w:szCs w:val="20"/>
              </w:rPr>
            </w:pPr>
            <w:r>
              <w:rPr>
                <w:rFonts w:cs="Arial" w:ascii="Arial" w:hAnsi="Arial"/>
                <w:sz w:val="20"/>
                <w:szCs w:val="20"/>
              </w:rPr>
              <w:t xml:space="preserve">Santiago, doce de octubre de dos mil seis. Vistos: se reproduce la sentencia en alzada, con excepción de sus fundamentos tercero a sexto, que se eliminan; entre las citas legales, se suprime la mención a los artículos 140, 341 y siguientes y 464 Nº 2º del Código de Procedimiento Civil; Y se tiene en su lugar y, además, presente: 1º) Que el ejecutado opuso las excepciones de caducidad y, subsidiariamente, de </w:t>
            </w:r>
            <w:r>
              <w:rPr>
                <w:rFonts w:cs="Arial" w:ascii="Arial" w:hAnsi="Arial"/>
                <w:b/>
                <w:bCs/>
                <w:color w:val="FFFFFF"/>
                <w:sz w:val="20"/>
                <w:szCs w:val="20"/>
                <w:shd w:fill="313163" w:val="clear"/>
              </w:rPr>
              <w:t>prescripción</w:t>
            </w:r>
            <w:r>
              <w:rPr>
                <w:rFonts w:cs="Arial" w:ascii="Arial" w:hAnsi="Arial"/>
                <w:sz w:val="20"/>
                <w:szCs w:val="20"/>
              </w:rPr>
              <w:t xml:space="preserve"> de la acción ejecutiva, invocando como fundamento que a la época de iniciación del juicio se encontraba vencido el cheque acompañado a la demanda, y extinguido igualmente el plazo para ejercer la acción ejecutiva, argumentando que en la </w:t>
            </w:r>
            <w:r>
              <w:rPr>
                <w:rFonts w:cs="Arial" w:ascii="Arial" w:hAnsi="Arial"/>
                <w:b/>
                <w:bCs/>
                <w:color w:val="FFFFFF"/>
                <w:sz w:val="20"/>
                <w:szCs w:val="20"/>
                <w:shd w:fill="313163" w:val="clear"/>
              </w:rPr>
              <w:t>gestión</w:t>
            </w:r>
            <w:r>
              <w:rPr>
                <w:rFonts w:cs="Arial" w:ascii="Arial" w:hAnsi="Arial"/>
                <w:sz w:val="20"/>
                <w:szCs w:val="20"/>
              </w:rPr>
              <w:t xml:space="preserve"> </w:t>
            </w:r>
            <w:r>
              <w:rPr>
                <w:rFonts w:cs="Arial" w:ascii="Arial" w:hAnsi="Arial"/>
                <w:b/>
                <w:bCs/>
                <w:color w:val="FFFFFF"/>
                <w:sz w:val="20"/>
                <w:szCs w:val="20"/>
                <w:shd w:fill="313163" w:val="clear"/>
              </w:rPr>
              <w:t>preparatoria</w:t>
            </w:r>
            <w:r>
              <w:rPr>
                <w:rFonts w:cs="Arial" w:ascii="Arial" w:hAnsi="Arial"/>
                <w:sz w:val="20"/>
                <w:szCs w:val="20"/>
              </w:rPr>
              <w:t xml:space="preserve"> de la vía ejecutiva reconoció su </w:t>
            </w:r>
            <w:r>
              <w:rPr>
                <w:rFonts w:cs="Arial" w:ascii="Arial" w:hAnsi="Arial"/>
                <w:b/>
                <w:bCs/>
                <w:color w:val="FFFFFF"/>
                <w:sz w:val="20"/>
                <w:szCs w:val="20"/>
                <w:shd w:fill="313163" w:val="clear"/>
              </w:rPr>
              <w:t>firma</w:t>
            </w:r>
            <w:r>
              <w:rPr>
                <w:rFonts w:cs="Arial" w:ascii="Arial" w:hAnsi="Arial"/>
                <w:sz w:val="20"/>
                <w:szCs w:val="20"/>
              </w:rPr>
              <w:t xml:space="preserve">, mas no la deuda, porque ésta ya no existe. 2º) Que a fin de configurar el título que sirve de base a esta ejecución, el deudor fue citado a la presencia judicial para que confesara la deuda y reconociera la </w:t>
            </w:r>
            <w:r>
              <w:rPr>
                <w:rFonts w:cs="Arial" w:ascii="Arial" w:hAnsi="Arial"/>
                <w:b/>
                <w:bCs/>
                <w:color w:val="FFFFFF"/>
                <w:sz w:val="20"/>
                <w:szCs w:val="20"/>
                <w:shd w:fill="313163" w:val="clear"/>
              </w:rPr>
              <w:t>firma</w:t>
            </w:r>
            <w:r>
              <w:rPr>
                <w:rFonts w:cs="Arial" w:ascii="Arial" w:hAnsi="Arial"/>
                <w:sz w:val="20"/>
                <w:szCs w:val="20"/>
              </w:rPr>
              <w:t xml:space="preserve"> puesta en un cheque que con fecha 10 de noviembre de 1999 giró contra el Banco de Chile, nominativamente a favor de la ejecutante, por la suma de $309.074.- documento que no fue presentado a cobro en la oportunidad legal correspondiente, de lo que el librado dejó constancia en acta fechada 12 de septiembre de 2000. Una vez notificado personalmente con fecha 27 de noviembre de 2000, el deudor compareció a la audiencia decretada y reconoció como suya la </w:t>
            </w:r>
            <w:r>
              <w:rPr>
                <w:rFonts w:cs="Arial" w:ascii="Arial" w:hAnsi="Arial"/>
                <w:b/>
                <w:bCs/>
                <w:color w:val="FFFFFF"/>
                <w:sz w:val="20"/>
                <w:szCs w:val="20"/>
                <w:shd w:fill="313163" w:val="clear"/>
              </w:rPr>
              <w:t>firma</w:t>
            </w:r>
            <w:r>
              <w:rPr>
                <w:rFonts w:cs="Arial" w:ascii="Arial" w:hAnsi="Arial"/>
                <w:sz w:val="20"/>
                <w:szCs w:val="20"/>
              </w:rPr>
              <w:t xml:space="preserve"> de giro puesta en el cheque, pero negó la deuda, con lo que de conformidad con lo preceptuado en el artículo 436 del Código de Procedimiento Civil, quedó preparada la ejecución. 3º) Que el procedimiento de preparación de la vía ejecutiva que contemplan los artículos 435 y 436 del Código de Procedimiento Civil no tiene la virtud de crear una nueva obligación, pues está concebido para aquellos casos en que, existiendo una deuda, el acreedor no cuenta con un título ejecutivo que le permita exigir el cumplimiento compulsivo de la misma. Tales normas tienen, entonces, por finalidad dar fuerza ejecutiva a una obligación preexistente. 4º) Que el artículo 24 de la Ley sobre Cuentas Corrientes Bancarias y Cheques establece que el banco librado no está obligado a pagar los cheques que se presenten fuera de los plazos señalados en el artículo 23, salvo consentimiento escrito del librador. De lo contrario incurriría en responsabilidad frente a los perjuicios que pudiera sufrir el cuentacorrentista. De esta manera, resulta claro que al vencimiento de los plazos legales, el cheque caduca y el beneficiario pierde el derecho a cobrarlo como tal. 5°) Que en este caso, habiéndose negado la deuda que emanaba de un cheque caducado y encontrándose, por ende, extinguido el derecho al cobro del mismo, la obligación que constaba en el título caducado no ha podido revivir por efecto de la </w:t>
            </w:r>
            <w:r>
              <w:rPr>
                <w:rFonts w:cs="Arial" w:ascii="Arial" w:hAnsi="Arial"/>
                <w:b/>
                <w:bCs/>
                <w:color w:val="FFFFFF"/>
                <w:sz w:val="20"/>
                <w:szCs w:val="20"/>
                <w:shd w:fill="313163" w:val="clear"/>
              </w:rPr>
              <w:t>gestión</w:t>
            </w:r>
            <w:r>
              <w:rPr>
                <w:rFonts w:cs="Arial" w:ascii="Arial" w:hAnsi="Arial"/>
                <w:sz w:val="20"/>
                <w:szCs w:val="20"/>
              </w:rPr>
              <w:t xml:space="preserve"> </w:t>
            </w:r>
            <w:r>
              <w:rPr>
                <w:rFonts w:cs="Arial" w:ascii="Arial" w:hAnsi="Arial"/>
                <w:b/>
                <w:bCs/>
                <w:color w:val="FFFFFF"/>
                <w:sz w:val="20"/>
                <w:szCs w:val="20"/>
                <w:shd w:fill="313163" w:val="clear"/>
              </w:rPr>
              <w:t>preparatoria</w:t>
            </w:r>
            <w:r>
              <w:rPr>
                <w:rFonts w:cs="Arial" w:ascii="Arial" w:hAnsi="Arial"/>
                <w:sz w:val="20"/>
                <w:szCs w:val="20"/>
              </w:rPr>
              <w:t xml:space="preserve"> de </w:t>
            </w:r>
            <w:r>
              <w:rPr>
                <w:rFonts w:cs="Arial" w:ascii="Arial" w:hAnsi="Arial"/>
                <w:b/>
                <w:bCs/>
                <w:color w:val="FFFFFF"/>
                <w:sz w:val="20"/>
                <w:szCs w:val="20"/>
                <w:shd w:fill="313163" w:val="clear"/>
              </w:rPr>
              <w:t>reconocimiento</w:t>
            </w:r>
            <w:r>
              <w:rPr>
                <w:rFonts w:cs="Arial" w:ascii="Arial" w:hAnsi="Arial"/>
                <w:sz w:val="20"/>
                <w:szCs w:val="20"/>
              </w:rPr>
              <w:t xml:space="preserve"> de </w:t>
            </w:r>
            <w:r>
              <w:rPr>
                <w:rFonts w:cs="Arial" w:ascii="Arial" w:hAnsi="Arial"/>
                <w:b/>
                <w:bCs/>
                <w:color w:val="FFFFFF"/>
                <w:sz w:val="20"/>
                <w:szCs w:val="20"/>
                <w:shd w:fill="313163" w:val="clear"/>
              </w:rPr>
              <w:t>firma</w:t>
            </w:r>
            <w:r>
              <w:rPr>
                <w:rFonts w:cs="Arial" w:ascii="Arial" w:hAnsi="Arial"/>
                <w:sz w:val="20"/>
                <w:szCs w:val="20"/>
              </w:rPr>
              <w:t xml:space="preserve">, lo que conducirá a acoger la excepción de </w:t>
            </w:r>
            <w:r>
              <w:rPr>
                <w:rFonts w:cs="Arial" w:ascii="Arial" w:hAnsi="Arial"/>
                <w:b/>
                <w:bCs/>
                <w:color w:val="FFFFFF"/>
                <w:sz w:val="20"/>
                <w:szCs w:val="20"/>
                <w:shd w:fill="313163" w:val="clear"/>
              </w:rPr>
              <w:t>prescripción</w:t>
            </w:r>
            <w:r>
              <w:rPr>
                <w:rFonts w:cs="Arial" w:ascii="Arial" w:hAnsi="Arial"/>
                <w:sz w:val="20"/>
                <w:szCs w:val="20"/>
              </w:rPr>
              <w:t xml:space="preserve"> opuesta por la parte ejecutada. Por estos fundamentos y visto, además, lo dispuesto en los artículos 170, 464, 471 del Código de Procedimiento Civil, se revoca la sentencia de cinco de junio de dos mil uno, escrita a fojas 31 y siguientes, en cuanto rechaza la excepción de </w:t>
            </w:r>
            <w:r>
              <w:rPr>
                <w:rFonts w:cs="Arial" w:ascii="Arial" w:hAnsi="Arial"/>
                <w:b/>
                <w:bCs/>
                <w:color w:val="FFFFFF"/>
                <w:sz w:val="20"/>
                <w:szCs w:val="20"/>
                <w:shd w:fill="313163" w:val="clear"/>
              </w:rPr>
              <w:t>prescripción</w:t>
            </w:r>
            <w:r>
              <w:rPr>
                <w:rFonts w:cs="Arial" w:ascii="Arial" w:hAnsi="Arial"/>
                <w:sz w:val="20"/>
                <w:szCs w:val="20"/>
              </w:rPr>
              <w:t xml:space="preserve"> de la acción ejecutiva e impone al ejecutado el pago de las costas, resolviendo en su lugar que dicha excepción queda acogida, denegándose consecuencialmente la ejecución, con costas, en las que se condena a la parte ejecutante. Se confirma, en lo demás, el aludido fallo. </w:t>
              <w:br/>
              <w:t xml:space="preserve">Regístrese y devuélvanse. Redacción de la ministra Sra. Maggi, que no </w:t>
            </w:r>
            <w:r>
              <w:rPr>
                <w:rFonts w:cs="Arial" w:ascii="Arial" w:hAnsi="Arial"/>
                <w:b/>
                <w:bCs/>
                <w:color w:val="FFFFFF"/>
                <w:sz w:val="20"/>
                <w:szCs w:val="20"/>
                <w:shd w:fill="313163" w:val="clear"/>
              </w:rPr>
              <w:t>firma</w:t>
            </w:r>
            <w:r>
              <w:rPr>
                <w:rFonts w:cs="Arial" w:ascii="Arial" w:hAnsi="Arial"/>
                <w:sz w:val="20"/>
                <w:szCs w:val="20"/>
              </w:rPr>
              <w:t xml:space="preserve"> por encontrarse en comisión de servicio; tampoco lo hace el ministro señor Silva, por hacer uso de permiso administrativo. Nº 7.484-2.001.- Pronunciada por la Sexta Sala de esta Iltma. Corte de Apelaciones, conformada por los ministros señores Carlos Cerda Fernández, Mauricio Silva Cancino y señora Rosa Maggi Ducommun.</w:t>
            </w:r>
          </w:p>
          <w:p>
            <w:pPr>
              <w:pStyle w:val="NormalWeb"/>
              <w:spacing w:before="280" w:after="0"/>
              <w:jc w:val="both"/>
              <w:rPr>
                <w:rFonts w:ascii="Arial" w:hAnsi="Arial" w:cs="Arial"/>
                <w:sz w:val="18"/>
                <w:szCs w:val="18"/>
              </w:rPr>
            </w:pPr>
            <w:r>
              <w:rPr>
                <w:rFonts w:cs="Arial" w:ascii="Arial" w:hAnsi="Arial"/>
                <w:sz w:val="20"/>
                <w:szCs w:val="20"/>
              </w:rPr>
              <w:t xml:space="preserve">TEKNOLUX S.A./FUENTES HIDALGO JAIME FIBALLER Rol N° 7484-2001 APELACION </w:t>
            </w:r>
          </w:p>
        </w:tc>
      </w:tr>
    </w:tbl>
    <w:p>
      <w:pPr>
        <w:pStyle w:val="ZFinaldelformulario"/>
        <w:rPr/>
      </w:pPr>
      <w:r>
        <w:rPr>
          <w:sz w:val="20"/>
          <w:szCs w:val="20"/>
        </w:rPr>
        <w:t xml:space="preserve">Santiago, doce de octubre de dos mil seis. Vistos: se reproduce la sentencia en alzada, con excepción de sus fundamentos tercero a sexto, que se eliminan; entre las citas legales, se suprime la mención a los artículos 140, 341 y siguientes y 464 Nº 2º del Código de Procedimiento Civil; Y se tiene en su lugar y, además, presente: 1º) Que el ejecutado opuso las excepciones de caducidad y, subsidiariamente, de </w:t>
      </w:r>
      <w:r>
        <w:rPr>
          <w:b/>
          <w:bCs/>
          <w:color w:val="FFFFFF"/>
          <w:sz w:val="20"/>
          <w:szCs w:val="20"/>
          <w:shd w:fill="313163" w:val="clear"/>
        </w:rPr>
        <w:t>prescripción</w:t>
      </w:r>
      <w:r>
        <w:rPr>
          <w:sz w:val="20"/>
          <w:szCs w:val="20"/>
        </w:rPr>
        <w:t xml:space="preserve"> de la acción ejecutiva, invocando como fundamento que a la época de iniciación del juicio se encontraba vencido el cheque acompañado a la demanda, y extinguido igualmente el plazo para ejercer la acción ejecutiva, argumentando que en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reconoció su </w:t>
      </w:r>
      <w:r>
        <w:rPr>
          <w:b/>
          <w:bCs/>
          <w:color w:val="FFFFFF"/>
          <w:sz w:val="20"/>
          <w:szCs w:val="20"/>
          <w:shd w:fill="313163" w:val="clear"/>
        </w:rPr>
        <w:t>firma</w:t>
      </w:r>
      <w:r>
        <w:rPr>
          <w:sz w:val="20"/>
          <w:szCs w:val="20"/>
        </w:rPr>
        <w:t xml:space="preserve">, mas no la deuda, porque ésta ya no existe. 2º) Que a fin de configurar el título que sirve de base a esta ejecución, el deudor fue citado a la presencia judicial para que confesara la deuda y reconociera la </w:t>
      </w:r>
      <w:r>
        <w:rPr>
          <w:b/>
          <w:bCs/>
          <w:color w:val="FFFFFF"/>
          <w:sz w:val="20"/>
          <w:szCs w:val="20"/>
          <w:shd w:fill="313163" w:val="clear"/>
        </w:rPr>
        <w:t>firma</w:t>
      </w:r>
      <w:r>
        <w:rPr>
          <w:sz w:val="20"/>
          <w:szCs w:val="20"/>
        </w:rPr>
        <w:t xml:space="preserve"> puesta en un cheque que con fecha 10 de noviembre de 1999 giró contra el Banco de Chile, nominativamente a favor de la ejecutante, por la suma de $309.074.- documento que no fue presentado a cobro en la oportunidad legal correspondiente, de lo que el librado dejó constancia en acta fechada 12 de septiembre de 2000. Una vez notificado personalmente con fecha 27 de noviembre de 2000, el deudor compareció a la audiencia decretada y reconoció como suya la </w:t>
      </w:r>
      <w:r>
        <w:rPr>
          <w:b/>
          <w:bCs/>
          <w:color w:val="FFFFFF"/>
          <w:sz w:val="20"/>
          <w:szCs w:val="20"/>
          <w:shd w:fill="313163" w:val="clear"/>
        </w:rPr>
        <w:t>firma</w:t>
      </w:r>
      <w:r>
        <w:rPr>
          <w:sz w:val="20"/>
          <w:szCs w:val="20"/>
        </w:rPr>
        <w:t xml:space="preserve"> de giro puesta en el cheque, pero negó la deuda, con lo que de conformidad con lo preceptuado en el artículo 436 del Código de Procedimiento Civil, quedó preparada la ejecución. 3º) Que el procedimiento de preparación de la vía ejecutiva que contemplan los artículos 435 y 436 del Código de Procedimiento Civil no tiene la virtud de crear una nueva obligación, pues está concebido para aquellos casos en que, existiendo una deuda, el acreedor no cuenta con un título ejecutivo que le permita exigir el cumplimiento compulsivo de la misma. Tales normas tienen, entonces, por finalidad dar fuerza ejecutiva a una obligación preexistente. 4º) Que el artículo 24 de la Ley sobre Cuentas Corrientes Bancarias y Cheques establece que el banco librado no está obligado a pagar los cheques que se presenten fuera de los plazos señalados en el artículo 23, salvo consentimiento escrito del librador. De lo contrario incurriría en responsabilidad frente a los perjuicios que pudiera sufrir el cuentacorrentista. De esta manera, resulta claro que al vencimiento de los plazos legales, el cheque caduca y el beneficiario pierde el derecho a cobrarlo como tal. 5°) Que en este caso, habiéndose negado la deuda que emanaba de un cheque caducado y encontrándose, por ende, extinguido el derecho al cobro del mismo, la obligación que constaba en el título caducado no ha podido revivir por efecto de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w:t>
      </w:r>
      <w:r>
        <w:rPr>
          <w:b/>
          <w:bCs/>
          <w:color w:val="FFFFFF"/>
          <w:sz w:val="20"/>
          <w:szCs w:val="20"/>
          <w:shd w:fill="313163" w:val="clear"/>
        </w:rPr>
        <w:t>reconocimiento</w:t>
      </w:r>
      <w:r>
        <w:rPr>
          <w:sz w:val="20"/>
          <w:szCs w:val="20"/>
        </w:rPr>
        <w:t xml:space="preserve"> de </w:t>
      </w:r>
      <w:r>
        <w:rPr>
          <w:b/>
          <w:bCs/>
          <w:color w:val="FFFFFF"/>
          <w:sz w:val="20"/>
          <w:szCs w:val="20"/>
          <w:shd w:fill="313163" w:val="clear"/>
        </w:rPr>
        <w:t>firma</w:t>
      </w:r>
      <w:r>
        <w:rPr>
          <w:sz w:val="20"/>
          <w:szCs w:val="20"/>
        </w:rPr>
        <w:t xml:space="preserve">, lo que conducirá a acoger la excepción de </w:t>
      </w:r>
      <w:r>
        <w:rPr>
          <w:b/>
          <w:bCs/>
          <w:color w:val="FFFFFF"/>
          <w:sz w:val="20"/>
          <w:szCs w:val="20"/>
          <w:shd w:fill="313163" w:val="clear"/>
        </w:rPr>
        <w:t>prescripción</w:t>
      </w:r>
      <w:r>
        <w:rPr>
          <w:sz w:val="20"/>
          <w:szCs w:val="20"/>
        </w:rPr>
        <w:t xml:space="preserve"> opuesta por la parte ejecutada. Por estos fundamentos y visto, además, lo dispuesto en los artículos 170, 464, 471 del Código de Procedimiento Civil, se revoca la sentencia de cinco de junio de dos mil uno, escrita a fojas 31 y siguientes, en cuanto rechaza la excepción de </w:t>
      </w:r>
      <w:r>
        <w:rPr>
          <w:b/>
          <w:bCs/>
          <w:color w:val="FFFFFF"/>
          <w:sz w:val="20"/>
          <w:szCs w:val="20"/>
          <w:shd w:fill="313163" w:val="clear"/>
        </w:rPr>
        <w:t>prescripción</w:t>
      </w:r>
      <w:r>
        <w:rPr>
          <w:sz w:val="20"/>
          <w:szCs w:val="20"/>
        </w:rPr>
        <w:t xml:space="preserve"> de la acción ejecutiva e impone al ejecutado el pago de las costas, resolviendo en su lugar que dicha excepción queda acogida, denegándose consecuencialmente la ejecución, con costas, en las que se condena a la parte ejecutante. Se confirma, en lo demás, el aludido fallo. </w:t>
        <w:br/>
        <w:t xml:space="preserve">Regístrese y devuélvanse. Redacción de la ministra Sra. Maggi, que no </w:t>
      </w:r>
      <w:r>
        <w:rPr>
          <w:b/>
          <w:bCs/>
          <w:color w:val="FFFFFF"/>
          <w:sz w:val="20"/>
          <w:szCs w:val="20"/>
          <w:shd w:fill="313163" w:val="clear"/>
        </w:rPr>
        <w:t>firma</w:t>
      </w:r>
      <w:r>
        <w:rPr>
          <w:sz w:val="20"/>
          <w:szCs w:val="20"/>
        </w:rPr>
        <w:t xml:space="preserve"> por encontrarse en comisión de servicio; tampoco lo hace el ministro señor Silva, por hacer uso de permiso administrativo. Nº 7.484-2.001.- Pronunciada por la Sexta Sala de esta Iltma. Corte de Apelaciones, conformada por los ministros señores Carlos Cerda Fernández, Mauricio Silva Cancino y señora Rosa Maggi Ducommun.</w:t>
        <w:br/>
        <w:br/>
        <w:br/>
        <w:t xml:space="preserve">TEKNOLUX S.A./FUENTES HIDALGO JAIME FIBALLER Rol N° 7484-2001 APELACION Santiago, doce de octubre de dos mil seis. Vistos: se reproduce la sentencia en alzada, con excepción de sus fundamentos tercero a sexto, que se eliminan; entre las citas legales, se suprime la mención a los artículos 140, 341 y siguientes y 464 Nº 2º del Código de Procedimiento Civil; Y se tiene en su lugar y, además, presente: 1º) Que el ejecutado opuso las excepciones de caducidad y, subsidiariamente, de </w:t>
      </w:r>
      <w:r>
        <w:rPr>
          <w:b/>
          <w:bCs/>
          <w:color w:val="FFFFFF"/>
          <w:sz w:val="20"/>
          <w:szCs w:val="20"/>
          <w:shd w:fill="313163" w:val="clear"/>
        </w:rPr>
        <w:t>prescripción</w:t>
      </w:r>
      <w:r>
        <w:rPr>
          <w:sz w:val="20"/>
          <w:szCs w:val="20"/>
        </w:rPr>
        <w:t xml:space="preserve"> de la acción ejecutiva, invocando como fundamento que a la época de iniciación del juicio se encontraba vencido el cheque acompañado a la demanda, y extinguido igualmente el plazo para ejercer la acción ejecutiva, argumentando que en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reconoció su </w:t>
      </w:r>
      <w:r>
        <w:rPr>
          <w:b/>
          <w:bCs/>
          <w:color w:val="FFFFFF"/>
          <w:sz w:val="20"/>
          <w:szCs w:val="20"/>
          <w:shd w:fill="313163" w:val="clear"/>
        </w:rPr>
        <w:t>firma</w:t>
      </w:r>
      <w:r>
        <w:rPr>
          <w:sz w:val="20"/>
          <w:szCs w:val="20"/>
        </w:rPr>
        <w:t xml:space="preserve">, mas no la deuda, porque ésta ya no existe. 2º) Que a fin de configurar el título que sirve de base a esta ejecución, el deudor fue citado a la presencia judicial para que confesara la deuda y reconociera la </w:t>
      </w:r>
      <w:r>
        <w:rPr>
          <w:b/>
          <w:bCs/>
          <w:color w:val="FFFFFF"/>
          <w:sz w:val="20"/>
          <w:szCs w:val="20"/>
          <w:shd w:fill="313163" w:val="clear"/>
        </w:rPr>
        <w:t>firma</w:t>
      </w:r>
      <w:r>
        <w:rPr>
          <w:sz w:val="20"/>
          <w:szCs w:val="20"/>
        </w:rPr>
        <w:t xml:space="preserve"> puesta en un cheque que con fecha 10 de noviembre de 1999 giró contra el Banco de Chile, nominativamente a favor de la ejecutante, por la suma de $309.074.- documento que no fue presentado a cobro en la oportunidad legal correspondiente, de lo que el librado dejó constancia en acta fechada 12 de septiembre de 2000. Una vez notificado personalmente con fecha 27 de noviembre de 2000, el deudor compareció a la audiencia decretada y reconoció como suya la </w:t>
      </w:r>
      <w:r>
        <w:rPr>
          <w:b/>
          <w:bCs/>
          <w:color w:val="FFFFFF"/>
          <w:sz w:val="20"/>
          <w:szCs w:val="20"/>
          <w:shd w:fill="313163" w:val="clear"/>
        </w:rPr>
        <w:t>firma</w:t>
      </w:r>
      <w:r>
        <w:rPr>
          <w:sz w:val="20"/>
          <w:szCs w:val="20"/>
        </w:rPr>
        <w:t xml:space="preserve"> de giro puesta en el cheque, pero negó la deuda, con lo que de conformidad con lo preceptuado en el artículo 436 del Código de Procedimiento Civil, quedó preparada la ejecución. 3º) Que el procedimiento de preparación de la vía ejecutiva que contemplan los artículos 435 y 436 del Código de Procedimiento Civil no tiene la virtud de crear una nueva obligación, pues está concebido para aquellos casos en que, existiendo una deuda, el acreedor no cuenta con un título ejecutivo que le permita exigir el cumplimiento compulsivo de la misma. Tales normas tienen, entonces, por finalidad dar fuerza ejecutiva a una obligación preexistente. 4º) Que el artículo 24 de la Ley sobre Cuentas Corrientes Bancarias y Cheques establece que el banco librado no está obligado a pagar los cheques que se presenten fuera de los plazos señalados en el artículo 23, salvo consentimiento escrito del librador. De lo contrario incurriría en responsabilidad frente a los perjuicios que pudiera sufrir el cuentacorrentista. De esta manera, resulta claro que al vencimiento de los plazos legales, el cheque caduca y el beneficiario pierde el derecho a cobrarlo como tal. 5°) Que en este caso, habiéndose negado la deuda que emanaba de un cheque caducado y encontrándose, por ende, extinguido el derecho al cobro del mismo, la obligación que constaba en el título caducado no ha podido revivir por efecto de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w:t>
      </w:r>
      <w:r>
        <w:rPr>
          <w:b/>
          <w:bCs/>
          <w:color w:val="FFFFFF"/>
          <w:sz w:val="20"/>
          <w:szCs w:val="20"/>
          <w:shd w:fill="313163" w:val="clear"/>
        </w:rPr>
        <w:t>reconocimiento</w:t>
      </w:r>
      <w:r>
        <w:rPr>
          <w:sz w:val="20"/>
          <w:szCs w:val="20"/>
        </w:rPr>
        <w:t xml:space="preserve"> de </w:t>
      </w:r>
      <w:r>
        <w:rPr>
          <w:b/>
          <w:bCs/>
          <w:color w:val="FFFFFF"/>
          <w:sz w:val="20"/>
          <w:szCs w:val="20"/>
          <w:shd w:fill="313163" w:val="clear"/>
        </w:rPr>
        <w:t>firma</w:t>
      </w:r>
      <w:r>
        <w:rPr>
          <w:sz w:val="20"/>
          <w:szCs w:val="20"/>
        </w:rPr>
        <w:t xml:space="preserve">, lo que conducirá a acoger la excepción de </w:t>
      </w:r>
      <w:r>
        <w:rPr>
          <w:b/>
          <w:bCs/>
          <w:color w:val="FFFFFF"/>
          <w:sz w:val="20"/>
          <w:szCs w:val="20"/>
          <w:shd w:fill="313163" w:val="clear"/>
        </w:rPr>
        <w:t>prescripción</w:t>
      </w:r>
      <w:r>
        <w:rPr>
          <w:sz w:val="20"/>
          <w:szCs w:val="20"/>
        </w:rPr>
        <w:t xml:space="preserve"> opuesta por la parte ejecutada. Por estos fundamentos y visto, además, lo dispuesto en los artículos 170, 464, 471 del Código de Procedimiento Civil, se revoca la sentencia de cinco de junio de dos mil uno, escrita a fojas 31 y siguientes, en cuanto rechaza la excepción de </w:t>
      </w:r>
      <w:r>
        <w:rPr>
          <w:b/>
          <w:bCs/>
          <w:color w:val="FFFFFF"/>
          <w:sz w:val="20"/>
          <w:szCs w:val="20"/>
          <w:shd w:fill="313163" w:val="clear"/>
        </w:rPr>
        <w:t>prescripción</w:t>
      </w:r>
      <w:r>
        <w:rPr>
          <w:sz w:val="20"/>
          <w:szCs w:val="20"/>
        </w:rPr>
        <w:t xml:space="preserve"> de la acción ejecutiva e impone al ejecutado el pago de las costas, resolviendo en su lugar que dicha excepción queda acogida, denegándose consecuencialmente la ejecución, con costas, en las que se condena a la parte ejecutante. Se confirma, en lo demás, el aludido fallo. </w:t>
        <w:br/>
        <w:t xml:space="preserve">Regístrese y devuélvanse. Redacción de la ministra Sra. Maggi, que no </w:t>
      </w:r>
      <w:r>
        <w:rPr>
          <w:b/>
          <w:bCs/>
          <w:color w:val="FFFFFF"/>
          <w:sz w:val="20"/>
          <w:szCs w:val="20"/>
          <w:shd w:fill="313163" w:val="clear"/>
        </w:rPr>
        <w:t>firma</w:t>
      </w:r>
      <w:r>
        <w:rPr>
          <w:sz w:val="20"/>
          <w:szCs w:val="20"/>
        </w:rPr>
        <w:t xml:space="preserve"> por encontrarse en comisión de servicio; tampoco lo hace el ministro señor Silva, por hacer uso de permiso administrativo. Nº 7.484-2.001.- Pronunciada por la Sexta Sala de esta Iltma. Corte de Apelaciones, conformada por los ministros señores Carlos Cerda Fernández, Mauricio Silva Cancino y señora Rosa Maggi Ducommun.</w:t>
        <w:br/>
        <w:br/>
        <w:br/>
        <w:t xml:space="preserve">TEKNOLUX S.A./FUENTES HIDALGO JAIME FIBALLER Rol N° 7484-2001 APELACION Santiago, doce de octubre de dos mil seis. Vistos: se reproduce la sentencia en alzada, con excepción de sus fundamentos tercero a sexto, que se eliminan; entre las citas legales, se suprime la mención a los artículos 140, 341 y siguientes y 464 Nº 2º del Código de Procedimiento Civil; Y se tiene en su lugar y, además, presente: 1º) Que el ejecutado opuso las excepciones de caducidad y, subsidiariamente, de </w:t>
      </w:r>
      <w:r>
        <w:rPr>
          <w:b/>
          <w:bCs/>
          <w:color w:val="FFFFFF"/>
          <w:sz w:val="20"/>
          <w:szCs w:val="20"/>
          <w:shd w:fill="313163" w:val="clear"/>
        </w:rPr>
        <w:t>prescripción</w:t>
      </w:r>
      <w:r>
        <w:rPr>
          <w:sz w:val="20"/>
          <w:szCs w:val="20"/>
        </w:rPr>
        <w:t xml:space="preserve"> de la acción ejecutiva, invocando como fundamento que a la época de iniciación del juicio se encontraba vencido el cheque acompañado a la demanda, y extinguido igualmente el plazo para ejercer la acción ejecutiva, argumentando que en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reconoció su </w:t>
      </w:r>
      <w:r>
        <w:rPr>
          <w:b/>
          <w:bCs/>
          <w:color w:val="FFFFFF"/>
          <w:sz w:val="20"/>
          <w:szCs w:val="20"/>
          <w:shd w:fill="313163" w:val="clear"/>
        </w:rPr>
        <w:t>firma</w:t>
      </w:r>
      <w:r>
        <w:rPr>
          <w:sz w:val="20"/>
          <w:szCs w:val="20"/>
        </w:rPr>
        <w:t xml:space="preserve">, mas no la deuda, porque ésta ya no existe. 2º) Que a fin de configurar el título que sirve de base a esta ejecución, el deudor fue citado a la presencia judicial para que confesara la deuda y reconociera la </w:t>
      </w:r>
      <w:r>
        <w:rPr>
          <w:b/>
          <w:bCs/>
          <w:color w:val="FFFFFF"/>
          <w:sz w:val="20"/>
          <w:szCs w:val="20"/>
          <w:shd w:fill="313163" w:val="clear"/>
        </w:rPr>
        <w:t>firma</w:t>
      </w:r>
      <w:r>
        <w:rPr>
          <w:sz w:val="20"/>
          <w:szCs w:val="20"/>
        </w:rPr>
        <w:t xml:space="preserve"> puesta en un cheque que con fecha 10 de noviembre de 1999 giró contra el Banco de Chile, nominativamente a favor de la ejecutante, por la suma de $309.074.- documento que no fue presentado a cobro en la oportunidad legal correspondiente, de lo que el librado dejó constancia en acta fechada 12 de septiembre de 2000. Una vez notificado personalmente con fecha 27 de noviembre de 2000, el deudor compareció a la audiencia decretada y reconoció como suya la </w:t>
      </w:r>
      <w:r>
        <w:rPr>
          <w:b/>
          <w:bCs/>
          <w:color w:val="FFFFFF"/>
          <w:sz w:val="20"/>
          <w:szCs w:val="20"/>
          <w:shd w:fill="313163" w:val="clear"/>
        </w:rPr>
        <w:t>firma</w:t>
      </w:r>
      <w:r>
        <w:rPr>
          <w:sz w:val="20"/>
          <w:szCs w:val="20"/>
        </w:rPr>
        <w:t xml:space="preserve"> de giro puesta en el cheque, pero negó la deuda, con lo que de conformidad con lo preceptuado en el artículo 436 del Código de Procedimiento Civil, quedó preparada la ejecución. 3º) Que el procedimiento de preparación de la vía ejecutiva que contemplan los artículos 435 y 436 del Código de Procedimiento Civil no tiene la virtud de crear una nueva obligación, pues está concebido para aquellos casos en que, existiendo una deuda, el acreedor no cuenta con un título ejecutivo que le permita exigir el cumplimiento compulsivo de la misma. Tales normas tienen, entonces, por finalidad dar fuerza ejecutiva a una obligación preexistente. 4º) Que el artículo 24 de la Ley sobre Cuentas Corrientes Bancarias y Cheques establece que el banco librado no está obligado a pagar los cheques que se presenten fuera de los plazos señalados en el artículo 23, salvo consentimiento escrito del librador. De lo contrario incurriría en responsabilidad frente a los perjuicios que pudiera sufrir el cuentacorrentista. De esta manera, resulta claro que al vencimiento de los plazos legales, el cheque caduca y el beneficiario pierde el derecho a cobrarlo como tal. 5°) Que en este caso, habiéndose negado la deuda que emanaba de un cheque caducado y encontrándose, por ende, extinguido el derecho al cobro del mismo, la obligación que constaba en el título caducado no ha podido revivir por efecto de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w:t>
      </w:r>
      <w:r>
        <w:rPr>
          <w:b/>
          <w:bCs/>
          <w:color w:val="FFFFFF"/>
          <w:sz w:val="20"/>
          <w:szCs w:val="20"/>
          <w:shd w:fill="313163" w:val="clear"/>
        </w:rPr>
        <w:t>reconocimiento</w:t>
      </w:r>
      <w:r>
        <w:rPr>
          <w:sz w:val="20"/>
          <w:szCs w:val="20"/>
        </w:rPr>
        <w:t xml:space="preserve"> de </w:t>
      </w:r>
      <w:r>
        <w:rPr>
          <w:b/>
          <w:bCs/>
          <w:color w:val="FFFFFF"/>
          <w:sz w:val="20"/>
          <w:szCs w:val="20"/>
          <w:shd w:fill="313163" w:val="clear"/>
        </w:rPr>
        <w:t>firma</w:t>
      </w:r>
      <w:r>
        <w:rPr>
          <w:sz w:val="20"/>
          <w:szCs w:val="20"/>
        </w:rPr>
        <w:t xml:space="preserve">, lo que conducirá a acoger la excepción de </w:t>
      </w:r>
      <w:r>
        <w:rPr>
          <w:b/>
          <w:bCs/>
          <w:color w:val="FFFFFF"/>
          <w:sz w:val="20"/>
          <w:szCs w:val="20"/>
          <w:shd w:fill="313163" w:val="clear"/>
        </w:rPr>
        <w:t>prescripción</w:t>
      </w:r>
      <w:r>
        <w:rPr>
          <w:sz w:val="20"/>
          <w:szCs w:val="20"/>
        </w:rPr>
        <w:t xml:space="preserve"> opuesta por la parte ejecutada. Por estos fundamentos y visto, además, lo dispuesto en los artículos 170, 464, 471 del Código de Procedimiento Civil, se revoca la sentencia de cinco de junio de dos mil uno, escrita a fojas 31 y siguientes, en cuanto rechaza la excepción de </w:t>
      </w:r>
      <w:r>
        <w:rPr>
          <w:b/>
          <w:bCs/>
          <w:color w:val="FFFFFF"/>
          <w:sz w:val="20"/>
          <w:szCs w:val="20"/>
          <w:shd w:fill="313163" w:val="clear"/>
        </w:rPr>
        <w:t>prescripción</w:t>
      </w:r>
      <w:r>
        <w:rPr>
          <w:sz w:val="20"/>
          <w:szCs w:val="20"/>
        </w:rPr>
        <w:t xml:space="preserve"> de la acción ejecutiva e impone al ejecutado el pago de las costas, resolviendo en su lugar que dicha excepción queda acogida, denegándose consecuencialmente la ejecución, con costas, en las que se condena a la parte ejecutante. Se confirma, en lo demás, el aludido fallo. </w:t>
        <w:br/>
        <w:t xml:space="preserve">Regístrese y devuélvanse. Redacción de la ministra Sra. Maggi, que no </w:t>
      </w:r>
      <w:r>
        <w:rPr>
          <w:b/>
          <w:bCs/>
          <w:color w:val="FFFFFF"/>
          <w:sz w:val="20"/>
          <w:szCs w:val="20"/>
          <w:shd w:fill="313163" w:val="clear"/>
        </w:rPr>
        <w:t>firma</w:t>
      </w:r>
      <w:r>
        <w:rPr>
          <w:sz w:val="20"/>
          <w:szCs w:val="20"/>
        </w:rPr>
        <w:t xml:space="preserve"> por encontrarse en comisión de servicio; tampoco lo hace el ministro señor Silva, por hacer uso de permiso administrativo. Nº 7.484-2.001.- Pronunciada por la Sexta Sala de esta Iltma. Corte de Apelaciones, conformada por los ministros señores Carlos Cerda Fernández, Mauricio Silva Cancino y señora Rosa Maggi Ducommun.</w:t>
        <w:br/>
        <w:br/>
        <w:br/>
        <w:t xml:space="preserve">TEKNOLUX S.A./FUENTES HIDALGO JAIME FIBALLER Rol N° 7484-2001 APELACION En estos autos rol 2.039-2001 juicio ejecutivo seguido ante el 8º Juzgado Civil de Viña del Mar, caratulado "Sepúlveda Mora Limitada con Northcote González Eduardo", por lo principal de fs. 36, el demandado opuso las excepciones que señalan los números 2, 7 y 17 del Código de Procedimiento Civil, esto es, falta de personería o de representación legal del que comparezca en su nombre, la falta de requisitos o condiciones establecidas por las leyes para que dicho título tenga fuerza ejecutiva absoluta o en relación con el demandado y la </w:t>
      </w:r>
      <w:r>
        <w:rPr>
          <w:b/>
          <w:bCs/>
          <w:color w:val="FFFFFF"/>
          <w:sz w:val="20"/>
          <w:szCs w:val="20"/>
          <w:shd w:fill="313163" w:val="clear"/>
        </w:rPr>
        <w:t>prescripción</w:t>
      </w:r>
      <w:r>
        <w:rPr>
          <w:sz w:val="20"/>
          <w:szCs w:val="20"/>
        </w:rPr>
        <w:t xml:space="preserve"> de la deuda o de sólo la acción ejecutiva. </w:t>
        <w:br/>
        <w:t xml:space="preserve">Considerando: </w:t>
        <w:br/>
        <w:t xml:space="preserve">Primero.- Que advirtiendo esta Corte que la ejecutante, con ocasión de contestar el traslado de la solicitud de reposición del auto de prueba, admite por el numeral 4 de presentación de fs. 63 lo siguiente: "que si bien la deuda se encuentra prescrita, no es menos cierto que el antecedente para proceder con la demanda ejecutiva es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w:t>
      </w:r>
      <w:r>
        <w:rPr>
          <w:b/>
          <w:bCs/>
          <w:color w:val="FFFFFF"/>
          <w:sz w:val="20"/>
          <w:szCs w:val="20"/>
          <w:shd w:fill="313163" w:val="clear"/>
        </w:rPr>
        <w:t>reconocimiento</w:t>
      </w:r>
      <w:r>
        <w:rPr>
          <w:sz w:val="20"/>
          <w:szCs w:val="20"/>
        </w:rPr>
        <w:t xml:space="preserve"> expreso suficientemente claro para hacer irrelevante toda otra consideración, por lo que, atendido además los motivos considerados al casar de oficio la sentencia, la revocará en cuanto rechaza todas las excepciones opuestas.</w:t>
        <w:br/>
        <w:br/>
        <w:t xml:space="preserve">Segundo.- Que si la misma ejecutante reconoce explícitamente que la deuda se encuentra prescrita, no interesa si la </w:t>
      </w:r>
      <w:r>
        <w:rPr>
          <w:b/>
          <w:bCs/>
          <w:color w:val="FFFFFF"/>
          <w:sz w:val="20"/>
          <w:szCs w:val="20"/>
          <w:shd w:fill="313163" w:val="clear"/>
        </w:rPr>
        <w:t>prescripción</w:t>
      </w:r>
      <w:r>
        <w:rPr>
          <w:sz w:val="20"/>
          <w:szCs w:val="20"/>
        </w:rPr>
        <w:t xml:space="preserve"> también invocada es la de la acción cambiaria del artículo 98 de la ley 18.092, que debería primar sobre la ley común por el principio de especialidad que consagra el artículo 13 del Código Civil o la del derecho común de los artículos 2.514 y 2.515 del mismo código.</w:t>
        <w:br/>
        <w:br/>
        <w:t>Tercero.- Que, prescrita la deuda, la confesión ficta obtenida conforme al procedimiento del artículo 435 del Código de Procedimiento Civil, no ha podido tener por virtud el crear una obligación, ya que tal norma tiene por finalidad el dar fuerza ejecutiva a una obligación preexistente (Corte Suprema rol 3.805-00 en Fallos del Mes 501 pág. 2.151).</w:t>
        <w:br/>
        <w:br/>
        <w:t xml:space="preserve">Por estas consideraciones y de conformidad con lo dispuesto en el artículo 186 del Código de Procedimiento Civil, se revoca la sentencia de veinte de noviembre de dos mil dos escrita de fs. 69 a 71 que declara que se rechazan las excepciones opuestas en todas sus partes, con costas, sólo en cuanto hace lugar a la excepción del artículo 464 Nº 17 del Código de Procedimiento Civil, esto es, la </w:t>
      </w:r>
      <w:r>
        <w:rPr>
          <w:b/>
          <w:bCs/>
          <w:color w:val="FFFFFF"/>
          <w:sz w:val="20"/>
          <w:szCs w:val="20"/>
          <w:shd w:fill="313163" w:val="clear"/>
        </w:rPr>
        <w:t>prescripción</w:t>
      </w:r>
      <w:r>
        <w:rPr>
          <w:sz w:val="20"/>
          <w:szCs w:val="20"/>
        </w:rPr>
        <w:t xml:space="preserve"> de la deuda, desestimándose por tanto la demanda ejecutiva deducida por Sepúlveda y Mora Limitada en contra de Northcote González Eduardo, con costas.</w:t>
        <w:br/>
        <w:br/>
        <w:t>Regístrese y devuélvase.</w:t>
        <w:br/>
        <w:br/>
        <w:t>Redacción del Abogado Integrante señor Carlos Müller Reyes.</w:t>
        <w:br/>
        <w:br/>
        <w:t>Pronunciado por los Ministros Titulares de la Iltma. Corte señora Gabriela Corti Ortiz, señor Luis Alvarado Thimeos y el Abogado Integrante señor Carlos Müller Reyes.</w:t>
        <w:br/>
        <w:br/>
        <w:t xml:space="preserve">Rol Nº 51-2003.En estos autos rol 2.039-2001 juicio ejecutivo seguido ante el 8º Juzgado Civil de Viña del Mar, caratulado "Sepúlveda Mora Limitada con Northcote González Eduardo", por lo principal de fs. 36, el demandado opuso las excepciones que señalan los números 2, 7 y 17 del Código de Procedimiento Civil, esto es, falta de personería o de representación legal del que comparezca en su nombre, la falta de requisitos o condiciones establecidas por las leyes para que dicho título tenga fuerza ejecutiva absoluta o en relación con el demandado y la </w:t>
      </w:r>
      <w:r>
        <w:rPr>
          <w:b/>
          <w:bCs/>
          <w:color w:val="FFFFFF"/>
          <w:sz w:val="20"/>
          <w:szCs w:val="20"/>
          <w:shd w:fill="313163" w:val="clear"/>
        </w:rPr>
        <w:t>prescripción</w:t>
      </w:r>
      <w:r>
        <w:rPr>
          <w:sz w:val="20"/>
          <w:szCs w:val="20"/>
        </w:rPr>
        <w:t xml:space="preserve"> de la deuda o de sólo la acción ejecutiva. </w:t>
        <w:br/>
        <w:t xml:space="preserve">Considerando: </w:t>
        <w:br/>
        <w:t xml:space="preserve">Primero.- Que advirtiendo esta Corte que la ejecutante, con ocasión de contestar el traslado de la solicitud de reposición del auto de prueba, admite por el numeral 4 de presentación de fs. 63 lo siguiente: "que si bien la deuda se encuentra prescrita, no es menos cierto que el antecedente para proceder con la demanda ejecutiva es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w:t>
      </w:r>
      <w:r>
        <w:rPr>
          <w:b/>
          <w:bCs/>
          <w:color w:val="FFFFFF"/>
          <w:sz w:val="20"/>
          <w:szCs w:val="20"/>
          <w:shd w:fill="313163" w:val="clear"/>
        </w:rPr>
        <w:t>reconocimiento</w:t>
      </w:r>
      <w:r>
        <w:rPr>
          <w:sz w:val="20"/>
          <w:szCs w:val="20"/>
        </w:rPr>
        <w:t xml:space="preserve"> expreso suficientemente claro para hacer irrelevante toda otra consideración, por lo que, atendido además los motivos considerados al casar de oficio la sentencia, la revocará en cuanto rechaza todas las excepciones opuestas.</w:t>
        <w:br/>
        <w:br/>
        <w:t xml:space="preserve">Segundo.- Que si la misma ejecutante reconoce explícitamente que la deuda se encuentra prescrita, no interesa si la </w:t>
      </w:r>
      <w:r>
        <w:rPr>
          <w:b/>
          <w:bCs/>
          <w:color w:val="FFFFFF"/>
          <w:sz w:val="20"/>
          <w:szCs w:val="20"/>
          <w:shd w:fill="313163" w:val="clear"/>
        </w:rPr>
        <w:t>prescripción</w:t>
      </w:r>
      <w:r>
        <w:rPr>
          <w:sz w:val="20"/>
          <w:szCs w:val="20"/>
        </w:rPr>
        <w:t xml:space="preserve"> también invocada es la de la acción cambiaria del artículo 98 de la ley 18.092, que debería primar sobre la ley común por el principio de especialidad que consagra el artículo 13 del Código Civil o la del derecho común de los artículos 2.514 y 2.515 del mismo código.</w:t>
        <w:br/>
        <w:br/>
        <w:t>Tercero.- Que, prescrita la deuda, la confesión ficta obtenida conforme al procedimiento del artículo 435 del Código de Procedimiento Civil, no ha podido tener por virtud el crear una obligación, ya que tal norma tiene por finalidad el dar fuerza ejecutiva a una obligación preexistente (Corte Suprema rol 3.805-00 en Fallos del Mes 501 pág. 2.151).</w:t>
        <w:br/>
        <w:br/>
        <w:t xml:space="preserve">Por estas consideraciones y de conformidad con lo dispuesto en el artículo 186 del Código de Procedimiento Civil, se revoca la sentencia de veinte de noviembre de dos mil dos escrita de fs. 69 a 71 que declara que se rechazan las excepciones opuestas en todas sus partes, con costas, sólo en cuanto hace lugar a la excepción del artículo 464 Nº 17 del Código de Procedimiento Civil, esto es, la </w:t>
      </w:r>
      <w:r>
        <w:rPr>
          <w:b/>
          <w:bCs/>
          <w:color w:val="FFFFFF"/>
          <w:sz w:val="20"/>
          <w:szCs w:val="20"/>
          <w:shd w:fill="313163" w:val="clear"/>
        </w:rPr>
        <w:t>prescripción</w:t>
      </w:r>
      <w:r>
        <w:rPr>
          <w:sz w:val="20"/>
          <w:szCs w:val="20"/>
        </w:rPr>
        <w:t xml:space="preserve"> de la deuda, desestimándose por tanto la demanda ejecutiva deducida por Sepúlveda y Mora Limitada en contra de Northcote González Eduardo, con costas.</w:t>
        <w:br/>
        <w:br/>
        <w:t>Regístrese y devuélvase.</w:t>
        <w:br/>
        <w:br/>
        <w:t>Redacción del Abogado Integrante señor Carlos Müller Reyes.</w:t>
        <w:br/>
        <w:br/>
        <w:t>Pronunciado por los Ministros Titulares de la Iltma. Corte señora Gabriela Corti Ortiz, señor Luis Alvarado Thimeos y el Abogado Integrante señor Carlos Müller Reyes.</w:t>
        <w:br/>
        <w:br/>
        <w:t xml:space="preserve">Rol Nº 51-2003.En estos autos rol 2.039-2001 juicio ejecutivo seguido ante el 8º Juzgado Civil de Viña del Mar, caratulado "Sepúlveda Mora Limitada con Northcote González Eduardo", por lo principal de fs. 36, el demandado opuso las excepciones que señalan los números 2, 7 y 17 del Código de Procedimiento Civil, esto es, falta de personería o de representación legal del que comparezca en su nombre, la falta de requisitos o condiciones establecidas por las leyes para que dicho título tenga fuerza ejecutiva absoluta o en relación con el demandado y la </w:t>
      </w:r>
      <w:r>
        <w:rPr>
          <w:b/>
          <w:bCs/>
          <w:color w:val="FFFFFF"/>
          <w:sz w:val="20"/>
          <w:szCs w:val="20"/>
          <w:shd w:fill="313163" w:val="clear"/>
        </w:rPr>
        <w:t>prescripción</w:t>
      </w:r>
      <w:r>
        <w:rPr>
          <w:sz w:val="20"/>
          <w:szCs w:val="20"/>
        </w:rPr>
        <w:t xml:space="preserve"> de la deuda o de sólo la acción ejecutiva. </w:t>
        <w:br/>
        <w:t xml:space="preserve">Considerando: </w:t>
        <w:br/>
        <w:t xml:space="preserve">Primero.- Que advirtiendo esta Corte que la ejecutante, con ocasión de contestar el traslado de la solicitud de reposición del auto de prueba, admite por el numeral 4 de presentación de fs. 63 lo siguiente: "que si bien la deuda se encuentra prescrita, no es menos cierto que el antecedente para proceder con la demanda ejecutiva es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w:t>
      </w:r>
      <w:r>
        <w:rPr>
          <w:b/>
          <w:bCs/>
          <w:color w:val="FFFFFF"/>
          <w:sz w:val="20"/>
          <w:szCs w:val="20"/>
          <w:shd w:fill="313163" w:val="clear"/>
        </w:rPr>
        <w:t>reconocimiento</w:t>
      </w:r>
      <w:r>
        <w:rPr>
          <w:sz w:val="20"/>
          <w:szCs w:val="20"/>
        </w:rPr>
        <w:t xml:space="preserve"> expreso suficientemente claro para hacer irrelevante toda otra consideración, por lo que, atendido además los motivos considerados al casar de oficio la sentencia, la revocará en cuanto rechaza todas las excepciones opuestas.</w:t>
        <w:br/>
        <w:br/>
        <w:t xml:space="preserve">Segundo.- Que si la misma ejecutante reconoce explícitamente que la deuda se encuentra prescrita, no interesa si la </w:t>
      </w:r>
      <w:r>
        <w:rPr>
          <w:b/>
          <w:bCs/>
          <w:color w:val="FFFFFF"/>
          <w:sz w:val="20"/>
          <w:szCs w:val="20"/>
          <w:shd w:fill="313163" w:val="clear"/>
        </w:rPr>
        <w:t>prescripción</w:t>
      </w:r>
      <w:r>
        <w:rPr>
          <w:sz w:val="20"/>
          <w:szCs w:val="20"/>
        </w:rPr>
        <w:t xml:space="preserve"> también invocada es la de la acción cambiaria del artículo 98 de la ley 18.092, que debería primar sobre la ley común por el principio de especialidad que consagra el artículo 13 del Código Civil o la del derecho común de los artículos 2.514 y 2.515 del mismo código.</w:t>
        <w:br/>
        <w:br/>
        <w:t>Tercero.- Que, prescrita la deuda, la confesión ficta obtenida conforme al procedimiento del artículo 435 del Código de Procedimiento Civil, no ha podido tener por virtud el crear una obligación, ya que tal norma tiene por finalidad el dar fuerza ejecutiva a una obligación preexistente (Corte Suprema rol 3.805-00 en Fallos del Mes 501 pág. 2.151).</w:t>
        <w:br/>
        <w:br/>
        <w:t xml:space="preserve">Por estas consideraciones y de conformidad con lo dispuesto en el artículo 186 del Código de Procedimiento Civil, se revoca la sentencia de veinte de noviembre de dos mil dos escrita de fs. 69 a 71 que declara que se rechazan las excepciones opuestas en todas sus partes, con costas, sólo en cuanto hace lugar a la excepción del artículo 464 Nº 17 del Código de Procedimiento Civil, esto es, la </w:t>
      </w:r>
      <w:r>
        <w:rPr>
          <w:b/>
          <w:bCs/>
          <w:color w:val="FFFFFF"/>
          <w:sz w:val="20"/>
          <w:szCs w:val="20"/>
          <w:shd w:fill="313163" w:val="clear"/>
        </w:rPr>
        <w:t>prescripción</w:t>
      </w:r>
      <w:r>
        <w:rPr>
          <w:sz w:val="20"/>
          <w:szCs w:val="20"/>
        </w:rPr>
        <w:t xml:space="preserve"> de la deuda, desestimándose por tanto la demanda ejecutiva deducida por Sepúlveda y Mora Limitada en contra de Northcote González Eduardo, con costas.</w:t>
        <w:br/>
        <w:br/>
        <w:t>Regístrese y devuélvase.</w:t>
        <w:br/>
        <w:br/>
        <w:t>Redacción del Abogado Integrante señor Carlos Müller Reyes.</w:t>
        <w:br/>
        <w:br/>
        <w:t>Pronunciado por los Ministros Titulares de la Iltma. Corte señora Gabriela Corti Ortiz, señor Luis Alvarado Thimeos y el Abogado Integrante señor Carlos Müller Reyes.</w:t>
        <w:br/>
        <w:br/>
        <w:t xml:space="preserve">Rol Nº 51-2003.En estos autos rol 2.039-2001 juicio ejecutivo seguido ante el 8º Juzgado Civil de Viña del Mar, caratulado "Sepúlveda Mora Limitada con Northcote González Eduardo", por lo principal de fs. 36, el demandado opuso las excepciones que señalan los números 2, 7 y 17 del Código de Procedimiento Civil, esto es, falta de personería o de representación legal del que comparezca en su nombre, la falta de requisitos o condiciones establecidas por las leyes para que dicho título tenga fuerza ejecutiva absoluta o en relación con el demandado y la </w:t>
      </w:r>
      <w:r>
        <w:rPr>
          <w:b/>
          <w:bCs/>
          <w:color w:val="FFFFFF"/>
          <w:sz w:val="20"/>
          <w:szCs w:val="20"/>
          <w:shd w:fill="313163" w:val="clear"/>
        </w:rPr>
        <w:t>prescripción</w:t>
      </w:r>
      <w:r>
        <w:rPr>
          <w:sz w:val="20"/>
          <w:szCs w:val="20"/>
        </w:rPr>
        <w:t xml:space="preserve"> de la deuda o de sólo la acción ejecutiva. </w:t>
        <w:br/>
        <w:t xml:space="preserve">Considerando: </w:t>
        <w:br/>
        <w:t xml:space="preserve">Primero.- Que advirtiendo esta Corte que la ejecutante, con ocasión de contestar el traslado de la solicitud de reposición del auto de prueba, admite por el numeral 4 de presentación de fs. 63 lo siguiente: "que si bien la deuda se encuentra prescrita, no es menos cierto que el antecedente para proceder con la demanda ejecutiva es la </w:t>
      </w:r>
      <w:r>
        <w:rPr>
          <w:b/>
          <w:bCs/>
          <w:color w:val="FFFFFF"/>
          <w:sz w:val="20"/>
          <w:szCs w:val="20"/>
          <w:shd w:fill="313163" w:val="clear"/>
        </w:rPr>
        <w:t>gestión</w:t>
      </w:r>
      <w:r>
        <w:rPr>
          <w:sz w:val="20"/>
          <w:szCs w:val="20"/>
        </w:rPr>
        <w:t xml:space="preserve"> </w:t>
      </w:r>
      <w:r>
        <w:rPr>
          <w:b/>
          <w:bCs/>
          <w:color w:val="FFFFFF"/>
          <w:sz w:val="20"/>
          <w:szCs w:val="20"/>
          <w:shd w:fill="313163" w:val="clear"/>
        </w:rPr>
        <w:t>preparatoria</w:t>
      </w:r>
      <w:r>
        <w:rPr>
          <w:sz w:val="20"/>
          <w:szCs w:val="20"/>
        </w:rPr>
        <w:t xml:space="preserve"> de la vía ejecutiva", </w:t>
      </w:r>
      <w:r>
        <w:rPr>
          <w:b/>
          <w:bCs/>
          <w:color w:val="FFFFFF"/>
          <w:sz w:val="20"/>
          <w:szCs w:val="20"/>
          <w:shd w:fill="313163" w:val="clear"/>
        </w:rPr>
        <w:t>reconocimiento</w:t>
      </w:r>
      <w:r>
        <w:rPr>
          <w:sz w:val="20"/>
          <w:szCs w:val="20"/>
        </w:rPr>
        <w:t xml:space="preserve"> expreso suficientemente claro para hacer irrelevante toda otra consideración, por lo que, atendido además los motivos considerados al casar de oficio la sentencia, la revocará en cuanto rechaza todas las excepciones opuestas.</w:t>
        <w:br/>
        <w:br/>
        <w:t xml:space="preserve">Segundo.- Que si la misma ejecutante reconoce explícitamente que la deuda se encuentra prescrita, no interesa si la </w:t>
      </w:r>
      <w:r>
        <w:rPr>
          <w:b/>
          <w:bCs/>
          <w:color w:val="FFFFFF"/>
          <w:sz w:val="20"/>
          <w:szCs w:val="20"/>
          <w:shd w:fill="313163" w:val="clear"/>
        </w:rPr>
        <w:t>prescripción</w:t>
      </w:r>
      <w:r>
        <w:rPr>
          <w:sz w:val="20"/>
          <w:szCs w:val="20"/>
        </w:rPr>
        <w:t xml:space="preserve"> también invocada es la de la acción cambiaria del artículo 98 de la ley 18.092, que debería primar sobre la ley común por el principio de especialidad que consagra el artículo 13 del Código Civil o la del derecho común de los artículos 2.514 y 2.515 del mismo código.</w:t>
        <w:br/>
        <w:br/>
        <w:t>Tercero.- Que, prescrita la deuda, la confesión ficta obtenida conforme al procedimiento del artículo 435 del Código de Procedimiento Civil, no ha podido tener por virtud el crear una obligación, ya que tal norma tiene por finalidad el dar fuerza ejecutiva a una obligación preexistente (Corte Suprema rol 3.805-00 en Fallos del Mes 501 pág. 2.151).</w:t>
        <w:br/>
        <w:br/>
        <w:t xml:space="preserve">Por estas consideraciones y de conformidad con lo dispuesto en el artículo 186 del Código de Procedimiento Civil, se revoca la sentencia de veinte de noviembre de dos mil dos escrita de fs. 69 a 71 que declara que se rechazan las excepciones opuestas en todas sus partes, con costas, sólo en cuanto hace lugar a la excepción del artículo 464 Nº 17 del Código de Procedimiento Civil, esto es, la </w:t>
      </w:r>
      <w:r>
        <w:rPr>
          <w:b/>
          <w:bCs/>
          <w:color w:val="FFFFFF"/>
          <w:sz w:val="20"/>
          <w:szCs w:val="20"/>
          <w:shd w:fill="313163" w:val="clear"/>
        </w:rPr>
        <w:t>prescripción</w:t>
      </w:r>
      <w:r>
        <w:rPr>
          <w:sz w:val="20"/>
          <w:szCs w:val="20"/>
        </w:rPr>
        <w:t xml:space="preserve"> de la deuda, desestimándose por tanto la demanda ejecutiva deducida por Sepúlveda y Mora Limitada en contra de Northcote González Eduardo, con costas.</w:t>
        <w:br/>
        <w:br/>
        <w:t>Regístrese y devuélvase.</w:t>
        <w:br/>
        <w:br/>
        <w:t>Redacción del Abogado Integrante señor Carlos Müller Reyes.</w:t>
        <w:br/>
        <w:br/>
        <w:t>Pronunciado por los Ministros Titulares de la Iltma. Corte señora Gabriela Corti Ortiz, señor Luis Alvarado Thimeos y el Abogado Integrante señor Carlos Müller Reyes.</w:t>
        <w:br/>
        <w:br/>
        <w:t>Rol Nº 51-2003.</w:t>
      </w:r>
      <w:r>
        <w:rPr/>
        <w:t>Final del formular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1:00Z</dcterms:created>
  <dc:creator>soportenws</dc:creator>
  <dc:description/>
  <dc:language>en-US</dc:language>
  <cp:lastModifiedBy>soportenws</cp:lastModifiedBy>
  <dcterms:modified xsi:type="dcterms:W3CDTF">2007-05-22T00:51:00Z</dcterms:modified>
  <cp:revision>2</cp:revision>
  <dc:subject/>
  <dc:title>Santiago, ocho de septiembre de dos mil seis Vistos: Se reproduce la sentencia en alzada en su parte expositiva, de la que se </dc:title>
</cp:coreProperties>
</file>