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TERCERA PRUEBA PROCESAL I (  Pauta de correcció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ique las distintas formas por las cuales se paraliza y se extingue el procedimiento ( 2 puntos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Se paraliza por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terrupción de pleno derecho en caso de muerte de las partes art 5 CPC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terrupción de común acuerdo art. 64 CPC,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causa de ciertas resoluciones judiciales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  <w:t xml:space="preserve">Se extingue por: </w:t>
      </w:r>
    </w:p>
    <w:p>
      <w:pPr>
        <w:pStyle w:val="Normal"/>
        <w:ind w:left="420" w:hanging="0"/>
        <w:rPr/>
      </w:pPr>
      <w:r>
        <w:rPr/>
        <w:t>a) forma normal: sentencia definitiva que produzca cosa juzgada art. 174 CPC,</w:t>
      </w:r>
    </w:p>
    <w:p>
      <w:pPr>
        <w:pStyle w:val="Normal"/>
        <w:rPr/>
      </w:pPr>
      <w:r>
        <w:rPr/>
        <w:t xml:space="preserve">       </w:t>
      </w:r>
      <w:r>
        <w:rPr/>
        <w:t xml:space="preserve">b) formas anormales: desistimiento de la demanda art. 148 CPC, abandono del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ocedimiento art. 152 CPC, de común acuerdo avenimiento 434 n°3, conciliación </w:t>
      </w:r>
    </w:p>
    <w:p>
      <w:pPr>
        <w:pStyle w:val="Normal"/>
        <w:rPr/>
      </w:pPr>
      <w:r>
        <w:rPr/>
        <w:t xml:space="preserve">      </w:t>
      </w:r>
      <w:r>
        <w:rPr/>
        <w:t>263 CPC y transacción 2446 C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ique como se constituye el patrocinio y el mandato judicial, el objeto de cada uno y las facultades del patrocinante y del mandatario (3 puntos ).</w:t>
      </w:r>
    </w:p>
    <w:p>
      <w:pPr>
        <w:pStyle w:val="Normal"/>
        <w:numPr>
          <w:ilvl w:val="0"/>
          <w:numId w:val="1"/>
        </w:numPr>
        <w:rPr/>
      </w:pPr>
      <w:r>
        <w:rPr/>
        <w:t>Art. 1 ley 18.120  (patrocinio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t. 2 ley 18.120  (mandato), </w:t>
      </w:r>
    </w:p>
    <w:p>
      <w:pPr>
        <w:pStyle w:val="Normal"/>
        <w:numPr>
          <w:ilvl w:val="0"/>
          <w:numId w:val="1"/>
        </w:numPr>
        <w:rPr/>
      </w:pPr>
      <w:r>
        <w:rPr/>
        <w:t>Art. 7 CPC  (facultad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ique la formación del proceso (2 puntos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rt. 29, 30, 31, 32, 34,36 CP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9:40:00Z</dcterms:created>
  <dc:creator>local</dc:creator>
  <dc:description/>
  <cp:keywords/>
  <dc:language>en-US</dc:language>
  <cp:lastModifiedBy>Francisca</cp:lastModifiedBy>
  <dcterms:modified xsi:type="dcterms:W3CDTF">2007-06-16T19:46:00Z</dcterms:modified>
  <cp:revision>6</cp:revision>
  <dc:subject/>
  <dc:title>                    TERCERA PRUEBA PROCESAL I</dc:title>
</cp:coreProperties>
</file>