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rPr>
          <w:b/>
          <w:b/>
          <w:caps/>
          <w:szCs w:val="24"/>
        </w:rPr>
      </w:pPr>
      <w:r>
        <w:rPr>
          <w:b/>
          <w:caps/>
          <w:szCs w:val="24"/>
        </w:rPr>
        <w:t>El Renacer de la Filosofía de la Comunidad</w:t>
      </w:r>
      <w:r>
        <w:rPr>
          <w:rStyle w:val="FootnoteCharacters"/>
          <w:rStyle w:val="FootnoteAnchor"/>
          <w:b/>
          <w:caps/>
          <w:szCs w:val="24"/>
        </w:rPr>
        <w:footnoteReference w:id="2"/>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szCs w:val="24"/>
        </w:rPr>
      </w:pPr>
      <w:r>
        <w:rPr>
          <w:szCs w:val="24"/>
        </w:rPr>
        <w:t>En este capítulo enfrentaremos el malestar denunciado ante la modernización liberal individualista, señalando que actualmen</w:t>
        <w:softHyphen/>
        <w:t>te se encuentra en curso un debate en la filosofía política anglosajona que entronca en este problema. Nos referimos a la discusión “liberales y comunitarios”.</w:t>
      </w:r>
      <w:r>
        <w:rPr>
          <w:rStyle w:val="FootnoteCharacters"/>
          <w:rStyle w:val="FootnoteAnchor"/>
          <w:szCs w:val="24"/>
        </w:rPr>
        <w:footnoteReference w:id="3"/>
      </w:r>
    </w:p>
    <w:p>
      <w:pPr>
        <w:pStyle w:val="Normal"/>
        <w:spacing w:lineRule="auto" w:line="360"/>
        <w:jc w:val="both"/>
        <w:rPr>
          <w:szCs w:val="24"/>
        </w:rPr>
      </w:pPr>
      <w:r>
        <w:rPr>
          <w:szCs w:val="24"/>
        </w:rPr>
      </w:r>
    </w:p>
    <w:p>
      <w:pPr>
        <w:pStyle w:val="Normal"/>
        <w:spacing w:lineRule="auto" w:line="360"/>
        <w:jc w:val="both"/>
        <w:rPr/>
      </w:pPr>
      <w:r>
        <w:rPr>
          <w:szCs w:val="24"/>
        </w:rPr>
        <w:t>Presentaremos así al movimiento norteamericano en torno a la comunidad sensible.</w:t>
      </w:r>
      <w:r>
        <w:rPr>
          <w:rStyle w:val="FootnoteCharacters"/>
          <w:rStyle w:val="FootnoteAnchor"/>
          <w:szCs w:val="24"/>
        </w:rPr>
        <w:footnoteReference w:id="4"/>
      </w:r>
      <w:r>
        <w:rPr>
          <w:szCs w:val="24"/>
        </w:rPr>
        <w:t xml:space="preserve"> Éste fue creado en 1990 con la intención de proveer un foro donde el pensamiento comunitario se modernizara.</w:t>
      </w:r>
      <w:r>
        <w:rPr>
          <w:rStyle w:val="FootnoteCharacters"/>
          <w:rStyle w:val="FootnoteAnchor"/>
          <w:szCs w:val="24"/>
        </w:rPr>
        <w:footnoteReference w:id="5"/>
      </w:r>
      <w:r>
        <w:rPr>
          <w:szCs w:val="24"/>
        </w:rPr>
        <w:t xml:space="preserve"> Sus promotores reconocen que las ideas comunitarias pueden ser encontradas a través de la historia: en los antiguos griegos –en las comparaciones de la vida en ciudades grandes y pequeñas en Aristóteles-, en el Nuevo y Viejo Testamento, en el pensamiento católico social y en los primeros sociólogos –como Ferdinand Tönnies, Emile Durkheim, Talcott Parsons, William Kornhauser-. Asimismo, encontramos cientos de intentos por crear nuevas comunidades, desde los </w:t>
      </w:r>
      <w:r>
        <w:rPr>
          <w:i/>
          <w:szCs w:val="24"/>
        </w:rPr>
        <w:t>Shakers</w:t>
      </w:r>
      <w:r>
        <w:rPr>
          <w:szCs w:val="24"/>
        </w:rPr>
        <w:t xml:space="preserve"> a los asentamientos comunales en Palestina, los que fueron acompañados de reflexiones y escritos comunitarios. Más tarde, en los ’80, un grupo de filósofos políticos -Charles Taylor, Michael J. Sandel y Michael Walzer- retaron a la oposición liberal individualista respecto al concepto de bien común. Aunque todos se sentían incómodos con el término "comunitario", trabajos particularmente importantes escritos por Robert Bellah, Philip Selznick y Daniel Bell avanzaron en una tesis comunitaria, que fue enriquecida tanto por pensadores liberales, como Robert Putnam, Hans Joas y John Gray como por conservadores, como David Willetts y Meinhard Miegel.</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stos nuevos comunitaristas no sólo le dan importancia al significado de las fuerzas sociales de la comunidad y a los lazos sociales -en el caso de los comunitaristas asiáticos también valoran la armonía social-, elementos negados por las ideologías individualistas. Además, se preocupan por el balance entre las fuerzas sociales y la persona, entre la comunidad y la autonomía, entre el bien común y la libertad, entre los derechos individuales y las responsabilidades sociales. </w:t>
      </w:r>
    </w:p>
    <w:p>
      <w:pPr>
        <w:pStyle w:val="Normal"/>
        <w:spacing w:lineRule="auto" w:line="360"/>
        <w:jc w:val="both"/>
        <w:rPr>
          <w:szCs w:val="24"/>
        </w:rPr>
      </w:pPr>
      <w:r>
        <w:rPr>
          <w:szCs w:val="24"/>
        </w:rPr>
      </w:r>
    </w:p>
    <w:p>
      <w:pPr>
        <w:pStyle w:val="Normal"/>
        <w:spacing w:lineRule="auto" w:line="360"/>
        <w:jc w:val="both"/>
        <w:rPr>
          <w:szCs w:val="24"/>
        </w:rPr>
      </w:pPr>
      <w:r>
        <w:rPr>
          <w:szCs w:val="24"/>
        </w:rPr>
        <w:t>Se trata entonces de promover comunidades pluralistas en que los derechos humanos sean protegidos en su interior, rechazando toda comunidad autocrática o totalitaria. Así, se preocupan por promover las responsabilidades que tenemos para con la sociedad junto con respetar activamente los derechos personales. No hay, en consecuencia, una idolatría de la comunidad o de toda comunidad en concreto. El orden social y la libertad se sustentan y refuerzan mutuamente, pero si sobrepasan un punto se convierten en antagónicas y adversarias. Si todo es libertad individual surge el riesgo de la anarquía. Si todo es orden social surge el peligro del autoritarismo.</w:t>
      </w:r>
    </w:p>
    <w:p>
      <w:pPr>
        <w:pStyle w:val="Normal"/>
        <w:spacing w:lineRule="auto" w:line="360"/>
        <w:jc w:val="both"/>
        <w:rPr>
          <w:szCs w:val="24"/>
        </w:rPr>
      </w:pPr>
      <w:r>
        <w:rPr>
          <w:szCs w:val="24"/>
        </w:rPr>
        <w:t xml:space="preserve"> </w:t>
      </w:r>
    </w:p>
    <w:p>
      <w:pPr>
        <w:pStyle w:val="P6"/>
        <w:widowControl/>
        <w:numPr>
          <w:ilvl w:val="0"/>
          <w:numId w:val="0"/>
        </w:numPr>
        <w:tabs>
          <w:tab w:val="clear" w:pos="720"/>
        </w:tabs>
        <w:ind w:left="0" w:hanging="0"/>
        <w:rPr>
          <w:szCs w:val="24"/>
        </w:rPr>
      </w:pPr>
      <w:r>
        <w:rPr>
          <w:szCs w:val="24"/>
        </w:rPr>
        <w:t>Particularmente, los nuevos comunitaristas proclaman que la buena sociedad está más allá del mercado y del Estado. Ni el libre mercado ni la administración pública encuentran soluciones adecuadas a los problemas sociales contemporáneos si desconocen las voces y el aporte de la sociedad civil y sus múltiples organizaciones.</w:t>
      </w:r>
    </w:p>
    <w:p>
      <w:pPr>
        <w:pStyle w:val="P6"/>
        <w:widowControl/>
        <w:numPr>
          <w:ilvl w:val="0"/>
          <w:numId w:val="0"/>
        </w:numPr>
        <w:tabs>
          <w:tab w:val="clear" w:pos="720"/>
        </w:tabs>
        <w:ind w:left="0" w:hanging="0"/>
        <w:rPr>
          <w:szCs w:val="24"/>
          <w:lang w:val="es-CL"/>
        </w:rPr>
      </w:pPr>
      <w:r>
        <w:rPr>
          <w:szCs w:val="24"/>
          <w:lang w:val="es-CL"/>
        </w:rPr>
      </w:r>
    </w:p>
    <w:p>
      <w:pPr>
        <w:pStyle w:val="Normal"/>
        <w:numPr>
          <w:ilvl w:val="0"/>
          <w:numId w:val="0"/>
        </w:numPr>
        <w:spacing w:lineRule="auto" w:line="360"/>
        <w:ind w:left="0" w:hanging="0"/>
        <w:jc w:val="both"/>
        <w:rPr>
          <w:szCs w:val="24"/>
        </w:rPr>
      </w:pPr>
      <w:r>
        <w:rPr>
          <w:szCs w:val="24"/>
        </w:rPr>
        <w:t xml:space="preserve">Partiremos por mostrar que la matriz liberal-individualista no es hegemónica en el plano de las ideas políticas actuales. Aún más, desde los años ochenta se ha desarrollado una fuerte crítica a los supuestos filosóficos, éticos y epistemológicos que han permitido a ciertos sectores proclamar el triunfo de la democracia puramente procedimental y de la economía de mercado. Para estos efectos se presentarán las críticas de Charles Taylor a la modernidad.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nseguida daremos a conocer a distintos autores que participan de esta crítica a la tradición que llama</w:t>
        <w:softHyphen/>
        <w:t>remos liberal-individualista, comenzando con cuatro filósofos políticos anglosajones: Alisdair MacIntyre, Charles Taylor, Michael Sandel y Michael Walzer. Luego presentaremos brevemen</w:t>
        <w:softHyphen/>
        <w:t>te a los cientistas sociales Robert Bellah y Amitai Etzioni.</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 xml:space="preserve">Luego daremos a conocer los elementos básicos de la plataforma comunitaria en Estados Unidos, y sostendremos que ella, en buena parte, es aplicable a nuestro país en sus principios fundantes.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 xml:space="preserve">Luego presentaremos algunas de las principales críticas que se han hecho a la plataforma neocomunitaria.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Finalmente, destacaremos que este debate entronca con la corriente más genuina del comunitarismo de inspiración aristotélica-tomista, el de Maritain, Mounier y Castillo Velasco, y puede ser la fuente de un nuevo aporte intelectual en una política de inspiración trascendente, ahora de cara a la modernidad y a la posmodernidad. De hecho, la mayoría de los autore</w:t>
      </w:r>
      <w:r>
        <w:rPr>
          <w:rStyle w:val="FootnoteCharacters"/>
          <w:rStyle w:val="FootnoteAnchor"/>
          <w:szCs w:val="24"/>
        </w:rPr>
        <w:footnoteReference w:id="6"/>
      </w:r>
      <w:r>
        <w:rPr>
          <w:szCs w:val="24"/>
        </w:rPr>
        <w:t>s señalados pertenece a la tradición judeo-cristian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caps/>
          <w:szCs w:val="24"/>
        </w:rPr>
      </w:pPr>
      <w:r>
        <w:rPr>
          <w:b/>
          <w:caps/>
          <w:szCs w:val="24"/>
        </w:rPr>
        <w:t>El malestar del hombre contemporáneo</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pPr>
      <w:r>
        <w:rPr>
          <w:szCs w:val="24"/>
        </w:rPr>
        <w:t>Charles Taylor, cuyo pensamiento y obra presen</w:t>
        <w:softHyphen/>
        <w:t>taremos luego sucintamente, enuncia con claridad las causas del malestar de la modernidad. Según el filósofo canadiense, esta última genera tres rasgos inquietantes. Ellos son el individualismo, la racionalidad-instrumental y sus consecuencias colectivas perversas.</w:t>
      </w:r>
      <w:r>
        <w:rPr>
          <w:rStyle w:val="FootnoteCharacters"/>
          <w:rStyle w:val="FootnoteAnchor"/>
          <w:szCs w:val="24"/>
        </w:rPr>
        <w:footnoteReference w:id="7"/>
      </w:r>
      <w:r>
        <w:rPr>
          <w:szCs w:val="24"/>
        </w:rPr>
        <w:t xml:space="preserve">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ara este autor, el individualis</w:t>
        <w:softHyphen/>
        <w:t>mo es una conquista inapre</w:t>
        <w:softHyphen/>
        <w:t>ciable de la modernidad. En virtud de éste, el hombre contemporáneo puede ele</w:t>
        <w:softHyphen/>
        <w:t>gir su propia forma de vida; contar con su derecho a la libertad respetado jurídica</w:t>
        <w:softHyphen/>
        <w:t>mente y ya no ser sacrificado por órdenes presuntamente sagrad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embargo, el hombre al convertirse en individuo ha perdido lo que Taylor llama “horizontes más amplios de acción, sociales y cósmicos”. Los sentidos del vivir, que proveían las tradiciones y las comunidades, se diluyen en el sin sentido. Como afirmó Alexis de Tocqueville, el sentido de la vida se reduce a “pequeños y vulgares placeres”. Surge el hombre que Nietzsche critica por no aspirar más que a un “lasti</w:t>
        <w:softHyphen/>
        <w:t>moso estado de bienestar”. Así, caemos finalmente, en “la sociedad permisiva", “narcisista”, la de la “preeminencia del yo", como si el “yo” no supusiera ya el “tú”, al decir de Martín Buber.</w:t>
      </w:r>
      <w:r>
        <w:rPr>
          <w:rStyle w:val="FootnoteCharacters"/>
          <w:rStyle w:val="FootnoteAnchor"/>
          <w:szCs w:val="24"/>
        </w:rPr>
        <w:footnoteReference w:id="8"/>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Taylor señala que el desen</w:t>
        <w:softHyphen/>
        <w:t>cantamiento del mundo con</w:t>
        <w:softHyphen/>
        <w:t>temporáneo se debe también a “una primacía de la razón instrumental". Ésta hace de la economía -la maximización del beneficio, la mejor rela</w:t>
        <w:softHyphen/>
        <w:t>ción costo/rendimiento- la medida de todo razonamien</w:t>
        <w:softHyphen/>
        <w:t>to y actuar human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Tal como a propósito del individualismo, él valo</w:t>
        <w:softHyphen/>
        <w:t>ra la potencia de este razonar que transforma el mundo a través de la ciencia y de la tecnología, por ejemplo. Pero cuestiona que toda la vida se reduzca a esta racio</w:t>
        <w:softHyphen/>
        <w:t>nalidad instrumental. No le parece correcto someter a groseros cálculos eco</w:t>
        <w:softHyphen/>
        <w:t>nómicos incluso la inciden</w:t>
        <w:softHyphen/>
        <w:t>cia de las relaciones huma</w:t>
        <w:softHyphen/>
        <w:t>nas más básicas, como las amorosas, o reducir al enfermo a un sistema bioló</w:t>
        <w:softHyphen/>
        <w:t>gico donde la técnica médica reemplaza al doctor de antaño, desvalorizando también el papel de la enfermera. Asimismo recuerda que en nombre de la eficiencia de la economía se sacrifican per</w:t>
        <w:softHyphen/>
        <w:t>sonas y pueblos enteros. Afirma que contra este imperialismo de la razón instrumental surge el malestar del hombre con</w:t>
        <w:softHyphen/>
        <w:t>temporáne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Finalmente señala, a grandes trazos, las consecuencias estructurales nega</w:t>
        <w:softHyphen/>
        <w:t>tivas del individualismo y de la razón instrumental. Así, menciona que la modernidad es incapaz de enfrentar la crisis ecológica provocada por el inmoderado afán de dominación del ser human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P6"/>
        <w:widowControl/>
        <w:numPr>
          <w:ilvl w:val="0"/>
          <w:numId w:val="0"/>
        </w:numPr>
        <w:tabs>
          <w:tab w:val="clear" w:pos="720"/>
        </w:tabs>
        <w:ind w:left="0" w:hanging="0"/>
        <w:rPr>
          <w:szCs w:val="24"/>
          <w:lang w:val="es-CL"/>
        </w:rPr>
      </w:pPr>
      <w:r>
        <w:rPr>
          <w:szCs w:val="24"/>
          <w:lang w:val="es-CL"/>
        </w:rPr>
        <w:t>De igual modo, Taylor alerta acerca de la real liber</w:t>
        <w:softHyphen/>
        <w:t>tad del hombre contemporá</w:t>
        <w:softHyphen/>
        <w:t>neo. Sobre el particular, dice: “es difícil mantener un estilo de vida individual contra corrien</w:t>
        <w:softHyphen/>
        <w:t>te. Así, por ejemplo, la planificación de algunas de las ciudades modernas hace di</w:t>
        <w:softHyphen/>
        <w:t>fícil moverse por ellas sin coche, en especial allí donde se ha erosionado el transpor</w:t>
        <w:softHyphen/>
        <w:t>te público en favor del trans</w:t>
        <w:softHyphen/>
        <w:t>porte privado". Políticamente</w:t>
        <w:softHyphen/>
        <w:t>, el individualismo se expresa en el ciudadano pasivo y apático y en la razón instru</w:t>
        <w:softHyphen/>
        <w:t>mental que crea el Estado moderno, dejándonos ambos procesos inermes ante el "despotismo blando" denunciado por Tocqueville. Por ello, el hombre moderno, orgulloso de su independencia, de pronto se descubre atomizado y solo frente a una burocracia omnipoten</w:t>
        <w:softHyphen/>
        <w:t>te.</w:t>
      </w:r>
    </w:p>
    <w:p>
      <w:pPr>
        <w:pStyle w:val="Normal"/>
        <w:numPr>
          <w:ilvl w:val="0"/>
          <w:numId w:val="0"/>
        </w:numPr>
        <w:spacing w:lineRule="auto" w:line="360"/>
        <w:ind w:left="0" w:hanging="0"/>
        <w:jc w:val="both"/>
        <w:rPr>
          <w:szCs w:val="24"/>
          <w:lang w:val="es-CL"/>
        </w:rPr>
      </w:pPr>
      <w:r>
        <w:rPr>
          <w:szCs w:val="24"/>
          <w:lang w:val="es-CL"/>
        </w:rPr>
      </w:r>
    </w:p>
    <w:p>
      <w:pPr>
        <w:pStyle w:val="Normal"/>
        <w:numPr>
          <w:ilvl w:val="0"/>
          <w:numId w:val="0"/>
        </w:numPr>
        <w:spacing w:lineRule="auto" w:line="360"/>
        <w:ind w:left="0" w:hanging="0"/>
        <w:jc w:val="both"/>
        <w:rPr>
          <w:szCs w:val="24"/>
        </w:rPr>
      </w:pPr>
      <w:r>
        <w:rPr>
          <w:szCs w:val="24"/>
        </w:rPr>
        <w:t>De este malestar ante la modernidad surgen los comunitaristas anglosajones, cuyo punto común y central es la crítica al liberalism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caps/>
          <w:szCs w:val="24"/>
        </w:rPr>
      </w:pPr>
      <w:r>
        <w:rPr>
          <w:b/>
          <w:caps/>
          <w:szCs w:val="24"/>
        </w:rPr>
        <w:t>LA crítica de la modernidad liberal-individualista</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szCs w:val="24"/>
        </w:rPr>
      </w:pPr>
      <w:r>
        <w:rPr>
          <w:szCs w:val="24"/>
        </w:rPr>
        <w:t>En el ambiente intelectual an</w:t>
        <w:softHyphen/>
        <w:t>glosajón, con el término comunitarismo se ha querido remitir a una heterogénea ver</w:t>
        <w:softHyphen/>
        <w:t>tiente de pensamiento moral y político, cuyo punto focal es la crítica a una cierta modernidad, nacida de la Ilustración y que se funda en filosofías liberales, individualistas y utilitarias.</w:t>
      </w:r>
    </w:p>
    <w:p>
      <w:pPr>
        <w:pStyle w:val="TextBody"/>
        <w:spacing w:lineRule="auto" w:line="360"/>
        <w:rPr>
          <w:szCs w:val="24"/>
        </w:rPr>
      </w:pPr>
      <w:r>
        <w:rPr>
          <w:szCs w:val="24"/>
        </w:rPr>
        <w:t xml:space="preserve"> </w:t>
      </w:r>
    </w:p>
    <w:p>
      <w:pPr>
        <w:pStyle w:val="Normal"/>
        <w:numPr>
          <w:ilvl w:val="0"/>
          <w:numId w:val="0"/>
        </w:numPr>
        <w:spacing w:lineRule="auto" w:line="360"/>
        <w:ind w:left="0" w:hanging="0"/>
        <w:jc w:val="both"/>
        <w:rPr>
          <w:szCs w:val="24"/>
        </w:rPr>
      </w:pPr>
      <w:r>
        <w:rPr>
          <w:szCs w:val="24"/>
        </w:rPr>
        <w:t>Insistimos que, bajo la rúbrica de “comunitarismo”, se agrupan pensadores distintos, cuya vi</w:t>
        <w:softHyphen/>
        <w:t>sión del liberalismo y de la modernidad no es idéntica. Sin embargo, todos coinciden en criticar al liberalismo. Los puntos centrales de la crítica comunitarista parecen ser los siguientes:</w:t>
      </w:r>
      <w:r>
        <w:rPr>
          <w:rStyle w:val="FootnoteCharacters"/>
          <w:rStyle w:val="FootnoteAnchor"/>
          <w:szCs w:val="24"/>
        </w:rPr>
        <w:footnoteReference w:id="9"/>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Normal"/>
        <w:numPr>
          <w:ilvl w:val="0"/>
          <w:numId w:val="6"/>
        </w:numPr>
        <w:spacing w:lineRule="auto" w:line="360"/>
        <w:jc w:val="both"/>
        <w:rPr>
          <w:szCs w:val="24"/>
        </w:rPr>
      </w:pPr>
      <w:r>
        <w:rPr>
          <w:szCs w:val="24"/>
        </w:rPr>
        <w:t>En materia de la concepción de la persona humana, la teoría liberal defiende que los individuos son distintos de sus fines, valores y concepciones del bien. Estos últimos son elegidos autónomamente. Para los comunitaristas esta posición olvida que estamos constituidos por tales concepciones. Somos en buena parte fruto de nuestras opciones fuertes por determinadas estilos de vida que consideramos buenos, y no nos podemos desprender de ellas como quien se saca un abrigo. Nuestras opciones de vida buena como, creer en el amor para toda la vida, en la honradez y en el respeto de la palabra empreñada, dependen de las tradiciones culturales en las que nacemos y vivimos. En otras sociedades son distintos los valores que imperan. Y no sería deseable que cada individuo fuese cambiando constante y arbitrariamente dichas concepciones, por mucho que se valore su libertad. Reconocer tal liberal llevaría a la imposibilidad de la convivencia social pacífica.</w:t>
      </w:r>
    </w:p>
    <w:p>
      <w:pPr>
        <w:pStyle w:val="Normal"/>
        <w:numPr>
          <w:ilvl w:val="0"/>
          <w:numId w:val="0"/>
        </w:numPr>
        <w:spacing w:lineRule="auto" w:line="360"/>
        <w:ind w:left="0" w:hanging="0"/>
        <w:jc w:val="both"/>
        <w:rPr>
          <w:szCs w:val="24"/>
        </w:rPr>
      </w:pPr>
      <w:r>
        <w:rPr>
          <w:szCs w:val="24"/>
        </w:rPr>
        <w:t xml:space="preserve"> </w:t>
      </w:r>
    </w:p>
    <w:p>
      <w:pPr>
        <w:pStyle w:val="Sangra3detindependiente"/>
        <w:rPr>
          <w:rFonts w:ascii="Times New Roman" w:hAnsi="Times New Roman" w:cs="Times New Roman"/>
          <w:szCs w:val="24"/>
        </w:rPr>
      </w:pPr>
      <w:r>
        <w:rPr>
          <w:rFonts w:cs="Times New Roman" w:ascii="Times New Roman" w:hAnsi="Times New Roman"/>
          <w:szCs w:val="24"/>
        </w:rPr>
        <w:t>Así, los liberales reducen la per</w:t>
        <w:softHyphen/>
        <w:t>sona al individuo y no perci</w:t>
        <w:softHyphen/>
        <w:t>ben que el "yo" en buena parte es fruto de tradiciones, costumbres, ideas y valores comunitarios que no son absolutamente objeto de elec</w:t>
        <w:softHyphen/>
        <w:t>ción individual, racional y libre. Es cierto que la perso</w:t>
        <w:softHyphen/>
        <w:t>na humana tiene por núcleo central su racionalidad, liber</w:t>
        <w:softHyphen/>
        <w:t>tad y autonomía. Pero es igualmente cierto que ese hombre que opta es un ser encarnado, con una historia y una cultura, inmerso en distintas relaciones inter-sub</w:t>
        <w:softHyphen/>
        <w:t>jetivas que son su punto de pertenencia y de referencia. No entenderlo así, es reducirlo a una abstracción fantasmagórica.</w:t>
      </w:r>
    </w:p>
    <w:p>
      <w:pPr>
        <w:pStyle w:val="P6"/>
        <w:widowControl/>
        <w:numPr>
          <w:ilvl w:val="0"/>
          <w:numId w:val="0"/>
        </w:numPr>
        <w:tabs>
          <w:tab w:val="clear" w:pos="720"/>
        </w:tabs>
        <w:ind w:left="0" w:hanging="0"/>
        <w:rPr>
          <w:rFonts w:ascii="Times New Roman" w:hAnsi="Times New Roman" w:cs="Times New Roman"/>
          <w:szCs w:val="24"/>
          <w:lang w:val="es-CL"/>
        </w:rPr>
      </w:pPr>
      <w:r>
        <w:rPr>
          <w:rFonts w:cs="Times New Roman"/>
          <w:szCs w:val="24"/>
          <w:lang w:val="es-CL"/>
        </w:rPr>
      </w:r>
    </w:p>
    <w:p>
      <w:pPr>
        <w:pStyle w:val="Normal"/>
        <w:numPr>
          <w:ilvl w:val="0"/>
          <w:numId w:val="6"/>
        </w:numPr>
        <w:spacing w:lineRule="auto" w:line="360"/>
        <w:jc w:val="both"/>
        <w:rPr>
          <w:szCs w:val="24"/>
        </w:rPr>
      </w:pPr>
      <w:r>
        <w:rPr>
          <w:szCs w:val="24"/>
        </w:rPr>
        <w:t xml:space="preserve">El liberalismo proclama un individualismo asocial que ignora que las comunidades moldean fuertemente la identidad y valores de las personas que las integran. La socialización temprana en la familia, en el barrio, en la parroquia, en la sinagoga y en la escuela nos van constituyendo, dando forma. El pensamiento, el lenguaje y la vida moral son imposibles fuera de la comunidad. </w:t>
      </w:r>
    </w:p>
    <w:p>
      <w:pPr>
        <w:pStyle w:val="Normal"/>
        <w:numPr>
          <w:ilvl w:val="0"/>
          <w:numId w:val="0"/>
        </w:numPr>
        <w:spacing w:lineRule="auto" w:line="360"/>
        <w:ind w:left="0" w:hanging="0"/>
        <w:jc w:val="both"/>
        <w:rPr>
          <w:szCs w:val="24"/>
        </w:rPr>
      </w:pPr>
      <w:r>
        <w:rPr>
          <w:szCs w:val="24"/>
        </w:rPr>
      </w:r>
    </w:p>
    <w:p>
      <w:pPr>
        <w:pStyle w:val="Sangra3detindependiente"/>
        <w:rPr>
          <w:rFonts w:ascii="Times New Roman" w:hAnsi="Times New Roman" w:cs="Times New Roman"/>
          <w:szCs w:val="24"/>
        </w:rPr>
      </w:pPr>
      <w:r>
        <w:rPr>
          <w:rFonts w:cs="Times New Roman" w:ascii="Times New Roman" w:hAnsi="Times New Roman"/>
          <w:szCs w:val="24"/>
        </w:rPr>
        <w:t>El pensamiento liberal no valora, cuando no olvida, obligaciones y compromisos comunitarios tales como los familiares o nacionales. Así, es sensible a la demanda por los derechos subjetivos, pero imper</w:t>
        <w:softHyphen/>
        <w:t xml:space="preserve">meable a su contrapartida de deberes y responsabilidades sociales. Así se descuidan, minan y destruyen comunidades esenciales para la buena vida, entre ellas el cuerpo político. </w:t>
      </w:r>
    </w:p>
    <w:p>
      <w:pPr>
        <w:pStyle w:val="Normal"/>
        <w:numPr>
          <w:ilvl w:val="0"/>
          <w:numId w:val="0"/>
        </w:numPr>
        <w:spacing w:lineRule="auto" w:line="360"/>
        <w:ind w:left="0" w:hanging="0"/>
        <w:jc w:val="both"/>
        <w:rPr>
          <w:rFonts w:ascii="Times New Roman" w:hAnsi="Times New Roman" w:cs="Times New Roman"/>
          <w:szCs w:val="24"/>
        </w:rPr>
      </w:pPr>
      <w:r>
        <w:rPr>
          <w:rFonts w:cs="Times New Roman"/>
          <w:szCs w:val="24"/>
        </w:rPr>
      </w:r>
    </w:p>
    <w:p>
      <w:pPr>
        <w:pStyle w:val="Normal"/>
        <w:numPr>
          <w:ilvl w:val="0"/>
          <w:numId w:val="7"/>
        </w:numPr>
        <w:spacing w:lineRule="auto" w:line="360"/>
        <w:jc w:val="both"/>
        <w:rPr/>
      </w:pPr>
      <w:r>
        <w:rPr>
          <w:szCs w:val="24"/>
        </w:rPr>
        <w:t>El liberalismo menosprecia la vida política y por ello recu</w:t>
        <w:softHyphen/>
        <w:t>rre a una explicación contractualista del origen de la asociación política. Se pre</w:t>
        <w:softHyphen/>
        <w:t>senta a los individuos como seres pre-sociales que crean la asociación política como simple instrumento al servi</w:t>
        <w:softHyphen/>
        <w:t>cio de sus derechos indivi</w:t>
        <w:softHyphen/>
        <w:t>duales. Los valores e intereses que queremos promover a través del cuerpo político no son anteriores a la sociedad. El hombre nace, vive y muere en sociedad. En particular la vida política tiene un enorme valor en sí misma y es mucho más que un simple instrumento para garantizar los intereses particulares.</w:t>
      </w:r>
      <w:r>
        <w:rPr>
          <w:rStyle w:val="FootnoteCharacters"/>
          <w:rStyle w:val="FootnoteAnchor"/>
          <w:szCs w:val="24"/>
        </w:rPr>
        <w:footnoteReference w:id="10"/>
      </w:r>
      <w:r>
        <w:rPr>
          <w:szCs w:val="24"/>
        </w:rPr>
        <w:t xml:space="preserve"> </w:t>
      </w:r>
    </w:p>
    <w:p>
      <w:pPr>
        <w:pStyle w:val="Normal"/>
        <w:numPr>
          <w:ilvl w:val="0"/>
          <w:numId w:val="0"/>
        </w:numPr>
        <w:spacing w:lineRule="auto" w:line="360"/>
        <w:ind w:left="0" w:hanging="0"/>
        <w:jc w:val="both"/>
        <w:rPr>
          <w:szCs w:val="24"/>
        </w:rPr>
      </w:pPr>
      <w:r>
        <w:rPr>
          <w:szCs w:val="24"/>
        </w:rPr>
      </w:r>
    </w:p>
    <w:p>
      <w:pPr>
        <w:pStyle w:val="Normal"/>
        <w:numPr>
          <w:ilvl w:val="0"/>
          <w:numId w:val="7"/>
        </w:numPr>
        <w:spacing w:lineRule="auto" w:line="360"/>
        <w:jc w:val="both"/>
        <w:rPr/>
      </w:pPr>
      <w:r>
        <w:rPr>
          <w:szCs w:val="24"/>
        </w:rPr>
        <w:t>Los comunitaristas acusan a los liberales de defender una concepción de la persona como universalista y transcultural. Sin embargo, los valores e intereses que el liberalismo proclama tales como la libertad, la igualdad, los derechos individuales, la libertad religiosa y el Estado neutral existen sólo y en la medida que un determinado tipo sociedad los respete y promueva (el Estado liberal occidental y contemporáneo). Ello es a tal punto cierto, que en nuestro mundo occidental lo que más valoramos es la libertad y la igualdad, pero ello no ocurre así en todas partes (piénsese en buena parte de Asia y en el “despotismo oriental” ya descrito despectivamente por Aristóteles y retomado por Hegel).</w:t>
      </w:r>
      <w:r>
        <w:rPr>
          <w:rStyle w:val="FootnoteCharacters"/>
          <w:rStyle w:val="FootnoteAnchor"/>
          <w:szCs w:val="24"/>
        </w:rPr>
        <w:footnoteReference w:id="11"/>
      </w:r>
      <w:r>
        <w:rPr>
          <w:szCs w:val="24"/>
        </w:rPr>
        <w:t xml:space="preserve"> Tal planteamiento comunitario no debe ser confundido con el relativismo ni con la indiferencia escéptica.</w:t>
      </w:r>
      <w:r>
        <w:rPr>
          <w:rStyle w:val="FootnoteCharacters"/>
          <w:rStyle w:val="FootnoteAnchor"/>
          <w:szCs w:val="24"/>
        </w:rPr>
        <w:footnoteReference w:id="12"/>
      </w:r>
      <w:r>
        <w:rPr>
          <w:szCs w:val="24"/>
        </w:rPr>
        <w:t xml:space="preserve"> Una concepción pluralista no es necesariamente relativista como nos lo enseñó Isaiah Berlin.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3"/>
        </w:numPr>
        <w:spacing w:lineRule="auto" w:line="360"/>
        <w:jc w:val="both"/>
        <w:rPr>
          <w:szCs w:val="24"/>
        </w:rPr>
      </w:pPr>
      <w:r>
        <w:rPr>
          <w:szCs w:val="24"/>
        </w:rPr>
        <w:t>Los comunitaristas reclaman contra el subjetivismo presente en los planteamientos liberales. Pareciera ser que los juicios morales que distinguen lo bueno de lo malo son meramente arbitrarios. Dependen del más autónomo de los pareceres de cada individuo. Sin embargo, los comunitaristas sostienen que una vida dedicada a la búsqueda de la belleza, de la bondad y de la verdad es preferible a una hedonista y egoísta. De hecho, los liberales creen que un Estado democrático es mejor que uno autocrático. Si todo es arbitrario no se ve por qué los liberales aprecian tanto la libertad de cambiar los propios valores si ellos siempre son arbitrarios. Por lo tanto, no todo es subjetivo. Hay verdades intersubjetivas, modos de vida considerados valiosos por las distintas tradiciones culturales, una de las cuales es el liberalismo. Otra cosa distinta es propugnar, cosa que los comunitaristas no proclaman, que el Estado coercitivamente imponga esos estilos de vida particulares por considerarlos buenos.</w:t>
      </w:r>
    </w:p>
    <w:p>
      <w:pPr>
        <w:pStyle w:val="Normal"/>
        <w:spacing w:lineRule="auto" w:line="360"/>
        <w:jc w:val="both"/>
        <w:rPr>
          <w:szCs w:val="24"/>
        </w:rPr>
      </w:pPr>
      <w:r>
        <w:rPr>
          <w:szCs w:val="24"/>
        </w:rPr>
      </w:r>
    </w:p>
    <w:p>
      <w:pPr>
        <w:pStyle w:val="Normal"/>
        <w:numPr>
          <w:ilvl w:val="0"/>
          <w:numId w:val="3"/>
        </w:numPr>
        <w:spacing w:lineRule="auto" w:line="360"/>
        <w:jc w:val="both"/>
        <w:rPr>
          <w:szCs w:val="24"/>
        </w:rPr>
      </w:pPr>
      <w:r>
        <w:rPr>
          <w:szCs w:val="24"/>
        </w:rPr>
        <w:t xml:space="preserve">Los comunitaristas rechazan el antiperfeccionismo y la neutralidad del Estado promovida por los liberales. Estos últimos sostienen que cada cual es libre de elegir su propio estilo de vida y que no es conveniente, y sí peligroso, darle tal poder al Estado, a quien no le corresponde andar promoviendo ciertos estilos de vida por sobre otros. Sin embargo, los liberales exigen al Estado que imponga la separación de la Iglesia, promueva la justicia y los derechos individuales. Todo ello está muy bien, pero ello significa en los hechos que el Estado no es siempre neutral. De hecho, y por ejemplo, promueve el matrimonio monogámico por considerarlo el único que respeta la igualdad, no así el poligámico o poliándrico. Además los comunitaristas dicen que sin el apoyo del Estado determinados estilos de vida, las artes y la cultura de élite por ejemplo, desaparecerían.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3"/>
        </w:numPr>
        <w:spacing w:lineRule="auto" w:line="360"/>
        <w:jc w:val="both"/>
        <w:rPr>
          <w:szCs w:val="24"/>
        </w:rPr>
      </w:pPr>
      <w:r>
        <w:rPr>
          <w:szCs w:val="24"/>
        </w:rPr>
        <w:t>Incluso la filosofía política liberal más avanzada y preocupada de la sociedad, encarnada especialmente por el filósofo John Rawls, presenta la justi</w:t>
        <w:softHyphen/>
        <w:t>cia como "la primera virtud de las instituciones sociales", cuando en realidad es una virtud reparadora, que no reemplaza ni es preeminente a los valores de la amistad cívica, la comunidad y la solidaridad, destacados ya desde Aristóteles. El estagirita señala en la Ética a Nicómaco, que cuando los hombres son amigos no necesitan de la justicia, en tanto que cuando son justos requieren también de la amistad. El cristianismo, por su parte, eleva el amor al prójimo a la categoría ética fundamental, más allá de la justicia y de dar lo debido. Si necesitamos andar litigando y buscando la justicia por los caminos del derecho, es porque el amor ha fallad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l liberalismo es ciertamente un movimiento heterogéneo. Los comunitarios anglosajones tie</w:t>
        <w:softHyphen/>
        <w:t>nen al frente sobre todo a libe</w:t>
        <w:softHyphen/>
        <w:t>rales de inspiración kantiana, anti-utilitarios y/o preocupados de la relación libertad-igualdad. Nos referimos a John Rawls, Bruce Ackermann y Ronald Dworki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embargo, existe otra ver</w:t>
        <w:softHyphen/>
        <w:t>tiente del liberalismo, más individualista y partidaria acérrima del Estado mínimo. En ella des</w:t>
        <w:softHyphen/>
        <w:t>tacan Robert Nozick, James Buchanan y Milton Friedman. Esta última corriente lamen</w:t>
        <w:softHyphen/>
        <w:t>tablemente es hegemónica en nuestro país, tanto en la expre</w:t>
        <w:softHyphen/>
        <w:t>sión pública como en las prácticas social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perjuicio de lo anterior, se pueden constatar ciertos temas que unen a Adam Smith, John Locke, Benjamín Constant, James Madison, Emmanuel Kant, David Hume, John Stuart Mill, entre otros. Según la doctora en filoso</w:t>
        <w:softHyphen/>
        <w:t>fía Mimi Bick, estos temas son:</w:t>
      </w:r>
      <w:r>
        <w:rPr>
          <w:rStyle w:val="FootnoteCharacters"/>
          <w:rStyle w:val="FootnoteAnchor"/>
          <w:szCs w:val="24"/>
        </w:rPr>
        <w:footnoteReference w:id="13"/>
      </w:r>
    </w:p>
    <w:p>
      <w:pPr>
        <w:pStyle w:val="Normal"/>
        <w:numPr>
          <w:ilvl w:val="0"/>
          <w:numId w:val="0"/>
        </w:numPr>
        <w:spacing w:lineRule="auto" w:line="360"/>
        <w:ind w:left="0" w:hanging="0"/>
        <w:jc w:val="both"/>
        <w:rPr>
          <w:szCs w:val="24"/>
        </w:rPr>
      </w:pPr>
      <w:r>
        <w:rPr>
          <w:szCs w:val="24"/>
        </w:rPr>
      </w:r>
    </w:p>
    <w:p>
      <w:pPr>
        <w:pStyle w:val="Normal"/>
        <w:numPr>
          <w:ilvl w:val="0"/>
          <w:numId w:val="5"/>
        </w:numPr>
        <w:spacing w:lineRule="auto" w:line="360"/>
        <w:jc w:val="both"/>
        <w:rPr>
          <w:szCs w:val="24"/>
        </w:rPr>
      </w:pPr>
      <w:r>
        <w:rPr>
          <w:szCs w:val="24"/>
        </w:rPr>
        <w:t>Defensa de los derechos individuales conculcados por los despotismos. Dichos derechos surgen de la naturale</w:t>
        <w:softHyphen/>
        <w:t>za propia del hombre; y</w:t>
      </w:r>
    </w:p>
    <w:p>
      <w:pPr>
        <w:pStyle w:val="Normal"/>
        <w:numPr>
          <w:ilvl w:val="0"/>
          <w:numId w:val="0"/>
        </w:numPr>
        <w:spacing w:lineRule="auto" w:line="360"/>
        <w:ind w:left="0" w:hanging="0"/>
        <w:jc w:val="both"/>
        <w:rPr>
          <w:szCs w:val="24"/>
        </w:rPr>
      </w:pPr>
      <w:r>
        <w:rPr>
          <w:szCs w:val="24"/>
        </w:rPr>
      </w:r>
    </w:p>
    <w:p>
      <w:pPr>
        <w:pStyle w:val="Normal"/>
        <w:numPr>
          <w:ilvl w:val="0"/>
          <w:numId w:val="2"/>
        </w:numPr>
        <w:spacing w:lineRule="auto" w:line="360"/>
        <w:jc w:val="both"/>
        <w:rPr>
          <w:szCs w:val="24"/>
        </w:rPr>
      </w:pPr>
      <w:r>
        <w:rPr>
          <w:szCs w:val="24"/>
        </w:rPr>
        <w:t>rechazo a la idea de obje</w:t>
        <w:softHyphen/>
        <w:t>tividad en el campo valórico, tanto individual como colec</w:t>
        <w:softHyphen/>
        <w:t>tivo. Así, en el campo político, surge la noción de democracia procedimental, reducida a una serie de reglas y procedimientos que garantizan sus libertades al individu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Además, también se pueden des</w:t>
        <w:softHyphen/>
        <w:t>tacar la desconfianza en el Esta</w:t>
        <w:softHyphen/>
        <w:t>do y la primacía de las libertades individuales y del mercado. Si bien no todo liberal es parti</w:t>
        <w:softHyphen/>
        <w:t xml:space="preserve">dario del </w:t>
      </w:r>
      <w:r>
        <w:rPr>
          <w:i/>
          <w:szCs w:val="24"/>
        </w:rPr>
        <w:t>laissez-faire</w:t>
      </w:r>
      <w:r>
        <w:rPr>
          <w:szCs w:val="24"/>
        </w:rPr>
        <w:t xml:space="preserve"> econó</w:t>
        <w:softHyphen/>
        <w:t>mico, agregamos esta característica por ser parte, como vi</w:t>
        <w:softHyphen/>
        <w:t xml:space="preserve">mos, de un cierto </w:t>
      </w:r>
      <w:r>
        <w:rPr>
          <w:i/>
          <w:szCs w:val="24"/>
        </w:rPr>
        <w:t>ethos</w:t>
      </w:r>
      <w:r>
        <w:rPr>
          <w:szCs w:val="24"/>
        </w:rPr>
        <w:t xml:space="preserve"> o ideología vulgar en nuestro paí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l comunitarismo reacciona frente a esta concepción del hombre y no sólo critica el olvido de la comunidad, como indicamos más arriba, sino que además cuestiona la antropología y los supuestos episte</w:t>
        <w:softHyphen/>
        <w:t>mológicos y éticos del liberalis</w:t>
        <w:softHyphen/>
        <w:t>m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sí, los comunitarios señalan que el hombre no se puede separar de sus fines y valoracio</w:t>
        <w:softHyphen/>
        <w:t>nes que constituyen la "evaluación fuerte" de sus vidas. También criti</w:t>
        <w:softHyphen/>
        <w:t>can los supuestos atomistas y el individualismo asocial, por considerarlos irreales y con efectos sociales nocivos. Además, cuestionan la ambición universalista del liberalismo, en cuanto pretende aplicarse en toda cultura, pues dicho movi</w:t>
        <w:softHyphen/>
        <w:t>miento carece de sensibilidad para captar tradiciones y discur</w:t>
        <w:softHyphen/>
        <w:t>sos diversos. Finalmente, los comunitaristas señalan que el liberalismo, a pesar de su pre</w:t>
        <w:softHyphen/>
        <w:t>sunta neutralidad valórica, se basa en concepciones morales evident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caps/>
          <w:szCs w:val="24"/>
        </w:rPr>
      </w:pPr>
      <w:r>
        <w:rPr>
          <w:b/>
          <w:caps/>
          <w:szCs w:val="24"/>
        </w:rPr>
        <w:t>principales autores comunitarios anglosajones</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b/>
          <w:b/>
          <w:szCs w:val="24"/>
        </w:rPr>
      </w:pPr>
      <w:r>
        <w:rPr>
          <w:b/>
          <w:szCs w:val="24"/>
        </w:rPr>
        <w:t>Alasdair MacIntyre</w:t>
      </w:r>
      <w:r>
        <w:rPr>
          <w:rStyle w:val="FootnoteCharacters"/>
          <w:rStyle w:val="FootnoteAnchor"/>
          <w:b/>
          <w:szCs w:val="24"/>
        </w:rPr>
        <w:footnoteReference w:id="14"/>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ste autor es un crítico de las éticas procedimentales contemporáneas, que desde Kant han postulado la división de la moral y la felicidad. De hecho Kant cortó el lazo que vinculaba la moralidad y la búsqueda de la felicidad cuando arguyó que la moral no puede ser obligatoria para un agente en virtud de los deseos que tiene. La moralidad obliga única</w:t>
        <w:softHyphen/>
        <w:t>mente en la medida en que es puramente racional. A efectos de hacer un juicio moral, un hombre se considera a si mismo libre del influjo de deseos, pasiones e intereses concretos, que de otro modo pudieran comprometerle. Así, en la mo</w:t>
        <w:softHyphen/>
        <w:t>ralidad, tal como Kant la conci</w:t>
        <w:softHyphen/>
        <w:t>be, el ser humano puede realizar su más elevada libert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MacIntyre propone reestablecer el concepto de naturaleza y el finalismo de la acción humana, reivindicando una ética de las virtudes y de la vida buena. Lo anterior sólo es posible para el hombre dentro de una comunidad, puesto que no existe identidad humana sino en un proceso de comunica</w:t>
        <w:softHyphen/>
        <w:t>ción e interacción con otros. (Como la vida de la persona tiene una estructura narrativa, sólo conozco cuál es mi bien y puedo acceder a él en relación con otr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Como se ve, hay un rechazo al formalismo e individualismo de la moralidad kanteana (o de una cierta lectura liberal de Kant). En vez de la autonomía del sujeto moral, MacIntyre releva las prácticas que conducen al bien y a la felicidad y otorga prioridad a la idea del bien humano, que es definido den</w:t>
        <w:softHyphen/>
        <w:t>tro de una comunid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demás, intenta probar que las concepciones de justi</w:t>
        <w:softHyphen/>
        <w:t>cia y racionalidad también se articulan con tipos particulares de comunidades donde se rea</w:t>
        <w:softHyphen/>
        <w:t>lizan el aprendizaje y la práctic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De esta forma, el liberalismo es visto no como un pensamiento universal, impersonal, neutral e independiente, tal como se ha presentado a si mis</w:t>
        <w:softHyphen/>
        <w:t>mo, sino que sólo como una tradición más. En conse</w:t>
        <w:softHyphen/>
        <w:t>cuencia, la discusión sobre lo justo y lo razonable adquiriría sentido únicamente dentro de una tra</w:t>
        <w:softHyphen/>
        <w:t>dició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t>Charles Taylor</w:t>
      </w:r>
      <w:r>
        <w:rPr>
          <w:rStyle w:val="FootnoteCharacters"/>
          <w:rStyle w:val="FootnoteAnchor"/>
          <w:b/>
          <w:szCs w:val="24"/>
        </w:rPr>
        <w:footnoteReference w:id="15"/>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pPr>
      <w:r>
        <w:rPr>
          <w:szCs w:val="24"/>
        </w:rPr>
        <w:t>Como hemos visto, Taylor valo</w:t>
        <w:softHyphen/>
        <w:t>ra la modernidad, el liberalismo y los derechos individuales, pero cuestiona el individualismo asocial y el atomismo. Su visión es holista, vale decir, releva el valor de la sociedad. Así, critica reducir el objetivo del Bien Común simplemente a la defen</w:t>
        <w:softHyphen/>
        <w:t>sa y protección del individuo, para que éste elabore y realice planes de vida particulares.</w:t>
      </w:r>
      <w:r>
        <w:rPr>
          <w:rStyle w:val="FootnoteCharacters"/>
          <w:rStyle w:val="FootnoteAnchor"/>
          <w:szCs w:val="24"/>
        </w:rPr>
        <w:footnoteReference w:id="16"/>
      </w:r>
      <w:r>
        <w:rPr>
          <w:szCs w:val="24"/>
        </w:rPr>
        <w:t xml:space="preserve"> En esta visión, la sociedad apa</w:t>
        <w:softHyphen/>
        <w:t>rece integrada por individuos que pueden vivir fuera de ella, lo cual es absurdo. Además, la pone en tela de juicio por el hecho de que los individuos aparecen simplemente valorando sus planes individuales y sin tener valores comunitarios, lo que le parece éticamente in</w:t>
        <w:softHyphen/>
        <w:t>aceptable y empíricamente du</w:t>
        <w:softHyphen/>
        <w:t>dos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La democracia reducida a reglas y procedimientos que garantizan el dere</w:t>
        <w:softHyphen/>
        <w:t>cho de los individuos a definir sus planes de vida, también es fuertemente criticada por este autor. Según John Rawls, convergemos en la regla de derecho porque sólo esto tenemos en común en una so</w:t>
        <w:softHyphen/>
        <w:t>ciedad pluralista, en la cual son múltiples los credos éticos, filosóficos y reli</w:t>
        <w:softHyphen/>
        <w:t>giosos. Lo que se requiere es un Estado laico y una democracia procedimental, donde las ideas de todos tengan cabida. No pudiendo compartir una misma concepción integral del bien, sí podemos tener un acuerdo respecto a un consen</w:t>
        <w:softHyphen/>
        <w:t>so mínimo superpuest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Taylor valora el esfuerzo de Rawls, pero lo cuestiona, pues sostiene que no es histórica</w:t>
        <w:softHyphen/>
        <w:t>mente cierto que este consenso se agote en la regla de derecho. Así, menciona sociedades mo</w:t>
        <w:softHyphen/>
        <w:t>dernas en las cuales la solidari</w:t>
        <w:softHyphen/>
        <w:t>dad, la participación en el autogobierno y la defensa de culturas nacionales y regionales son parte del consenso societal.</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otra parte, a nivel ya no histórico sino filosófico, Taylor señala que es igualmente falso el planteamiento que sostiene que la norma de dere</w:t>
        <w:softHyphen/>
        <w:t>cho está sobre el concepto de bien. Ello porque, para Rawls, la pregunta del derecho –“cómo debo ac</w:t>
        <w:softHyphen/>
        <w:t>tuar para los demás"- se impo</w:t>
        <w:softHyphen/>
        <w:t>ne a la pregunta del bien -"cuáles son las cosas buenas que debo buscar en la vida"-. Las razones que da Rawls son de peso. Todo hombre maduro tiene el derecho a definir su propio concepto de bien, siem</w:t>
        <w:softHyphen/>
        <w:t>pre que no dañe al otro. En una sociedad pluralista y relativista, un bien supremo es intolerable. Por último, aceptar una visión del bien, aunque sea la de la mayoría, puede constituir un acto de violencia e injusticia flagrantes para quienes no la compartan. Estos son los funda</w:t>
        <w:softHyphen/>
        <w:t>mentos sólidos de un “liberalis</w:t>
        <w:softHyphen/>
        <w:t>mo neutro”. Sin embargo, Taylor expresa que hay bienes que sólo se pueden perseguir en común, por ejemplo la ecología o la defensa de la identidad regional, por lo que se impone un concepto compartido de bien, ante el cual no se podría ser neutral. Frente a estos bienes comunes, como la iden</w:t>
        <w:softHyphen/>
        <w:t>tidad nacional, la neutralidad del gobierno acarrearía su des</w:t>
        <w:softHyphen/>
        <w:t>trucción. Además, una cosa es coaccionar a favor de un bien y otra muy distinta es alentarlo, favorecerlo o estimu</w:t>
        <w:softHyphen/>
        <w:t>larlo positivamente, rompiendo así la neutralid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Los comunitarios están cons</w:t>
        <w:softHyphen/>
        <w:t>cientes de que los bienes y las jerarquías de valores son relati</w:t>
        <w:softHyphen/>
        <w:t>vos a los distintos contextos y circunstancias. Sin embargo, no son relativistas, pues sostienen que en cada circunstancia y contexto se puede y se debe optar entre las distintas visiones morales en disputa. Cuando “todo es relativo” -por lo demás una contradicción en los términos-, podemos caer en la indi</w:t>
        <w:softHyphen/>
        <w:t>ferencia y en aceptarlo todo, facilitando el advenimiento de los totalitarism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último, señalamos que este filósofo cuestiona a quienes, valorando sinceramente la libertad, olvidan la deuda que ella tiene para con la sociedad occidental. En efecto, Charles Taylor plantea que la capacidad de ser libres se desarrolla en el ámbito de una civilización con determinadas características. La libertad surge en el mundo oc</w:t>
        <w:softHyphen/>
        <w:t>cidental como una conquista histórica alcanzada a través de un largo proceso de reformas políticas, sociales, culturales, artísticas y filosóficas. Por ello, quien valora la libertad y no quiere asumir sus responsabili</w:t>
        <w:softHyphen/>
        <w:t>dades para con la sociedad, probablemente está erosio</w:t>
        <w:softHyphen/>
        <w:t>nando aquello que hizo posible la conquista de la primer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De este modo, Taylor promueve una libertad ordena</w:t>
        <w:softHyphen/>
        <w:t>da sobre la base de un pensar moral. Éste tiene tres ejes: las relaciones con los de</w:t>
        <w:softHyphen/>
        <w:t>más seres humanos, la concep</w:t>
        <w:softHyphen/>
        <w:t>ción de la “buena vida” (vida plena) y el sentido de la propia dignidad y estatus. Sin estas valo</w:t>
        <w:softHyphen/>
        <w:t>raciones de lo bueno, la libertad queda reducida a una infinitud de pequeñas opciones cotidia</w:t>
        <w:softHyphen/>
        <w:t>nas carentes de toda trascen</w:t>
        <w:softHyphen/>
        <w:t>dencia. Ser libre es evaluar y optar en sentido “fuerte”, es decir, según un modelo o proyecto de vida. En el fondo la pregunta consiste en para qué se es libre.</w:t>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t>Michael Walzer</w:t>
      </w:r>
      <w:r>
        <w:rPr>
          <w:rStyle w:val="FootnoteCharacters"/>
          <w:rStyle w:val="FootnoteAnchor"/>
          <w:b/>
          <w:szCs w:val="24"/>
        </w:rPr>
        <w:footnoteReference w:id="17"/>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ste filósofo estima que la socie</w:t>
        <w:softHyphen/>
        <w:t>dad humana se concibe como una comunidad distributiva; somos, hacemos y tenemos dentro de una asociación en la que los bienes son comparti</w:t>
        <w:softHyphen/>
        <w:t>dos, divididos e intercambiados.</w:t>
      </w:r>
    </w:p>
    <w:p>
      <w:pPr>
        <w:pStyle w:val="Normal"/>
        <w:numPr>
          <w:ilvl w:val="0"/>
          <w:numId w:val="0"/>
        </w:numPr>
        <w:spacing w:lineRule="auto" w:line="360"/>
        <w:ind w:left="0" w:hanging="0"/>
        <w:jc w:val="both"/>
        <w:rPr>
          <w:szCs w:val="24"/>
        </w:rPr>
      </w:pPr>
      <w:r>
        <w:rPr>
          <w:szCs w:val="24"/>
        </w:rPr>
      </w:r>
    </w:p>
    <w:p>
      <w:pPr>
        <w:pStyle w:val="P6"/>
        <w:widowControl/>
        <w:numPr>
          <w:ilvl w:val="0"/>
          <w:numId w:val="0"/>
        </w:numPr>
        <w:tabs>
          <w:tab w:val="clear" w:pos="720"/>
        </w:tabs>
        <w:ind w:left="0" w:hanging="0"/>
        <w:rPr>
          <w:szCs w:val="24"/>
          <w:lang w:val="es-CL"/>
        </w:rPr>
      </w:pPr>
      <w:r>
        <w:rPr>
          <w:szCs w:val="24"/>
          <w:lang w:val="es-CL"/>
        </w:rPr>
        <w:t>Los bienes y las distintas mane</w:t>
        <w:softHyphen/>
        <w:t>ras de distribuirlos varían según los lugares y épocas; no existe un único sistema de reparto. El mercado, por ejemplo, ha sido uno de los mecanismos más importantes para la distribución de bienes sociales pero nunca ha sido un sistema distributivo completo. Tampoco ha habido un único criterio para el reparto. Ello porque los tres principios distributivos: mérito, intercambio y necesidad, se han combinado y se combinan de forma variable en las distintas sociedades.</w:t>
      </w:r>
    </w:p>
    <w:p>
      <w:pPr>
        <w:pStyle w:val="Normal"/>
        <w:numPr>
          <w:ilvl w:val="0"/>
          <w:numId w:val="0"/>
        </w:numPr>
        <w:spacing w:lineRule="auto" w:line="360"/>
        <w:ind w:left="0" w:hanging="0"/>
        <w:jc w:val="both"/>
        <w:rPr>
          <w:szCs w:val="24"/>
          <w:lang w:val="es-CL"/>
        </w:rPr>
      </w:pPr>
      <w:r>
        <w:rPr>
          <w:szCs w:val="24"/>
          <w:lang w:val="es-CL"/>
        </w:rPr>
      </w:r>
    </w:p>
    <w:p>
      <w:pPr>
        <w:pStyle w:val="Normal"/>
        <w:numPr>
          <w:ilvl w:val="0"/>
          <w:numId w:val="0"/>
        </w:numPr>
        <w:spacing w:lineRule="auto" w:line="360"/>
        <w:ind w:left="0" w:hanging="0"/>
        <w:jc w:val="both"/>
        <w:rPr>
          <w:szCs w:val="24"/>
        </w:rPr>
      </w:pPr>
      <w:r>
        <w:rPr>
          <w:szCs w:val="24"/>
        </w:rPr>
        <w:t>Por su parte, los bienes sociales también son variados. Walzer analiza los siguientes: la perte</w:t>
        <w:softHyphen/>
        <w:t>nencia a una comunidad; la seguridad y bienestar; el dinero y la mercadería; el cargo; el trabajo duro; el tiempo libre; la educación; el parentesco y el amor; la gracia divina; el reco</w:t>
        <w:softHyphen/>
        <w:t>nocimiento, y el poder político. En la consecución de los bienes sociales, destaca que los individuos no poseen derechos en abstracto producto de una común humanidad. Los dere</w:t>
        <w:softHyphen/>
        <w:t>chos “son resultado de una con</w:t>
        <w:softHyphen/>
        <w:t>cepción compartida de los bie</w:t>
        <w:softHyphen/>
        <w:t>nes sociales; su carácter es local y particular".</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Igualmente, Michael Walzer rechaza que alguno de los bienes sociales se encuentre en una situación de predominio o monopolio tal que le permita convertirse en un bien dominante, en térmi</w:t>
        <w:softHyphen/>
        <w:t>nos que su control lleve a quie</w:t>
        <w:softHyphen/>
        <w:t>nes lo posean a conseguir la adquisición de todos o de la mayoría de los restantes bienes social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lo anterior, en su obra discrepa del enfoque puramente procesal de la justicia, al que considera inadecuado. Según este enfoque, la naturaleza de los bienes sociales a distri</w:t>
        <w:softHyphen/>
        <w:t>buir variará las reglas de asig</w:t>
        <w:softHyphen/>
        <w:t>nación y los principios de distribución, intercambio libre, me</w:t>
        <w:softHyphen/>
        <w:t>recimiento y necesidad. De esta forma, en las sociedades contemporá</w:t>
        <w:softHyphen/>
        <w:t>neas es posible conciliar la libertad y la igualdad. Para ello se defiende un con</w:t>
        <w:softHyphen/>
        <w:t>cepto complejo de esta última, que evita los peligros del igualitarismo vulgar: "una so</w:t>
        <w:softHyphen/>
        <w:t>ciedad nivelada y conformi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Como se ve, este filósofo se opone a la hegemonía del principio de intercambio y del dinero como bien social domi</w:t>
        <w:softHyphen/>
        <w:t>nante, que en Chile hemos conocido en su versión neoliberal más extrema, buscando exten</w:t>
        <w:softHyphen/>
        <w:t>der la lógica del mercado al conjunto de esferas y bienes social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Finalmente, para facilitar el lo</w:t>
        <w:softHyphen/>
        <w:t>gro de la igualdad com</w:t>
        <w:softHyphen/>
        <w:t>pleja, propia de la socie</w:t>
        <w:softHyphen/>
        <w:t>dad democrática y plura</w:t>
        <w:softHyphen/>
        <w:t>lista, Walzer propone un socialismo descentralizado y democrático, caracteriza</w:t>
        <w:softHyphen/>
        <w:t>do por "un estado de be</w:t>
        <w:softHyphen/>
        <w:t>neficencia fuerte, opera</w:t>
        <w:softHyphen/>
        <w:t xml:space="preserve">do, al menos en parte, por funcionarios locales y </w:t>
      </w:r>
      <w:r>
        <w:rPr>
          <w:i/>
          <w:szCs w:val="24"/>
        </w:rPr>
        <w:t>amateurs</w:t>
      </w:r>
      <w:r>
        <w:rPr>
          <w:szCs w:val="24"/>
        </w:rPr>
        <w:t>; un mercado restringido; un servicio ci</w:t>
        <w:softHyphen/>
        <w:t>vil abierto y desmitificado; escuelas públicas independientes; el comportamien</w:t>
        <w:softHyphen/>
        <w:t>to del trabajo duro y del tiempo libre; la protección de la vida religiosa y familiar; un sistema de honores y deshonores públicos, libre de toda consideración de rango o clase social; el control por parte de trabajadores de compañías o fábricas; la actividad política de partidos, movimientos, reunio</w:t>
        <w:softHyphen/>
        <w:t>nes y debates públic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t>Michael Sandel</w:t>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Sandel critica la afirmación que la jus</w:t>
        <w:softHyphen/>
        <w:t>ticia es anterior a toda otra idea moral o valor.</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 propósito de la justicia, sostiene que su im</w:t>
        <w:softHyphen/>
        <w:t>portancia sólo surge en aquellas sociedades donde la fraternidad y la benevolencia no se viven en grado significativo. Se trataría, como se dijo al comienzo de este capítulo, de una virtud remedial que irrumpe cuando otras virtu</w:t>
        <w:softHyphen/>
        <w:t>des han retrocedido o desapa</w:t>
        <w:softHyphen/>
        <w:t>recid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Sandel, cuestionando a Rawls,</w:t>
      </w:r>
      <w:r>
        <w:rPr>
          <w:rStyle w:val="FootnoteCharacters"/>
          <w:rStyle w:val="FootnoteAnchor"/>
          <w:szCs w:val="24"/>
        </w:rPr>
        <w:footnoteReference w:id="18"/>
      </w:r>
      <w:r>
        <w:rPr>
          <w:szCs w:val="24"/>
        </w:rPr>
        <w:t xml:space="preserve"> y finalmente a Kant, recha</w:t>
        <w:softHyphen/>
        <w:t>za la afirmación de que podemos separar los principios de la justicia de las concep</w:t>
        <w:softHyphen/>
        <w:t>ciones de lo bueno, de las fina</w:t>
        <w:softHyphen/>
        <w:t>lidades o de los intereses indivi</w:t>
        <w:softHyphen/>
        <w:t>duales o sociales. Según la visión que critica, la justi</w:t>
        <w:softHyphen/>
        <w:t>cia sería así fruto de una deci</w:t>
        <w:softHyphen/>
        <w:t>sión libre, autónoma y racional, ordenada a un fin que el sujeto elige. Esta capacidad de libertad sería anterior a todo fin e inde</w:t>
        <w:softHyphen/>
        <w:t>pendiente de toda experiencia extern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ste filósofo cuestiona tajantemente la posición anterior, que atribu</w:t>
        <w:softHyphen/>
        <w:t>ye a Rawls. Le acusa de tener una concepción ultra racionalista y atomista del ser humano, al que ve desprovisto de deseos, valores y relaciones sociales. También rechaza la antropología filosófica que percibe a los hombres como sujetos plurales y distintos, separados de sus deseos, fines e intereses, los que constantemente son objeto de decisió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n definitiva, Sandel coincide con los filósofos comunitarios anteriores en dos puntos ca</w:t>
        <w:softHyphen/>
        <w:t>pitales: las orientaciones ha</w:t>
        <w:softHyphen/>
        <w:t>cia el fin de las personas son constitutivas de su identidad y reconocen los orígenes sociales de ellas; y, no es posible definir la concepción de la justicia y la justa distribución para una sociedad dada, sin consi</w:t>
        <w:softHyphen/>
        <w:t>derar la cultura, las tradiciones y el modo de vida de é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t>Robert Bellah</w:t>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ste pensador defiende toda una tradición americana inspirada en la forta</w:t>
        <w:softHyphen/>
        <w:t>leza de las asociaciones volunta</w:t>
        <w:softHyphen/>
        <w:t>rias y de una comunidad poseedora de un gran tejido social. Asimismo, considera a la religión una de las prin</w:t>
        <w:softHyphen/>
        <w:t>cipales fuentes de sentido, individual y social, y la valora como un necesario contrapeso al individualis</w:t>
        <w:softHyphen/>
        <w:t>mo que socava la capacidad de confianza y de diálogo en la democracia contemporáne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n su análisis de las cos</w:t>
        <w:softHyphen/>
        <w:t>tumbres de la vida americana los investigadores descubrieron la subsistencia de un concepto de comunidad mucho más rico que la ideología individualista hegemónica en los Estado Uni</w:t>
        <w:softHyphen/>
        <w:t>dos. Sin embargo esas prácticas y costum</w:t>
        <w:softHyphen/>
        <w:t>bres comunitarias aún vigentes, están ame</w:t>
        <w:softHyphen/>
        <w:t>nazadas. Por ello estiman que los norteamerica</w:t>
        <w:softHyphen/>
        <w:t>nos deberían rescatar su tradición religiosa y republicana, reafir</w:t>
        <w:softHyphen/>
        <w:t>mando que la persona se reali</w:t>
        <w:softHyphen/>
        <w:t>za en relación con otros, dentro de una sociedad organizada por medio del diálogo público.</w:t>
      </w:r>
    </w:p>
    <w:p>
      <w:pPr>
        <w:pStyle w:val="Normal"/>
        <w:numPr>
          <w:ilvl w:val="0"/>
          <w:numId w:val="0"/>
        </w:numPr>
        <w:spacing w:lineRule="auto" w:line="360"/>
        <w:ind w:left="0" w:hanging="0"/>
        <w:jc w:val="both"/>
        <w:rPr>
          <w:szCs w:val="24"/>
        </w:rPr>
      </w:pPr>
      <w:r>
        <w:rPr>
          <w:szCs w:val="24"/>
        </w:rPr>
        <w:t>Cómo se ve, la obra de Bellah posee una temática común con las preocupaciones de los filó</w:t>
        <w:softHyphen/>
        <w:t>sofos comunitarios que realizan un cuestionamiento ético al li</w:t>
        <w:softHyphen/>
        <w:t>beralismo, pues también plantea -frente al “yo desvinculado”, que actúa en sus elecciones como si estuviera libre de tra</w:t>
        <w:softHyphen/>
        <w:t>bas-, que la identidad personal no se comprende fuera de un contexto cultural e histórico. Él y su equipo opo</w:t>
        <w:softHyphen/>
        <w:t>nen a un individuo distanciado de la sociedad y que entiende su libertad como autosuficien</w:t>
        <w:softHyphen/>
        <w:t>cia, el hombre comunitario re</w:t>
        <w:softHyphen/>
        <w:t>sultado de la socialización, con sus consiguientes obligaciones, vínculos y responsabilidades cívica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ara este autor, en la fortaleza de una democracia poseen gran importancia los deberes cívicos y la participación de los ciuda</w:t>
        <w:softHyphen/>
        <w:t>danos en tareas colectivas, por medio de un tejido social pode</w:t>
        <w:softHyphen/>
        <w:t>roso de asociaciones y cuerpos intermedi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 xml:space="preserve">Su libro </w:t>
      </w:r>
      <w:r>
        <w:rPr>
          <w:i/>
          <w:szCs w:val="24"/>
        </w:rPr>
        <w:t>The Good Society</w:t>
      </w:r>
      <w:r>
        <w:rPr>
          <w:szCs w:val="24"/>
        </w:rPr>
        <w:t xml:space="preserve"> reafirma planteamien</w:t>
        <w:softHyphen/>
        <w:t>tos comunitaristas e insiste en la construcción social de la identi</w:t>
        <w:softHyphen/>
        <w:t>dad, a través de la participación cívica en distintas asociaciones. Para potenciar la participación se destaca el concepto de subsidiariedad, mediante el cual el poder ha de descentralizarse lo más posible hacia lo local.</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Robert Bellah y su equipo llaman a los norteamericanos a reapropiarse de diversas instituciones, me</w:t>
        <w:softHyphen/>
        <w:t>diante la participación y la ciu</w:t>
        <w:softHyphen/>
        <w:t>dadanía activa. Entre ellas des</w:t>
        <w:softHyphen/>
        <w:t>tacan las iglesias, la familia, el mercado y las organizaciones vinculadas a la educación. De esa voluntad cívica dependería la fortaleza de la democracia, pues consideran que las asociaciones volunta</w:t>
        <w:softHyphen/>
        <w:t>rias son el único contrapeso eficiente a una vida individua</w:t>
        <w:softHyphen/>
        <w:t>lista y privatizada de trabajo, casa y televisión. Vinculado a lo anterior, Bellah plantea una fuerte crítica a una noción de opinión pública que la reduce a una suma de opinio</w:t>
        <w:softHyphen/>
        <w:t>nes privadas, generadas en la privacidad doméstica, y que luego se expresan en las encuestas, sin posibilidad de dis</w:t>
        <w:softHyphen/>
        <w:t>cusión pública ni deliberació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último, cuestiona la poderosa influencia que tiene el individualismo utilitarista en la ciencia social contemporá</w:t>
        <w:softHyphen/>
        <w:t>nea. Ello a través de la teoría de la acción racional, que busca ex</w:t>
        <w:softHyphen/>
        <w:t>plicar la conducta humana básicamente en función de res</w:t>
        <w:softHyphen/>
        <w:t>puestas a incentivos económi</w:t>
        <w:softHyphen/>
        <w:t>cos mercantiles. Según él, tal creencia ha invadido la ciencia política, la psicología, la antro</w:t>
        <w:softHyphen/>
        <w:t>pología y la sociología, pues la economía se ha convertido en un evangelio social que da res</w:t>
        <w:softHyphen/>
        <w:t>puestas a todo el accionar hu</w:t>
        <w:softHyphen/>
        <w:t>man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t>Amitai Etzioni</w:t>
      </w:r>
      <w:r>
        <w:rPr>
          <w:rStyle w:val="FootnoteCharacters"/>
          <w:rStyle w:val="FootnoteAnchor"/>
          <w:b/>
          <w:szCs w:val="24"/>
        </w:rPr>
        <w:footnoteReference w:id="19"/>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tzioni ha planteado una nueva disciplina: la socio-economía, que busca relevar los impulsos morales y sociales presentes en los agentes económicos. Dicha propuesta, junto con ser normativa, se basa en lo que estima que son los comportamientos reales de los hombres en el mercado y la sociedad. Es decir, busca fundar su enfoque teórico en una adecuada antro</w:t>
        <w:softHyphen/>
        <w:t>pología, en un concepto inte</w:t>
        <w:softHyphen/>
        <w:t xml:space="preserve">gral del ser humano.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sí, se pregunta “¿son los hombres y las mujeres propen</w:t>
        <w:softHyphen/>
        <w:t>sos a singularizaciones, ‘fríos calculadores’, cada uno buscan</w:t>
        <w:softHyphen/>
        <w:t>do ‘maximizar’ su propio bien</w:t>
        <w:softHyphen/>
        <w:t>estar? ¿Son los humanos capa</w:t>
        <w:softHyphen/>
        <w:t>ces de imaginarse racionalmen</w:t>
        <w:softHyphen/>
        <w:t>te el modo más eficiente para realizar sus propósitos? ¿Es la sociedad principalmente un mercado, en el que individuos que se sirven a sí mismos com</w:t>
        <w:softHyphen/>
        <w:t>piten con otros -en el trabajo, en la política, en el romance- encareciendo el bienestar ge</w:t>
        <w:softHyphen/>
        <w:t>neral en el proceso?”.</w:t>
      </w:r>
      <w:r>
        <w:rPr>
          <w:rStyle w:val="FootnoteCharacters"/>
          <w:rStyle w:val="FootnoteAnchor"/>
          <w:szCs w:val="24"/>
        </w:rPr>
        <w:footnoteReference w:id="20"/>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duda que esta propuesta resulta particularmente oportu</w:t>
        <w:softHyphen/>
        <w:t>na, pues la realidad actual obliga a repensar la economía en cuanto ciencia. La teoría eco</w:t>
        <w:softHyphen/>
        <w:t>nómica vigente, de corte neo</w:t>
        <w:softHyphen/>
        <w:t>clásico, se funda en una inaceptable visión positivista y mecanicista de la realid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Del mismo modo pareciera que, en medio de la crisis de los paradigmas, está igualmente agotada la economía fundada en una matriz atomista y racionali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La visión del individuo como sujeto maximizador de utilida</w:t>
        <w:softHyphen/>
        <w:t>des, constante, racional y previ</w:t>
        <w:softHyphen/>
        <w:t>sible -el tonto racional- no da cuenta de la complejidad del hombre real. El individuo no es el único actor en el mercado. Las unidades domésticas de Gary Becker y los grupos sociales así lo demuestran. El hombre es un ser de identidades múltiples, con elecciones irracionales y autoexcluyentes, que no está representado en el paradigma económico neoclásic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mitai Etzioni considera que el hombre no es sino es social. Olvidar esto conduce a la sociedad inautén</w:t>
        <w:softHyphen/>
        <w:t>tica, caracterizada por la esci</w:t>
        <w:softHyphen/>
        <w:t>sión de las personas entre su yo privado y sus papeles públicos. Esto lleva al hombre moderno a la neurosis y a sus falsos reme</w:t>
        <w:softHyphen/>
        <w:t>dios: las drogas, el alcohol, el hedonismo y otras salidas se</w:t>
        <w:softHyphen/>
        <w:t>mejantes. Muchos ignoran su rol público y se encierran en el intimismo. Sin embargo, este autor deposita las es</w:t>
        <w:softHyphen/>
        <w:t>peranzas de cambio social en los activos, que desarrollando un nuevo yo público, harán posible la sociedad activa. En ella el ser humano será dueño y no esclavo de los instrumentos que el mismo ha creado y los aplicará a satisfacer las auténticas aspiraciones huma</w:t>
        <w:softHyphen/>
        <w:t>nas.</w:t>
      </w:r>
    </w:p>
    <w:p>
      <w:pPr>
        <w:pStyle w:val="Normal"/>
        <w:numPr>
          <w:ilvl w:val="0"/>
          <w:numId w:val="0"/>
        </w:numPr>
        <w:spacing w:lineRule="auto" w:line="360"/>
        <w:ind w:left="0" w:hanging="0"/>
        <w:jc w:val="both"/>
        <w:rPr>
          <w:szCs w:val="24"/>
        </w:rPr>
      </w:pPr>
      <w:r>
        <w:rPr>
          <w:szCs w:val="24"/>
        </w:rPr>
      </w:r>
    </w:p>
    <w:p>
      <w:pPr>
        <w:pStyle w:val="Heading1"/>
        <w:keepNext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LA PLATAFORMA COMUNITARIA EN ESTADOS UNIDOS DE NORTEAMÉRICA: DERECHOS Y RESPONSABILIDADES</w:t>
      </w:r>
      <w:r>
        <w:rPr>
          <w:rStyle w:val="FootnoteCharacters"/>
          <w:rStyle w:val="FootnoteAnchor"/>
          <w:rFonts w:cs="Times New Roman" w:ascii="Times New Roman" w:hAnsi="Times New Roman"/>
          <w:b/>
          <w:sz w:val="24"/>
          <w:szCs w:val="24"/>
        </w:rPr>
        <w:footnoteReference w:id="21"/>
      </w:r>
    </w:p>
    <w:p>
      <w:pPr>
        <w:pStyle w:val="P6"/>
        <w:widowControl/>
        <w:numPr>
          <w:ilvl w:val="0"/>
          <w:numId w:val="0"/>
        </w:numPr>
        <w:tabs>
          <w:tab w:val="clear" w:pos="720"/>
        </w:tabs>
        <w:ind w:left="0" w:hanging="0"/>
        <w:rPr>
          <w:rFonts w:ascii="Times New Roman" w:hAnsi="Times New Roman" w:cs="Times New Roman"/>
          <w:b/>
          <w:b/>
          <w:sz w:val="24"/>
          <w:szCs w:val="24"/>
          <w:lang w:val="es-CL"/>
        </w:rPr>
      </w:pPr>
      <w:r>
        <w:rPr>
          <w:rFonts w:cs="Times New Roman"/>
          <w:b/>
          <w:sz w:val="24"/>
          <w:szCs w:val="24"/>
          <w:lang w:val="es-CL"/>
        </w:rPr>
      </w:r>
    </w:p>
    <w:p>
      <w:pPr>
        <w:pStyle w:val="P6"/>
        <w:widowControl/>
        <w:numPr>
          <w:ilvl w:val="0"/>
          <w:numId w:val="0"/>
        </w:numPr>
        <w:tabs>
          <w:tab w:val="clear" w:pos="720"/>
        </w:tabs>
        <w:ind w:left="0" w:hanging="0"/>
        <w:rPr>
          <w:szCs w:val="24"/>
        </w:rPr>
      </w:pPr>
      <w:r>
        <w:rPr>
          <w:szCs w:val="24"/>
        </w:rPr>
        <w:t>Los neocomunitaristas norteamericanos han dado a conocer un manifiesto, el que extractaremos en las próximas páginas con algunas adecuaciones al contexto nacional. Se han alterado igualmente los encabezados.</w:t>
      </w:r>
    </w:p>
    <w:p>
      <w:pPr>
        <w:pStyle w:val="Normal"/>
        <w:spacing w:lineRule="auto" w:line="360"/>
        <w:jc w:val="center"/>
        <w:rPr>
          <w:szCs w:val="24"/>
          <w:u w:val="single"/>
        </w:rPr>
      </w:pPr>
      <w:r>
        <w:rPr>
          <w:szCs w:val="24"/>
          <w:u w:val="single"/>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Preámbulo</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 xml:space="preserve">Los neocomunitaristas parten afirmando que los hombres, mujeres y niños son miembros de muchas  comunidades -familias, vecindarios, asociaciones religiosas, étnicas, de trabajo, el sistema político propiamente tal- fuera de las cuales ni la existencia humana ni la libertad individual podrían sostenerse.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uego agregan que ninguna de estas comunidades podría sobrevivir si sus miembros no les dedican atención, energía y recursos, pues la atención exclusiva a intereses individuales erosiona la red del ambiente social del que dependemos y atenta contra nuestros gobiernos democráticos. Por esta razón, sostenemos que los derechos de los individuos no pueden preservarse sin un interés comunitario. Así, una perspectiva comunitaria reconoce tanto la dignidad humana personal como la dimensión social de su existencia. Ésta asume que la preservación de la libertad individual depende de la mantención activa de las instituciones de la sociedad civil en las que los ciudadanos aprenden el respeto por los otros y por sí mismos; adquieren el sentido de sus responsabilidades personales y cívicas, asumen sus derechos y los de los demás y desarrollan las destrezas del autogobierno: gobernarse a sí mismos y servir a los otros.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a perspectiva comunitaria reconoce que tanto las comunidades como los políticos tienen obligaciones, lo que incluye la responsabilidad por todos sus miembros y la aceptación de la participación y deliberación en la vida social y política. De esta forma, no dicta políticas particulares y pone atención en lo que generalmente es ignorado en los debates contemporáneos de políticos: el aspecto social de la naturaleza humana; las responsabilidades de los ciudadanos -individual y colectivamente-; en el régimen de derecho y en las consecuencias que las decisiones traerán a largo plazo. Por lo tanto, nuestra convicción es que la perspectiva comunitaria debe utilizarse tanto en los temas morales, como en los legales y sociales. </w:t>
      </w:r>
    </w:p>
    <w:p>
      <w:pPr>
        <w:pStyle w:val="Normal"/>
        <w:spacing w:lineRule="auto" w:line="360"/>
        <w:ind w:firstLine="360"/>
        <w:jc w:val="both"/>
        <w:rPr>
          <w:szCs w:val="24"/>
        </w:rPr>
      </w:pPr>
      <w:r>
        <w:rPr>
          <w:szCs w:val="24"/>
        </w:rPr>
      </w:r>
    </w:p>
    <w:p>
      <w:pPr>
        <w:pStyle w:val="P6"/>
        <w:widowControl/>
        <w:numPr>
          <w:ilvl w:val="0"/>
          <w:numId w:val="0"/>
        </w:numPr>
        <w:tabs>
          <w:tab w:val="clear" w:pos="720"/>
        </w:tabs>
        <w:ind w:left="0" w:hanging="0"/>
        <w:rPr>
          <w:szCs w:val="24"/>
        </w:rPr>
      </w:pPr>
      <w:r>
        <w:rPr>
          <w:szCs w:val="24"/>
        </w:rPr>
        <w:t xml:space="preserve">Las diversas comunidades americanas son una rica fuente de voces morales. Aunque actualmente no son escuchadas por una sociedad que tiende a regirse sin normas, basada en la codicia, centrada en sí misma y orientada por intereses especiales y de poder, éstas producen sus efectos más que nada a través de la educación y la persuasión y no por la coerción. </w:t>
      </w:r>
    </w:p>
    <w:p>
      <w:pPr>
        <w:pStyle w:val="Normal"/>
        <w:spacing w:lineRule="auto" w:line="360"/>
        <w:jc w:val="both"/>
        <w:rPr>
          <w:szCs w:val="24"/>
        </w:rPr>
      </w:pPr>
      <w:r>
        <w:rPr>
          <w:szCs w:val="24"/>
        </w:rPr>
        <w:t>La perspectiva comunitaria debe ser utilizada para lograr un balance tanto entre los individuos y el grupo; entre derechos y responsabilidades y entre las instituciones del Estado, el mercado y la sociedad civil. Esta es una tarea constante que debe hacerse a lo largo de la historia y en los distintos contextos sociales; los que afectan el juicio de lo que es moralmente apropiado. Así, para los comunitaristas norteamericanos el problema es la pérdida de los deberes cívicos ante una cultura que sólo enfatiza los derechos individuales ante el Estado. El movimiento comunitarista en China reclamaría más derechos y menos deberes para con la sociedad.</w:t>
      </w:r>
    </w:p>
    <w:p>
      <w:pPr>
        <w:pStyle w:val="Normal"/>
        <w:spacing w:lineRule="auto" w:line="360"/>
        <w:jc w:val="both"/>
        <w:rPr>
          <w:szCs w:val="24"/>
          <w:u w:val="single"/>
        </w:rPr>
      </w:pPr>
      <w:r>
        <w:rPr>
          <w:szCs w:val="24"/>
          <w:u w:val="single"/>
        </w:rPr>
      </w:r>
    </w:p>
    <w:p>
      <w:pPr>
        <w:pStyle w:val="Heading6"/>
        <w:spacing w:lineRule="auto" w:line="360"/>
        <w:rPr>
          <w:rFonts w:ascii="Times New Roman" w:hAnsi="Times New Roman" w:cs="Times New Roman"/>
          <w:szCs w:val="24"/>
          <w:u w:val="none"/>
        </w:rPr>
      </w:pPr>
      <w:r>
        <w:rPr>
          <w:rFonts w:cs="Times New Roman" w:ascii="Times New Roman" w:hAnsi="Times New Roman"/>
          <w:szCs w:val="24"/>
          <w:u w:val="none"/>
        </w:rPr>
        <w:t>Comunitarismo y democracia</w:t>
      </w:r>
    </w:p>
    <w:p>
      <w:pPr>
        <w:pStyle w:val="Normal"/>
        <w:spacing w:lineRule="auto" w:line="360"/>
        <w:jc w:val="both"/>
        <w:rPr>
          <w:rFonts w:ascii="Times New Roman" w:hAnsi="Times New Roman" w:cs="Times New Roman"/>
          <w:b/>
          <w:b/>
          <w:szCs w:val="24"/>
          <w:u w:val="single"/>
        </w:rPr>
      </w:pPr>
      <w:r>
        <w:rPr>
          <w:rFonts w:cs="Times New Roman"/>
          <w:b/>
          <w:szCs w:val="24"/>
          <w:u w:val="single"/>
        </w:rPr>
      </w:r>
    </w:p>
    <w:p>
      <w:pPr>
        <w:pStyle w:val="Normal"/>
        <w:spacing w:lineRule="auto" w:line="360"/>
        <w:jc w:val="both"/>
        <w:rPr>
          <w:szCs w:val="24"/>
        </w:rPr>
      </w:pPr>
      <w:r>
        <w:rPr>
          <w:szCs w:val="24"/>
        </w:rPr>
        <w:t>Los comunitaristas no asumen que la regla de la mayoría sea el único ni siempre el mejor método para resolver las divergencias al interior de las comunidades. Ello pues el éxito de la democracia -con una libertad ordenada- no depende de la fuerza de un mandato absoluto, sino que de la construcción de valores compartidos, hábitos y prácticas que aseguren el respeto de los derechos de los otros y del regular apego a las responsabilidades personales, cívicas y colectivas, lo que permite que las políticas públicas sean aceptadas como legítimas y con ello resultan exitosas. Para esto, posiciones morales divergentes deben aceptarse, pues sólo a través del diálogo genuino aparecerán voces claras y las aspiraciones compartidas podrán ser identificadas y alcanzadas.</w:t>
      </w:r>
    </w:p>
    <w:p>
      <w:pPr>
        <w:pStyle w:val="Normal"/>
        <w:spacing w:lineRule="auto" w:line="360"/>
        <w:jc w:val="both"/>
        <w:rPr>
          <w:szCs w:val="24"/>
        </w:rPr>
      </w:pPr>
      <w:r>
        <w:rPr>
          <w:szCs w:val="24"/>
        </w:rPr>
        <w:t xml:space="preserve">La visión comunitaria fortalece la democracia haciendo al gobierno más representativo, más participativo y sensible ante todos los miembros de la comunidad. Con esto, buscamos caminos para dar a los ciudadanos más información y espacios para hablar; terminando con el papel privado del dinero, los intereses particulares y la corrupción. </w:t>
      </w:r>
    </w:p>
    <w:p>
      <w:pPr>
        <w:pStyle w:val="Normal"/>
        <w:spacing w:lineRule="auto" w:line="360"/>
        <w:jc w:val="both"/>
        <w:rPr>
          <w:szCs w:val="24"/>
        </w:rPr>
      </w:pPr>
      <w:r>
        <w:rPr>
          <w:szCs w:val="24"/>
        </w:rPr>
      </w:r>
    </w:p>
    <w:p>
      <w:pPr>
        <w:pStyle w:val="Normal"/>
        <w:spacing w:lineRule="auto" w:line="360"/>
        <w:jc w:val="both"/>
        <w:rPr>
          <w:szCs w:val="24"/>
        </w:rPr>
      </w:pPr>
      <w:r>
        <w:rPr>
          <w:szCs w:val="24"/>
        </w:rPr>
        <w:t>Al mismo tiempo, la propuesta comunitaria busca que los gobiernos, las corporaciones, los sindicatos y las asociaciones voluntarias puedan convertirse en organizaciones más idóneas para sus miembros, correspondiendo a las necesidades de la comunidad.</w:t>
      </w:r>
    </w:p>
    <w:p>
      <w:pPr>
        <w:pStyle w:val="Normal"/>
        <w:spacing w:lineRule="auto" w:line="360"/>
        <w:jc w:val="both"/>
        <w:rPr>
          <w:szCs w:val="24"/>
        </w:rPr>
      </w:pPr>
      <w:r>
        <w:rPr>
          <w:szCs w:val="24"/>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Una opción fuerte por la famili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P6"/>
        <w:widowControl/>
        <w:numPr>
          <w:ilvl w:val="0"/>
          <w:numId w:val="0"/>
        </w:numPr>
        <w:tabs>
          <w:tab w:val="clear" w:pos="720"/>
        </w:tabs>
        <w:ind w:left="0" w:hanging="0"/>
        <w:rPr>
          <w:szCs w:val="24"/>
        </w:rPr>
      </w:pPr>
      <w:r>
        <w:rPr>
          <w:szCs w:val="24"/>
        </w:rPr>
        <w:t xml:space="preserve">La tarea comunitaria empieza por la familia. De las instituciones de la sociedad civil, la mejor para empezar es aquella en la que cada nueva generación adquiere su moral, es decir, la familia. Traer niños al mundo implica no sólo la satisfacción de las necesidades materiales de éstos, sino que también la entrega de una educación moral y la formación del carácter. </w:t>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t>Padres y madres agotados en la tarea de hacerse a sí mismos, consumir, preocupados de su éxito personal, que llegan tarde y cansados a sus casas no son capaces de atender las necesidades de sus hijos. La sociedad debe promover el cuidado y crianza de sus niños como un trabajo extremadamente valioso para la sociedad.</w:t>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t xml:space="preserve">Esta tarea es muchas veces impulsada con esfuerzo por un solo padre en condiciones muy difíciles. Lo anterior debe ser valorado. Sin embargo la evidencia histórica, sociológica y psicológica sugiere que las familias biparentales son más capaces de cumplir su tarea de cuidado de sus hijos, no sólo porque hay ahí más manos y voces para hacerse cargo de esta hermosa tarea, sino que, además, la experiencia demuestra que una familia extensa con abuelos, tíos y primos puede ser aún más apropiada y acogedora en esta labor. </w:t>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t>Criar a los niños es un trabajo valioso que debe ser respetado por la comunidad porque ésta se ve perjudicada por niños sin valores ni carácter. Por lo tanto, se requiere de un cambio en la orientación de los padres y de los lugares de trabajo, los que deberían brindar el máximo de oportunidades para que ellos puedan dedicarse a sus deberes de educación moral.</w:t>
      </w:r>
    </w:p>
    <w:p>
      <w:pPr>
        <w:pStyle w:val="P6"/>
        <w:widowControl/>
        <w:numPr>
          <w:ilvl w:val="0"/>
          <w:numId w:val="0"/>
        </w:numPr>
        <w:tabs>
          <w:tab w:val="clear" w:pos="720"/>
        </w:tabs>
        <w:ind w:left="0" w:hanging="0"/>
        <w:rPr>
          <w:szCs w:val="24"/>
        </w:rPr>
      </w:pPr>
      <w:r>
        <w:rPr>
          <w:szCs w:val="24"/>
        </w:rPr>
        <w:t xml:space="preserve"> </w:t>
      </w:r>
    </w:p>
    <w:p>
      <w:pPr>
        <w:pStyle w:val="Normal"/>
        <w:spacing w:lineRule="auto" w:line="360"/>
        <w:jc w:val="both"/>
        <w:rPr>
          <w:szCs w:val="24"/>
        </w:rPr>
      </w:pPr>
      <w:r>
        <w:rPr>
          <w:szCs w:val="24"/>
        </w:rPr>
        <w:t xml:space="preserve">Esta labor es más efectiva si la realizan los dos padres apoyados por el resto de los familiares. Toda familia, constituida en matrimonio biparental o no, siempre debe tener en cuenta el interés social y la máxima en orden a que "los niños están primero". Si bien el divorcio es a veces inevitable, cuando hay hijos involucrados, especialmente en etapa de formación, representa un problema social serio. </w:t>
      </w:r>
    </w:p>
    <w:p>
      <w:pPr>
        <w:pStyle w:val="Normal"/>
        <w:spacing w:lineRule="auto" w:line="360"/>
        <w:jc w:val="both"/>
        <w:rPr>
          <w:szCs w:val="24"/>
        </w:rPr>
      </w:pPr>
      <w:r>
        <w:rPr>
          <w:szCs w:val="24"/>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La tarea de la escuel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La segunda línea de promoción de la comunidad es la escuela. Debido al debilitamiento de las familias, su capacidad de entregar educación moral es casi inexistente. Hoy las escuelas juegan un papel mayor en la formación del carácter y en la entrega de educación moral. En esto, la responsabilidad personal y comunitaria se une a través del compromiso de todos los ciudadanos. Por lo tanto, todas las instituciones educacionales deben asumir esta responsabilidad, entregando los valores que la sociedad comparte: la dignidad de cada persona debe respetarse; la tolerancia es una virtud y la discriminación un pecado; la resolución pacífica de los conflictos es superior a la violencia; decir la verdad es moralmente superior a la mentira; un gobierno democrático es moralmente superior a uno totalitario y a uno autoritario; se debe ahorrar para el futuro propio y el del país, lo que es mejor que derrochar los ingresos y que depender de los otros para satisfacer las necesidades futuras.</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Suponer que los niños van a sufrir un "lavado de cerebro" en mano de sus educadores es una cosa sin sentido, pues de todas formas la educación moral se imparte en las escuelas. La única pregunta es si los profesores serán pasivos o activos en ella. Por el contrario, silenciar a las escuelas en cuestiones morales significa dejar a los jóvenes expuestos a todo tipo de voces y de valores, menos los de sus propios profesores. </w:t>
      </w:r>
    </w:p>
    <w:p>
      <w:pPr>
        <w:pStyle w:val="Normal"/>
        <w:spacing w:lineRule="auto" w:line="360"/>
        <w:jc w:val="both"/>
        <w:rPr>
          <w:szCs w:val="24"/>
        </w:rPr>
      </w:pPr>
      <w:r>
        <w:rPr>
          <w:szCs w:val="24"/>
        </w:rPr>
      </w:r>
    </w:p>
    <w:p>
      <w:pPr>
        <w:pStyle w:val="Heading1"/>
        <w:keepNext w:val="false"/>
        <w:spacing w:lineRule="auto" w:line="360"/>
        <w:rPr/>
      </w:pPr>
      <w:r>
        <w:rPr>
          <w:rFonts w:cs="Times New Roman" w:ascii="Times New Roman" w:hAnsi="Times New Roman"/>
          <w:b/>
          <w:sz w:val="24"/>
          <w:szCs w:val="24"/>
        </w:rPr>
        <w:t>Solidaridad y subsidiariedad</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Por regla general, ninguna responsabilidad social debe ser asignada a una institución más grande que lo necesario para hacer el trabajo. Así, lo que puede ser realizado por las familias no debe ser asignado a un grupo intermedio como las escuelas. Si bien existen muchas tareas urgentes que requieren de la acción nacional e incluso internacional, cambiar funciones a niveles más altos que los necesarios debilita a las comunidades.</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Pese a que el gobierno no debe reemplazar a las comunidades locales, puede necesitar reforzarlas por medio de estrategias de mantenimiento y de asistencia técnica, lo que resulta especialmente necesario si la salud, la educación y los servicios sociales están involucrados. De esta forma, es deseable que el servicio nacional y local, como también el trabajo voluntario, construyan y expresen un compromiso civil, pues este tipo de actividades –que junta a gente con distintas experiencias y las motiva para que trabajen en conjunto- construye comunidad e incrementa el respeto mutuo y la tolerancia. </w:t>
      </w:r>
    </w:p>
    <w:p>
      <w:pPr>
        <w:pStyle w:val="Normal"/>
        <w:spacing w:lineRule="auto" w:line="360"/>
        <w:jc w:val="both"/>
        <w:rPr>
          <w:szCs w:val="24"/>
        </w:rPr>
      </w:pPr>
      <w:r>
        <w:rPr>
          <w:szCs w:val="24"/>
        </w:rPr>
      </w:r>
    </w:p>
    <w:p>
      <w:pPr>
        <w:pStyle w:val="Normal"/>
        <w:spacing w:lineRule="auto" w:line="360"/>
        <w:jc w:val="both"/>
        <w:rPr>
          <w:szCs w:val="24"/>
        </w:rPr>
      </w:pPr>
      <w:r>
        <w:rPr>
          <w:szCs w:val="24"/>
        </w:rPr>
        <w:t>Para esto, los americanos deben nutrir un espíritu de reconciliación que les permita buscar los medios menos destructivos para resolver los conflictos que vayan apareciendo, recurriendo más a la mediación y al arbitraje que a litigios entre adversarios, favoreciendo conclusiones justas y conciliatorias, incluso si se debe soportar alguna pérdida y tratándose con respeto, reconociendo su igualdad básica ante la ley y como agentes morales.</w:t>
      </w:r>
    </w:p>
    <w:p>
      <w:pPr>
        <w:pStyle w:val="Normal"/>
        <w:spacing w:lineRule="auto" w:line="360"/>
        <w:jc w:val="both"/>
        <w:rPr>
          <w:szCs w:val="24"/>
        </w:rPr>
      </w:pPr>
      <w:r>
        <w:rPr>
          <w:szCs w:val="24"/>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Deber cívico de participación polític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Estar informado de los asuntos públicos es un prerrequisito para evitar que el gobierno sea controlado por demagogos, para que tome acciones por el interés de todos, para que entregue justicia y un futuro común. Por ello, votar es una herramienta para que el gobierno refleje a las comunidades que lo originaron. De esta forma, aquellos que sienten que ninguno de los candidatos refleja sus puntos de vista, más que retirarse de la política deben buscar a otros ciudadanos que sientan como ellos y presentar a su propio postulant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a política es una faceta de la vida social, por lo tanto, votar y la actividad política no son las únicas formas de ser un miembro responsable de la sociedad: un buen ciudadano está involucrado en varias comunidades y puede no ser activo en política, la que podría ser reemplazada por trabajos voluntarios, por ejemplo. Esto se diferencia de actividades completamente obligatorias como pagar los impuestos, impulsar a otros a pagar lo justo y servir en el jurado. Sin embargo, una de las enfermedades más características de nuestro tiempo es el deseo de muchos de tener derecho a más servicios públicos sin pagar por ellos. </w:t>
      </w:r>
    </w:p>
    <w:p>
      <w:pPr>
        <w:pStyle w:val="Heading1"/>
        <w:keepNext w:val="false"/>
        <w:spacing w:lineRule="auto" w:line="360"/>
        <w:rPr>
          <w:rFonts w:ascii="Times New Roman" w:hAnsi="Times New Roman" w:cs="Times New Roman"/>
          <w:b/>
          <w:b/>
          <w:sz w:val="24"/>
          <w:szCs w:val="24"/>
        </w:rPr>
      </w:pPr>
      <w:r>
        <w:rPr>
          <w:rFonts w:cs="Times New Roman" w:ascii="Times New Roman" w:hAnsi="Times New Roman"/>
          <w:b/>
          <w:sz w:val="24"/>
          <w:szCs w:val="24"/>
        </w:rPr>
        <w:t>Corrupción y el papel del dinero en la polític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Necesitamos revitalizar la vida pública para que los dos tercios de ciudadanos que dicen sentirse alienados o que el gobierno no les pertenece, vuelvan a interesarse por él. Sin embargo, las contribuciones a campañas de candidatos al Congreso, los debates sin sentido y los sobornos, se han convertido en algo tan común que en numerosas ocasiones los intereses de la gente son ignorados. Muchas explicaciones han intentado justificar el sistema, diciendo, por ejemplo, que las contribuciones económicas a los políticos son una forma de participación democrática, forma que es mucho más efectiva para los ciudadanos acomodados que para los pobres; lo que permite cuestionar el principio democrático de "un hombre un voto". También se ha dicho que el dinero compra sólo el acceso a los oídos de los políticos, pero incluso si el dinero no comprara su compromiso, el acceso no debería estar restringido a los recursos económicos de la gente. De la misma forma, se ha postulado que cada grupo tiene un fondo y que, por lo tanto, todos llegan al Congreso, pero aquellos que simplemente no pueden llegar o que no llegan tan bien, pierden todas sus posibilidades, y lo mismo ocurre con los objetivos públicos de largo plazo que no son considerados por ningún grupo.</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1"/>
        <w:keepNext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Justicia social </w:t>
      </w:r>
    </w:p>
    <w:p>
      <w:pPr>
        <w:pStyle w:val="Normal"/>
        <w:spacing w:lineRule="auto" w:line="360"/>
        <w:ind w:firstLine="708"/>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En el corazón del entendimiento comunitario de la justicia social, está la idea de la reciprocidad. Así, cada miembro de la comunidad debe algo a todo el resto y la comunidad le debe algo a cada uno. Por lo tanto, todos tienen una responsabilidad ante sí mismos y ante el bienestar material y moral de los otros. Esto no significa un sacrificio personal heroico, sino que un constante reconocimiento de que no somos una isla incólume ante el fracaso de los otros. Por su parte, la comunidad es responsable de proteger a cada uno de sus miembros ante las catástrofes -naturales o causadas por el hombre-, de asegurar las necesidades básicas de todos aquellos que genuinamente no se las pueden otorgar, de reconocer y distinguir entre los aportes individuales de cada uno y de proveer un espacio en el que los individuos puedan definir sus propias vidas a través del libre intercambio y la libertad de elección.</w:t>
      </w:r>
    </w:p>
    <w:p>
      <w:pPr>
        <w:pStyle w:val="Normal"/>
        <w:spacing w:lineRule="auto" w:line="360"/>
        <w:jc w:val="both"/>
        <w:rPr>
          <w:szCs w:val="24"/>
        </w:rPr>
      </w:pPr>
      <w:r>
        <w:rPr>
          <w:szCs w:val="24"/>
        </w:rPr>
      </w:r>
    </w:p>
    <w:p>
      <w:pPr>
        <w:pStyle w:val="Normal"/>
        <w:spacing w:lineRule="auto" w:line="360"/>
        <w:jc w:val="both"/>
        <w:rPr>
          <w:szCs w:val="24"/>
        </w:rPr>
      </w:pPr>
      <w:r>
        <w:rPr>
          <w:szCs w:val="24"/>
        </w:rPr>
        <w:t>Así, la justicia social comunitaria está viva para la dignidad moral de todos los individuos y para la protección de las formas en que ellos se diferencian por sus propias decisiones.</w:t>
      </w:r>
    </w:p>
    <w:p>
      <w:pPr>
        <w:pStyle w:val="Normal"/>
        <w:spacing w:lineRule="auto" w:line="360"/>
        <w:jc w:val="both"/>
        <w:rPr>
          <w:szCs w:val="24"/>
          <w:u w:val="single"/>
        </w:rPr>
      </w:pPr>
      <w:r>
        <w:rPr>
          <w:szCs w:val="24"/>
          <w:u w:val="single"/>
        </w:rPr>
      </w:r>
    </w:p>
    <w:p>
      <w:pPr>
        <w:pStyle w:val="Heading1"/>
        <w:keepNext w:val="false"/>
        <w:spacing w:lineRule="auto" w:line="360"/>
        <w:rPr>
          <w:rFonts w:ascii="Times New Roman" w:hAnsi="Times New Roman" w:cs="Times New Roman"/>
          <w:b/>
          <w:b/>
          <w:sz w:val="24"/>
          <w:szCs w:val="24"/>
        </w:rPr>
      </w:pPr>
      <w:r>
        <w:rPr>
          <w:rFonts w:cs="Times New Roman" w:ascii="Times New Roman" w:hAnsi="Times New Roman"/>
          <w:b/>
          <w:sz w:val="24"/>
          <w:szCs w:val="24"/>
        </w:rPr>
        <w:t>En conclusión: una cuestión de responsabilidad</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Pese a que muchas de las responsabilidades identificadas en este manifiesto están expresadas en términos legales y a que la ley juega un papel importante en la regulación de la sociedad y en la indicación de los valores que se deben tener, nuestro propósito es que el compromiso moral de padres, jóvenes, vecinos y ciudadanos afirme la importancia de las comunidades y que se transmita de generación en generación. De esta forma, esto no es un asunto legal. Por el contrario, cuando una comunidad llega al punto de que estas responsabilidades son impulsadas por los poderes del Estado mediante la burocracia pública, la policía, los juzgados, las prisiones, entre otras instituciones, se está frente a una grave crisis moral.</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Si bien los liberales extremos han argumentado que las responsabilidades son un asunto privado, nosotros consideramos que éstas están sujetas a la comunidad. Aunque se debe reflejar la diversidad de voces morales, la comunidad idónea define lo que se espera de la gente, educa a la población para que acepte estos valores y castiga a quienes no lo hacen. Así, aunque el origen de la moralidad sea el compromiso de la conciencia individual, la comunidad ayuda a introducir y a mantener dicho compromiso. Por lo tanto, las comunidades deben articular las responsabilidades que esperan de sus miembros, especialmente en la actualidad, cuando el entendimiento de estas responsabilidades se ha debilitado tornándose poco claro.</w:t>
      </w:r>
    </w:p>
    <w:p>
      <w:pPr>
        <w:pStyle w:val="Normal"/>
        <w:spacing w:lineRule="auto" w:line="360"/>
        <w:jc w:val="both"/>
        <w:rPr>
          <w:szCs w:val="24"/>
        </w:rPr>
      </w:pPr>
      <w:r>
        <w:rPr>
          <w:szCs w:val="24"/>
        </w:rPr>
      </w:r>
    </w:p>
    <w:p>
      <w:pPr>
        <w:pStyle w:val="Heading6"/>
        <w:spacing w:lineRule="auto" w:line="360"/>
        <w:rPr>
          <w:rFonts w:ascii="Times New Roman" w:hAnsi="Times New Roman" w:cs="Times New Roman"/>
          <w:szCs w:val="24"/>
          <w:u w:val="none"/>
        </w:rPr>
      </w:pPr>
      <w:r>
        <w:rPr>
          <w:rFonts w:cs="Times New Roman" w:ascii="Times New Roman" w:hAnsi="Times New Roman"/>
          <w:szCs w:val="24"/>
          <w:u w:val="none"/>
        </w:rPr>
        <w:t>Convocatoria al trabajo futuro</w:t>
      </w:r>
    </w:p>
    <w:p>
      <w:pPr>
        <w:pStyle w:val="Normal"/>
        <w:spacing w:lineRule="auto" w:line="360"/>
        <w:rPr>
          <w:rFonts w:ascii="Times New Roman" w:hAnsi="Times New Roman" w:cs="Times New Roman"/>
          <w:szCs w:val="24"/>
          <w:u w:val="none"/>
        </w:rPr>
      </w:pPr>
      <w:r>
        <w:rPr>
          <w:rFonts w:cs="Times New Roman"/>
          <w:szCs w:val="24"/>
          <w:u w:val="none"/>
        </w:rPr>
      </w:r>
    </w:p>
    <w:p>
      <w:pPr>
        <w:pStyle w:val="P6"/>
        <w:widowControl/>
        <w:numPr>
          <w:ilvl w:val="0"/>
          <w:numId w:val="0"/>
        </w:numPr>
        <w:tabs>
          <w:tab w:val="clear" w:pos="720"/>
        </w:tabs>
        <w:ind w:left="0" w:hanging="0"/>
        <w:rPr>
          <w:szCs w:val="24"/>
        </w:rPr>
      </w:pPr>
      <w:r>
        <w:rPr>
          <w:szCs w:val="24"/>
        </w:rPr>
        <w:t>La plataforma termina señalando que este es sólo el comienzo, por lo que no debe ser vista como una serie de conclusiones finales. Si más y más personas se unen y forman comunidades activas que buscan vigorizar el orden moral y social, seremos capaces de enfrentar mejor muchos de los problemas de la comunidad, reduciendo nuestra dependencia de la regulación gubernamental, de los controles y de la fuerza. Tendremos una mayor oportunidad para crear políticas públicas basadas en un gran consenso y respetuosas de nuestras tradiciones morales y legales. Tendremos muchos más caminos para hacer que nuestra sociedad sea un lugar en que los derechos individuales sean mantenidos y vigilados y en el que germinen las semillas de la virtud cívica.</w:t>
      </w:r>
    </w:p>
    <w:p>
      <w:pPr>
        <w:pStyle w:val="Normal"/>
        <w:numPr>
          <w:ilvl w:val="0"/>
          <w:numId w:val="0"/>
        </w:numPr>
        <w:spacing w:lineRule="auto" w:line="360"/>
        <w:ind w:left="0" w:hanging="0"/>
        <w:jc w:val="both"/>
        <w:rPr>
          <w:b/>
          <w:b/>
          <w:szCs w:val="24"/>
        </w:rPr>
      </w:pPr>
      <w:r>
        <w:rPr>
          <w:b/>
          <w:szCs w:val="24"/>
        </w:rPr>
      </w:r>
    </w:p>
    <w:p>
      <w:pPr>
        <w:pStyle w:val="Textoindependiente3"/>
        <w:spacing w:lineRule="auto" w:line="360"/>
        <w:rPr>
          <w:rFonts w:ascii="Times New Roman" w:hAnsi="Times New Roman" w:cs="Times New Roman"/>
          <w:szCs w:val="24"/>
          <w:lang w:val="es-CL"/>
        </w:rPr>
      </w:pPr>
      <w:r>
        <w:rPr>
          <w:rFonts w:cs="Times New Roman" w:ascii="Times New Roman" w:hAnsi="Times New Roman"/>
          <w:szCs w:val="24"/>
          <w:lang w:val="es-CL"/>
        </w:rPr>
        <w:t>LAS CRÍTICAS A LA PLATAFORMA COMUNITARIA Y ALGUNAS BREVES RESPUESTAS</w:t>
      </w:r>
    </w:p>
    <w:p>
      <w:pPr>
        <w:pStyle w:val="Textoindependiente3"/>
        <w:spacing w:lineRule="auto" w:line="360"/>
        <w:rPr>
          <w:rFonts w:ascii="Times New Roman" w:hAnsi="Times New Roman" w:cs="Times New Roman"/>
          <w:szCs w:val="24"/>
          <w:lang w:val="es-CL"/>
        </w:rPr>
      </w:pPr>
      <w:r>
        <w:rPr>
          <w:rFonts w:cs="Times New Roman" w:ascii="Times New Roman" w:hAnsi="Times New Roman"/>
          <w:szCs w:val="24"/>
          <w:lang w:val="es-CL"/>
        </w:rPr>
      </w:r>
    </w:p>
    <w:p>
      <w:pPr>
        <w:pStyle w:val="Textoindependiente3"/>
        <w:spacing w:lineRule="auto" w:line="360"/>
        <w:rPr>
          <w:rFonts w:ascii="Times New Roman" w:hAnsi="Times New Roman" w:cs="Times New Roman"/>
          <w:b w:val="false"/>
          <w:b w:val="false"/>
          <w:szCs w:val="24"/>
          <w:lang w:val="es-CL"/>
        </w:rPr>
      </w:pPr>
      <w:r>
        <w:rPr>
          <w:rFonts w:cs="Times New Roman" w:ascii="Times New Roman" w:hAnsi="Times New Roman"/>
          <w:b w:val="false"/>
          <w:szCs w:val="24"/>
          <w:lang w:val="es-CL"/>
        </w:rPr>
        <w:t xml:space="preserve">Pasemos ahora a señalar las principales críticas que se le han hecho al comunitarismo anglosajón. </w:t>
      </w:r>
    </w:p>
    <w:p>
      <w:pPr>
        <w:pStyle w:val="Textoindependiente3"/>
        <w:spacing w:lineRule="auto" w:line="360"/>
        <w:rPr>
          <w:rFonts w:ascii="Times New Roman" w:hAnsi="Times New Roman" w:cs="Times New Roman"/>
          <w:b w:val="false"/>
          <w:b w:val="false"/>
          <w:szCs w:val="24"/>
          <w:lang w:val="es-CL"/>
        </w:rPr>
      </w:pPr>
      <w:r>
        <w:rPr>
          <w:rFonts w:cs="Times New Roman" w:ascii="Times New Roman" w:hAnsi="Times New Roman"/>
          <w:b w:val="false"/>
          <w:szCs w:val="24"/>
          <w:lang w:val="es-CL"/>
        </w:rPr>
      </w:r>
    </w:p>
    <w:p>
      <w:pPr>
        <w:pStyle w:val="Textoindependiente3"/>
        <w:spacing w:lineRule="auto" w:line="360"/>
        <w:rPr/>
      </w:pPr>
      <w:r>
        <w:rPr>
          <w:rFonts w:cs="Times New Roman" w:ascii="Times New Roman" w:hAnsi="Times New Roman"/>
          <w:b w:val="false"/>
          <w:szCs w:val="24"/>
          <w:lang w:val="es-CL"/>
        </w:rPr>
        <w:t xml:space="preserve">En primer lugar, se le acusa de promover toda asociación lo cual hace del comunitarismo un camino que termina con Hitler, Stalin y Torquemada. Así, se señala con sorna que </w:t>
      </w:r>
      <w:r>
        <w:rPr>
          <w:rFonts w:cs="Times New Roman" w:ascii="Times New Roman" w:hAnsi="Times New Roman"/>
          <w:b w:val="false"/>
          <w:szCs w:val="24"/>
        </w:rPr>
        <w:t xml:space="preserve">un grupo neonazi es una comunidad de entendimiento compartido. </w:t>
      </w:r>
    </w:p>
    <w:p>
      <w:pPr>
        <w:pStyle w:val="Textoindependiente3"/>
        <w:spacing w:lineRule="auto" w:line="360"/>
        <w:rPr>
          <w:rFonts w:ascii="Times New Roman" w:hAnsi="Times New Roman" w:cs="Times New Roman"/>
          <w:b w:val="false"/>
          <w:b w:val="false"/>
          <w:szCs w:val="24"/>
          <w:lang w:val="es-CL"/>
        </w:rPr>
      </w:pPr>
      <w:r>
        <w:rPr>
          <w:rFonts w:cs="Times New Roman" w:ascii="Times New Roman" w:hAnsi="Times New Roman"/>
          <w:b w:val="false"/>
          <w:szCs w:val="24"/>
          <w:lang w:val="es-CL"/>
        </w:rPr>
      </w:r>
    </w:p>
    <w:p>
      <w:pPr>
        <w:pStyle w:val="Textoindependiente3"/>
        <w:spacing w:lineRule="auto" w:line="360"/>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szCs w:val="24"/>
        </w:rPr>
      </w:pPr>
      <w:r>
        <w:rPr>
          <w:szCs w:val="24"/>
        </w:rPr>
        <w:t xml:space="preserve">Sin embargo, como lo sostiene Etzioni, los comunitaristas no exaltan al grupo por sí mismo, ni consideran que los valores de cualquier organización son buenos sólo porque se originan en la comunidad, pues reconocen que los valores comunitarios deben ser juzgados por un criterio externo y predominante basado en la experiencia humana compartida. Así, una comunidad idónea es aquella en la cual los estándares morales reflejan las necesidades humanas básicas de todos sus miembros, dándole sólo una relativa prioridad a aquellos que han sido acordados por sus miembros. </w:t>
      </w:r>
    </w:p>
    <w:p>
      <w:pPr>
        <w:pStyle w:val="Normal"/>
        <w:spacing w:lineRule="auto" w:line="360"/>
        <w:jc w:val="both"/>
        <w:rPr>
          <w:szCs w:val="24"/>
        </w:rPr>
      </w:pPr>
      <w:r>
        <w:rPr>
          <w:szCs w:val="24"/>
        </w:rPr>
      </w:r>
    </w:p>
    <w:p>
      <w:pPr>
        <w:pStyle w:val="Normal"/>
        <w:numPr>
          <w:ilvl w:val="0"/>
          <w:numId w:val="0"/>
        </w:numPr>
        <w:spacing w:lineRule="auto" w:line="360"/>
        <w:ind w:left="0" w:hanging="0"/>
        <w:jc w:val="both"/>
        <w:rPr>
          <w:szCs w:val="24"/>
        </w:rPr>
      </w:pPr>
      <w:r>
        <w:rPr>
          <w:szCs w:val="24"/>
        </w:rPr>
        <w:t>Por lo tanto, para que una comunidad sea realmente idónea los valores morales que la rigen no pueden ser discriminatorios, pues deben aplicarse equitativamente a sus miembros; deben ser generalizables (accesibles y comprensibles), basados en una definición común de justicia, incorporando el completo rango de necesidades y valores legítimos, sin centrarse en una sola categoría, sea ésta el individualismo o la justicia social.</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n segundo lugar, se critica que al incentivar los deberes para con la comunidad, los comunitaristas debilitan la democracia contemporánea que es liberal y basada en los derechos individuales.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No es así, pues ellos son profundamente democráticos. Así, optan por una “democracia fuerte” –como fue llamada por Benjamin Barber-: una que se extiende más allá del voto ocasional y que encuentra formas de hacer a la comunidad sensible para todos sus miembros, buscando un consenso moral a través del diálogo y la persuasión, no de la imposición.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Por ello, los neocomunitaristas reclaman que las comunidades tienen que ser parte de una amplia red de comunidades pluralistas, por lo que sus miembros son, al mismo tiempo, integrantes de muchas otras, y lo son justamente para protegerse de presiones excesivas de alguna de dichas organizaciones.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Una tercera crítica frecuente en contra de los comunitaristas es que ellos son partidarios de imponer sus valores y sentidos mediante el uso de la mayoría, despreciando los derechos individuales y los de las minorías. Así, surgen comunidades que sofocan las libertades públicas y los derechos de las minorías.</w:t>
      </w:r>
    </w:p>
    <w:p>
      <w:pPr>
        <w:pStyle w:val="Normal"/>
        <w:spacing w:lineRule="auto" w:line="360"/>
        <w:jc w:val="both"/>
        <w:rPr>
          <w:szCs w:val="24"/>
        </w:rPr>
      </w:pPr>
      <w:r>
        <w:rPr>
          <w:szCs w:val="24"/>
        </w:rPr>
      </w:r>
    </w:p>
    <w:p>
      <w:pPr>
        <w:pStyle w:val="Normal"/>
        <w:spacing w:lineRule="auto" w:line="360"/>
        <w:jc w:val="both"/>
        <w:rPr>
          <w:szCs w:val="24"/>
        </w:rPr>
      </w:pPr>
      <w:r>
        <w:rPr>
          <w:szCs w:val="24"/>
        </w:rPr>
        <w:t>Los comunitaristas responden que el Estado democrático de Derecho provee de garantías constitucionales que impiden el ejercicio abusivo del derecho de autogobierno por parte de la mayoría. En este sentido, la Declaración de Derechos Humanos no está sujeta a tal regla. Las garantías constitucionales no pueden eliminarse mediante una votación, por mayoritaria que ella sea. Junto a esta cortapisa jurídica, la propia comunidad puede y debe darse normas morales que impidan pasar por encima de legítimos intereses y6 valores de la minoría. Todo ello no obsta que la regla general sea que cuando al interior de comunidad no hay acuerdo, lo que decide la mayoría es lo que se hac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n cuarto lugar, se les critica que al poner el acento en las tradiciones y en los valores compartidos caen en abierta idealización del pasado.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os neocomunitaristas ven la comunidad como un cuerpo viviente que se adapta a las circunstancias cambiantes mientras que lucha por mantener el balance entre el bienestar general y los derechos individuales, entre los derechos y las responsabilidades, entre lo que es “razonable” y lo que no lo es, en la educación moral, en la familia. </w:t>
      </w:r>
    </w:p>
    <w:p>
      <w:pPr>
        <w:pStyle w:val="Normal"/>
        <w:spacing w:lineRule="auto" w:line="360"/>
        <w:jc w:val="both"/>
        <w:rPr>
          <w:szCs w:val="24"/>
        </w:rPr>
      </w:pPr>
      <w:r>
        <w:rPr>
          <w:szCs w:val="24"/>
        </w:rPr>
      </w:r>
    </w:p>
    <w:p>
      <w:pPr>
        <w:pStyle w:val="Normal"/>
        <w:spacing w:lineRule="auto" w:line="360"/>
        <w:jc w:val="both"/>
        <w:rPr>
          <w:szCs w:val="24"/>
        </w:rPr>
      </w:pPr>
      <w:r>
        <w:rPr>
          <w:szCs w:val="24"/>
        </w:rPr>
        <w:t>Así el propio MacIntyre, de claro antimodernismo, señala en Tras la Virtud, que “las tradiciones, cuando están vivas, incorporan continuidades en conflicto. En realidad, cuando una tradición se convierte en burkeana,</w:t>
      </w:r>
      <w:r>
        <w:rPr>
          <w:rStyle w:val="FootnoteCharacters"/>
          <w:rStyle w:val="FootnoteAnchor"/>
          <w:szCs w:val="24"/>
        </w:rPr>
        <w:footnoteReference w:id="22"/>
      </w:r>
      <w:r>
        <w:rPr>
          <w:szCs w:val="24"/>
        </w:rPr>
        <w:t xml:space="preserve"> está agonizando o muerta”. De igual modo, a propósito de su defensa de la comunidad, MacIntyre sostiene que “el hecho de que el </w:t>
      </w:r>
      <w:r>
        <w:rPr>
          <w:i/>
          <w:szCs w:val="24"/>
        </w:rPr>
        <w:t xml:space="preserve">yo </w:t>
      </w:r>
      <w:r>
        <w:rPr>
          <w:szCs w:val="24"/>
        </w:rPr>
        <w:t xml:space="preserve">deba encontrar su identidad moral por medio de comunidades como la familia, el vecindario, la ciudad y la tribu y en su pertenencia a las mismas, no entraña que yo deba admitir las </w:t>
      </w:r>
      <w:r>
        <w:rPr>
          <w:i/>
          <w:szCs w:val="24"/>
        </w:rPr>
        <w:t xml:space="preserve">limitaciones </w:t>
      </w:r>
      <w:r>
        <w:rPr>
          <w:szCs w:val="24"/>
        </w:rPr>
        <w:t>morales particulares de esas formas de comunidad”.</w:t>
      </w:r>
      <w:r>
        <w:rPr>
          <w:rStyle w:val="FootnoteCharacters"/>
          <w:rStyle w:val="FootnoteAnchor"/>
          <w:szCs w:val="24"/>
        </w:rPr>
        <w:footnoteReference w:id="23"/>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n quinto lugar, se les acusa de ser particularistas, pues rechazan la pretensión universalista de los liberales que creen que su concepción del ser humano y de la sociedad es aplicable a todas las culturas. </w:t>
      </w:r>
    </w:p>
    <w:p>
      <w:pPr>
        <w:pStyle w:val="Normal"/>
        <w:spacing w:lineRule="auto" w:line="360"/>
        <w:jc w:val="both"/>
        <w:rPr>
          <w:szCs w:val="24"/>
        </w:rPr>
      </w:pPr>
      <w:r>
        <w:rPr>
          <w:szCs w:val="24"/>
        </w:rPr>
      </w:r>
    </w:p>
    <w:p>
      <w:pPr>
        <w:pStyle w:val="Normal"/>
        <w:spacing w:lineRule="auto" w:line="360"/>
        <w:jc w:val="both"/>
        <w:rPr>
          <w:szCs w:val="24"/>
        </w:rPr>
      </w:pPr>
      <w:r>
        <w:rPr>
          <w:szCs w:val="24"/>
        </w:rPr>
        <w:t>Sin embargo, los comunitaristas responden que ellos no son particularistas, pues pese a considerar que la comunidad es la mejor forma de organización humana, al permitir el respeto por la dignidad, proteger la decencia humana y estimular la revisión de nuestros pensamientos a través de la deliberación, creando comunidades fuertemente democráticas; están conscientes de que se verá afectada por las diferencias materiales, culturales y políticas de las naciones.</w:t>
      </w:r>
    </w:p>
    <w:p>
      <w:pPr>
        <w:pStyle w:val="Normal"/>
        <w:spacing w:lineRule="auto" w:line="360"/>
        <w:jc w:val="both"/>
        <w:rPr>
          <w:szCs w:val="24"/>
        </w:rPr>
      </w:pPr>
      <w:r>
        <w:rPr>
          <w:szCs w:val="24"/>
        </w:rPr>
      </w:r>
    </w:p>
    <w:p>
      <w:pPr>
        <w:pStyle w:val="TextBody"/>
        <w:spacing w:lineRule="auto" w:line="360"/>
        <w:jc w:val="both"/>
        <w:rPr>
          <w:szCs w:val="24"/>
          <w:lang w:val="es-ES"/>
        </w:rPr>
      </w:pPr>
      <w:r>
        <w:rPr>
          <w:szCs w:val="24"/>
          <w:lang w:val="es-ES"/>
        </w:rPr>
        <w:t>Si bien la invocación de principios democráticos tras generaciones de represión nos alienta, es necesario institucionalizar estos principios para evitar que los particularismos étnicos y nacionalistas provoquen nuevas formas de represión. Pese a que pueda parecer utópico, creemos que la multiplicación de comunidades fuertemente democráticas en el mundo es nuestra mayor esperanza para la emergencia de una comunidad global que pueda tratar los temas que nos conciernen como especie: la guerra, la violación a los derechos humanos, la degradación ambiental y la privación de los cuerpos, mentes y espíritus de nuestros niños. De esta forma, aunque la preocupación comunitaria comience con nosotros mismos, crecerá inexorablemente hacia la comunidad de la humanidad.</w:t>
      </w:r>
    </w:p>
    <w:p>
      <w:pPr>
        <w:pStyle w:val="Normal"/>
        <w:numPr>
          <w:ilvl w:val="0"/>
          <w:numId w:val="0"/>
        </w:numPr>
        <w:spacing w:lineRule="auto" w:line="360"/>
        <w:ind w:left="0" w:hanging="0"/>
        <w:jc w:val="both"/>
        <w:rPr>
          <w:szCs w:val="24"/>
          <w:lang w:val="es-ES"/>
        </w:rPr>
      </w:pPr>
      <w:r>
        <w:rPr>
          <w:szCs w:val="24"/>
          <w:lang w:val="es-ES"/>
        </w:rPr>
      </w:r>
    </w:p>
    <w:p>
      <w:pPr>
        <w:pStyle w:val="Normal"/>
        <w:numPr>
          <w:ilvl w:val="0"/>
          <w:numId w:val="0"/>
        </w:numPr>
        <w:spacing w:lineRule="auto" w:line="360"/>
        <w:ind w:left="0" w:hanging="0"/>
        <w:jc w:val="both"/>
        <w:rPr>
          <w:szCs w:val="24"/>
        </w:rPr>
      </w:pPr>
      <w:r>
        <w:rPr>
          <w:szCs w:val="24"/>
        </w:rPr>
        <w:t>Por último, se les acusa de promover el inmovilismo y la imposibilidad del cambio social, pues éste normalmente tiene su fuente en una crítica que viene desde fuera de la comunidad y de la tradición.</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Por el contrario, Walzer observa que la historia de la humanidad demuestra que los progresos morales se han debido más a la inclusión de hombres y mujeres, creencias e ideas excluidas previamente, que a la invención de nuevas normas. Aquí surgen la importancia de la crítica social y de la lucha política.</w:t>
      </w:r>
      <w:r>
        <w:rPr>
          <w:rStyle w:val="FootnoteCharacters"/>
          <w:rStyle w:val="FootnoteAnchor"/>
          <w:rFonts w:cs="Times New Roman" w:ascii="Times New Roman" w:hAnsi="Times New Roman"/>
          <w:sz w:val="24"/>
          <w:szCs w:val="24"/>
        </w:rPr>
        <w:footnoteReference w:id="24"/>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emás, las culturas de los pueblos dan cuenta de gran complejidad de doctrinas, textos fundamentales, retóricas, rituales, mandatos y comportamientos. La moralidad no sólo es lo que la comunidad hace sino que cómo la explica y justifica. De los encuentros de estos distintos elementos surgirá la incoherencia, el conflicto y la disensión. De la incoherencia entre los principios invocados y la práctica cotidiana realizada surgirá el motor de un eventual progreso moral. De ello se deduce que toda moralidad es conversación. Y de ella surgirá el germen del cambio. </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 ahí que todo mundo moral debe ser leído, traducido, interpretado, sistematizado y glosado. Y estas actividades las realizamos todos. Incluso el sacerdote, el moralista o el intelectual terminan otorgando la autoridad a sus feligreses, lectores, auditores o lectores ya que de ellos depende la supervivencia o muerte de una tradición. </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En la conversación moral participan miles y miles, millones, de sujetos activos. Cada uno de ellos tiene la posibilidad de cambiar de opinión y/o de comportamiento. Además, se trata de una conversación en que, generación tras generación, los participantes van cambiando. De toda tradición surge la contradicción y eventualmente el progreso moral.</w:t>
      </w:r>
    </w:p>
    <w:p>
      <w:pPr>
        <w:pStyle w:val="Normal"/>
        <w:numPr>
          <w:ilvl w:val="0"/>
          <w:numId w:val="0"/>
        </w:numPr>
        <w:spacing w:lineRule="auto" w:line="360"/>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ind w:left="0" w:hanging="0"/>
        <w:jc w:val="both"/>
        <w:rPr>
          <w:b/>
          <w:b/>
          <w:caps/>
          <w:szCs w:val="24"/>
        </w:rPr>
      </w:pPr>
      <w:r>
        <w:rPr>
          <w:b/>
          <w:caps/>
          <w:szCs w:val="24"/>
        </w:rPr>
        <w:t>NUESTRA APELACIón FINAL</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szCs w:val="24"/>
        </w:rPr>
      </w:pPr>
      <w:r>
        <w:rPr>
          <w:szCs w:val="24"/>
        </w:rPr>
        <w:t>En este capítulo quisimos presentar el resurgimiento de la filosofía de la comunidad en medio del mundo anglosajón; mundo de la opulencia y del bien</w:t>
        <w:softHyphen/>
        <w:t>estar, del liberalismo democrático y de la economía de merca</w:t>
        <w:softHyphen/>
        <w:t>do. Dicha filosofía cuestiona la hegemonía cultu</w:t>
        <w:softHyphen/>
        <w:t>ral y la presunta arcadia liberal-individualista-utilitari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e trata no sólo del resurgimiento de una crítica ética a los efectos sociales y culturales perversos de esta forma de modernidad. Además, incorpo</w:t>
        <w:softHyphen/>
        <w:t>ra un enjuiciamiento a los supuestos antropológicos y culturales de la actual organización social capitalista. Más aún, estamos frente a un cuestionamiento emergente a los fundamentos epistemoló</w:t>
        <w:softHyphen/>
        <w:t>gicos del conjunto de las ciencias sociales, en particular de la economía, última tributaria acrítica del positivismo lógico y del atomismo racionalista (indi</w:t>
        <w:softHyphen/>
        <w:t>vidualismo metodológic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Cuando se nos quie</w:t>
        <w:softHyphen/>
        <w:t>re obligar a elegir entre una modernidad liberal-individualis</w:t>
        <w:softHyphen/>
        <w:t>ta o el tradicionalismo nostálgi</w:t>
        <w:softHyphen/>
        <w:t>co y atemporal, debiéramos ser capaces de afirmar nuestra propuesta personalista y comunita</w:t>
        <w:softHyphen/>
        <w:t>ria. Para ello se requieren la re</w:t>
        <w:softHyphen/>
        <w:t>flexión y el diálogo entre esta nueva corriente filosófica anglosajona, el actual pensa</w:t>
        <w:softHyphen/>
        <w:t>miento social del cristianismo y obras de pensadores de mediados del siglo veinte como, Maritain y Mounier, que tienen plena vigenci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Como escribió Jaime Castillo Velasco “la naturaleza humana, la profundidad de la conciencia humana de nuestros tiempos, pide la reforma o la sustitución de la sociedad individualista en la que vivimos”. Para ello hay que dejar atrás toda pereza es</w:t>
        <w:softHyphen/>
        <w:t>piritual que nos lleve a aceptar como ineluctables los procesos sociales aparentemente hege</w:t>
        <w:softHyphen/>
        <w:t>mónicos, recordando de nuevo con don Jaime, que “el fatalismo es la negación de la polític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l renacer de la filosofía de la comunidad nos muestra que ser “modernos” supone fundar la vida social en la solidaridad, en la participación y en la amistad cívica de los ciudadanos orga</w:t>
        <w:softHyphen/>
        <w:t>nizados.</w:t>
      </w:r>
    </w:p>
    <w:p>
      <w:pPr>
        <w:pStyle w:val="Normal"/>
        <w:numPr>
          <w:ilvl w:val="0"/>
          <w:numId w:val="0"/>
        </w:numPr>
        <w:spacing w:lineRule="auto" w:line="360"/>
        <w:ind w:left="0" w:hanging="0"/>
        <w:jc w:val="both"/>
        <w:rPr>
          <w:b/>
          <w:b/>
          <w:szCs w:val="24"/>
        </w:rPr>
      </w:pPr>
      <w:r>
        <w:rPr>
          <w:b/>
          <w:szCs w:val="24"/>
        </w:rPr>
      </w:r>
    </w:p>
    <w:p>
      <w:pPr>
        <w:pStyle w:val="Normal"/>
        <w:spacing w:lineRule="auto" w:line="360"/>
        <w:rPr>
          <w:b/>
          <w:b/>
          <w:szCs w:val="24"/>
        </w:rPr>
      </w:pPr>
      <w:r>
        <w:rPr>
          <w:b/>
          <w:szCs w:val="24"/>
        </w:rPr>
      </w:r>
    </w:p>
    <w:sectPr>
      <w:footerReference w:type="default" r:id="rId2"/>
      <w:footnotePr>
        <w:numFmt w:val="decimal"/>
      </w:footnotePr>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Gill Sans MT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rator10 BT">
    <w:charset w:val="00"/>
    <w:family w:val="modern"/>
    <w:pitch w:val="default"/>
  </w:font>
  <w:font w:name="R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Sergio Micco y Eduardo Saffirio</w:t>
      </w:r>
    </w:p>
  </w:footnote>
  <w:footnote w:id="3">
    <w:p>
      <w:pPr>
        <w:pStyle w:val="Footnote"/>
        <w:jc w:val="both"/>
        <w:rPr/>
      </w:pPr>
      <w:r>
        <w:rPr>
          <w:rStyle w:val="FootnoteCharacters"/>
        </w:rPr>
        <w:footnoteRef/>
      </w:r>
      <w:r>
        <w:rPr>
          <w:sz w:val="18"/>
          <w:szCs w:val="18"/>
          <w:lang w:val="es-CL"/>
        </w:rPr>
        <w:t xml:space="preserve"> </w:t>
      </w:r>
      <w:r>
        <w:rPr>
          <w:sz w:val="18"/>
          <w:szCs w:val="18"/>
          <w:lang w:val="es-CL"/>
        </w:rPr>
        <w:t>Dos interesantes presentaciones del debate se encuentran en: Walzer, Michael, La Crítica Comunitarista del Liberalismo, En: Revista La Política N° 1, Liberalismo, Comunitarismo y Democracia, Paidós, Barcelona, España, 1996, pp. 47-64 y Taylor, Charles; Equívocos: el Debate Liberalismo-Comunitarismo, en: Taylor, Charles; Argumentos Filosóficos, Paidós, 1997, pp. 239-268.</w:t>
      </w:r>
    </w:p>
  </w:footnote>
  <w:footnote w:id="4">
    <w:p>
      <w:pPr>
        <w:pStyle w:val="Footnote"/>
        <w:jc w:val="both"/>
        <w:rPr/>
      </w:pPr>
      <w:r>
        <w:rPr>
          <w:rStyle w:val="FootnoteCharacters"/>
        </w:rPr>
        <w:footnoteRef/>
      </w:r>
      <w:r>
        <w:rPr>
          <w:sz w:val="18"/>
          <w:szCs w:val="18"/>
          <w:lang w:val="es-CL"/>
        </w:rPr>
        <w:t xml:space="preserve"> </w:t>
      </w:r>
      <w:r>
        <w:rPr>
          <w:sz w:val="18"/>
          <w:szCs w:val="18"/>
          <w:lang w:val="es-CL"/>
        </w:rPr>
        <w:t xml:space="preserve">El término fue acuñado sólo en 1841 por Barmby, creador de la Asociación Universal Comunitaria. En este y otros usos del siglo XIX, el comunitarismo significa "un miembro de una comunidad formado para poner en práctica teorías comunistas o socialistas". El uso contemporáneo -"de pertenecer a, o característica de una comunidad"- primero apareció en Webster's en 1909. </w:t>
      </w:r>
    </w:p>
  </w:footnote>
  <w:footnote w:id="5">
    <w:p>
      <w:pPr>
        <w:pStyle w:val="Normal"/>
        <w:jc w:val="both"/>
        <w:rPr/>
      </w:pPr>
      <w:r>
        <w:rPr>
          <w:rStyle w:val="FootnoteCharacters"/>
        </w:rPr>
        <w:footnoteRef/>
      </w:r>
      <w:r>
        <w:rPr>
          <w:sz w:val="18"/>
          <w:szCs w:val="18"/>
        </w:rPr>
        <w:t xml:space="preserve"> </w:t>
      </w:r>
      <w:r>
        <w:rPr>
          <w:sz w:val="18"/>
          <w:szCs w:val="18"/>
        </w:rPr>
        <w:t xml:space="preserve">Nos basamos en la Introducción: Una Cuestión de Balance, Derechos y Responsabilidades. </w:t>
      </w:r>
      <w:r>
        <w:rPr>
          <w:sz w:val="18"/>
          <w:szCs w:val="18"/>
          <w:lang w:val="en-US"/>
        </w:rPr>
        <w:t xml:space="preserve">Ver: Etzioni, Amitai (Editor), </w:t>
      </w:r>
      <w:r>
        <w:rPr>
          <w:i/>
          <w:sz w:val="18"/>
          <w:szCs w:val="18"/>
          <w:lang w:val="en-US"/>
        </w:rPr>
        <w:t>The Essenctial Communitarian Reader</w:t>
      </w:r>
      <w:r>
        <w:rPr>
          <w:sz w:val="18"/>
          <w:szCs w:val="18"/>
          <w:lang w:val="en-US"/>
        </w:rPr>
        <w:t xml:space="preserve">, Rowman &amp; Littlefield Publishers, Inc., 1998. </w:t>
      </w:r>
      <w:r>
        <w:rPr>
          <w:sz w:val="18"/>
          <w:szCs w:val="18"/>
        </w:rPr>
        <w:t xml:space="preserve">Agradecemos la traducción y resumen de la cientista política Daniela Moreno, investigadora del Centro de Estudios para el Desarrollo (CED). </w:t>
      </w:r>
    </w:p>
  </w:footnote>
  <w:footnote w:id="6">
    <w:p>
      <w:pPr>
        <w:pStyle w:val="Footnote"/>
        <w:rPr>
          <w:lang w:val="es-CL"/>
        </w:rPr>
      </w:pPr>
      <w:r>
        <w:rPr>
          <w:rStyle w:val="FootnoteCharacters"/>
        </w:rPr>
        <w:footnoteRef/>
      </w:r>
      <w:r>
        <w:rPr>
          <w:lang w:val="es-CL"/>
        </w:rPr>
      </w:r>
    </w:p>
  </w:footnote>
  <w:footnote w:id="7">
    <w:p>
      <w:pPr>
        <w:pStyle w:val="Footnote"/>
        <w:numPr>
          <w:ilvl w:val="0"/>
          <w:numId w:val="0"/>
        </w:numPr>
        <w:ind w:left="0" w:hanging="0"/>
        <w:jc w:val="both"/>
        <w:rPr>
          <w:sz w:val="18"/>
          <w:szCs w:val="18"/>
          <w:lang w:val="es-CL"/>
        </w:rPr>
      </w:pPr>
      <w:r>
        <w:rPr>
          <w:rStyle w:val="FootnoteCharacters"/>
        </w:rPr>
        <w:footnoteRef/>
      </w:r>
      <w:r>
        <w:rPr>
          <w:sz w:val="18"/>
          <w:szCs w:val="18"/>
          <w:lang w:val="es-CL"/>
        </w:rPr>
      </w:r>
    </w:p>
    <w:p>
      <w:pPr>
        <w:pStyle w:val="Footnote"/>
        <w:numPr>
          <w:ilvl w:val="0"/>
          <w:numId w:val="0"/>
        </w:numPr>
        <w:ind w:left="0" w:hanging="0"/>
        <w:jc w:val="both"/>
        <w:rPr/>
      </w:pPr>
      <w:r>
        <w:rPr>
          <w:rStyle w:val="FootnoteCharacters"/>
          <w:sz w:val="18"/>
          <w:szCs w:val="18"/>
          <w:lang w:val="es-CL"/>
        </w:rPr>
        <w:t>?</w:t>
      </w:r>
      <w:r>
        <w:rPr>
          <w:sz w:val="18"/>
          <w:szCs w:val="18"/>
          <w:lang w:val="es-CL"/>
        </w:rPr>
        <w:t xml:space="preserve"> Taylor Charles, La Ética de la Autenticidad, Paidos, Barcelona, 1994, pp. 38-47.</w:t>
      </w:r>
    </w:p>
  </w:footnote>
  <w:footnote w:id="8">
    <w:p>
      <w:pPr>
        <w:pStyle w:val="Footnote"/>
        <w:jc w:val="both"/>
        <w:rPr/>
      </w:pPr>
      <w:r>
        <w:rPr>
          <w:rStyle w:val="FootnoteCharacters"/>
        </w:rPr>
        <w:footnoteRef/>
      </w:r>
      <w:r>
        <w:rPr>
          <w:sz w:val="18"/>
          <w:szCs w:val="18"/>
          <w:lang w:val="es-CL"/>
        </w:rPr>
        <w:t xml:space="preserve"> </w:t>
      </w:r>
      <w:r>
        <w:rPr>
          <w:sz w:val="18"/>
          <w:szCs w:val="18"/>
          <w:lang w:val="es-CL"/>
        </w:rPr>
        <w:t>La distinción entre individuo y persona es un viejo aporte del personalismo francés que abogó siempre por los derechos de la persona y los deberes para con la comunidad. Ver: Mounier, Emmanuel; El Personalismo, Cuadernos N° 64, Editorial Universitaria de Buenos Aires, Argentina, 1984 y Maritain, Jacques; La Persona y el Bien Común</w:t>
      </w:r>
      <w:r>
        <w:rPr>
          <w:b/>
          <w:sz w:val="18"/>
          <w:szCs w:val="18"/>
          <w:lang w:val="es-CL"/>
        </w:rPr>
        <w:t xml:space="preserve">, </w:t>
      </w:r>
      <w:r>
        <w:rPr>
          <w:sz w:val="18"/>
          <w:szCs w:val="18"/>
          <w:lang w:val="es-CL"/>
        </w:rPr>
        <w:t>Club de Lectores, Fundación Jacques Maritain, Buenos Aires, Argentina, 1984. Desde otra perspectiva, se distingue la individuación del individualismo; existe el individualismo bueno, propio de la modernidad y de las filosofías como la humanista cristiana que valoran la dignidad de la persona humana y sus derechos esenciales, y el individualismo malo que degenera en egoísmo y atomismo asocial. Este punto se trata en “Tras la solidaridad”.</w:t>
      </w:r>
    </w:p>
  </w:footnote>
  <w:footnote w:id="9">
    <w:p>
      <w:pPr>
        <w:pStyle w:val="Footnote"/>
        <w:jc w:val="both"/>
        <w:rPr>
          <w:sz w:val="18"/>
          <w:szCs w:val="18"/>
          <w:lang w:val="es-CL"/>
        </w:rPr>
      </w:pPr>
      <w:r>
        <w:rPr>
          <w:rStyle w:val="FootnoteCharacters"/>
        </w:rPr>
        <w:footnoteRef/>
      </w:r>
      <w:r>
        <w:rPr>
          <w:sz w:val="18"/>
          <w:szCs w:val="18"/>
          <w:lang w:val="es-CL"/>
        </w:rPr>
      </w:r>
    </w:p>
    <w:p>
      <w:pPr>
        <w:pStyle w:val="Footnote"/>
        <w:jc w:val="both"/>
        <w:rPr/>
      </w:pPr>
      <w:r>
        <w:rPr>
          <w:rStyle w:val="FootnoteCharacters"/>
          <w:sz w:val="18"/>
          <w:szCs w:val="18"/>
          <w:lang w:val="es-CL"/>
        </w:rPr>
        <w:t>?</w:t>
      </w:r>
      <w:r>
        <w:rPr>
          <w:sz w:val="18"/>
          <w:szCs w:val="18"/>
          <w:lang w:val="es-CL"/>
        </w:rPr>
        <w:t xml:space="preserve"> Nos basamos en: Mulhall, Stephen y Swift, Adam; El Individuo frente a la Comunidad. El Debate entre Liberales y Comunitaristas, Temas de Hoy S.A., Paseo de la Castellana, Madrid, España, 1996, pp. 38-66.</w:t>
      </w:r>
    </w:p>
  </w:footnote>
  <w:footnote w:id="10">
    <w:p>
      <w:pPr>
        <w:pStyle w:val="Footnote"/>
        <w:jc w:val="both"/>
        <w:rPr/>
      </w:pPr>
      <w:r>
        <w:rPr>
          <w:rStyle w:val="FootnoteCharacters"/>
        </w:rPr>
        <w:footnoteRef/>
      </w:r>
      <w:r>
        <w:rPr>
          <w:sz w:val="18"/>
          <w:szCs w:val="18"/>
          <w:lang w:val="es-CL"/>
        </w:rPr>
        <w:t xml:space="preserve"> </w:t>
      </w:r>
      <w:r>
        <w:rPr>
          <w:sz w:val="18"/>
          <w:szCs w:val="18"/>
          <w:lang w:val="es-CL"/>
        </w:rPr>
        <w:t xml:space="preserve">Ver en este libro “La política como drama”, particularmente la parte relativa a la crítica a la repulsa ética de la política. </w:t>
      </w:r>
    </w:p>
  </w:footnote>
  <w:footnote w:id="11">
    <w:p>
      <w:pPr>
        <w:pStyle w:val="Footnote"/>
        <w:jc w:val="both"/>
        <w:rPr/>
      </w:pPr>
      <w:r>
        <w:rPr>
          <w:rStyle w:val="FootnoteCharacters"/>
        </w:rPr>
        <w:footnoteRef/>
      </w:r>
      <w:r>
        <w:rPr>
          <w:sz w:val="18"/>
          <w:szCs w:val="18"/>
          <w:lang w:val="es-CL"/>
        </w:rPr>
        <w:t xml:space="preserve"> </w:t>
      </w:r>
      <w:r>
        <w:rPr>
          <w:sz w:val="18"/>
          <w:szCs w:val="18"/>
          <w:lang w:val="es-CL"/>
        </w:rPr>
        <w:t>Ver: Bobbio, Norberto; La Teoría de las Formas de Gobierno en la Historia del Pensamiento Político, Fondo de Cultura Económica, México, 1992, pp. 39 y 155.</w:t>
      </w:r>
    </w:p>
  </w:footnote>
  <w:footnote w:id="12">
    <w:p>
      <w:pPr>
        <w:pStyle w:val="Footnote"/>
        <w:jc w:val="both"/>
        <w:rPr/>
      </w:pPr>
      <w:r>
        <w:rPr>
          <w:rStyle w:val="FootnoteCharacters"/>
        </w:rPr>
        <w:footnoteRef/>
      </w:r>
      <w:r>
        <w:rPr>
          <w:sz w:val="18"/>
          <w:szCs w:val="18"/>
          <w:lang w:val="es-CL"/>
        </w:rPr>
        <w:t xml:space="preserve"> </w:t>
      </w:r>
      <w:r>
        <w:rPr>
          <w:sz w:val="18"/>
          <w:szCs w:val="18"/>
          <w:lang w:val="es-CL"/>
        </w:rPr>
        <w:t>Este punto está tratado en el artículo “¿Es el catolicismo una tradición intolerante?”.</w:t>
      </w:r>
    </w:p>
  </w:footnote>
  <w:footnote w:id="13">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 xml:space="preserve">Apuntes tomados del seminario “Tópicos avanzados en filosofía del Derecho”, dictado por Mimi Bick en la Universidad Nacional Andrés Bello durante 1993. </w:t>
      </w:r>
    </w:p>
  </w:footnote>
  <w:footnote w:id="14">
    <w:p>
      <w:pPr>
        <w:pStyle w:val="Normal"/>
        <w:widowControl w:val="false"/>
        <w:ind w:left="-20" w:right="5" w:firstLine="20"/>
        <w:jc w:val="both"/>
        <w:rPr/>
      </w:pPr>
      <w:r>
        <w:rPr>
          <w:rStyle w:val="FootnoteCharacters"/>
        </w:rPr>
        <w:footnoteRef/>
      </w:r>
      <w:r>
        <w:rPr>
          <w:sz w:val="18"/>
          <w:szCs w:val="18"/>
        </w:rPr>
        <w:t xml:space="preserve"> </w:t>
      </w:r>
      <w:r>
        <w:rPr>
          <w:sz w:val="18"/>
          <w:szCs w:val="18"/>
        </w:rPr>
        <w:t xml:space="preserve">Para conocer el pensamiento de MacIntyre, ver el trabajo más adelantado publicado “Ética y Política en la Crítica de Alasdair MacIntyre a la Ilustración y al Liberalismo”. </w:t>
      </w:r>
    </w:p>
  </w:footnote>
  <w:footnote w:id="15">
    <w:p>
      <w:pPr>
        <w:pStyle w:val="Normal"/>
        <w:jc w:val="both"/>
        <w:rPr/>
      </w:pPr>
      <w:r>
        <w:rPr>
          <w:rStyle w:val="FootnoteCharacters"/>
        </w:rPr>
        <w:footnoteRef/>
      </w:r>
      <w:r>
        <w:rPr>
          <w:sz w:val="18"/>
          <w:szCs w:val="18"/>
        </w:rPr>
        <w:t xml:space="preserve"> </w:t>
      </w:r>
      <w:r>
        <w:rPr>
          <w:sz w:val="18"/>
          <w:szCs w:val="18"/>
        </w:rPr>
        <w:t>De Charles Taylor encontramos actualmente en librerías los siguientes libros: Taylor, Fuentes del Yo, Paidós, Barcelona, España, 1996; La Ética de la Autenticidad, Paidós, Barcelona, España, 1996 y Argumentos Filosóficos, Paidós, Barcelona, 1997.</w:t>
      </w:r>
    </w:p>
  </w:footnote>
  <w:footnote w:id="16">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En la exposición de algunas ideas del pensamiento de Taylor nos basamos en su intervención hecha en la Universidad de Chile en 1994, titulada “El debate entre liberales y comunitarios”.</w:t>
      </w:r>
    </w:p>
  </w:footnote>
  <w:footnote w:id="17">
    <w:p>
      <w:pPr>
        <w:pStyle w:val="Normal"/>
        <w:jc w:val="both"/>
        <w:rPr/>
      </w:pPr>
      <w:r>
        <w:rPr>
          <w:rStyle w:val="FootnoteCharacters"/>
        </w:rPr>
        <w:footnoteRef/>
      </w:r>
      <w:r>
        <w:rPr>
          <w:sz w:val="18"/>
          <w:szCs w:val="18"/>
        </w:rPr>
        <w:t xml:space="preserve"> </w:t>
      </w:r>
      <w:r>
        <w:rPr>
          <w:sz w:val="18"/>
          <w:szCs w:val="18"/>
        </w:rPr>
        <w:t>De Michael Walzer podemos sugerir los siguientes libros: Las Esferas de la Justicia, Fondo de Cultura Económica, México, 1993; Interpretación y Crítica Social, Ediciones Nueva Visión, Buenos Aires, 1993; La Compañía de los Críticos, Ediciones Nueva Visión, Buenos Aires, 1993; La Crítica Comunitarista del Liberalismo, en: Revista La Política Nº 1, Paidós, Barcelona, España, primer semestre 1996, y Tratado sobre la Tolerancia, Paidós, Barcelona, 1998.</w:t>
      </w:r>
    </w:p>
  </w:footnote>
  <w:footnote w:id="18">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 xml:space="preserve">La crítica de Sandel se dirige al pensamiento original de John Rawls en su libro de 1971 Teoría de la Justicia. La obra más reciente de Rawls ha recibido parte de la crítica comunitaria. Ver por ejemplo: Justicia como </w:t>
      </w:r>
      <w:r>
        <w:rPr>
          <w:i/>
          <w:sz w:val="18"/>
          <w:szCs w:val="18"/>
          <w:lang w:val="es-CL"/>
        </w:rPr>
        <w:t>Fairness</w:t>
      </w:r>
      <w:r>
        <w:rPr>
          <w:sz w:val="18"/>
          <w:szCs w:val="18"/>
          <w:lang w:val="es-CL"/>
        </w:rPr>
        <w:t xml:space="preserve"> Política, no Metafísica, publicado en la Revista de Ciencia Política de la Universidad Católica, N°1-2/1990, y Consenso por Superposición, publicado en Derecho y Moral, editado por Begetón J. Y Páramo, J. C.; Ariel, Barcelona, 1990. El último libro de Rawls, </w:t>
      </w:r>
      <w:r>
        <w:rPr>
          <w:i/>
          <w:sz w:val="18"/>
          <w:szCs w:val="18"/>
          <w:lang w:val="es-CL"/>
        </w:rPr>
        <w:t>Political Liberalism</w:t>
      </w:r>
      <w:r>
        <w:rPr>
          <w:sz w:val="18"/>
          <w:szCs w:val="18"/>
          <w:lang w:val="es-CL"/>
        </w:rPr>
        <w:t>, será publicado en español por la Editorial Crítica.</w:t>
      </w:r>
    </w:p>
  </w:footnote>
  <w:footnote w:id="19">
    <w:p>
      <w:pPr>
        <w:pStyle w:val="Footnote"/>
        <w:jc w:val="both"/>
        <w:rPr>
          <w:sz w:val="18"/>
          <w:szCs w:val="18"/>
          <w:lang w:val="es-CL"/>
        </w:rPr>
      </w:pPr>
      <w:r>
        <w:rPr>
          <w:rStyle w:val="FootnoteCharacters"/>
        </w:rPr>
        <w:footnoteRef/>
      </w:r>
      <w:r>
        <w:rPr>
          <w:sz w:val="18"/>
          <w:szCs w:val="18"/>
          <w:lang w:val="es-CL"/>
        </w:rPr>
      </w:r>
    </w:p>
    <w:p>
      <w:pPr>
        <w:pStyle w:val="Footnote"/>
        <w:jc w:val="both"/>
        <w:rPr/>
      </w:pPr>
      <w:r>
        <w:rPr>
          <w:rStyle w:val="FootnoteCharacters"/>
          <w:sz w:val="18"/>
          <w:szCs w:val="18"/>
          <w:lang w:val="es-CL"/>
        </w:rPr>
        <w:t>?</w:t>
      </w:r>
      <w:r>
        <w:rPr>
          <w:sz w:val="18"/>
          <w:szCs w:val="18"/>
          <w:lang w:val="en-US"/>
        </w:rPr>
        <w:t xml:space="preserve"> Textos de Amitai Etzioni son: </w:t>
      </w:r>
      <w:r>
        <w:rPr>
          <w:i/>
          <w:sz w:val="18"/>
          <w:szCs w:val="18"/>
          <w:lang w:val="en-US"/>
        </w:rPr>
        <w:t>The spirit of community, The reionvention of American Society</w:t>
      </w:r>
      <w:r>
        <w:rPr>
          <w:sz w:val="18"/>
          <w:szCs w:val="18"/>
          <w:lang w:val="en-US"/>
        </w:rPr>
        <w:t xml:space="preserve">, Touchstone, Nueva York, 1994; </w:t>
      </w:r>
      <w:r>
        <w:rPr>
          <w:i/>
          <w:sz w:val="18"/>
          <w:szCs w:val="18"/>
          <w:lang w:val="en-US"/>
        </w:rPr>
        <w:t>The essenctial communitarian reader</w:t>
      </w:r>
      <w:r>
        <w:rPr>
          <w:sz w:val="18"/>
          <w:szCs w:val="18"/>
          <w:lang w:val="en-US"/>
        </w:rPr>
        <w:t xml:space="preserve">, Rowman &amp; Littlefield Publishers, Inc., 1998; La Nueva Regla de Oro, Paidós, Barcelona, 1999. </w:t>
      </w:r>
    </w:p>
  </w:footnote>
  <w:footnote w:id="20">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 xml:space="preserve">Tomado de: Artal La Casa, M.; Maraguat, E; y Adán, J. P.; Individualismo y Análisis Comunitarista, en: Revista Sistema N° 2.124. </w:t>
      </w:r>
      <w:r>
        <w:rPr>
          <w:sz w:val="18"/>
          <w:szCs w:val="18"/>
          <w:lang w:val="en-US"/>
        </w:rPr>
        <w:t>Madrid, 1995.</w:t>
      </w:r>
    </w:p>
  </w:footnote>
  <w:footnote w:id="21">
    <w:p>
      <w:pPr>
        <w:pStyle w:val="Normal"/>
        <w:jc w:val="both"/>
        <w:rPr/>
      </w:pPr>
      <w:r>
        <w:rPr>
          <w:rStyle w:val="FootnoteCharacters"/>
        </w:rPr>
        <w:footnoteRef/>
      </w:r>
      <w:r>
        <w:rPr>
          <w:sz w:val="18"/>
          <w:szCs w:val="18"/>
          <w:lang w:val="en-US"/>
        </w:rPr>
        <w:t xml:space="preserve"> </w:t>
      </w:r>
      <w:r>
        <w:rPr>
          <w:sz w:val="18"/>
          <w:szCs w:val="18"/>
          <w:lang w:val="en-US"/>
        </w:rPr>
        <w:t xml:space="preserve">Nos basaremos en Etzioni, Amitai, </w:t>
      </w:r>
      <w:r>
        <w:rPr>
          <w:i/>
          <w:sz w:val="18"/>
          <w:szCs w:val="18"/>
          <w:lang w:val="en-US"/>
        </w:rPr>
        <w:t>The spirit of community, The reinvention of American Society</w:t>
      </w:r>
      <w:r>
        <w:rPr>
          <w:sz w:val="18"/>
          <w:szCs w:val="18"/>
          <w:lang w:val="en-US"/>
        </w:rPr>
        <w:t xml:space="preserve">, op cit, pp. 253-267. </w:t>
      </w:r>
      <w:r>
        <w:rPr>
          <w:sz w:val="18"/>
          <w:szCs w:val="18"/>
        </w:rPr>
        <w:t>Agradecemos nuevamente la traducción y resumen hecho por la cientista política Daniela Moreno, investigadora del Centro de Estudios para el Desarrollo (CED) .</w:t>
      </w:r>
    </w:p>
  </w:footnote>
  <w:footnote w:id="22">
    <w:p>
      <w:pPr>
        <w:pStyle w:val="Footnote"/>
        <w:jc w:val="both"/>
        <w:rPr/>
      </w:pPr>
      <w:r>
        <w:rPr>
          <w:rStyle w:val="FootnoteCharacters"/>
        </w:rPr>
        <w:footnoteRef/>
      </w:r>
      <w:r>
        <w:rPr>
          <w:sz w:val="18"/>
          <w:szCs w:val="18"/>
          <w:lang w:val="es-CL"/>
        </w:rPr>
        <w:t xml:space="preserve"> </w:t>
      </w:r>
      <w:r>
        <w:rPr>
          <w:sz w:val="18"/>
          <w:szCs w:val="18"/>
          <w:lang w:val="es-CL"/>
        </w:rPr>
        <w:t xml:space="preserve">Se refiere a Edmundo Burke, pensador conservador. </w:t>
      </w:r>
    </w:p>
  </w:footnote>
  <w:footnote w:id="23">
    <w:p>
      <w:pPr>
        <w:pStyle w:val="Footnote"/>
        <w:jc w:val="both"/>
        <w:rPr/>
      </w:pPr>
      <w:r>
        <w:rPr>
          <w:rStyle w:val="FootnoteCharacters"/>
        </w:rPr>
        <w:footnoteRef/>
      </w:r>
      <w:r>
        <w:rPr>
          <w:sz w:val="18"/>
          <w:szCs w:val="18"/>
          <w:lang w:val="es-CL"/>
        </w:rPr>
        <w:t xml:space="preserve"> </w:t>
      </w:r>
      <w:r>
        <w:rPr>
          <w:sz w:val="18"/>
          <w:szCs w:val="18"/>
          <w:lang w:val="es-CL"/>
        </w:rPr>
        <w:t>Citado en: Bárcena, Fernando; El Oficio de la Ciudadanía, Paidós, Barcelona, España, 1997, p. 266.</w:t>
      </w:r>
    </w:p>
  </w:footnote>
  <w:footnote w:id="24">
    <w:p>
      <w:pPr>
        <w:pStyle w:val="Footnote"/>
        <w:jc w:val="both"/>
        <w:rPr/>
      </w:pPr>
      <w:r>
        <w:rPr>
          <w:rStyle w:val="FootnoteCharacters"/>
        </w:rPr>
        <w:footnoteRef/>
      </w:r>
      <w:r>
        <w:rPr>
          <w:sz w:val="18"/>
          <w:szCs w:val="18"/>
          <w:lang w:val="es-CL"/>
        </w:rPr>
        <w:t xml:space="preserve"> </w:t>
      </w:r>
      <w:r>
        <w:rPr>
          <w:sz w:val="18"/>
          <w:szCs w:val="18"/>
          <w:lang w:val="es-CL"/>
        </w:rPr>
        <w:t>Nos basamos en: Walzer. Michael; La Compañía de los Críticos. Intelectuales y Compromiso Político en el Siglo XX, Nueva Visión, Buenos Aires, Argentina, 1993 y Walzer, Michael; Interpretación y Crítica Social, Buenos Aires, Argentina,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upperRoman"/>
      <w:lvlText w:val="%1."/>
      <w:lvlJc w:val="left"/>
      <w:pPr>
        <w:tabs>
          <w:tab w:val="num" w:pos="720"/>
        </w:tabs>
        <w:ind w:left="720" w:hanging="72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MT" w:hAnsi="Gill Sans MT" w:cs="Gill Sans MT"/>
      <w:kern w:val="2"/>
      <w:sz w:val="48"/>
    </w:rPr>
  </w:style>
  <w:style w:type="paragraph" w:styleId="Heading2">
    <w:name w:val="Heading 2"/>
    <w:basedOn w:val="Normal"/>
    <w:next w:val="Normal"/>
    <w:qFormat/>
    <w:pPr>
      <w:keepNext w:val="true"/>
      <w:numPr>
        <w:ilvl w:val="1"/>
        <w:numId w:val="1"/>
      </w:numPr>
      <w:spacing w:before="240" w:after="6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Gill Sans MT Light" w:hAnsi="Gill Sans MT Light" w:cs="Gill Sans MT Light"/>
      <w:sz w:val="26"/>
    </w:rPr>
  </w:style>
  <w:style w:type="paragraph" w:styleId="Heading4">
    <w:name w:val="Heading 4"/>
    <w:basedOn w:val="Normal"/>
    <w:next w:val="TextBody"/>
    <w:qFormat/>
    <w:pPr>
      <w:keepNext w:val="true"/>
      <w:numPr>
        <w:ilvl w:val="3"/>
        <w:numId w:val="1"/>
      </w:numPr>
      <w:spacing w:before="240" w:after="60"/>
      <w:outlineLvl w:val="3"/>
    </w:pPr>
    <w:rPr>
      <w:i/>
      <w:color w:val="000000"/>
      <w:sz w:val="24"/>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u w:val="single"/>
      <w:lang w:val="es-ES"/>
    </w:rPr>
  </w:style>
  <w:style w:type="paragraph" w:styleId="Heading9">
    <w:name w:val="Heading 9"/>
    <w:basedOn w:val="Normal"/>
    <w:next w:val="Normal"/>
    <w:qFormat/>
    <w:pPr>
      <w:keepNext w:val="true"/>
      <w:numPr>
        <w:ilvl w:val="0"/>
        <w:numId w:val="4"/>
      </w:numPr>
      <w:outlineLvl w:val="8"/>
    </w:pPr>
    <w:rPr>
      <w:b/>
      <w:sz w:val="20"/>
      <w:lang w:val="es-E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BubbleFont">
    <w:name w:val="RS-Bubble Font"/>
    <w:basedOn w:val="Normal"/>
    <w:qFormat/>
    <w:pPr/>
    <w:rPr>
      <w:rFonts w:ascii="Orator10 BT" w:hAnsi="Orator10 BT" w:cs="Orator10 BT"/>
      <w:caps/>
      <w:spacing w:val="60"/>
      <w:sz w:val="24"/>
    </w:rPr>
  </w:style>
  <w:style w:type="paragraph" w:styleId="RSLogoBlue">
    <w:name w:val="RS-Logo Blue"/>
    <w:basedOn w:val="Normal"/>
    <w:qFormat/>
    <w:pPr/>
    <w:rPr>
      <w:rFonts w:ascii="RS" w:hAnsi="RS" w:cs="RS"/>
      <w:color w:val="000080"/>
      <w:sz w:val="72"/>
    </w:rPr>
  </w:style>
  <w:style w:type="paragraph" w:styleId="RSLogoBlack">
    <w:name w:val="RS-Logo Black"/>
    <w:basedOn w:val="RSLogoBlue"/>
    <w:qFormat/>
    <w:pPr/>
    <w:rPr>
      <w:color w:val="000000"/>
      <w:sz w:val="56"/>
    </w:rPr>
  </w:style>
  <w:style w:type="paragraph" w:styleId="RSGraphs">
    <w:name w:val="RS Graphs"/>
    <w:basedOn w:val="Heading4"/>
    <w:qFormat/>
    <w:pPr>
      <w:numPr>
        <w:ilvl w:val="0"/>
        <w:numId w:val="0"/>
      </w:numPr>
      <w:outlineLvl w:val="9"/>
    </w:pPr>
    <w:rPr>
      <w:rFonts w:ascii="Arial" w:hAnsi="Arial" w:cs="Arial"/>
      <w:i w:val="false"/>
      <w:lang w:val="en-US" w:eastAsia="en-US"/>
    </w:rPr>
  </w:style>
  <w:style w:type="paragraph" w:styleId="Textoindependiente2">
    <w:name w:val="Texto independiente 2"/>
    <w:basedOn w:val="Normal"/>
    <w:qFormat/>
    <w:pPr>
      <w:numPr>
        <w:ilvl w:val="0"/>
        <w:numId w:val="0"/>
      </w:numPr>
      <w:tabs>
        <w:tab w:val="clear" w:pos="1304"/>
        <w:tab w:val="left" w:pos="6521" w:leader="none"/>
      </w:tabs>
      <w:suppressAutoHyphens w:val="true"/>
      <w:ind w:hanging="0"/>
      <w:jc w:val="both"/>
    </w:pPr>
    <w:rPr>
      <w:rFonts w:ascii="Courier New" w:hAnsi="Courier New" w:cs="Courier New"/>
      <w:b/>
      <w:caps/>
      <w:spacing w:val="-3"/>
      <w:sz w:val="40"/>
    </w:rPr>
  </w:style>
  <w:style w:type="paragraph" w:styleId="P6">
    <w:name w:val="p6"/>
    <w:basedOn w:val="Normal"/>
    <w:qFormat/>
    <w:pPr>
      <w:widowControl w:val="false"/>
      <w:tabs>
        <w:tab w:val="clear" w:pos="1304"/>
        <w:tab w:val="left" w:pos="720" w:leader="none"/>
      </w:tabs>
      <w:spacing w:lineRule="auto" w:line="360"/>
      <w:jc w:val="both"/>
    </w:pPr>
    <w:rPr>
      <w:lang w:val="es-ES"/>
    </w:rPr>
  </w:style>
  <w:style w:type="paragraph" w:styleId="Listaconvietas">
    <w:name w:val="Lista con viñetas"/>
    <w:basedOn w:val="Normal"/>
    <w:qFormat/>
    <w:pPr>
      <w:spacing w:lineRule="auto" w:line="360"/>
      <w:jc w:val="both"/>
    </w:pPr>
    <w:rPr>
      <w:rFonts w:ascii="Courier New" w:hAnsi="Courier New" w:cs="Courier New"/>
    </w:rPr>
  </w:style>
  <w:style w:type="paragraph" w:styleId="Sangra3detindependiente">
    <w:name w:val="Sangría 3 de t. independiente"/>
    <w:basedOn w:val="Normal"/>
    <w:qFormat/>
    <w:pPr>
      <w:spacing w:lineRule="auto" w:line="360"/>
      <w:ind w:left="426" w:hanging="0"/>
      <w:jc w:val="both"/>
    </w:pPr>
    <w:rPr>
      <w:rFonts w:ascii="Courier New" w:hAnsi="Courier New" w:cs="Courier New"/>
    </w:rPr>
  </w:style>
  <w:style w:type="paragraph" w:styleId="Footnote">
    <w:name w:val="Footnote Text"/>
    <w:basedOn w:val="Normal"/>
    <w:pPr/>
    <w:rPr>
      <w:sz w:val="20"/>
      <w:lang w:val="es-ES"/>
    </w:rPr>
  </w:style>
  <w:style w:type="paragraph" w:styleId="Textoindependiente3">
    <w:name w:val="Texto independiente 3"/>
    <w:basedOn w:val="Normal"/>
    <w:qFormat/>
    <w:pPr>
      <w:numPr>
        <w:ilvl w:val="0"/>
        <w:numId w:val="0"/>
      </w:numPr>
      <w:ind w:hanging="0"/>
      <w:jc w:val="both"/>
    </w:pPr>
    <w:rPr>
      <w:rFonts w:ascii="Courier New" w:hAnsi="Courier New" w:cs="Courier New"/>
      <w:b/>
      <w:lang w:val="es-ES"/>
    </w:rPr>
  </w:style>
  <w:style w:type="paragraph" w:styleId="Instruccionesenvocorreo">
    <w:name w:val="Instrucciones envío correo"/>
    <w:basedOn w:val="Normal"/>
    <w:qFormat/>
    <w:pPr/>
    <w:rPr>
      <w:sz w:val="20"/>
      <w:lang w:val="es-ES"/>
    </w:rPr>
  </w:style>
  <w:style w:type="paragraph" w:styleId="Textosinformato">
    <w:name w:val="Texto sin formato"/>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56:00Z</dcterms:created>
  <dc:creator>CED</dc:creator>
  <dc:description/>
  <cp:keywords/>
  <dc:language>en-US</dc:language>
  <cp:lastModifiedBy>Claudio</cp:lastModifiedBy>
  <cp:lastPrinted>2007-03-06T12:00:00Z</cp:lastPrinted>
  <dcterms:modified xsi:type="dcterms:W3CDTF">2007-05-16T23:56:00Z</dcterms:modified>
  <cp:revision>2</cp:revision>
  <dc:subject/>
  <dc:title>Huvudrubrik</dc:title>
</cp:coreProperties>
</file>