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IPO DE PAPEL: Carta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Márgenes: Superior e inferior 2 cm.; derecho e izquierdo: 2,5 cm. 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etra: Garamond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sz w:val="26"/>
          <w:szCs w:val="26"/>
        </w:rPr>
        <w:t>Tamaño: 13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terlineado: 1,5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Los otros aspectos del trabajo (citas, estructura, anexos, etc) deben guiarse por el documento de SISIB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ESTE DOCUMENTO FUE ELABORADO CON EL FORMATO DESCRITO</w:t>
      </w:r>
    </w:p>
    <w:p>
      <w:pPr>
        <w:pStyle w:val="Normal"/>
        <w:spacing w:lineRule="auto" w:line="360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UERTE Y QUE LES VAYA BIEN</w:t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rancisc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20:52:00Z</dcterms:created>
  <dc:creator>aaranda</dc:creator>
  <dc:description/>
  <cp:keywords/>
  <dc:language>en-US</dc:language>
  <cp:lastModifiedBy>aaranda</cp:lastModifiedBy>
  <dcterms:modified xsi:type="dcterms:W3CDTF">2007-05-09T20:57:00Z</dcterms:modified>
  <cp:revision>1</cp:revision>
  <dc:subject/>
  <dc:title>TIPO DE PAPEL: Carta</dc:title>
</cp:coreProperties>
</file>