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Arial" w:ascii="Arial" w:hAnsi="Arial"/>
        </w:rPr>
        <w:t>Identificación Norma: LEY-19882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 xml:space="preserve">Fecha Publicación: </w:t>
      </w:r>
      <w:r>
        <w:rPr>
          <w:rFonts w:cs="Arial" w:ascii="Arial" w:hAnsi="Arial"/>
        </w:rPr>
        <w:t>23.06.2003</w:t>
        <w:br/>
      </w:r>
      <w:r>
        <w:rPr>
          <w:rStyle w:val="StrongEmphasis"/>
          <w:rFonts w:cs="Arial" w:ascii="Arial" w:hAnsi="Arial"/>
        </w:rPr>
        <w:t xml:space="preserve">Fecha Promulgación: </w:t>
      </w:r>
      <w:r>
        <w:rPr>
          <w:rFonts w:cs="Arial" w:ascii="Arial" w:hAnsi="Arial"/>
        </w:rPr>
        <w:t>11.06.2003</w:t>
        <w:br/>
      </w:r>
      <w:r>
        <w:rPr>
          <w:rStyle w:val="StrongEmphasis"/>
          <w:rFonts w:cs="Arial" w:ascii="Arial" w:hAnsi="Arial"/>
        </w:rPr>
        <w:t xml:space="preserve">Organismo: </w:t>
      </w:r>
      <w:r>
        <w:rPr>
          <w:rFonts w:cs="Arial" w:ascii="Arial" w:hAnsi="Arial"/>
        </w:rPr>
        <w:t>MINISTERIO DE HACIENDA</w:t>
        <w:br/>
      </w:r>
      <w:r>
        <w:rPr>
          <w:rStyle w:val="StrongEmphasis"/>
          <w:rFonts w:cs="Arial" w:ascii="Arial" w:hAnsi="Arial"/>
        </w:rPr>
        <w:t xml:space="preserve">Estado: </w:t>
      </w:r>
      <w:r>
        <w:rPr>
          <w:rFonts w:cs="Arial" w:ascii="Arial" w:hAnsi="Arial"/>
        </w:rPr>
        <w:t>ORIGINA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Título IV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ORMAS SOBRE LA CARRERA FUNCIONARIA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RTÍCULO VIGÉSIMO SÉPTIMO.- Introdúcense la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uientes modificaciones en la ley N° 18.834, sobr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tuto Administrativo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) Introdúcense las siguientes modificaciones a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7°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En la letra b) suprímese la expresión "y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amento", y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En la letra c) suprímese la expresión "y jefe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departamento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 Agrégase el siguiente artículo 7° bis, nuevo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Artículo 7° bis: Los cargos de jefe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partamento y los de niveles de jefaturas jerárquic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quivalentes de los ministerios y servicios públicos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n de carrera y se someterán a las reglas especiale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se pasan a expresar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La provisión de estos cargos se hará mediant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ursos en los que podrán participar los funcionari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planta y a contrata de todos los ministerios y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ios regidos por este Estatuto Administrativo qu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mplan con los requisitos correspondientes, que s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cuentren calificados en lista N° 1, de distinción y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no estén afectos a las inhabilidades establecidas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artículo 50. En el caso de los empleos a contrata s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querirá haberse desempeñado en tal calidad, a l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os, durante los tres años previos al concurso;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Como resultado del concurso, el comité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ción propondrá a la autoridad facultada par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ectuar el nombramiento, los nombres de a lo menos tre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 más de cinco candidatos pertenecientes a la plant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ministerio o servicio que realice el concurso, qu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ubieren obtenido los mejores puntajes respecto d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go a proveer. En el evento que no haya un númer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ficiente de candidatos de planta idóneos par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tar dicha terna, ésta se completará con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tados y los pertenecientes a otras entidades,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en decreciente según el puntaje obtenido. Para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ectos de estos concursos, el comité de selecció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rá constituido de conformidad al artículo 18 y su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ntes deberán tener un nivel jerárquico superior 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vacante a proveer. Con todo, en los casos en que n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úna el número de integrantes requerido, el jef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or del servicio solicitará al ministro del ram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designe los funcionarios necesarios para est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cto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) A falta de postulantes idóneos, una vez aplicad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procedimiento anterior, deberá llamarse a concurs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;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d) La permanencia en estos cargos de jefatura será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un período de tres años. Al término del primer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íodo trienal, el jefe superior de cada servicio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á por una sola vez, previa evaluación del desempeñ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funcionario, resolver la prórroga de su nombramient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igual período o bien llamar a concurso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os funcionarios permanecerán en estos carg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ntras se encuentren calificados en lista N° 1,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ción;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) Los funcionarios nombrados en esta calidad, un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z concluido su período o eventual prórroga, podrá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oncursar o reasumir su cargo de origen, cuand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da, y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) En lo no previsto en el presente artículo, est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ursos se regularán, en lo que sea pertinente, por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normas del Párrafo 1° del Título II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) Introdúcense las siguientes modificaciones en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3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En los incisos primero y segundo sustitúyese l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abra "ascenso" por "promoción";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En el inciso tercero, sustitúyese la expresió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el ascenso" por "la promoción", y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) Sustitúyese en el inciso final, la palabra "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so" por la expresión "concurso público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) Agrégase el siguiente artículo 13 bis, nuevo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Artículo 13 bis.- Salvo disposición en contrario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os procesos de encasillamiento del personal que s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iginen en la fijación o modificación de planta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sonal, se seguirán las normas siguientes: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Los funcionarios de las plantas de directivo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rera, profesionales, fiscalizadores y técnicos y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s equivalentes a éstas, se encasillarán en cargo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ual grado al que detentaban a la fecha d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casillamiento, manteniendo el orden del escalafón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érito. Si en las nuevas plantas no existieren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os que tenían los funcionarios, por haber variad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grados de ingreso a ellas, estos se encasillarán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último grado que se consulte en la nueva planta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Una vez practicado el mecanismo anterior,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gos que queden vacantes, se proveerán previo concurs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no, en el que podrán participar los funcionario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ta y a contrata que se hayan desempeñado en est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idad durante, a lo menos, 5 años anteriores a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casillamiento, que cumplan con los requisit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ectivos. Los postulantes requerirán estar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ificados en lista N°1, de distinción, o en lista N°2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ena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) En la convocatoria del concurso, deberá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pecificarse los cargos, las funciones a desempeñar y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localidad en la que estará ubicada la vacante 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sillar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d) Los funcionarios que opten por concursar l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rán en un solo acto, a uno o más cargos específicos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ñalando la función, la localidad de ubicación de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smos y la prioridad en que postulan y les será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bles las inhabilidades del artículo 50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) La provisión de los cargos vacantes de cad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ta se efectuará en orden decreciente según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ntaje obtenido por los postulantes, procediendo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 término, con el personal de planta que hay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ultado seleccionado; si quedaren vacantes, s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derá a encasillar a los funcionarios a contrata qu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yan participado, igualmente conforme al puntaj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enido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) En caso de producirse empate, los funcionari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n designados conforme al resultado de la últim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ificación obtenida y en el evento de mantenerse est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ualdad, decidirá el jefe superior del respectiv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io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g) En lo no previsto en el presente artículo, est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ursos se regularán, en lo que sea pertinente, por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normas del Párrafo 1° del Título II; y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h) Respecto del personal de las planta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tivos y auxiliares y en las equivalentes 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stas, el encasillamiento procederá de acuerdo a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alafón de mérito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5) Introdúcense las siguientes modificaciones en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5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Sustitúyese en el inciso primero la palabra "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ensos" por "promociones", y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) Agréganse los siguientes incisos finales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Prohíbese todo acto de discriminación que s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duzca en exclusiones o preferencias basadas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tivos de raza, color, sexo, edad, estado civil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dicación, religión, opinión política, ascendenci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cional u origen social que tengan por objeto anular 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terar la igualdad de oportunidades o trato en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eo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as distinciones, exclusiones o preferencia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sadas en las calificaciones exigidas para un emple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do no serán consideradas discriminación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6) Agrégase al final del inciso segundo d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ículo 16, la siguiente oración, sustituyéndose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(.) final de esta disposición, por una coma (,)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lo que deberá ser informado a los candidatos qu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ulen, antes de iniciarse el proceso de selección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nto con el puntaje mínimo para ser considerad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lante idóneo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) Agrégase el siguiente artículo 16 bis, nuevo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Artículo 16 bis.- En los concursos se mantendrá e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reto la identidad de cada candidato para los efect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a evaluación de las pruebas y otros instrumento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ción en que ello sea posible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Será obligación extender un acta de cada concurs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deje constancia de los fundamentos y resultados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evaluación de los candidatos. Asimismo será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ligatorio comunicar a los concursantes el resultad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del proceso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8) Introdúcense las siguientes modificaciones en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8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Agréganse los siguientes incisos segundo y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cero, nuevos, pasando los actuales a ser cuarto y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to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No podrán integrar el comité las personas qu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gan los parentescos o calidades que señala la letr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el artículo 54 de la ley N°18.575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l comité podrá funcionar siempre que concurran má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50% de sus integrantes, sin incluir al jef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rgado de personal, quien siempre lo integrará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) Agrégase el siguiente inciso final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Podrán hacerse concursos destinados a disponer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conjunto de postulantes elegibles, evaluados y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cionados como idóneos, con el fin de atender la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cesidades futuras de ingreso de personal en l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ectiva entidad. La elegibilidad de estos postulante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rá una duración de hasta doce meses contados des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fecha en que el comité de selección concluyó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spondiente proceso de selección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9) Agrégase el siguiente artículo 19 bis, nuevo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Artículo 19 bis.- No obstante lo dispuesto en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ículos anteriores, las instituciones podrán contratar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ios de asesorías externas con el fin de contar co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istencia técnica en la preparación y ejecución de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ursos, o en la preparación y realización directa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mismos, pudiendo en este último caso llegar en el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ta la etapa de informar a la autoridad de l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ajes obtenidos por los postulantes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stas asesorías se contratarán por licitación entr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s entidades inscritas en el registro que al efect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levará la Dirección Nacional del Servicio Civil. U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lamento regulará las modalidades de esta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itaciones de conformidad con lo dispuesto en 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ículo 9° de la ley N° 18.575 y  las demás norma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ales que regulan la contratación de servicios por l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ción del Estado."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0) Agrégase al Título II el siguiente Párrafo 2°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sando los actuales Párrafos 2°, 3° y 4° a ser Párraf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°, 4° y 5°: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"Párrafo 2°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Del Empleo a Prueba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rtículo 20 bis.- Establécese un sistema de emple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ueba como parte del proceso de selección para 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greso del personal a que se refiere el artículo 15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ya aplicación será optativa para el jefe superior del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io respectivo. En caso de emplearse est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rumento, este hecho se informará a los postulante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es de iniciarse el proceso de selección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l periodo de prueba podrá extenderse entre 3 y 6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ses, según lo determine el jefe superior del servicio.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tro de los 30 días anteriores al término de esto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zos, deberá efectuarse por parte del jefe superior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servicio, previo informe del jefe directo, una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aluación del desempeño del funcionario para proceder,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corresponde, al nombramiento en calidad de titular.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sta evaluación deberá contener, a lo menos, un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nunciamiento respecto de los factores y subfactores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calificación que considere el reglamento de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ificaciones del personal aplicable al respectivo </w:t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io.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8:02:00Z</dcterms:created>
  <dc:creator>Natalia Muñoz</dc:creator>
  <dc:description/>
  <dc:language>en-US</dc:language>
  <cp:lastModifiedBy>NATALIA</cp:lastModifiedBy>
  <dcterms:modified xsi:type="dcterms:W3CDTF">2005-03-11T06:47:00Z</dcterms:modified>
  <cp:revision>3</cp:revision>
  <dc:subject/>
  <dc:title>Identificación Norma: LEY-19882</dc:title>
</cp:coreProperties>
</file>