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ISO IMPORTANTE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stimados alumnos,</w:t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 </w:t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Deseo comunicarles que la prueba del curso de E.I. queda fijada para el día viernes 1 de junio. Por esta razón, el próximo seminario se corre para los días jueves 7 y viernes 8 de junio.</w:t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 </w:t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saludos cordiales,</w:t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l profesor</w:t>
      </w:r>
    </w:p>
    <w:p>
      <w:pPr>
        <w:pStyle w:val="TextBody"/>
        <w:rPr/>
      </w:pPr>
      <w:r>
        <w:rPr/>
        <w:br w:type="textWrapping" w:clear="all"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19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9:01:00Z</dcterms:created>
  <dc:creator>Letelier</dc:creator>
  <dc:description/>
  <dc:language>en-US</dc:language>
  <cp:lastModifiedBy>Letelier</cp:lastModifiedBy>
  <dcterms:modified xsi:type="dcterms:W3CDTF">2007-05-23T19:03:00Z</dcterms:modified>
  <cp:revision>1</cp:revision>
  <dc:subject/>
  <dc:title>AVISO IMPORTANTE</dc:title>
</cp:coreProperties>
</file>