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val="false"/>
          <w:b w:val="false"/>
          <w:bCs w:val="false"/>
          <w:sz w:val="28"/>
          <w:szCs w:val="28"/>
        </w:rPr>
      </w:pPr>
      <w:r>
        <w:rPr>
          <w:sz w:val="40"/>
          <w:szCs w:val="40"/>
        </w:rPr>
        <w:t>CESIÓN DE CONTRATO</w:t>
      </w:r>
    </w:p>
    <w:p>
      <w:pPr>
        <w:pStyle w:val="TextBody"/>
        <w:spacing w:lineRule="auto" w:line="360"/>
        <w:jc w:val="center"/>
        <w:rPr/>
      </w:pPr>
      <w:r>
        <w:rPr>
          <w:b w:val="false"/>
          <w:bCs w:val="false"/>
          <w:sz w:val="28"/>
          <w:szCs w:val="28"/>
        </w:rPr>
        <w:t>DOCTRINA Y RECEPCIÓN EN EL CÓDIGO CIVIL CHILENO</w:t>
      </w:r>
      <w:r>
        <w:rPr>
          <w:rStyle w:val="FootnoteCharacters"/>
          <w:rStyle w:val="FootnoteAnchor"/>
          <w:b/>
          <w:bCs/>
          <w:sz w:val="28"/>
          <w:szCs w:val="28"/>
        </w:rPr>
        <w:footnoteReference w:id="2"/>
      </w:r>
      <w:r>
        <w:rPr>
          <w:b w:val="false"/>
          <w:bCs w:val="false"/>
          <w:sz w:val="28"/>
          <w:szCs w:val="28"/>
        </w:rPr>
        <w:t xml:space="preserve"> </w:t>
      </w:r>
    </w:p>
    <w:p>
      <w:pPr>
        <w:pStyle w:val="Heading2"/>
        <w:rPr>
          <w:b w:val="false"/>
          <w:b w:val="false"/>
          <w:bCs w:val="false"/>
          <w:sz w:val="28"/>
          <w:szCs w:val="28"/>
          <w:lang w:val="es-CL"/>
        </w:rPr>
      </w:pPr>
      <w:r>
        <w:rPr>
          <w:b w:val="false"/>
          <w:bCs w:val="false"/>
          <w:sz w:val="28"/>
          <w:szCs w:val="28"/>
          <w:lang w:val="es-CL"/>
        </w:rPr>
      </w:r>
    </w:p>
    <w:p>
      <w:pPr>
        <w:pStyle w:val="Heading2"/>
        <w:rPr>
          <w:lang w:val="es-CL"/>
        </w:rPr>
      </w:pPr>
      <w:r>
        <w:rPr>
          <w:lang w:val="es-CL"/>
        </w:rPr>
      </w:r>
    </w:p>
    <w:p>
      <w:pPr>
        <w:pStyle w:val="Heading2"/>
        <w:rPr>
          <w:sz w:val="24"/>
          <w:szCs w:val="24"/>
        </w:rPr>
      </w:pPr>
      <w:r>
        <w:rPr>
          <w:sz w:val="24"/>
          <w:szCs w:val="24"/>
        </w:rPr>
        <w:t>PARTE I</w:t>
      </w:r>
    </w:p>
    <w:p>
      <w:pPr>
        <w:pStyle w:val="Heading2"/>
        <w:rPr/>
      </w:pPr>
      <w:r>
        <w:rPr/>
        <w:t>CAPÍTULO II</w:t>
      </w:r>
    </w:p>
    <w:p>
      <w:pPr>
        <w:pStyle w:val="Heading2"/>
        <w:rPr/>
      </w:pPr>
      <w:r>
        <w:rPr/>
        <w:t>NOCIÓN DE LA CESIÓN DE CONTRATO</w:t>
      </w:r>
    </w:p>
    <w:p>
      <w:pPr>
        <w:pStyle w:val="Heading2"/>
        <w:rPr/>
      </w:pPr>
      <w:r>
        <w:rPr/>
      </w:r>
    </w:p>
    <w:p>
      <w:pPr>
        <w:pStyle w:val="Heading3"/>
        <w:rPr>
          <w:szCs w:val="22"/>
        </w:rPr>
      </w:pPr>
      <w:r>
        <w:rPr>
          <w:szCs w:val="22"/>
        </w:rPr>
        <w:t>A. La transmisión de las relaciones nacidas de un contrato.</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La sucesión. </w:t>
      </w:r>
      <w:r>
        <w:rPr>
          <w:rFonts w:cs="Arial" w:ascii="Arial" w:hAnsi="Arial"/>
          <w:sz w:val="22"/>
          <w:szCs w:val="22"/>
        </w:rPr>
        <w:t>En el ámbito del Derecho Privado Patrimonial hay dos campos perfectamente delimitados: de una parte, lo estático, donde la única finalidad perseguida por el Derecho es la de prestar seguridad y permanencia a la relación jurídica. De otra parte, lo dinámico; el entrar y salir del sujeto en la relación; la aspiración del Derecho en ésta faceta es otorgar la máxima facilidad en los cambios, claro si que siempre dentro de una esfera de seguridad para la permanencia objetiva de las relaciones en juego. Así nos encontramos frente a dos áreas perfectamente seccionadas: la estática patrimonial y, frente a ella la dinámica.</w:t>
      </w:r>
      <w:r>
        <w:rPr>
          <w:rStyle w:val="FootnoteCharacters"/>
          <w:rStyle w:val="FootnoteAnchor"/>
          <w:rFonts w:cs="Arial" w:ascii="Arial" w:hAnsi="Arial"/>
          <w:sz w:val="22"/>
          <w:szCs w:val="22"/>
        </w:rPr>
        <w:footnoteReference w:id="3"/>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Dentro de la dinámica patrimonial, se sitúa el fenómeno general de la adquisición de los derechos que puede ser originaria o derivativa, dependiendo si va o no acompañada de la creación de aquellos. Ahora, cuando la adquisición lleva implícita la sustitución de algún sujeto de la relación contractual, nos encontramos ante el fenómeno jurídico conocido en el mundo del Derecho con el nombre de suces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El Derecho concede protección a las relaciones jurídicas no sólo mientras están en un sujeto determinado, sino que también cuando la relación pierde uno o los dos sujetos en que se apoyaba, y que son su base, ha de asegurar su permanencia objetiva mediante el paso a otros titulares que sean el nuevo soporte jurídico de la misma. Y para realizar semejante cometido el ordenamiento jurídico ha creado la institución de la sucesión, que no es otra cosa que colocar o situar un sujeto en el lugar que otro ocupaba anteriormente, permaneciendo constante la identidad de la relación jurídica sucedida.</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El tipo de sucesión más común y explicada en el Derecho es el de la sucesión hereditaria. Según los artículos 588 y 951, podemos definir la sucesión por causa de muerte como “un modo de adquirir el dominio del patrimonio de una persona, o sea, el conjunto de sus derechos y obligaciones transmisibles o una cuota de dicho patrimonio”.</w:t>
      </w:r>
      <w:r>
        <w:rPr>
          <w:rStyle w:val="FootnoteCharacters"/>
          <w:rStyle w:val="FootnoteAnchor"/>
          <w:rFonts w:cs="Arial" w:ascii="Arial" w:hAnsi="Arial"/>
          <w:sz w:val="22"/>
          <w:szCs w:val="22"/>
        </w:rPr>
        <w:footnoteReference w:id="5"/>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La cesión del contrato opera entre vivos, pero esta comparación con la sucesión hereditaria nos sirve de ilustración. Y en todo caso, podría ser un argumento que sirva de base para implantar esta institución en nuestro Derecho positivo, pues la sucesión por causa de muerte produce la sustitución de la persona del difunto por sus herederos, teniendo lugar una cesión de contrato, si el causante hubiera celebrado alguno que se halle en fase de cumplimiento, lo que no cambia el fondo del asunto, pues así como la ley permite esta sucesión por causa de muerte, significa que no hay objeto ilícito que impida obtener este mismo resultado mediante una cesión a título singular entre vivos.</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El concepto de sucesión es de los más útiles para la continuidad de la vida jurídica, por ello es que todos los Derechos la admiten. Aceptamos pues, la postura tradicional, entendiendo la sucesión como el cambio “meramente subjetivo” de una relación jurídica, “la cual permanece una y la misma antes como después de la transmisión”.</w:t>
      </w:r>
      <w:r>
        <w:rPr>
          <w:rStyle w:val="FootnoteCharacters"/>
          <w:rStyle w:val="FootnoteAnchor"/>
          <w:rFonts w:cs="Arial" w:ascii="Arial" w:hAnsi="Arial"/>
          <w:sz w:val="22"/>
          <w:szCs w:val="22"/>
        </w:rPr>
        <w:footnoteReference w:id="7"/>
      </w:r>
      <w:r>
        <w:rPr>
          <w:rFonts w:cs="Arial" w:ascii="Arial" w:hAnsi="Arial"/>
          <w:sz w:val="22"/>
          <w:szCs w:val="22"/>
        </w:rPr>
        <w:t xml:space="preserve"> La identidad de la relación jurídica y la disparidad de los sujetos constituyen las notas esenciales de la verdadera suces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Derivada de esta identidad, la relación objetivamente considerada, resulta que la posición jurídica del sucesor es la misma que la de su antecesor en orden a la relación sucedida; y está constituida por una serie de facultades jurídicas que integran el contenido de aquélla y que permanecen sin alteración en el camb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n consecuencia, la posición jurídica del causahabiente descansa, de una parte, en el hecho del cual nació el derecho para el causante, pero también en el negocio o ley que produjeren la transferencia de la relación, si bien sean independientes uno y otro fenómeno juríd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De lo expuesto se deduce que el sucesor jurídico no puede adquirir un derecho más amplio que el que su causante tenía. En cambio, puede perfectamente suceder en una relación de contenido más limitado. En efecto, la sucesión puede transferir el derecho como existía en el anterior titular o, reservándose éste alguna de sus facultades y transmitir al adquirente las demá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Pero todo esto tiene una causa real, un motivo concreto: el </w:t>
      </w:r>
      <w:r>
        <w:rPr>
          <w:rFonts w:cs="Arial" w:ascii="Arial" w:hAnsi="Arial"/>
          <w:i/>
          <w:sz w:val="22"/>
          <w:szCs w:val="22"/>
        </w:rPr>
        <w:t>factum</w:t>
      </w:r>
      <w:r>
        <w:rPr>
          <w:rFonts w:cs="Arial" w:ascii="Arial" w:hAnsi="Arial"/>
          <w:sz w:val="22"/>
          <w:szCs w:val="22"/>
        </w:rPr>
        <w:t xml:space="preserve"> de la sucesión.  Este tiene lugar, o por virtud de la ley, o de la voluntad privada, cuya eficacia se reconoce por aquélla. Ambas formas de producirse descansan en un acto de voluntad, ya sea del legislador -sucesión legal- o de las partes -sucesión voluntaria.</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La sucesión en los Derechos. </w:t>
      </w:r>
      <w:r>
        <w:rPr>
          <w:rFonts w:cs="Arial" w:ascii="Arial" w:hAnsi="Arial"/>
          <w:sz w:val="22"/>
          <w:szCs w:val="22"/>
        </w:rPr>
        <w:t>Una de las características de los derechos personales es su temporalidad, que los distingue precisamente frente a los derechos reales. Durante este tiempo pueden: o permanecer siempre igual, totalmente inalterados, o experimentar modificaciones que afecten a cualquiera de sus elementos constitutivos por las causas o procedimientos determinados. Pero todas las alteraciones que pueda experimentar una relación obligatoria, la denominamos bajo el nombre de “modificación de las obligaciones”, en cuyo concepto comprendemos toda mutación o cambio posible que una obligación experimente después de nacer y antes de extinguir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Propiamente hay modificación o variación de la obligación cada vez que, sin extinguirse, experimenta alteraciones de cualquier naturaleza que ella sea, en alguno de sus elementos integrantes.</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Pero una advertencia se impone de antemano: para que haya modificación de la obligación es necesario que ésta no se extinga. En caso contrario, no hay propiamente variación, sino sustitución de una obligación a otra. En toda esta parte está latente el problema de la novación que será tratado más adel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Así, pueden alterarse las obligaciones en su objeto y en los sujetos; en el primer caso, la modificación se denomina objetiva (fraccionamiento del pago, cambio de lugar del cumplimiento del pago, etc.); en el segundo supuesto la calificamos de subjetiva, ya que afecta al titular activo o al pasivo de la rel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Ahora bien, las modificaciones subjetivas pueden produci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O variando el número de los sujetos, por ejemplo cuando al vínculo advienen o se suman otras personas que las originalmente obligadas.</w:t>
      </w:r>
    </w:p>
    <w:p>
      <w:pPr>
        <w:pStyle w:val="Normal"/>
        <w:numPr>
          <w:ilvl w:val="0"/>
          <w:numId w:val="4"/>
        </w:numPr>
        <w:spacing w:lineRule="auto" w:line="360"/>
        <w:jc w:val="both"/>
        <w:rPr/>
      </w:pPr>
      <w:r>
        <w:rPr>
          <w:rFonts w:cs="Arial" w:ascii="Arial" w:hAnsi="Arial"/>
          <w:sz w:val="22"/>
          <w:szCs w:val="22"/>
        </w:rPr>
        <w:t>O sustituyendo titulares, es decir, por ingreso de una parte en la misma posición que el anterior tenía en la relación de que se trate. En este caso, las modificaciones subjetivas reciben el nombre técnico especifico de transmisión o transferencia, si esta modificación se realiza por acto entre vivos</w:t>
      </w:r>
      <w:r>
        <w:rPr>
          <w:rStyle w:val="FootnoteCharacters"/>
          <w:rStyle w:val="FootnoteAnchor"/>
          <w:rFonts w:cs="Arial" w:ascii="Arial" w:hAnsi="Arial"/>
          <w:sz w:val="22"/>
          <w:szCs w:val="22"/>
        </w:rPr>
        <w:footnoteReference w:id="10"/>
      </w:r>
      <w:r>
        <w:rPr>
          <w:rFonts w:cs="Arial" w:ascii="Arial" w:hAnsi="Arial"/>
          <w:sz w:val="22"/>
          <w:szCs w:val="22"/>
        </w:rPr>
        <w:t xml:space="preserve">; y concretando más aún, la sustitución en una posición obligatoria activa se designa con el término “cesión”: por ejemplo, la cesión de créditos o de contrato, si la sustitución tiene lugar convencionalmente; mientras que se designa “subrogación” si ocurre por virtud de la ley; en cambio, si la sustitución es de titularidades pasivas, se denomina “asunción”, por ejemplo: asunción de deudas.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sz w:val="22"/>
          <w:szCs w:val="22"/>
        </w:rPr>
        <w:t>La transmisión de obligaciones se ha definido como: “La aptitud de las mismas para derivarse de uno a otro sujeto sin alteración de su esencia”</w:t>
      </w:r>
      <w:r>
        <w:rPr>
          <w:rStyle w:val="FootnoteCharacters"/>
          <w:rStyle w:val="FootnoteAnchor"/>
          <w:rFonts w:cs="Arial" w:ascii="Arial" w:hAnsi="Arial"/>
          <w:sz w:val="22"/>
          <w:szCs w:val="22"/>
        </w:rPr>
        <w:footnoteReference w:id="11"/>
      </w:r>
      <w:r>
        <w:rPr>
          <w:rFonts w:cs="Arial" w:ascii="Arial" w:hAnsi="Arial"/>
          <w:sz w:val="22"/>
          <w:szCs w:val="22"/>
        </w:rPr>
        <w:t>, es decir, permanecer unas y las mismas antes como después de la transmisión. Por todo esto, la transmisión de las obligaciones no es otra cosa que una forma de sucesión, precisamente a título singular, inter vivos y contractualmente caus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sz w:val="22"/>
          <w:szCs w:val="22"/>
        </w:rPr>
        <w:t xml:space="preserve">Para el supuesto de que las obligaciones nazcan de un contrato, la transmisión de las mismas puede hacerse: o sustituyendo la persona que representa al sujeto activo o la del pasivo de una relación obligatoria singular; pero también puede transmitirse la titularidad de “parte contractual”, dando lugar a una </w:t>
      </w:r>
      <w:r>
        <w:rPr>
          <w:rFonts w:cs="Arial" w:ascii="Arial" w:hAnsi="Arial"/>
          <w:i/>
          <w:sz w:val="22"/>
          <w:szCs w:val="22"/>
        </w:rPr>
        <w:t>sucesión en una posición jurídica</w:t>
      </w:r>
      <w:r>
        <w:rPr>
          <w:rFonts w:cs="Arial" w:ascii="Arial" w:hAnsi="Arial"/>
          <w:sz w:val="22"/>
          <w:szCs w:val="22"/>
        </w:rPr>
        <w:t xml:space="preserve"> de doble signo: activo y pasivo a la vez. Las formas que la técnica jurídica ha creado para realizar estas posibilidades son las siguientes:</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Formas de transmisión activ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esión de créditos: contractualmente producid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ubrogación personal: legalmente causada.</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Formas de transmisión pasiva o asunción de deudas.</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Formas de transmisión activo-pasiv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Doble negocio de asunción de deudas y cesión de crédit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esión de contrato o de relación contractual sinalagmát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La sucesión en la relación contractual. </w:t>
      </w:r>
      <w:r>
        <w:rPr>
          <w:rFonts w:cs="Arial" w:ascii="Arial" w:hAnsi="Arial"/>
          <w:sz w:val="22"/>
          <w:szCs w:val="22"/>
        </w:rPr>
        <w:t xml:space="preserve">Entendemos por sucesión en la relación contractual, aquel fenómeno jurídico en virtud del cual la </w:t>
      </w:r>
      <w:r>
        <w:rPr>
          <w:rFonts w:cs="Arial" w:ascii="Arial" w:hAnsi="Arial"/>
          <w:i/>
          <w:sz w:val="22"/>
          <w:szCs w:val="22"/>
        </w:rPr>
        <w:t xml:space="preserve">totalidad </w:t>
      </w:r>
      <w:r>
        <w:rPr>
          <w:rFonts w:cs="Arial" w:ascii="Arial" w:hAnsi="Arial"/>
          <w:sz w:val="22"/>
          <w:szCs w:val="22"/>
        </w:rPr>
        <w:t>de los efectos jurídicos constitutivos de la posición de parte contratante, al momento de la transmisión, pasan a un tercero, ajeno originariamente al contra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pPr>
      <w:r>
        <w:rPr>
          <w:rFonts w:cs="Arial" w:ascii="Arial" w:hAnsi="Arial"/>
          <w:sz w:val="22"/>
          <w:szCs w:val="22"/>
        </w:rPr>
        <w:t xml:space="preserve">Nuestro estudio se limitará a la cesión de la relación contractual, es decir, a la sucesión voluntaria e </w:t>
      </w:r>
      <w:r>
        <w:rPr>
          <w:rFonts w:cs="Arial" w:ascii="Arial" w:hAnsi="Arial"/>
          <w:i/>
          <w:sz w:val="22"/>
          <w:szCs w:val="22"/>
        </w:rPr>
        <w:t>inter vivos</w:t>
      </w:r>
      <w:r>
        <w:rPr>
          <w:rFonts w:cs="Arial" w:ascii="Arial" w:hAnsi="Arial"/>
          <w:sz w:val="22"/>
          <w:szCs w:val="22"/>
        </w:rPr>
        <w:t xml:space="preserve"> de la misma. No nos interesa por tanto:</w:t>
      </w:r>
    </w:p>
    <w:p>
      <w:pPr>
        <w:pStyle w:val="Normal"/>
        <w:numPr>
          <w:ilvl w:val="0"/>
          <w:numId w:val="4"/>
        </w:numPr>
        <w:spacing w:lineRule="auto" w:line="360"/>
        <w:jc w:val="both"/>
        <w:rPr/>
      </w:pPr>
      <w:r>
        <w:rPr>
          <w:rFonts w:cs="Arial" w:ascii="Arial" w:hAnsi="Arial"/>
          <w:sz w:val="22"/>
          <w:szCs w:val="22"/>
        </w:rPr>
        <w:t xml:space="preserve">La sucesión </w:t>
      </w:r>
      <w:r>
        <w:rPr>
          <w:rFonts w:cs="Arial" w:ascii="Arial" w:hAnsi="Arial"/>
          <w:i/>
          <w:sz w:val="22"/>
          <w:szCs w:val="22"/>
        </w:rPr>
        <w:t>mortis causa</w:t>
      </w:r>
      <w:r>
        <w:rPr>
          <w:rFonts w:cs="Arial" w:ascii="Arial" w:hAnsi="Arial"/>
          <w:sz w:val="22"/>
          <w:szCs w:val="22"/>
        </w:rPr>
        <w:t xml:space="preserve"> en el contrato, basados en los artículos 951</w:t>
      </w:r>
      <w:r>
        <w:rPr>
          <w:rStyle w:val="FootnoteCharacters"/>
          <w:rStyle w:val="FootnoteAnchor"/>
          <w:rFonts w:cs="Arial" w:ascii="Arial" w:hAnsi="Arial"/>
          <w:sz w:val="22"/>
          <w:szCs w:val="22"/>
        </w:rPr>
        <w:footnoteReference w:id="12"/>
      </w:r>
      <w:r>
        <w:rPr>
          <w:rFonts w:cs="Arial" w:ascii="Arial" w:hAnsi="Arial"/>
          <w:sz w:val="22"/>
          <w:szCs w:val="22"/>
        </w:rPr>
        <w:t xml:space="preserve"> y 1097</w:t>
      </w:r>
      <w:r>
        <w:rPr>
          <w:rStyle w:val="FootnoteCharacters"/>
          <w:rStyle w:val="FootnoteAnchor"/>
          <w:rFonts w:cs="Arial" w:ascii="Arial" w:hAnsi="Arial"/>
          <w:sz w:val="22"/>
          <w:szCs w:val="22"/>
        </w:rPr>
        <w:footnoteReference w:id="13"/>
      </w:r>
      <w:r>
        <w:rPr>
          <w:rFonts w:cs="Arial" w:ascii="Arial" w:hAnsi="Arial"/>
          <w:sz w:val="22"/>
          <w:szCs w:val="22"/>
        </w:rPr>
        <w:t xml:space="preserve">. </w:t>
      </w:r>
    </w:p>
    <w:p>
      <w:pPr>
        <w:pStyle w:val="Normal"/>
        <w:numPr>
          <w:ilvl w:val="0"/>
          <w:numId w:val="4"/>
        </w:numPr>
        <w:spacing w:lineRule="auto" w:line="360"/>
        <w:jc w:val="both"/>
        <w:rPr>
          <w:rFonts w:ascii="Arial" w:hAnsi="Arial" w:cs="Arial"/>
          <w:b/>
          <w:b/>
          <w:sz w:val="22"/>
          <w:szCs w:val="22"/>
        </w:rPr>
      </w:pPr>
      <w:r>
        <w:rPr>
          <w:rFonts w:cs="Arial" w:ascii="Arial" w:hAnsi="Arial"/>
          <w:sz w:val="22"/>
          <w:szCs w:val="22"/>
        </w:rPr>
        <w:t>La sucesión del contrato por obra de ley, es decir, la subrogación legal del contrato, en nuestra legislación: el contrato de arrendamiento: artículo 1962</w:t>
      </w:r>
      <w:r>
        <w:rPr>
          <w:rStyle w:val="FootnoteCharacters"/>
          <w:rStyle w:val="FootnoteAnchor"/>
          <w:rFonts w:cs="Arial" w:ascii="Arial" w:hAnsi="Arial"/>
          <w:sz w:val="22"/>
          <w:szCs w:val="22"/>
        </w:rPr>
        <w:footnoteReference w:id="14"/>
      </w:r>
      <w:r>
        <w:rPr>
          <w:rFonts w:cs="Arial" w:ascii="Arial" w:hAnsi="Arial"/>
          <w:sz w:val="22"/>
          <w:szCs w:val="22"/>
        </w:rPr>
        <w:t xml:space="preserve"> del Código Civil y contrato de seguro: artículo 530</w:t>
      </w:r>
      <w:r>
        <w:rPr>
          <w:rStyle w:val="FootnoteCharacters"/>
          <w:rStyle w:val="FootnoteAnchor"/>
          <w:rFonts w:cs="Arial" w:ascii="Arial" w:hAnsi="Arial"/>
          <w:sz w:val="22"/>
          <w:szCs w:val="22"/>
        </w:rPr>
        <w:footnoteReference w:id="15"/>
      </w:r>
      <w:r>
        <w:rPr>
          <w:rFonts w:cs="Arial" w:ascii="Arial" w:hAnsi="Arial"/>
          <w:sz w:val="22"/>
          <w:szCs w:val="22"/>
        </w:rPr>
        <w:t xml:space="preserve"> de nuestro Código de Comercio, entre otros.</w:t>
      </w:r>
    </w:p>
    <w:p>
      <w:pPr>
        <w:pStyle w:val="Normal"/>
        <w:numPr>
          <w:ilvl w:val="0"/>
          <w:numId w:val="4"/>
        </w:numPr>
        <w:spacing w:lineRule="auto" w:line="360"/>
        <w:jc w:val="both"/>
        <w:rPr>
          <w:rFonts w:ascii="Arial" w:hAnsi="Arial" w:cs="Arial"/>
          <w:b/>
          <w:b/>
          <w:sz w:val="22"/>
          <w:szCs w:val="22"/>
        </w:rPr>
      </w:pPr>
      <w:r>
        <w:rPr>
          <w:rFonts w:cs="Arial" w:ascii="Arial" w:hAnsi="Arial"/>
          <w:sz w:val="22"/>
          <w:szCs w:val="22"/>
        </w:rPr>
        <w:t>La cesión cumulativa o imperfecta de la relación contractual, ya produzca mancomunidad solidaria o subsidiaria. Aquí no se realiza una sustitución de sujetos, sino que sencillamente se produce el ingreso de uno nuevo al lado de uno originariamente obligado por el contra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La cesión. </w:t>
      </w:r>
      <w:r>
        <w:rPr>
          <w:rFonts w:cs="Arial" w:ascii="Arial" w:hAnsi="Arial"/>
          <w:sz w:val="22"/>
          <w:szCs w:val="22"/>
        </w:rPr>
        <w:t>Nuestro Código no ha definido esta institución, de aquí que se hayan originado diversas discusiones doctrinales acerca de su naturaleza jurídica. Algunos han estimado que es un contrato</w:t>
      </w:r>
      <w:r>
        <w:rPr>
          <w:rStyle w:val="FootnoteCharacters"/>
          <w:rStyle w:val="FootnoteAnchor"/>
          <w:rFonts w:cs="Arial" w:ascii="Arial" w:hAnsi="Arial"/>
          <w:sz w:val="22"/>
          <w:szCs w:val="22"/>
        </w:rPr>
        <w:footnoteReference w:id="16"/>
      </w:r>
      <w:r>
        <w:rPr>
          <w:rFonts w:cs="Arial" w:ascii="Arial" w:hAnsi="Arial"/>
          <w:sz w:val="22"/>
          <w:szCs w:val="22"/>
        </w:rPr>
        <w:t xml:space="preserve"> y otros que es una especie de tradición. Esta última doctrina, que a nuestro juicio es la correcta, se apoya en los siguientes argumentos</w:t>
      </w:r>
      <w:r>
        <w:rPr>
          <w:rStyle w:val="FootnoteCharacters"/>
          <w:rStyle w:val="FootnoteAnchor"/>
          <w:rFonts w:cs="Arial" w:ascii="Arial" w:hAnsi="Arial"/>
          <w:sz w:val="22"/>
          <w:szCs w:val="22"/>
        </w:rPr>
        <w:footnoteReference w:id="17"/>
      </w:r>
      <w:r>
        <w:rPr>
          <w:rFonts w:cs="Arial" w:ascii="Arial" w:hAnsi="Arial"/>
          <w:sz w:val="22"/>
          <w:szCs w:val="22"/>
        </w:rPr>
        <w:t xml:space="preserve">: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La cesión no es una especie de venta dado lo dispuesto en el artículo 1810, donde se demuestra que el legislador reglamentó la venta de los derechos personales, pues estos quedan comprendidos dentro de los bienes incorporales.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El artículo 699 que se refiere a la tradición de los derechos personales, prescribe que ella se efectúa por la entrega del título, y el artículo 1901 y siguientes del Código Civil  no hacen sino reglamentar la institución a que alude el artículo 699.</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Los términos en que aparece redactado el artículo 1901 constituye una argumentación suficientemente fuerte para no aceptar la cesión como un contrato. En efecto la frase “…la cesión de un crédito personal a cualquier título que se haga…”, parte de la base que existe un título translaticio de dominio que puede ser una compraventa, donación, permuta, etc., y esto no hace más que corroborar los principios existentes en nuestra legislación, pues en ella se requiere que toda tradición deba ir precedida de un título translaticio de domin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La cesión es una convención por la cual una persona llamada cedente transfiere voluntariamente sus derechos y obligaciones a otra que pasa a ocupar su lugar y que se denomina cesionario.</w:t>
      </w:r>
      <w:r>
        <w:rPr>
          <w:rStyle w:val="FootnoteCharacters"/>
          <w:rStyle w:val="FootnoteAnchor"/>
          <w:rFonts w:cs="Arial" w:ascii="Arial" w:hAnsi="Arial"/>
          <w:sz w:val="22"/>
          <w:szCs w:val="22"/>
        </w:rPr>
        <w:footnoteReference w:id="18"/>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cesión es un negocio jurídico porque se realiza con el fin de producir un efecto jurídico. Es un negocio jurídico bilateral, pues requiere para su formación la concurrencia de dos o más voluntades destinadas a producir un efecto jurídico. Siendo la cesión una especie de tradición, necesita ir precedida de un título cuya naturaleza no la determinó el legislador, pero se comprende que debe tratarse de un título translaticio de dominio, el que puede ser oneroso o gratu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La asunción de deuda y la novación. </w:t>
      </w:r>
      <w:r>
        <w:rPr>
          <w:rFonts w:cs="Arial" w:ascii="Arial" w:hAnsi="Arial"/>
          <w:sz w:val="22"/>
          <w:szCs w:val="22"/>
        </w:rPr>
        <w:t>Podemos entender por asunción de deudas a “la figura jurídica por medio de la cual, por contrato celebrado entre las partes o por disposición de la ley, un nuevo deudor se subroga al deudor originario en una deuda ya existente, quedando liberado este último y subsistiendo con el nuevo deudor la misma obligación primitiva”</w:t>
      </w:r>
      <w:r>
        <w:rPr>
          <w:rStyle w:val="FootnoteCharacters"/>
          <w:rStyle w:val="FootnoteAnchor"/>
          <w:rFonts w:cs="Arial" w:ascii="Arial" w:hAnsi="Arial"/>
          <w:sz w:val="22"/>
          <w:szCs w:val="22"/>
        </w:rPr>
        <w:footnoteReference w:id="19"/>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n nuestro Código Civil no existe referencia a ella, y se dice que lo más próximo que podemos encontrar a esta figura es la novación subjetiva por cambio de deudor. Este tipo de novación se encuentra establecida en el artículo 1631. La novación por cambio de deudor puede ser de dos clases:</w:t>
      </w:r>
    </w:p>
    <w:p>
      <w:pPr>
        <w:pStyle w:val="Normal"/>
        <w:numPr>
          <w:ilvl w:val="0"/>
          <w:numId w:val="4"/>
        </w:numPr>
        <w:spacing w:lineRule="auto" w:line="360"/>
        <w:jc w:val="both"/>
        <w:rPr/>
      </w:pPr>
      <w:r>
        <w:rPr>
          <w:rFonts w:cs="Arial" w:ascii="Arial" w:hAnsi="Arial"/>
          <w:sz w:val="22"/>
          <w:szCs w:val="22"/>
        </w:rPr>
        <w:t>Por delegación</w:t>
      </w:r>
      <w:r>
        <w:rPr>
          <w:rStyle w:val="FootnoteCharacters"/>
          <w:rStyle w:val="FootnoteAnchor"/>
          <w:rFonts w:cs="Arial" w:ascii="Arial" w:hAnsi="Arial"/>
          <w:sz w:val="22"/>
          <w:szCs w:val="22"/>
        </w:rPr>
        <w:footnoteReference w:id="20"/>
      </w:r>
      <w:r>
        <w:rPr>
          <w:rFonts w:cs="Arial" w:ascii="Arial" w:hAnsi="Arial"/>
          <w:sz w:val="22"/>
          <w:szCs w:val="22"/>
        </w:rPr>
        <w:t xml:space="preserve"> perfecta o liberatoria, que es aquella novación que tiene lugar cuando los tres polos de intereses –acreedor, deudor originario y nuevo deudor- concurren con su voluntad a producir la novación. A este tipo de novación se refiere el inciso final del artículo 1631 cuando señala que la novación por cambio de deudor puede efectuarse sin el consentimiento del primer deudor. Cuando se efectúa con su consentimiento, el segundo deudor se llama delegado del primero.</w:t>
      </w:r>
    </w:p>
    <w:p>
      <w:pPr>
        <w:pStyle w:val="Normal"/>
        <w:numPr>
          <w:ilvl w:val="0"/>
          <w:numId w:val="4"/>
        </w:numPr>
        <w:spacing w:lineRule="auto" w:line="360"/>
        <w:jc w:val="both"/>
        <w:rPr/>
      </w:pPr>
      <w:r>
        <w:rPr>
          <w:rFonts w:cs="Arial" w:ascii="Arial" w:hAnsi="Arial"/>
          <w:sz w:val="22"/>
          <w:szCs w:val="22"/>
        </w:rPr>
        <w:t>Por expromisión</w:t>
      </w:r>
      <w:r>
        <w:rPr>
          <w:rStyle w:val="FootnoteCharacters"/>
          <w:rStyle w:val="FootnoteAnchor"/>
          <w:rFonts w:cs="Arial" w:ascii="Arial" w:hAnsi="Arial"/>
          <w:sz w:val="22"/>
          <w:szCs w:val="22"/>
        </w:rPr>
        <w:footnoteReference w:id="21"/>
      </w:r>
      <w:r>
        <w:rPr>
          <w:rFonts w:cs="Arial" w:ascii="Arial" w:hAnsi="Arial"/>
          <w:sz w:val="22"/>
          <w:szCs w:val="22"/>
        </w:rPr>
        <w:t xml:space="preserve"> liberatoria, que es aquella novación que no requiere de la concurrencia de la voluntad del deudor originario, pero que necesita en todo caso de la voluntad de los otros dos polos de interés, esto es, del acreedor y del nuevo deudor. El mismo artículo 1631 en su inciso final autoriza este tipo de novación, cuando expresa que ella puede efectuarse sin el consentimiento del primer deud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Cualquiera que sea la forma como la novación se efectúe, una vez perfecta, sus efectos son los mismos, es decir, se sustituye una nueva obligación a otra anterior, la cual queda por tanto extinguida, de acuerdo a la definición del artículo 162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Requisitos esenciales para que exista novac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entimiento del acreedor, que según el artículo 1635, debe ser expreso, sino se entenderá que el tercero es sólo diputado para el pago, o será un obligado solidario o subsidiario con el primer deudor según se entienda del tenor de las estipulaciones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entimiento del nuevo deudor. El consentimiento del deudor originario no es requisito de la novación por cambio de deudor. Si ese consentimiento existe se producirá la novación por delegación perfecta o liberatoria, si no existe se producirá la novación por expromisión liberatoria. En esta parte, nuestro Código Civil reproduce para la novación el mismo principio que el artículo 1572 ya había consagrado para el pago, esto es, que puede pagar a nombre del deudor cualquier persona a nombre de éste, aún sin su consentimiento o contra su voluntad.</w:t>
      </w:r>
      <w:r>
        <w:rPr>
          <w:rStyle w:val="FootnoteCharacters"/>
          <w:rStyle w:val="FootnoteAnchor"/>
          <w:rFonts w:cs="Arial" w:ascii="Arial" w:hAnsi="Arial"/>
          <w:sz w:val="22"/>
          <w:szCs w:val="22"/>
        </w:rPr>
        <w:footnoteReference w:id="22"/>
      </w:r>
    </w:p>
    <w:p>
      <w:pPr>
        <w:pStyle w:val="Normal"/>
        <w:numPr>
          <w:ilvl w:val="0"/>
          <w:numId w:val="4"/>
        </w:numPr>
        <w:spacing w:lineRule="auto" w:line="360"/>
        <w:jc w:val="both"/>
        <w:rPr>
          <w:rFonts w:ascii="Arial" w:hAnsi="Arial" w:cs="Arial"/>
          <w:sz w:val="22"/>
          <w:szCs w:val="22"/>
        </w:rPr>
      </w:pPr>
      <w:r>
        <w:rPr>
          <w:rFonts w:cs="Arial" w:ascii="Arial" w:hAnsi="Arial"/>
          <w:sz w:val="22"/>
          <w:szCs w:val="22"/>
        </w:rPr>
        <w:t>Sustitución de una obligación válida que se extingue por una nueva que nace también válida, artículos 1630 y 1633.</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Que entre la nueva y la antigua obligación existan diferencias sustanciales, artículos 1646, 1647, 1648, 1649 y 1650.</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apacidad de las partes para novar, artículo 1629.</w:t>
      </w:r>
    </w:p>
    <w:p>
      <w:pPr>
        <w:pStyle w:val="Normal"/>
        <w:numPr>
          <w:ilvl w:val="0"/>
          <w:numId w:val="4"/>
        </w:numPr>
        <w:spacing w:lineRule="auto" w:line="360"/>
        <w:jc w:val="both"/>
        <w:rPr/>
      </w:pPr>
      <w:r>
        <w:rPr>
          <w:rFonts w:cs="Arial" w:ascii="Arial" w:hAnsi="Arial"/>
          <w:sz w:val="22"/>
          <w:szCs w:val="22"/>
        </w:rPr>
        <w:t xml:space="preserve">Que exista intención de novar o </w:t>
      </w:r>
      <w:r>
        <w:rPr>
          <w:rFonts w:cs="Arial" w:ascii="Arial" w:hAnsi="Arial"/>
          <w:i/>
          <w:sz w:val="22"/>
          <w:szCs w:val="22"/>
        </w:rPr>
        <w:t>animus novandi</w:t>
      </w:r>
      <w:r>
        <w:rPr>
          <w:rFonts w:cs="Arial" w:ascii="Arial" w:hAnsi="Arial"/>
          <w:sz w:val="22"/>
          <w:szCs w:val="22"/>
        </w:rPr>
        <w:t xml:space="preserve">. El artículo 1634 exige como requisito de la novación que la intención de novar sea indudable, pero no es indispensable que esa intención se declare expresamente, ella puede ser expresa o tácita. Además, en la novación por cambio de deudor se requiere que el acreedor expresamente libere al antiguo deudor, según el artículo 1635.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 xml:space="preserve">En cuanto a las garantías accesorias, la novación extingue éstas, según el principio de que lo accesorio sigue la suerte de lo principal, sin perjuicio de que las partes puedan acordar lo contrario, conforme a la autonomía de la voluntad, tema que no trataremos por extender el objeto de este estud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 xml:space="preserve">Volviendo a la asunción de deuda, ésta se constituye principalmente por tres sujetos: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creedor o cedid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ntiguo deudor o cedente, y</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nuevo deudor o cesionario.</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En la asunción de deudas existirá una subrogación personal del nuevo acreedor en la misma relación obligatoria que existía entre acreedor y antiguo deud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El contrato de asunción de deuda puede celebrarse de dos manera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Mediante un acuerdo entre acreedor y el nuevo deudor, el cual produce efectos en beneficio del deudor originario, pero no requiere del consentimiento de este últim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Mediante un acuerdo entre ambos deudores, que requerirá para su eficacia de la ratificación del acreed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sz w:val="22"/>
          <w:szCs w:val="22"/>
        </w:rPr>
        <w:t>Entre la asunción de deudas y la novación por cambio de deudor existen diferencias fundamentales, puesto que en la primera figura se conserva la primitiva relación obligatoria, la que debe también conservar en principio todos sus accesorios originarios -cauciones, modalidades, garantías-; en tanto que en la novación por cambio de deudor, la relación primitiva se extingue –y con ella se extinguen también sus accesorios, salvo reserva expresa en los casos en que ella sea procedente- y se da nacimiento a una “nueva” relación entre acreedor y el nuevo deudor.</w:t>
      </w:r>
      <w:r>
        <w:rPr>
          <w:rStyle w:val="FootnoteCharacters"/>
          <w:rStyle w:val="FootnoteAnchor"/>
          <w:rFonts w:cs="Arial" w:ascii="Arial" w:hAnsi="Arial"/>
          <w:sz w:val="22"/>
          <w:szCs w:val="22"/>
        </w:rPr>
        <w:footnoteReference w:id="23"/>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Un examen superficial de los preceptos de nuestro Código Civil parece demostrar que en él no se concibió la subsistencia de la relación obligatoria más allá del cambio del sujeto pasivo, cuya sustitución consentida por el acreedor produciría siempre la novación de la obligación. Nuestro Código Civil aceptó en cambio; que un nuevo deudor se agregara al deudor originario, sea solidaria o subsidiariamente, manteniéndose la primitiva relación obligatoria, es decir, sin liberación del primitivo deudor. Todo lo expresado parecería desprenderse del artículo 163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Sin embargo, y a pesar que aparentemente no se admitió en nuestro Código Civil la asunción de deudas con los alcances que hemos dado a esta institución, existen disposiciones que nos hacen dudar acerca de esta conclusión, y son específicamente el artículo 1700 inciso segundo y la institución del mandato oculto del artículo 2151, situación esta última en donde los efectos del negocio realizado por el mandatario se radicarán en el patrimonio de éste y no en el del mandante como sería lo normal, y en donde posteriormente el mandatario estará obligado a transferir esta relación a su mandante. Pues bien, ¿y a través de qué medio se transmitirá esta relación nacida de un mandato oculto, si ésta posee elementos activos y pasivos? No queda más respuesta que aceptar que el Código Civil concibió la posibilidad de existencia de la transferencia del lado pasivo de la relación contractual cuando nos encontramos, por ejemplo, frente a estas dos situaciones plantea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 xml:space="preserve">¿Siempre, es decir, necesariamente existe novación en el caso del artículo 1635 cuando el acreedor da por libre al antiguo deudo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Qué sucede si el acreedor da por libre al antiguo deudor y no expresa intención de novar, es decir, omite cualquier insinuación al respecto de la nov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El artículo 1635 no permite por sí solo llegar a la conclusión de que existe novación cuando el acreedor libera al antiguo deudor, ya que faltan aún los demás, requisitos para que exista novación, que no se han cumplido todavía; además el artículo 1635 señala el consentimiento del acreedor sólo como uno de los tantos requisitos para que se produzca novación. Según el artículo 1634 del Código Civil las partes deben declarar o aparecer indubitable su intención de novar, y mientras esto no exista no habrá nov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sz w:val="22"/>
          <w:szCs w:val="22"/>
        </w:rPr>
        <w:t>Por consiguiente, para que haya novación según los artículos 1634 y 1635 deben concurrir copulativamente dos requisitos</w:t>
      </w:r>
      <w:r>
        <w:rPr>
          <w:rStyle w:val="FootnoteCharacters"/>
          <w:rStyle w:val="FootnoteAnchor"/>
          <w:rFonts w:cs="Arial" w:ascii="Arial" w:hAnsi="Arial"/>
          <w:sz w:val="22"/>
          <w:szCs w:val="22"/>
        </w:rPr>
        <w:footnoteReference w:id="24"/>
      </w:r>
      <w:r>
        <w:rPr>
          <w:rFonts w:cs="Arial" w:ascii="Arial" w:hAnsi="Arial"/>
          <w:sz w:val="22"/>
          <w:szCs w:val="22"/>
        </w:rPr>
        <w:t xml:space="preserve">: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Que el acreedor exprese su voluntad de liberar al primitivo deudor, y</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Que las partes manifiesten su intención de novar, o que esa intención aparezca indudablemente de la convención celebrada entre ell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Qué sucede si se da sólo el primer requisito y se manifiesta expresamente la intención de no novar y de mantener vigente la misma obligación originaria con subrogación de un deudor por otro?</w:t>
      </w:r>
    </w:p>
    <w:p>
      <w:pPr>
        <w:pStyle w:val="Normal"/>
        <w:spacing w:lineRule="auto" w:line="360"/>
        <w:ind w:firstLine="18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sz w:val="22"/>
          <w:szCs w:val="22"/>
        </w:rPr>
        <w:t>La conclusión, establecida por el profesor Gonzalo Figueroa</w:t>
      </w:r>
      <w:r>
        <w:rPr>
          <w:rStyle w:val="FootnoteCharacters"/>
          <w:rStyle w:val="FootnoteAnchor"/>
          <w:rFonts w:cs="Arial" w:ascii="Arial" w:hAnsi="Arial"/>
          <w:sz w:val="22"/>
          <w:szCs w:val="22"/>
        </w:rPr>
        <w:footnoteReference w:id="25"/>
      </w:r>
      <w:r>
        <w:rPr>
          <w:rFonts w:cs="Arial" w:ascii="Arial" w:hAnsi="Arial"/>
          <w:sz w:val="22"/>
          <w:szCs w:val="22"/>
        </w:rPr>
        <w:t xml:space="preserve"> y a la que adherimos plenamente, es que en el supuesto planteado no se produce la novación por cambio de deudor. Se produce sí el efecto querido por las partes, cuando declararon su intención de dar por libre al primitivo deudor, que en lugar de provocar la novación, declara que dicha novación no se produzca, y en cambio el nuevo deudor se subrogue al antiguo en la misma oblig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Así, la delegación perfecta, como lo veremos más adelante, no tiene por qué producir necesariamente novación, si el acreedor accede a dar por libre al primitivo deudor, pero manifiesta su intención de no novar, y por el contrario, declara expresamente su voluntad de mantener vigente la misma obligación antigua, con subrogación de un deudor por otro. Los artículos 1634 y 1635 autorizan ésta interpre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 xml:space="preserve">Entendiendo que el artículo 1635 es interpretativo de la voluntad de las partes, debemos concluir que en caso que ellas deseen exceder la interpretación de su voluntad contenida en esa disposición deberán señalarlo expresamente. Es decir, el acreedor debe declarar expresamente que su voluntad es dar por libre al deudor primitivo, y sin embargo, no producir novación. No bastará al respecto una voluntad tácita ni menos tendrá cabida una voluntad presunta, existiendo texto legal interpretativo en sentido contrar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Noción de la cesión de contratos. </w:t>
      </w:r>
      <w:r>
        <w:rPr>
          <w:rFonts w:cs="Arial" w:ascii="Arial" w:hAnsi="Arial"/>
          <w:sz w:val="22"/>
          <w:szCs w:val="22"/>
        </w:rPr>
        <w:t>Únicamente al final de este estudio estaremos suficientemente habilitados para definir qué es la cesión de contratos, justamente, porque se debe estudiar y examinar a cabalidad ésta figura, para así poder lograr un concepto acorde con la finalidad y naturaleza de esta institución.</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Pero a pesar de esto, podemos formular una noción provisional que nos sirva de guía a través de los preceptos de nuestro Derecho y de las opiniones doctrinales, evitando así posibles desviaciones.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La sustitución de una parte de un contrato por un tercero que entra en su lugar en forma sucesiva, es una hipótesis discutida fuera de los casos de sucesión universal </w:t>
      </w:r>
      <w:r>
        <w:rPr>
          <w:rFonts w:cs="Arial" w:ascii="Arial" w:hAnsi="Arial"/>
          <w:i/>
          <w:sz w:val="22"/>
          <w:szCs w:val="22"/>
        </w:rPr>
        <w:t>mortis causa</w:t>
      </w:r>
      <w:r>
        <w:rPr>
          <w:rFonts w:cs="Arial" w:ascii="Arial" w:hAnsi="Arial"/>
          <w:sz w:val="22"/>
          <w:szCs w:val="22"/>
        </w:rPr>
        <w:t xml:space="preserve"> y de los casos específicos en que la ley lo permite expresamente y lo regula. La discusión no es ajena en absoluto a la manera en que tendría que explicarse jurídicamente esta sustitución y su significado exa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Una de las premisas de las que se parte es la que sigue: el escaso acuerdo doctrinal recomienda una actitud abierta en la mater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Quizá la expresión cesión de contrato, con independencia del campo de aplicación al que nos circunscribamos para estudiarla, responde a una pluralidad de situaciones que se pueden organizar de diversas maneras y en las que deben distinguirse unos elementos de otros: básicamente aquellos que atañen al contrato cedido y aquellos que atañen al acto o actos tendientes a su modific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Es el doble aspecto del fenómeno de la cesión de contrato, que responde a los dos focos de intereses que convergen en el tema: el primitivo, reflejado en el contrato cedido, y el posterior en el de ces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Cómo, por otro lado, no partir de esa actitud abierta, cuando en el caso concreto de la cesión de contrato ésta se aplica a una relación contractual que ha sido configurada por las partes y cuando el acto o los actos tendientes a sustituir a una parte por un tercero pueden derivar también de relaciones configuradas por la autonomía priv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Las múltiples situaciones a las que da lugar la combinación de estos dos aspectos básicos han de quedar incluidas en la teoría de la cesión de contrato, aunque ello obligue a flexibilizarla en extremo, pues son consecuencia del dominio de la autonomía privada en esta mater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La otra premisa de la que se parte, en consonancia con lo recién expresado, es que el desencadenante de la cesión de contrato se halla en un pacto entre una de las partes del contrato cedido –cedente-, y un tercero –cesionario-, que pretende ocupar la posición del primero en ese contrato. Este aspecto, en el que se quiere profundizar, es el de la clara relación que existe entre las dos premisas indicadas: poniendo como protagonista de la cesión de contrato a la autonomía privada, la que ve aumentar sus posibilidades de manifestación. Esto sugiere de inmediato dos ideas:</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En primer lugar, el protagonismo de la autonomía privada en el acto desencadenante de la cesión de contrato permite a las partes diseñar de un modo o de otro el resultado al que se pretende llegar, es decir, el peso de la autonomía de las partes se apoya sobre todo el fenómeno de la cesión de contrato. Pero esto no significa que el pacto entre cedente y cesionario sea la fuente de regulación de todas las situaciones que implica la cesión de contrato, y por lo mismo, será preciso estudiar la posición del cedido, en especial en función de su intervención en el pacto de cesión, ya que el pacto entre cedente y cesionario puede diseñar una cesión de contrato, pero no puede asegurar la sustitución, con plenos efectos, del segundo en el puesto del primero en el contrato cedido. Por ésta razón, es que se debe enfocar la cesión de contrato desde una de las dos caras que presenta. Cabe atender al resultado de la plena sustitución del cesionario en la posición del cedente y a partir de ahí definir los instrumentos necesarios para este efecto o, alternativamente, cabe situar el punto de partida en el pacto entre cedente y cesionario, aunque sus efectos no alcancen a producir una plena sustitución del segundo en la posición del primero. Esta segunda posibilidad es la que se sigue aquí y por ello es preciso admitir de entrada la variedad de formas en que se manifiesta la cesión de contrato.</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Al tratar de la cesión de contrato, el extremo más controvertido en apariencia es el relativo al objeto, en especial lo que señalan las dos teorías más importantes al respecto, como lo son la  teoría unitaria y teoría atomista de la cesión. Pero quizá lo más significativo de la discusión doctrinal es lo que atañe a la causa de la cesión de contrato: en este punto se puede llegar a la convicción de que no se trata sólo de un golpe más de la dificultad del tema de la causa aplicado a la cesión de contrato, sino de que el problema radica en la propia cesión de contrato, objeto de estudios poco nítidos. Este objeto no se puede configurar adecuadamente si no se resuelve el tema de la causa antes que el de su objeto y para ello hay que remontarse al pacto entre cedente y cesionario, que se manifiesta no sólo como el desencadenante de la cesión de contrato, sino también como el elemento que le da coher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El contrato o convención es susceptible de ser cedido como conjunto, después de su formación y antes de su ejecución. La cesión del contrato sirve para hacer posible la circulación del contrato en su integridad, es decir, para hacer subentrar un extraño en la categoría de parte contractual, en lugar de uno de los contratantes origin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Así, según la doctrina y jurisprudencia comparada, podemos decir que entendemos por cesión de contrato: “un negocio jurídico concluido entre las partes contratantes y un tercero, cuya finalidad es sustituir a una de ellas por dicho tercero en la titularidad de la relación contractual, la cual permanece idéntica en su dimensión objetiv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 xml:space="preserve">Como la anterior, definiciones de cesión de contratos se han dado ya muchas, destacando todas ellas sus dos elementos esenciales, es decir, la sustitución de uno de los titulares y la permanencia objetiva de la relación contractual, a pesar del cambio de sujetos. </w:t>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rPr>
          <w:szCs w:val="22"/>
        </w:rPr>
      </w:pPr>
      <w:r>
        <w:rPr>
          <w:szCs w:val="22"/>
        </w:rPr>
        <w:t>B. La cesión de contrato y su distinción con figuras afi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Para matizar la noción antes expuesta de la cesión de contratos y para evitar confusiones y delimitar su objeto, vamos a fijar sus fronteras con una serie de figuras semejantes, que tocan el límite de nuestra institu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n primer lugar, la enfrentaremos con aquellas instituciones que tienen un contenido jurídico similar, como la cesión de créditos, la asunción de deudas o el conjunto de ambas. Posteriormente con aquellas otras instituciones que atienden a una función económico-social parecida a la que cumple la cesión de contrato, pero con distintos mecanismos jurídic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Otras formas de transmisión de las relaciones obligatorias. </w:t>
      </w:r>
      <w:r>
        <w:rPr>
          <w:rFonts w:cs="Arial" w:ascii="Arial" w:hAnsi="Arial"/>
          <w:sz w:val="22"/>
          <w:szCs w:val="22"/>
        </w:rPr>
        <w:t xml:space="preserve">Todas estas formas de transmisión, tienen en común el que procuran una </w:t>
      </w:r>
      <w:r>
        <w:rPr>
          <w:rFonts w:cs="Arial" w:ascii="Arial" w:hAnsi="Arial"/>
          <w:i/>
          <w:sz w:val="22"/>
          <w:szCs w:val="22"/>
        </w:rPr>
        <w:t xml:space="preserve">sustitución de titulares con permanencia de la identidad objetiva de la relación transmitida, </w:t>
      </w:r>
      <w:r>
        <w:rPr>
          <w:rFonts w:cs="Arial" w:ascii="Arial" w:hAnsi="Arial"/>
          <w:sz w:val="22"/>
          <w:szCs w:val="22"/>
        </w:rPr>
        <w:t xml:space="preserve">es decir, hay una sucesión </w:t>
      </w:r>
      <w:r>
        <w:rPr>
          <w:rFonts w:cs="Arial" w:ascii="Arial" w:hAnsi="Arial"/>
          <w:i/>
          <w:sz w:val="22"/>
          <w:szCs w:val="22"/>
        </w:rPr>
        <w:t xml:space="preserve">inter vivos </w:t>
      </w:r>
      <w:r>
        <w:rPr>
          <w:rFonts w:cs="Arial" w:ascii="Arial" w:hAnsi="Arial"/>
          <w:sz w:val="22"/>
          <w:szCs w:val="22"/>
        </w:rPr>
        <w:t>y a título singula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Pero frente a esta nota común, existe otra serie de caracteres diferenciad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CESIÓN DE CRÉDITOS</w:t>
      </w:r>
      <w:r>
        <w:rPr>
          <w:rFonts w:cs="Arial" w:ascii="Arial" w:hAnsi="Arial"/>
          <w:sz w:val="22"/>
          <w:szCs w:val="22"/>
        </w:rPr>
        <w:t>: Frente a este tipo de cesión, la de contratos posee las siguientes notas diferenciadoras:</w:t>
      </w:r>
    </w:p>
    <w:p>
      <w:pPr>
        <w:pStyle w:val="Normal"/>
        <w:numPr>
          <w:ilvl w:val="0"/>
          <w:numId w:val="4"/>
        </w:numPr>
        <w:spacing w:lineRule="auto" w:line="360"/>
        <w:jc w:val="both"/>
        <w:rPr/>
      </w:pPr>
      <w:r>
        <w:rPr>
          <w:rFonts w:cs="Arial" w:ascii="Arial" w:hAnsi="Arial"/>
          <w:b/>
          <w:sz w:val="22"/>
          <w:szCs w:val="22"/>
        </w:rPr>
        <w:t>Elementos constitutivos</w:t>
      </w:r>
      <w:r>
        <w:rPr>
          <w:rFonts w:cs="Arial" w:ascii="Arial" w:hAnsi="Arial"/>
          <w:sz w:val="22"/>
          <w:szCs w:val="22"/>
        </w:rPr>
        <w:t xml:space="preserve"> de cada uno de ellos: en la cesión de créditos el consentimiento es bilateral, mientras que en la cesión de contratos es trilateral; en cuanto al objeto de la cesión, en la de créditos es la titularidad activa de la relación obligatoria simple, y en la de contratos lo es la titularidad de la relación contractual completa, y por tanto, la causa, esto es, el motivo que induce al acto o contrato, según el artículo 1467, también es diversa.</w:t>
      </w:r>
    </w:p>
    <w:p>
      <w:pPr>
        <w:pStyle w:val="Normal"/>
        <w:numPr>
          <w:ilvl w:val="0"/>
          <w:numId w:val="4"/>
        </w:numPr>
        <w:spacing w:lineRule="auto" w:line="360"/>
        <w:jc w:val="both"/>
        <w:rPr/>
      </w:pPr>
      <w:r>
        <w:rPr>
          <w:rFonts w:cs="Arial" w:ascii="Arial" w:hAnsi="Arial"/>
          <w:b/>
          <w:sz w:val="22"/>
          <w:szCs w:val="22"/>
        </w:rPr>
        <w:t>Función económico-social</w:t>
      </w:r>
      <w:r>
        <w:rPr>
          <w:rFonts w:cs="Arial" w:ascii="Arial" w:hAnsi="Arial"/>
          <w:sz w:val="22"/>
          <w:szCs w:val="22"/>
        </w:rPr>
        <w:t>: en la cesión de créditos, generalmente se persigue una realización del activo patrimonial, mientras que en la de contratos puede representar enajenación tanto del activo como del pasivo.</w:t>
      </w:r>
    </w:p>
    <w:p>
      <w:pPr>
        <w:pStyle w:val="Normal"/>
        <w:numPr>
          <w:ilvl w:val="0"/>
          <w:numId w:val="4"/>
        </w:numPr>
        <w:spacing w:lineRule="auto" w:line="360"/>
        <w:jc w:val="both"/>
        <w:rPr/>
      </w:pPr>
      <w:r>
        <w:rPr>
          <w:rFonts w:cs="Arial" w:ascii="Arial" w:hAnsi="Arial"/>
          <w:sz w:val="22"/>
          <w:szCs w:val="22"/>
        </w:rPr>
        <w:t xml:space="preserve">En cuanto al </w:t>
      </w:r>
      <w:r>
        <w:rPr>
          <w:rFonts w:cs="Arial" w:ascii="Arial" w:hAnsi="Arial"/>
          <w:b/>
          <w:sz w:val="22"/>
          <w:szCs w:val="22"/>
        </w:rPr>
        <w:t>ámbito de aplicación</w:t>
      </w:r>
      <w:r>
        <w:rPr>
          <w:rFonts w:cs="Arial" w:ascii="Arial" w:hAnsi="Arial"/>
          <w:sz w:val="22"/>
          <w:szCs w:val="22"/>
        </w:rPr>
        <w:t xml:space="preserve"> también es distinto, puesto que la cesión de créditos puede aplicarse a todo tipo de relación jurídica; en cambio, la cesión de contratos, sólo tiene sentido al ser referida a las relaciones contractu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sz w:val="22"/>
          <w:szCs w:val="22"/>
        </w:rPr>
        <w:t>Con el crédito, el Derecho y los juristas han sido mucho más benignos; siempre hablando por supuesto de las situaciones de créditos fungibles. Esto es, aquel tipo de crédito que es el común, en el cual no interesa exactamente la persona del acreedor, en donde no tiene mayor relevancia que el deudor pague a un acreedor o a otro. Por ello, en esta situación, los Derechos han permitido que el cambio, la mutación en una misma relación jurídica, siempre se produzca sin la necesidad de recabar el consentimiento del deudor, porque justamente al deudor le da igual pagar a un acreedor como a otro</w:t>
      </w:r>
      <w:r>
        <w:rPr>
          <w:rStyle w:val="FootnoteCharacters"/>
          <w:rStyle w:val="FootnoteAnchor"/>
          <w:rFonts w:cs="Arial" w:ascii="Arial" w:hAnsi="Arial"/>
          <w:sz w:val="22"/>
          <w:szCs w:val="22"/>
        </w:rPr>
        <w:footnoteReference w:id="26"/>
      </w:r>
      <w:r>
        <w:rPr>
          <w:rFonts w:cs="Arial" w:ascii="Arial" w:hAnsi="Arial"/>
          <w:sz w:val="22"/>
          <w:szCs w:val="22"/>
        </w:rPr>
        <w:t>, sin perjuicio de los requisitos de eficacia que establece nuestro Código Civil en sus artículos 1901 y sigui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ASUNCIÓN DE DEUDAS</w:t>
      </w:r>
      <w:r>
        <w:rPr>
          <w:rFonts w:cs="Arial" w:ascii="Arial" w:hAnsi="Arial"/>
          <w:sz w:val="22"/>
          <w:szCs w:val="22"/>
        </w:rPr>
        <w:t>: Frente a esta institución, la cesión de contratos se caracteriza porque:</w:t>
      </w:r>
    </w:p>
    <w:p>
      <w:pPr>
        <w:pStyle w:val="Normal"/>
        <w:numPr>
          <w:ilvl w:val="0"/>
          <w:numId w:val="4"/>
        </w:numPr>
        <w:spacing w:lineRule="auto" w:line="360"/>
        <w:jc w:val="both"/>
        <w:rPr/>
      </w:pPr>
      <w:r>
        <w:rPr>
          <w:rFonts w:cs="Arial" w:ascii="Arial" w:hAnsi="Arial"/>
          <w:sz w:val="22"/>
          <w:szCs w:val="22"/>
        </w:rPr>
        <w:t xml:space="preserve">Los </w:t>
      </w:r>
      <w:r>
        <w:rPr>
          <w:rFonts w:cs="Arial" w:ascii="Arial" w:hAnsi="Arial"/>
          <w:b/>
          <w:sz w:val="22"/>
          <w:szCs w:val="22"/>
        </w:rPr>
        <w:t>elementos constitutivos</w:t>
      </w:r>
      <w:r>
        <w:rPr>
          <w:rFonts w:cs="Arial" w:ascii="Arial" w:hAnsi="Arial"/>
          <w:sz w:val="22"/>
          <w:szCs w:val="22"/>
        </w:rPr>
        <w:t xml:space="preserve"> son distintos, a excepción del consentimiento que en ambas es trilateral; en cuanto al objeto en la asunción de deudas la titularidad cedida es la pasiva de la relación obligatoria, mientras que en la cesión de contratos es la de parte contractual: complejo de deudas pero también de créditos, por consiguiente la causa también es diversa.</w:t>
      </w:r>
    </w:p>
    <w:p>
      <w:pPr>
        <w:pStyle w:val="Normal"/>
        <w:numPr>
          <w:ilvl w:val="0"/>
          <w:numId w:val="4"/>
        </w:numPr>
        <w:spacing w:lineRule="auto" w:line="360"/>
        <w:jc w:val="both"/>
        <w:rPr/>
      </w:pPr>
      <w:r>
        <w:rPr>
          <w:rFonts w:cs="Arial" w:ascii="Arial" w:hAnsi="Arial"/>
          <w:sz w:val="22"/>
          <w:szCs w:val="22"/>
        </w:rPr>
        <w:t xml:space="preserve">La </w:t>
      </w:r>
      <w:r>
        <w:rPr>
          <w:rFonts w:cs="Arial" w:ascii="Arial" w:hAnsi="Arial"/>
          <w:b/>
          <w:sz w:val="22"/>
          <w:szCs w:val="22"/>
        </w:rPr>
        <w:t>finalidad</w:t>
      </w:r>
      <w:r>
        <w:rPr>
          <w:rFonts w:cs="Arial" w:ascii="Arial" w:hAnsi="Arial"/>
          <w:sz w:val="22"/>
          <w:szCs w:val="22"/>
        </w:rPr>
        <w:t xml:space="preserve"> de la asunción de deudas es la circulación jurídica de la relación obligatoria por su lado pasivo, mientras que en la cesión de contratos la finalidad es el intercambio de los bienes objeto de la misma.</w:t>
      </w:r>
    </w:p>
    <w:p>
      <w:pPr>
        <w:pStyle w:val="Normal"/>
        <w:numPr>
          <w:ilvl w:val="0"/>
          <w:numId w:val="4"/>
        </w:numPr>
        <w:spacing w:lineRule="auto" w:line="360"/>
        <w:jc w:val="both"/>
        <w:rPr/>
      </w:pPr>
      <w:r>
        <w:rPr>
          <w:rFonts w:cs="Arial" w:ascii="Arial" w:hAnsi="Arial"/>
          <w:sz w:val="22"/>
          <w:szCs w:val="22"/>
        </w:rPr>
        <w:t xml:space="preserve">En cuanto a la </w:t>
      </w:r>
      <w:r>
        <w:rPr>
          <w:rFonts w:cs="Arial" w:ascii="Arial" w:hAnsi="Arial"/>
          <w:b/>
          <w:sz w:val="22"/>
          <w:szCs w:val="22"/>
        </w:rPr>
        <w:t xml:space="preserve">aplicación </w:t>
      </w:r>
      <w:r>
        <w:rPr>
          <w:rFonts w:cs="Arial" w:ascii="Arial" w:hAnsi="Arial"/>
          <w:sz w:val="22"/>
          <w:szCs w:val="22"/>
        </w:rPr>
        <w:t>de la asunción de deudas, ésta es como la de cesión de créditos, todo el campo del Derecho de Obligaciones, en cambio en la cesión de contratos, su aplicación viene dada por el campo puramente contractu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 xml:space="preserve">Con respecto a la modificación del lado o del sujeto pasivo de la relación obligacional, indudablemente el camino estuvo erizado de dificultades desde el antiguo Derecho Romano hasta nuestros días. Actualmente se sigue planteando esta dificultad de aceptar lo que ya regularon algunos Códigos Civiles Modernos y otros que no lo son tanto, que es el instituto de la cesión de deudas, asunción de deudas o transferencia de deud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inmensa mayoría de las relaciones obligatorias son fungibles, esto es, son susceptibles de ser realizadas por uno u otro deudor. Lo que sucede es que -y por eso la dificultad que se le ha presentado a esta institución- el interés del acreedor es el que define la situación, porque tomando la causa eficiente de obligaciones más común que manejamos, el contrato, la autonomía de la voluntad privada permite, justamente, involucrarse en un contrato, que es ley para las partes. Esa regulación contractual, ese contrato que hace nacer la obligación, está otorgado –generalmente- en función de la calidad de la contraparte; es una relación sujeto con sujeto, de forma que el acreedor contrata porque lo hace con ese deudor. Y solamente por tratarse de una relación obligatoria, si ese acreedor o la ley deciden que haya una sustitución ella podrá operar; de lo contrario, el primitivo deudor siempre va a quedar vinculado con su acreedor. El vínculo jurídico, entonces, es el elemento de la relación obligatoria que da la solución a ésta atadura en la que está inmerso el deud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Por tanto esta transferencia se hará en la medida que exista consentimiento del deudor o que la ley lo exprese. La ley lo dispone en general por razones de orden natural y justamente en beneficio del acreedor, como en la sucesión por causa de muerte, claro si, con excepción del llamado beneficio de inventario. Hay otras situaciones en las cuales se produce legalmente, como cuando se adquiere la calidad de deudor por el hecho de hacerse titular de un derecho real. Es lo que se conoce con el nombre de obligaciones </w:t>
      </w:r>
      <w:r>
        <w:rPr>
          <w:rFonts w:cs="Arial" w:ascii="Arial" w:hAnsi="Arial"/>
          <w:i/>
          <w:sz w:val="22"/>
          <w:szCs w:val="22"/>
        </w:rPr>
        <w:t xml:space="preserve">propter rem, </w:t>
      </w:r>
      <w:r>
        <w:rPr>
          <w:rFonts w:cs="Arial" w:ascii="Arial" w:hAnsi="Arial"/>
          <w:sz w:val="22"/>
          <w:szCs w:val="22"/>
        </w:rPr>
        <w:t>esto es, que se es deudor por el hecho de haber devenido en titular de un derecho real.</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Lógicamente, el primer problema de transferencia o de cesión de deuda, corresponde a que se le desvincule, por una cuestión de método, de una categoría que viene de la tradición clásica francesa, que es el de novación subjetiva por cambio de deudor. Si hablamos de transferencia de deuda, se trae a colación un concepto, que ya tratamos en el apartado anterior, que se llama sucesión; y si se habla de novación por sustitución de deudor, se está ante un concepto antagónico al de sucesión, que justamente no supone una idea de continuación, como indudablemente establece el concepto de sucesión, sino de cambio. Hay una fractura en la idea de sustitución, y hay una continuidad en el concepto de sucesión.</w:t>
      </w:r>
      <w:r>
        <w:rPr>
          <w:rStyle w:val="FootnoteCharacters"/>
          <w:rStyle w:val="FootnoteAnchor"/>
          <w:rFonts w:cs="Arial" w:ascii="Arial" w:hAnsi="Arial"/>
          <w:sz w:val="22"/>
          <w:szCs w:val="22"/>
        </w:rPr>
        <w:footnoteReference w:id="27"/>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circunstancia de que pueda producirse un cambio de deudor en una misma relación contractual ya aleja definitivamente la idea de novación porque, justamente éste es un modo de extinguir llamado no satisfactivo de las obligaciones, porque extingue una obligación sin darle satisfacción al acreedor, es decir, satisfacción en el sentido técnico-jurídico de la palabra, porque no se produce el cumplimiento de esa obligación, no obstante lo cual ella se extingu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Sucede, entonces, que la situación de transmisión de deuda o de cesión de deuda se enfrenta directamente con este instituto de la novación, al punto tal que en modernas legislaciones la novación por sustitución de deudor ha sido eliminada, ya que ofrece mucho más atractivo la institución de la transferencia  o asunción de deu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DOBLE NEGOCIO DE CESIÓN DE CRÉDITOS Y ASUNCIÓN DE DEUDAS</w:t>
      </w:r>
      <w:r>
        <w:rPr>
          <w:rFonts w:cs="Arial" w:ascii="Arial" w:hAnsi="Arial"/>
          <w:sz w:val="22"/>
          <w:szCs w:val="22"/>
        </w:rPr>
        <w:t>: Este doble negocio se diferencia de la cesión de contratos en qu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La cesión de contratos es un negocio único, mientras que en el otro hay dos distintos, tanto estructural como funcionalmente considerado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La cesión de contratos transfiere la titularidad de la relación contractual misma, en tanto que el otro sólo transfiere singulares relaciones obligator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Figuras que realizan una función próxima a la cesión de contrato. </w:t>
      </w:r>
      <w:r>
        <w:rPr>
          <w:rFonts w:cs="Arial" w:ascii="Arial" w:hAnsi="Arial"/>
          <w:sz w:val="22"/>
          <w:szCs w:val="22"/>
        </w:rPr>
        <w:t>Se trata de finalidades semejantes, pero no idénticas, y además, con distintos mecanismos jurídicos:</w:t>
      </w:r>
    </w:p>
    <w:p>
      <w:pPr>
        <w:pStyle w:val="Normal"/>
        <w:spacing w:lineRule="auto" w:line="360"/>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sz w:val="22"/>
          <w:szCs w:val="22"/>
          <w:u w:val="single"/>
        </w:rPr>
        <w:t>NOVACIÓN</w:t>
      </w:r>
      <w:r>
        <w:rPr>
          <w:rFonts w:cs="Arial" w:ascii="Arial" w:hAnsi="Arial"/>
          <w:sz w:val="22"/>
          <w:szCs w:val="22"/>
        </w:rPr>
        <w:t xml:space="preserve">: Ambas tienen una finalidad económico-social tan parecida que en algunos casos se identifican, y es la sustitución de uno de los contratantes de la relación contractual. Pero esta finalidad se realiza más adecuadamente a los intereses de las partes con la cesión que con la novación, por lo que modernamente aquella va sustituyendo a ésta. Pero tienen una eficacia completamente distinta, pues mientras la cesión implica la auténtica sustitución jurídica de los titulares y la permanencia de la relación, la novación, en cambio, realiza sí la sustitución económica pero no la jurídica, toda vez que lleva consigo la extinción de la relación contractual novada. Por otra parte, mientras la causa de la obligación nueva se constituye con la de la antigua que se extingue, en la cesión de contratos la causa viene dada por la transferencia de la titularidad de parte en la relación contractual, con todas las consecuencias que esto lleva consigo.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SUBCONTRATO</w:t>
      </w:r>
      <w:r>
        <w:rPr>
          <w:rFonts w:cs="Arial" w:ascii="Arial" w:hAnsi="Arial"/>
          <w:sz w:val="22"/>
          <w:szCs w:val="22"/>
        </w:rPr>
        <w:t xml:space="preserve">: En ambas se produce el traspaso de alguna o algunas de las facultades que integran la posición de parte contratante, o mejor, el traspaso del uso o del objeto de la relación contractual, ambas suponen la existencia de un contrato base al que han de estar referidas. Así en el Derecho español, según jurisprudencia de ese Tribunal Supremo de fecha 3 de abril del año 1961 instituyó que “ </w:t>
      </w:r>
      <w:r>
        <w:rPr>
          <w:rFonts w:cs="Arial" w:ascii="Arial" w:hAnsi="Arial"/>
          <w:i/>
          <w:sz w:val="22"/>
          <w:szCs w:val="22"/>
        </w:rPr>
        <w:t>la cesión y el subarriendo no pueden confundirse por ser distintos en su naturaleza y efectos, ya que la cesión supone la desvinculación del titular arrendatario y su sustitución por otra persona, mientras que el subarriendo supone la subsistencia del arrendatario con un tercero, sin desvinculación de aquél, siendo el traspaso una forma de cesión que únicamente obliga al arrendador cuando concurran los requisitos que la ley exige para su validez”</w:t>
      </w:r>
      <w:r>
        <w:rPr>
          <w:rStyle w:val="FootnoteCharacters"/>
          <w:rStyle w:val="FootnoteAnchor"/>
          <w:rFonts w:cs="Arial" w:ascii="Arial" w:hAnsi="Arial"/>
          <w:i/>
          <w:sz w:val="22"/>
          <w:szCs w:val="22"/>
        </w:rPr>
        <w:footnoteReference w:id="28"/>
      </w:r>
      <w:r>
        <w:rPr>
          <w:rFonts w:cs="Arial" w:ascii="Arial" w:hAnsi="Arial"/>
          <w:i/>
          <w:sz w:val="22"/>
          <w:szCs w:val="22"/>
        </w:rPr>
        <w:t xml:space="preserve">. </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Según todo lo anterior podemos establecer marcadas diferencias entre estas dos instituciones:</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Mientras que la cesión transmite la titularidad misma de la relación contractual, el subcontrato, en cambio, </w:t>
      </w:r>
      <w:r>
        <w:rPr>
          <w:rFonts w:cs="Arial" w:ascii="Arial" w:hAnsi="Arial"/>
          <w:i/>
          <w:sz w:val="22"/>
          <w:szCs w:val="22"/>
        </w:rPr>
        <w:t>crea una nueva titularidad</w:t>
      </w:r>
      <w:r>
        <w:rPr>
          <w:rFonts w:cs="Arial" w:ascii="Arial" w:hAnsi="Arial"/>
          <w:sz w:val="22"/>
          <w:szCs w:val="22"/>
        </w:rPr>
        <w:t>, de subarrendatario por ejemplo, que da derecho a utilizar la posición de parte contractual creada por un contrato anterior, el cual sigue existiendo y permanece invariado vinculando al arrendador y al arrendatario. La consecuencia es que la cesión libera al cedente del contrato base, en tanto que el subcontratante conserva la misma posición que tenía con relación a la otra parte originari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La cesión del contrato es un contrato completamente distinto del contrato base, en tanto, que el subcontrato tiene igual naturaleza y está totalmente condicionado por aquél.</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La cesión es un contrato de tracto único, ya que es un contrato distinto al cedido, por lo que se agota al momento de su perfección, no requiere de hechos jurídicos posteriores, sólo requiere que se encuentren prestaciones pendientes en el contrato base. En cambio, el subcontrato es de tracto sucesivo, con cumplimiento duradero en el tiempo, ya que el contrato al que antecede el subcontrato deberá ser también de tracto sucesivo, de no ser así la realización de un subcontrato no tendría razón de ser, por lo demás el subcontrato tendrá la misma naturaleza jurídica que el contrato principal al que anteced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En cuanto al ámbito de aplicación, la cesión es posible para todo contrato de ejecución diferida, total o parcialmente; en cambio, el subcontrato podrá realizarse en los contratos de ejecución duradera o tracto sucesiv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Mientras que la cesión tiende a dar lugar a la entrada de un tercero –cesionario- que en adelante pasa a ocupar la posición de una de las partes –cedente- y se halla frente a otra parte originaria –cedido-, en el subcontrato no existe desplazamiento de ninguna de las partes originarias, cuyos vínculos se mantienen, sino que se crea una nueva relación, dependiente por su objeto del mantenimiento de la primera, de su misma naturaleza, y en la que una de sus partes es, a la vez, parte en dicha primera rel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sz w:val="22"/>
          <w:szCs w:val="22"/>
        </w:rPr>
        <w:t>Así como lo indicó el autor francés Laurent Aynes “en la cesión de contrato hay una transmisión de la posición de contratante y en el subcontrato una explotación de la posición”.</w:t>
      </w:r>
      <w:r>
        <w:rPr>
          <w:rStyle w:val="FootnoteCharacters"/>
          <w:rStyle w:val="FootnoteAnchor"/>
          <w:rFonts w:cs="Arial" w:ascii="Arial" w:hAnsi="Arial"/>
          <w:sz w:val="22"/>
          <w:szCs w:val="22"/>
        </w:rPr>
        <w:footnoteReference w:id="29"/>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DELEGACIÓN O DIPUTACIÓN PARA EL PAGO</w:t>
      </w:r>
      <w:r>
        <w:rPr>
          <w:rFonts w:cs="Arial" w:ascii="Arial" w:hAnsi="Arial"/>
          <w:sz w:val="22"/>
          <w:szCs w:val="22"/>
        </w:rPr>
        <w:t xml:space="preserve">: Por una simple finalidad de economizar movimientos de cumplimiento de obligaciones, un primitivo deudor delega en otra persona, un tercero, que se llama delegado, para que cumpla la obligación que él tenía con su acreedor. Aquí se forma una situación jurídica de figura triangular y no una nueva relación jurídica, como lo establecen algunos autores. El desarrollo normal va a ser que, aceptando el tercero realizar el pago, éste se obliga con el acreedor, el cual acepta que el cumplimiento de la prestación sea desarrollada por el diputado; producido el pago por este tercero, se extingue la primitiva relación. Todo esto parecería pretender que aquel que ordenó al tercero que cumpla con su acreedor, salió de la relación, quedó liberado. Sin embargo, esto no es así, aún cuando el acreedor haya aceptado el cumplimiento y que la actividad o la prestación la haya desarrollado el tercero; no hubo liberación del primitivo deudor, o del único deudor, como lo establece cierta doctrina, a diferencia de la cesión de contratos, en donde existe una liberación expresa del cedente.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La cesión de contratos y los contratos celebrados a favor de terceros. </w:t>
      </w:r>
      <w:r>
        <w:rPr>
          <w:rFonts w:cs="Arial" w:ascii="Arial" w:hAnsi="Arial"/>
          <w:sz w:val="22"/>
          <w:szCs w:val="22"/>
        </w:rPr>
        <w:t xml:space="preserve">Doctrinariamente se ha definido el contrato a favor de tercero como aquel negocio jurídico realizado válidamente entre dos personas, que pretende atribuir un derecho o una obligación a un tercero que no ha tenido intervención alguna, ni directa ni indirectamente en su formación y perfección y que, no obstante, logra imputarle un derecho u obligación propiamente suy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Dentro de esta definición podemos agrupar, en nuestro Derecho, dos contratos, a saber, la estipulación a favor de otro y la promesa de hecho ajeno, establecidas en los artículos 1449 y 145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El Código Civil en su artículo 1449 inciso primero, nos da una definición acerca de qué es lo que debemos entender por el contrato de estipulación a favor de otro: </w:t>
      </w:r>
      <w:r>
        <w:rPr>
          <w:rFonts w:cs="Arial" w:ascii="Arial" w:hAnsi="Arial"/>
          <w:i/>
          <w:sz w:val="22"/>
          <w:szCs w:val="22"/>
        </w:rPr>
        <w:t>“Cualquiera puede estipular a favor de una tercera persona, aunque no tenga derecho para representarla; pero sólo esta tercera persona podrá demandar lo estipulado; y mientras no intervenga su aceptación expresa o tácita, es revocable el contrato por la sola voluntad de las parte que concurrieron a él”.</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firstLine="708"/>
        <w:jc w:val="both"/>
        <w:rPr/>
      </w:pPr>
      <w:r>
        <w:rPr>
          <w:rFonts w:cs="Arial" w:ascii="Arial" w:hAnsi="Arial"/>
          <w:sz w:val="22"/>
          <w:szCs w:val="22"/>
        </w:rPr>
        <w:t>Por otro lado el artículo 1450 establece la promesa de hecho ajeno, y expresa: “</w:t>
      </w:r>
      <w:r>
        <w:rPr>
          <w:rFonts w:cs="Arial" w:ascii="Arial" w:hAnsi="Arial"/>
          <w:i/>
          <w:sz w:val="22"/>
          <w:szCs w:val="22"/>
        </w:rPr>
        <w:t>Siempre que uno de los contratantes se compromete a que por una tercera persona, de quien no es legítimo representante, ha de darse, hacerse o no hacerse alguna cosa, esta tercera persona no contraerá obligación alguna, sino en virtud de su ratificación; y si ella no ratifica, el otro contratante tendrá acción de perjuicios contra el que hizo la promesa”.</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De estas definiciones se deducen notas diferenciadoras con la institución que es objeto de nuestro estudio, la cuales son:</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Mientras la estructura del consentimiento es plurilateral en la cesión de contratos, lo es bilateral en el contrato a favor de terceros. Sin embargo, ésta es una diferencia discutible, ya que algunos autores configuran la cesión de contratos como un negocio bilateral, dando a la intervención del cedido un valor de un simple requisito de eficacia, no de perfección; de donde vendría la semejanza con la intervención del tercero en el contrato a su favor.</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ambién la eficacia es distinta en uno y en otro negocio. Para la cesión lo esencial es transmitir a un tercero, ajeno al contrato base, los efectos jurídicos que del mismo nacen; en cambio, en el contrato a favor de tercero se crea un derecho por otras dos personas; en consecuencia, la cesión de contratos supone siempre la existencia previa de una relación contractual, la que debe ser un título translaticio de dominio según el artículo 703, además del acuerdo de cesión, cosa que no existe en el contrato a favor de tercer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 xml:space="preserve">El cesionario entra en la relación contractual, mientras que el beneficiario de la estipulación, a pesar de ser destinatario directo de una estipulación, nunca es parte en la relación estipulante/promitente, tal como su nombre lo indica. No obstante, entre cesión de contrato y estipulación a favor de tercero pueden establecerse dos puentes: la estipulación a favor de tercero puede ayudar a explicar la figura de la cesión de contrato y la cesión del contrato puede ser, a su vez, el objeto de una estipulación a favor de tercero.  </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ind w:firstLine="540"/>
        <w:rPr>
          <w:rFonts w:ascii="Arial" w:hAnsi="Arial" w:eastAsia="Arial" w:cs="Arial"/>
          <w:b/>
          <w:b/>
        </w:rPr>
      </w:pPr>
      <w:r>
        <w:rPr>
          <w:rFonts w:eastAsia="Arial" w:cs="Arial" w:ascii="Arial" w:hAnsi="Arial"/>
          <w:b/>
        </w:rPr>
        <w:t xml:space="preserve">                                               </w:t>
      </w:r>
    </w:p>
    <w:p>
      <w:pPr>
        <w:pStyle w:val="Normal"/>
        <w:spacing w:lineRule="auto" w:line="360"/>
        <w:ind w:firstLine="540"/>
        <w:rPr/>
      </w:pPr>
      <w:r>
        <w:rPr>
          <w:rFonts w:eastAsia="Arial" w:cs="Arial" w:ascii="Arial" w:hAnsi="Arial"/>
          <w:b/>
        </w:rPr>
        <w:t xml:space="preserve">                                                </w:t>
      </w:r>
      <w:r>
        <w:rPr>
          <w:rFonts w:cs="Arial" w:ascii="Arial" w:hAnsi="Arial"/>
          <w:b/>
        </w:rPr>
        <w:t>PARTE III</w:t>
      </w:r>
    </w:p>
    <w:p>
      <w:pPr>
        <w:pStyle w:val="Heading2"/>
        <w:rPr/>
      </w:pPr>
      <w:r>
        <w:rPr/>
        <w:t>CAPÍTULO III</w:t>
      </w:r>
    </w:p>
    <w:p>
      <w:pPr>
        <w:pStyle w:val="Heading2"/>
        <w:rPr/>
      </w:pPr>
      <w:r>
        <w:rPr/>
        <w:t>LA CESIÓN DE CONTRATOS COMO UN ACTO JURÍDICO GENERADOR DE DERECHOS SUBJETIV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Una vez demostrado que el negocio jurídico de cesión de contrato es un acto unitario trataremos de identificarlo dentro de la teoría de los negocios jurídicos señalando la serie de notas que le caracteriza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La cesión de contratos, según sus características, la podemos encuadrar como una convención generadora de derechos y obligaciones, por tanto, un contrato que debe cumplir con todos los requisitos que establece nuestro Código Civil y la teoría del negocio jurídico. Tales requisitos son capacidad, objeto lícito, causa lícita, consentimiento, solemnidades, etc. Pero no debemos confundir este contrato de cesión de contrato, con el contrato cedido, el cual puede tener una naturaleza distinta, así como también requisitos de perfeccionamiento diferent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eficacia normal de la cesión de contrato se concreta en una serie de efectos que nacen para las partes intervinientes en la cesión: en el cedente, la obligación de transmitir su posición contractual y en el cesionario la de recibirla y de pagar el precio de la cesión, si ésta fuese oneros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naturaleza del contrato, en cuanto al número de partes que intervienen, ha sido materia de discusión en la doctrina acerca de si éste es un contrato bi o trilateral, en relación al consentimiento constitutivo del negocio de cesión. El problema se ha planteado, realmente, al valorar la intervención del cedido en la cesión. La cuestión para la teoría atomística planteaba un grave problema: como la declaración de voluntad era única, resultaba que la intervención del cedido afectaba tanto a la cesión de los créditos como a la asunción de las deudas; en cuanto a la segunda –cesión de deuda-  la declaración de voluntad del cedido estaba justificada, pero, ¿qué necesidad había de ella para la cesión del créd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doctrina unitaria ha adoptado una triple postura ante el problema. Mientras que unos consideran la cesión como un convenio bilateral, donde la intervención del cedido tiene un relieve mínimo</w:t>
      </w:r>
      <w:r>
        <w:rPr>
          <w:rStyle w:val="FootnoteAnchor"/>
          <w:rFonts w:cs="Arial" w:ascii="Arial" w:hAnsi="Arial"/>
          <w:sz w:val="22"/>
          <w:szCs w:val="22"/>
          <w:vertAlign w:val="superscript"/>
        </w:rPr>
        <w:footnoteReference w:id="30"/>
      </w:r>
      <w:r>
        <w:rPr>
          <w:rFonts w:cs="Arial" w:ascii="Arial" w:hAnsi="Arial"/>
          <w:sz w:val="22"/>
          <w:szCs w:val="22"/>
        </w:rPr>
        <w:t>, otros en cambio, estiman que se iguala su intervención con la del cedente y cesionario, configurando la cesión como un contrato plurilateral</w:t>
      </w:r>
      <w:r>
        <w:rPr>
          <w:rStyle w:val="FootnoteAnchor"/>
          <w:rFonts w:cs="Arial" w:ascii="Arial" w:hAnsi="Arial"/>
          <w:sz w:val="22"/>
          <w:szCs w:val="22"/>
          <w:vertAlign w:val="superscript"/>
        </w:rPr>
        <w:footnoteReference w:id="31"/>
      </w:r>
      <w:r>
        <w:rPr>
          <w:rFonts w:cs="Arial" w:ascii="Arial" w:hAnsi="Arial"/>
          <w:sz w:val="22"/>
          <w:szCs w:val="22"/>
        </w:rPr>
        <w:t>; hay también una tercera postura que ve en la cesión un negocio bilateral o no, según los casos.</w:t>
      </w:r>
      <w:r>
        <w:rPr>
          <w:rStyle w:val="FootnoteAnchor"/>
          <w:rFonts w:cs="Arial" w:ascii="Arial" w:hAnsi="Arial"/>
          <w:sz w:val="22"/>
          <w:szCs w:val="22"/>
          <w:vertAlign w:val="superscript"/>
        </w:rPr>
        <w:footnoteReference w:id="32"/>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n realidad, la cuestión de la naturaleza bilateral o no de la cesión está condicionada por el valor que en la misma se conceda a la declaración de voluntad del cedido. Sabemos que el cedente y el cesionario tienen categoría de partes contractuales en el negocio de cesión: en ello está conforme la doctrina. Pero ¿qué ocurre con el cedido? ¿Qué significado se le da a su declaración de voluntad?, o visto de otro modo ¿qué alcance tiene la ausencia de la misma en el contrato de ces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Según hemos dicho, no existe en nuestro Derecho una regulación legal de la institución que estudiamos. La hemos situado por ello en el marco de la libertad contractual, como tal contrato atípico. En su virtud, queda sometido a las normas generales que el Código Civil dispone para los contratos, especialmente el artículo 1545 según el cual los contratos sólo producen efecto entre las partes, de aquí se deduce que todos aquellos para quienes la cesión de contrato produce efectos, o cuyo patrimonio es afectado por ella, si no son herederos, necesariamente serán partes contratantes. En consecuencia, también el cedido debe tener en este caso categoría de parte contractual. La cesión de contratos, debe pues necesariamente, y mientras la ley no diga otra cosa, estructurarse como un negocio trilateral, o a lo menos, tener por necesario el consentimiento del cedido para que ésta produzca efect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l efecto principal del contrato de cesión de contrato es la obligación del cedente de transmitir su posición contractual en el contrato originario al cesionario, esto es, realizar la tradición de dicha posición. Esta situación no se presenta en el Derecho italiano, en donde está regulado expresamente este contrato, ya que en dicha legislación los contratos producen, además de los efectos personales que les son propios, efectos reales; por lo que no existe aplicación de lo que en nuestra legislación llamamos “dualidad título-modo”, así en Italia, al momento de existir acuerdo en el contrato mismo de cesión de contrato, que a su vez puede ser oneroso o gratuito, en ese momento, cuando se perfecciona el consentimiento, según los distintos tiempos en que las tres partes lo pueden otorgar según lo establece el Codice Civile, la calidad de parte se transfiere en ese preciso instante al cesionario, quedando agotada la obligación del cedente a diferencia de lo que sucede en Chile donde la obligación para el cedente de transmitir la calidad de parte nace al momento en que se perfecciona el contrato de cesión de contra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n la última parte de este estudio, veremos en forma más concreta y tangible la estructuración de un contrato de cesión de contratos, y posteriormente su aplicación real y la forma más eficiente y práctica de efectuarla en nuestro Derecho.</w:t>
      </w:r>
    </w:p>
    <w:p>
      <w:pPr>
        <w:pStyle w:val="Normal"/>
        <w:spacing w:lineRule="auto" w:line="360"/>
        <w:jc w:val="both"/>
        <w:rPr>
          <w:rFonts w:ascii="Arial" w:hAnsi="Arial" w:cs="Arial"/>
          <w:sz w:val="22"/>
          <w:szCs w:val="22"/>
        </w:rPr>
      </w:pPr>
      <w:r>
        <w:rPr>
          <w:rFonts w:cs="Arial" w:ascii="Arial" w:hAnsi="Arial"/>
          <w:sz w:val="22"/>
          <w:szCs w:val="22"/>
        </w:rPr>
      </w:r>
    </w:p>
    <w:p>
      <w:pPr>
        <w:pStyle w:val="Heading1"/>
        <w:rPr>
          <w:sz w:val="24"/>
          <w:szCs w:val="24"/>
        </w:rPr>
      </w:pPr>
      <w:r>
        <w:rPr>
          <w:sz w:val="24"/>
          <w:szCs w:val="24"/>
        </w:rPr>
        <w:t>PARTE IV</w:t>
      </w:r>
    </w:p>
    <w:p>
      <w:pPr>
        <w:pStyle w:val="Heading1"/>
        <w:rPr>
          <w:sz w:val="24"/>
          <w:szCs w:val="24"/>
        </w:rPr>
      </w:pPr>
      <w:r>
        <w:rPr>
          <w:sz w:val="24"/>
          <w:szCs w:val="24"/>
        </w:rPr>
        <w:t>CONSTRUCCIÓN JURÍDICA DE LA CESIÓN DE CONTRAT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Queremos dedicar esta parte a estudiar la figura de la cesión de contratos en su ser interno, en su íntima vida jurídica, tanto en los momentos de su constitución y perfección como en los de su eficacia y extinción. Observando nuestra institución desde estos ángulos jurídicos formaremos cuatro capítulos: uno correspondiente a su ámbito de aplicación; otro relativo a su relación con la novación y autonomía de la voluntad; un tercero relativo a la estructura, en el cual abordamos el estudio de los elementos y requisitos esenciales que han de integrarse para que la cesión sea perfecta y quede en condiciones de producir efectos; y otro referente a la eficacia y contenido, en el que estudiaremos, de un lado, la serie de efectos producidos por la perfección del contrato de cesión; y de otro, la extinción de la relación contractual nacida de la cesión, examinando cómo se cumplen las prestaciones nacidas de aquella para cada una de las partes obligadas, o cómo se indemniza por el incumplimiento de tales prestaciones cuando a ello hubiere luga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En nuestra legislación, como este contrato no está tipificado, es la voluntad normativa y creadora de las partes quien traza las líneas estructurales y determina la eficacia de cada cesión en particular. No obstante, y a pesar de esto, se pueden y deben aplicar a la cesión de contratos una serie de preceptos contenidos en nuestro Derecho. En primer lugar, las normas generales que nuestro Código Civil dedica a los contratos, y muy particularmente los artículos 1445 y siguientes, referentes a la teoría del negocio jurídico, y ello es, a su vez, porque la figura en estudio es un contrato, según hemos visto. La consecuencia de calificarla como tal es la de quedar sometida a la disciplina general de los contratos, en cuanto las normas que entrega nuestro Código Civil le sean aplicab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r>
        <w:rPr/>
        <w:t>CAPÍTULO I</w:t>
      </w:r>
    </w:p>
    <w:p>
      <w:pPr>
        <w:pStyle w:val="Heading2"/>
        <w:rPr/>
      </w:pPr>
      <w:r>
        <w:rPr/>
        <w:t>PRESUPUESTOS DE LA CESIÓN DE CONTRATOS</w:t>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Para plantearse la cesión de contrato como cuestión general del Derecho de Obligaciones, es preciso utilizar los datos de la teoría general de esta rama del Derecho. No parece adecuado el camino de tomar como punto de partida aquellos supuestos que, si bien son cesión de contratos en el sentido propio, han merecido una intervención legislativa concreta, en la que se regula la cesión de un determinado contrat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Hay que profundizar en la delimitación de aquellos supuestos que nos interesan como cesión de contrato. Esta delimitación supone de entrada excluir cualquier figura contractual de Derecho de Familia o de Derecho Sucesorio, nos movemos así en el ámbito del Derecho Privado Patrimon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En primer lugar no nos ocupamos de la transmisión o sucesión por causa de muerte, según los artículos 951 y 1097. Pero esta no es la única exclusión, porque también la vamos a extender a ciertos supuestos de sucesión </w:t>
      </w:r>
      <w:r>
        <w:rPr>
          <w:rFonts w:cs="Arial" w:ascii="Arial" w:hAnsi="Arial"/>
          <w:i/>
          <w:sz w:val="22"/>
          <w:szCs w:val="22"/>
        </w:rPr>
        <w:t xml:space="preserve">inter vivos, </w:t>
      </w:r>
      <w:r>
        <w:rPr>
          <w:rFonts w:cs="Arial" w:ascii="Arial" w:hAnsi="Arial"/>
          <w:sz w:val="22"/>
          <w:szCs w:val="22"/>
        </w:rPr>
        <w:t>que en la doctrina italiana reciben el nombre de cesión impropia, esto es cuando el tercero, es decir, el cesionario, queda obligado frente al cedido junto con el cedente, pero en forma solidaria. Sin embargo el fundamento para excluirlos es distinto según el cas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Basados en el hecho de que el contrato cedido queda diluido entre otros muchos contratos o elementos patrimoniales, llamado también sucesión universal que se explica como una cesión de un bloque patrimonial, dentro de estas situaciones tenemos por ejemplo: la fusión de sociedades, supuestos en que hay una transmisión de parte de un patrimonio o incluso de un patrimonio separado en bloque, etc. Los casos descritos escapan al régimen general de la cesión del contrato cuando en el ordenamiento de que se trata reciben una regulación específica.</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Los contratos relativos a la cesión </w:t>
      </w:r>
      <w:r>
        <w:rPr>
          <w:rFonts w:cs="Arial" w:ascii="Arial" w:hAnsi="Arial"/>
          <w:i/>
          <w:sz w:val="22"/>
          <w:szCs w:val="22"/>
        </w:rPr>
        <w:t xml:space="preserve">ex lege, </w:t>
      </w:r>
      <w:r>
        <w:rPr>
          <w:rFonts w:cs="Arial" w:ascii="Arial" w:hAnsi="Arial"/>
          <w:sz w:val="22"/>
          <w:szCs w:val="22"/>
        </w:rPr>
        <w:t>en donde el contrato cedido queda oscurecido a la sombra de la transmisión de un derecho real. Aquí la voluntad del cedente y/o del cesionario es irrelevante para que se produzca la cesión, y por consiguiente, ésta no tiene origen negocial, generalmente sucede cuando la posición contractual es accesoria respecto de otra situación. Un ejemplo de este caso en nuestra legislación lo encontramos en el supuesto de la transmisión de la cosa asegurada, artículos 530 y 531 del Código de Comerci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b/>
          <w:b/>
          <w:sz w:val="22"/>
          <w:szCs w:val="22"/>
        </w:rPr>
      </w:pPr>
      <w:r>
        <w:rPr>
          <w:rFonts w:cs="Arial" w:ascii="Arial" w:hAnsi="Arial"/>
          <w:sz w:val="22"/>
          <w:szCs w:val="22"/>
        </w:rPr>
        <w:t xml:space="preserve">La sucesión del contrato por obra de ley, es decir, la subrogación legal del contrato, en nuestra legislación, lo sería el contrato de arrendamiento: artículo 1962 del Código Civil y contrato de seguro -artículo 530 de nuestro Código de Comercio-, entre otro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El contrato es susceptible de ser cedido como conjunto, después de su formación y antes de su ejecución.</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La cesión del contrato sirve para hacer posible la circulación del contrato en su integridad, es decir, para hacer subentrar un extraño en la categoría de parte contractual, en lugar de uno de los contratantes origin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Los supuestos de que tendremos que partir para obtener una cesión del contrato, son en síntesis los siguiente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En primer lugar, el contrato base, es decir, el que vamos a ceder, debe ser bilateral, o sea, de naturaleza sinalagmática, definido en nuestro Código Civil en el artículo 1439, como aquél que las partes contratantes se obligan recíprocamente. ¿Por qué tendrá que ser sinalagmático? Nos preguntamos, ¿y no podremos ceder un contrato unilateral? La respuesta fluye por si sola, pues lo que necesitamos es que exista una paridad entre ambos contratantes, que se hallen en un mismo pie de igualdad, para poder transferir una posición contractual íntegra, que comprende derechos y obligaciones, y nos sería imposible obtener este objetivo en los contratos unilaterales, pues en ellos no hay prestaciones recíprocas, ya que en su esencia se caracterizan precisamente por ser una sola la parte que se obliga y queda en la exclusiva posición de acreedor. Pudiendo sólo obtenerse una cesión de crédito, por parte del deudor, o bien, una sucesión a título singular, o particular de la deuda, a través de la asunción de deuda.</w:t>
      </w:r>
      <w:r>
        <w:rPr>
          <w:rStyle w:val="FootnoteCharacters"/>
          <w:rStyle w:val="FootnoteAnchor"/>
          <w:rFonts w:cs="Arial" w:ascii="Arial" w:hAnsi="Arial"/>
          <w:sz w:val="22"/>
          <w:szCs w:val="22"/>
        </w:rPr>
        <w:footnoteReference w:id="33"/>
      </w:r>
    </w:p>
    <w:p>
      <w:pPr>
        <w:pStyle w:val="Normal"/>
        <w:spacing w:lineRule="auto" w:line="360"/>
        <w:ind w:left="18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En segundo lugar es necesario además que el contrato a ceder se encuentre en fase de cumplimiento, es decir, que ninguno de los contratantes haya cumplido sus obligaciones cabalmente, pues si una de las partes hubiera cumplido completamente su obligación, la otra no tendría derecho a exigir el cumplimiento, puesto que su deuda ya no es tal, desapareciendo así la posibilidad de obtener una cesión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Así, según lo anterior la cesión del contrato puede efectuarse solamente respecto de los contratos con prestaciones recíprocas, de no ser así se estaría en materia de cesión de créditos o de deuda, y además, supone que el contrato no haya sido cumplido –en todo o en parte- por ambos contratantes. En cambio puede darse, pero no es necesario, que el contrato sea también de ejecución continuada o periódica: en tal caso es posible su cesión –aunque hubiera sido ejecutado parcialmente- por las prestaciones aún no ejecuta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La cesión es obra de uno de los participantes en el contrato que constituye su materia, el cual –cedente- participa de acuerdo con un tercer sujeto  -cesionario- extraño al contrato al cual le transfiere el contrato mismo, esto es, su propia calidad de contratante respecto de la contraparte –cedido-. En sustancia, para que pueda realizarse la cesión de un contrato –ya existente- es preciso un contrato entre cedente y cesionario. La cesión del contrato no puede producirse sino por medio de la estipulación de otro contrato: la cesión de contrato es a su vez un contrato, o bien la materia del contrato de cesión es un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Limitaciones a la cedibilidad del contrato. </w:t>
      </w:r>
      <w:r>
        <w:rPr>
          <w:rFonts w:cs="Arial" w:ascii="Arial" w:hAnsi="Arial"/>
          <w:sz w:val="22"/>
          <w:szCs w:val="22"/>
        </w:rPr>
        <w:t>Las limitaciones a la cedibilidad del contrato pueden consistir en restricciones a la cesión, que pueden llegar incluso a impedirla por completo. Estas so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La cesión de contratos </w:t>
      </w:r>
      <w:r>
        <w:rPr>
          <w:rFonts w:cs="Arial" w:ascii="Arial" w:hAnsi="Arial"/>
          <w:i/>
          <w:sz w:val="22"/>
          <w:szCs w:val="22"/>
        </w:rPr>
        <w:t xml:space="preserve">intuito personae: </w:t>
      </w:r>
      <w:r>
        <w:rPr>
          <w:rFonts w:cs="Arial" w:ascii="Arial" w:hAnsi="Arial"/>
          <w:sz w:val="22"/>
          <w:szCs w:val="22"/>
        </w:rPr>
        <w:t xml:space="preserve">Cuando el contrato ha sido concebido teniendo por esenciales las cualidades personales de los contratantes, la cedibilidad, en este caso, es una facultad que no existe en la posición acreedora y/o deudora del contratante cedente. Dado que es frecuente que los contratos se celebren en atención a la persona del contratante, es primordial saber dónde se encuentra la línea divisora a partir de la cual la consideración del contratante es esencial hasta el punto de que el contrato no pueda seguir cumpliendo su función tras la salida del contratante original. En la práctica las partes previsoras pueden trasladar la cuestión al ámbito de la incedibilidad convencional o al de la cedibilidad con aprobación del cedido, de la que nos ocupamos más adelante. Si el contrato es </w:t>
      </w:r>
      <w:r>
        <w:rPr>
          <w:rFonts w:cs="Arial" w:ascii="Arial" w:hAnsi="Arial"/>
          <w:i/>
          <w:sz w:val="22"/>
          <w:szCs w:val="22"/>
        </w:rPr>
        <w:t>intuito personae</w:t>
      </w:r>
      <w:r>
        <w:rPr>
          <w:rFonts w:cs="Arial" w:ascii="Arial" w:hAnsi="Arial"/>
          <w:sz w:val="22"/>
          <w:szCs w:val="22"/>
        </w:rPr>
        <w:t xml:space="preserve">, la cláusula contractual debe ser de incesibilidad, porque la imposibilidad de cumplimiento de una parte reconduce a una reorganización de aspectos fundamentales del contrato. Si el contrato no es </w:t>
      </w:r>
      <w:r>
        <w:rPr>
          <w:rFonts w:cs="Arial" w:ascii="Arial" w:hAnsi="Arial"/>
          <w:i/>
          <w:sz w:val="22"/>
          <w:szCs w:val="22"/>
        </w:rPr>
        <w:t xml:space="preserve">intuito personae, </w:t>
      </w:r>
      <w:r>
        <w:rPr>
          <w:rFonts w:cs="Arial" w:ascii="Arial" w:hAnsi="Arial"/>
          <w:sz w:val="22"/>
          <w:szCs w:val="22"/>
        </w:rPr>
        <w:t>la cláusula contractual debe tender a una necesidad de aprobación de la cesión por el cedido, porque éste es el dispositivo que permite la continuación del contrato con un cesionario del agrado del cedido, en otras palabras, es la cláusula adecuada para la cesión que suponga una adaptación del contrato.</w:t>
      </w:r>
      <w:r>
        <w:rPr>
          <w:rStyle w:val="FootnoteCharacters"/>
          <w:rStyle w:val="FootnoteAnchor"/>
          <w:rFonts w:cs="Arial" w:ascii="Arial" w:hAnsi="Arial"/>
          <w:sz w:val="22"/>
          <w:szCs w:val="22"/>
        </w:rPr>
        <w:footnoteReference w:id="34"/>
      </w:r>
      <w:r>
        <w:rPr>
          <w:rFonts w:cs="Arial" w:ascii="Arial" w:hAnsi="Arial"/>
          <w:sz w:val="22"/>
          <w:szCs w:val="22"/>
        </w:rPr>
        <w:t xml:space="preserve"> A falta de previsión de las partes que elimine el problema, queda pendiente el decidir si cabe o no la cesión. Este problema no se presenta tanto en función del tipo del contrato, sino que en el de la configuración que le hayan dado las partes y alude directamente a la posibilidad de cumplimiento por un tercero.</w:t>
      </w:r>
      <w:r>
        <w:rPr>
          <w:rStyle w:val="FootnoteCharacters"/>
          <w:rStyle w:val="FootnoteAnchor"/>
          <w:rFonts w:cs="Arial" w:ascii="Arial" w:hAnsi="Arial"/>
          <w:sz w:val="22"/>
          <w:szCs w:val="22"/>
        </w:rPr>
        <w:footnoteReference w:id="35"/>
      </w:r>
      <w:r>
        <w:rPr>
          <w:rFonts w:cs="Arial" w:ascii="Arial" w:hAnsi="Arial"/>
          <w:sz w:val="22"/>
          <w:szCs w:val="22"/>
        </w:rPr>
        <w:t xml:space="preserve"> La excepción al principio de legitimación universal para el pago a que dan lugar los contratos </w:t>
      </w:r>
      <w:r>
        <w:rPr>
          <w:rFonts w:cs="Arial" w:ascii="Arial" w:hAnsi="Arial"/>
          <w:i/>
          <w:sz w:val="22"/>
          <w:szCs w:val="22"/>
        </w:rPr>
        <w:t xml:space="preserve">intuito personae </w:t>
      </w:r>
      <w:r>
        <w:rPr>
          <w:rFonts w:cs="Arial" w:ascii="Arial" w:hAnsi="Arial"/>
          <w:sz w:val="22"/>
          <w:szCs w:val="22"/>
        </w:rPr>
        <w:t xml:space="preserve">en el aspecto pasivo, priva de objeto al pacto de cesión entre cedente y cesionario, porque éste no podrá realizar la prestación, y si la calidad de </w:t>
      </w:r>
      <w:r>
        <w:rPr>
          <w:rFonts w:cs="Arial" w:ascii="Arial" w:hAnsi="Arial"/>
          <w:i/>
          <w:sz w:val="22"/>
          <w:szCs w:val="22"/>
        </w:rPr>
        <w:t xml:space="preserve">intuito personae </w:t>
      </w:r>
      <w:r>
        <w:rPr>
          <w:rFonts w:cs="Arial" w:ascii="Arial" w:hAnsi="Arial"/>
          <w:sz w:val="22"/>
          <w:szCs w:val="22"/>
        </w:rPr>
        <w:t>afecta a todo el contrato, tampoco podrá reclamar el pago del crédito que adquirió del cedente. En rigor, no cabe la cesión del contrato de ésta calidad si las partes no lo privan de esta nota, modificándolo. El consentimiento dado por el cedido a la cesión producida con anterioridad supone una modificación del contrato cedido, en el sentido de hacerlo cedible. De no haber este consentimiento, no podrán establecerse vínculos entre cesionario y cedido, sin perjuicio de los efectos a que dé lugar el acto de cesión entre cedente y cesionario.</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Aquellos cuya cedibilidad ha sido prohibida por la ley o por las partes: la incedibilidad del contrato puede haberse hecho explicita por la ley o por las partes al contratar. Los efectos de la incedibilidad legal o de la convencional son los mismos de la cesión de un contrato </w:t>
      </w:r>
      <w:r>
        <w:rPr>
          <w:rFonts w:cs="Arial" w:ascii="Arial" w:hAnsi="Arial"/>
          <w:i/>
          <w:sz w:val="22"/>
          <w:szCs w:val="22"/>
        </w:rPr>
        <w:t>intuito personae.</w:t>
      </w:r>
      <w:r>
        <w:rPr>
          <w:rFonts w:cs="Arial" w:ascii="Arial" w:hAnsi="Arial"/>
          <w:sz w:val="22"/>
          <w:szCs w:val="22"/>
        </w:rPr>
        <w:t xml:space="preserve"> La incedibilidad legal puede ser de carácter dispositivo o imperativo; puede estar establecida en protección de una parte, o de otra, o de ambas; por último, ha de ser cuidadosamente interpretada para ver si afecta al contrato como un todo o solamente a la posición deudora, estableciendo una excepción al principio de legitimación universal para el pago.</w:t>
      </w:r>
      <w:r>
        <w:rPr>
          <w:rStyle w:val="FootnoteCharacters"/>
          <w:rStyle w:val="FootnoteAnchor"/>
          <w:rFonts w:cs="Arial" w:ascii="Arial" w:hAnsi="Arial"/>
          <w:sz w:val="22"/>
          <w:szCs w:val="22"/>
        </w:rPr>
        <w:footnoteReference w:id="36"/>
      </w:r>
      <w:r>
        <w:rPr>
          <w:rFonts w:cs="Arial" w:ascii="Arial" w:hAnsi="Arial"/>
          <w:sz w:val="22"/>
          <w:szCs w:val="22"/>
        </w:rPr>
        <w:t xml:space="preserve"> La incedibilidad convencional no presenta el problema relativo a su imperatividad. Pero si bien puede dar certeza a una situación dudosa de presencia de </w:t>
      </w:r>
      <w:r>
        <w:rPr>
          <w:rFonts w:cs="Arial" w:ascii="Arial" w:hAnsi="Arial"/>
          <w:i/>
          <w:sz w:val="22"/>
          <w:szCs w:val="22"/>
        </w:rPr>
        <w:t xml:space="preserve">intuito personae, </w:t>
      </w:r>
      <w:r>
        <w:rPr>
          <w:rFonts w:cs="Arial" w:ascii="Arial" w:hAnsi="Arial"/>
          <w:sz w:val="22"/>
          <w:szCs w:val="22"/>
        </w:rPr>
        <w:t>en cuyo caso este elemento debe tenerse en cuenta para inclinar la balanza hacia la incedibilidad, esta cláusula puede resultar difícil de distinguir de la mera reserva de aprobación del cedido que veremos ahor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Sin impedir la cesión, las cláusulas que someten la cesión a la aprobación del cedido suponen una dificultad suplementaria: las partes en el contrato cedido pueden reservarse la facultad de aprobar la cesión producida. Esta cláusula como hemos dicho, otorga un rol activo al cedido en la cesión. Contemplada ahora la cuestión desde el contrato cedido, la cláusula debería ser capaz de establecer con claridad los efectos de la cesión antes de la aprobación por el cedido, y los efectos de la aprobación en relación a la cesión después de dicha aprobación, serán los datos que cedente y cesionario tendrán en cuenta al momento de pactar la ces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2"/>
        <w:rPr/>
      </w:pPr>
      <w:r>
        <w:rPr/>
        <w:t>CAPÍTULO III</w:t>
      </w:r>
    </w:p>
    <w:p>
      <w:pPr>
        <w:pStyle w:val="Heading2"/>
        <w:rPr>
          <w:szCs w:val="22"/>
        </w:rPr>
      </w:pPr>
      <w:r>
        <w:rPr>
          <w:szCs w:val="22"/>
        </w:rPr>
        <w:t>ESTRUCTURA DE LA CESIÓN DE CONTRA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El contrato de cesión, que es la transmisión de la relación contractual, es un contrato atípico, y por tanto, entregado en la mayor medida posible a la autonomía Privada de los contratantes; por otra parte, nuestro Código Civil contiene normas generales de carácter imperativo aplicables a la determinación de la estructura de cualquier contrato, incluso de los atípicos. Entre estas normas se encuentran fundamentalmente las que fijan los elementos esenciales para la existencia del contrato, entendiendo por esenciales aquellos requisitos cuya ausencia del negocio se sancionan con la inexistencia de éste. Nos referimos concretamente a los artículos 1444 y siguient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Se denominan contratos nominados o típicos los que han sido expresamente reglamentados por el legislador en códigos o en leyes especiales, e innominados o atípicos a los que no lo han sido. Es más acertado, atendiendo a este criterio, simplemente clasificar los contratos en típicos o atípicos, ya que las expresiones nominados e innominados, desde el punto de vista semántico significan con un nombre o sin él. Ahora, como bien dice López Santa María</w:t>
      </w:r>
      <w:r>
        <w:rPr>
          <w:rStyle w:val="FootnoteCharacters"/>
          <w:rStyle w:val="FootnoteAnchor"/>
          <w:rFonts w:cs="Arial" w:ascii="Arial" w:hAnsi="Arial"/>
          <w:sz w:val="22"/>
          <w:szCs w:val="22"/>
        </w:rPr>
        <w:footnoteReference w:id="37"/>
      </w:r>
      <w:r>
        <w:rPr>
          <w:rFonts w:cs="Arial" w:ascii="Arial" w:hAnsi="Arial"/>
          <w:sz w:val="22"/>
          <w:szCs w:val="22"/>
        </w:rPr>
        <w:t xml:space="preserve">, hay contratos dotados de algún nombre, consagrado por el repetido empleo, y que sin embargo son atípicos, puesto que carecen de reglamentación legal particula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Según lo anterior, podemos decir que el contrato de cesión de contrato es un contrato atípico pero nominado, ya que no se encuentra regulado por nuestra legislación, pero posee un nombre ampliamente conocido por la doctrina nacional y compar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Si examinamos el artículo 1445, podemos desprender que una persona legalmente capaz, que presta su consentimiento exento de vicios, tiene amplia libertad para contratar sobre cualquier situación que no constituya un objeto ilícito ni tenga una causa ilíci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Como nos dice el autor antes citado “es evidente que las partes interesadas pueden celebrar contratos no regulados por el legislador, que aquellas modelarán en función de sus intereses en juego. La autonomía de la voluntad subsiste en suficiente medida, como para que su derivado, el principio de la libertad contractual, permita a los co-contratantes que, en conjunto, den a luz contratos no previstos ni normados de antemano por el legislador”.</w:t>
      </w:r>
      <w:r>
        <w:rPr>
          <w:rStyle w:val="FootnoteCharacters"/>
          <w:rStyle w:val="FootnoteAnchor"/>
          <w:rFonts w:cs="Arial" w:ascii="Arial" w:hAnsi="Arial"/>
          <w:sz w:val="22"/>
          <w:szCs w:val="22"/>
        </w:rPr>
        <w:footnoteReference w:id="38"/>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La Corte Suprema muchas veces ha reconocido esta situación –específicamente en la materia que es objeto de este estudio- que desemboca directamente en los contratos atípicos</w:t>
      </w:r>
      <w:r>
        <w:rPr>
          <w:rStyle w:val="FootnoteCharacters"/>
          <w:rStyle w:val="FootnoteAnchor"/>
          <w:rFonts w:cs="Arial" w:ascii="Arial" w:hAnsi="Arial"/>
          <w:sz w:val="22"/>
          <w:szCs w:val="22"/>
        </w:rPr>
        <w:footnoteReference w:id="39"/>
      </w:r>
      <w:r>
        <w:rPr>
          <w:rFonts w:cs="Arial" w:ascii="Arial" w:hAnsi="Arial"/>
          <w:sz w:val="22"/>
          <w:szCs w:val="22"/>
        </w:rPr>
        <w:t>, y cuya única limitación es el respeto de las exigencias comunes a todo acto jurídico, en especial, la licitud del objeto y la caus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n consecuencia, perfectamente se puede celebrar una cesión de contrato, porque la institución en sí misma, no constituye un objeto ilícito y no tiene una causa ilícita. Ahora si así ocurriera, sería inválido el negocio de cesión, más por causas generales, pero no por la ilicitud de la institu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l contrato atípico, de acuerdo al artículo 1545, también es una ley para las partes, o sea, tiene plena fuerza obligatoria. El problema de los contratos atípicos es otro: ¿cómo  quedan regulados sus efectos, si las partes no previnieron las dificultades sobrevinientes? Vale decir que el problema es determinar la legislación supletiva por la cual se rig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Con respecto a lo anterior, por no ser materia directa de nuestro estudio, sólo diremos que los contratos atípicos en que las partes no previeron reglamentación aplicable en caso de conflictos, tal vacío se salvará a través de la reglamentación general que en materia de obligaciones establece el Código Civil, además de encasillar, si ello es posible, el contrato atípico en alguna de las clases de contratos típicos efectivamente regulados por é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En cuanto a los requisitos que el contrato de cesión debe reunir, al margen de los ya conocidos para todo contrato, se discute si la forma de constitución de éste debe ser la misma en cuanto a los requisitos establecidos para la constitución o perfección del contrato cedido. La doctrina italiana piensa que el contrato de cesión, al ser un “accidente o un apéndice” del contrato cedido, debe cumplir con todos los requisitosde formación de éste</w:t>
      </w:r>
      <w:r>
        <w:rPr>
          <w:rStyle w:val="FootnoteCharacters"/>
          <w:rStyle w:val="FootnoteAnchor"/>
          <w:rFonts w:cs="Arial" w:ascii="Arial" w:hAnsi="Arial"/>
          <w:sz w:val="22"/>
          <w:szCs w:val="22"/>
        </w:rPr>
        <w:footnoteReference w:id="40"/>
      </w:r>
      <w:r>
        <w:rPr>
          <w:rFonts w:cs="Arial" w:ascii="Arial" w:hAnsi="Arial"/>
          <w:sz w:val="22"/>
          <w:szCs w:val="22"/>
        </w:rPr>
        <w:t>. En España Díez–Picazo está de acuerdo con Carresi en el sentido de que al tratarse de un negocio de segundo grado la forma requerida es la que se exige para el negocio de primer grado</w:t>
      </w:r>
      <w:r>
        <w:rPr>
          <w:rStyle w:val="FootnoteCharacters"/>
          <w:rStyle w:val="FootnoteAnchor"/>
          <w:rFonts w:cs="Arial" w:ascii="Arial" w:hAnsi="Arial"/>
          <w:sz w:val="22"/>
          <w:szCs w:val="22"/>
        </w:rPr>
        <w:footnoteReference w:id="41"/>
      </w:r>
      <w:r>
        <w:rPr>
          <w:rFonts w:cs="Arial" w:ascii="Arial" w:hAnsi="Arial"/>
          <w:sz w:val="22"/>
          <w:szCs w:val="22"/>
        </w:rPr>
        <w:t xml:space="preserve">. En nuestra opinión, partiendo del carácter atribuido a la cesión, pensamos que ésta queda sometida a las normas de cesión establecidas por el artículo 1901 y siguientes, y eventualmente a los exigidos al negocio base si éste es de aquellos que requieren de algún tipo de solemnidad u otro requisito especial, y no se admita la autonomía del negocio de cesión del mismo contrato a ceder. Si esto no es así, admitimos el principio de la libertad de forma y específicamente las formalidades convencion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Los temas claves en materia de cesión de contrato, pueden reducirse a los siguientes, que presentan una perfecta correspondencia con los requisitos que el  artículo 1445 de nuestro Código Civil exige para todo acto jurídic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Consentimiento de los contratantes y muy particularmente presenta relevancia el consentimiento del cedido ya que existe discusión sobre cuál sea el papel de éste, que se puede reputar de innecesario e irrelevante para la cesión, o de requisito de eficacia, o incluso como elemento esencial que integra entre los requisitos para la propia validez de la cesión. Este aspecto no es primordial, pero veremos que juega su papel al momento de determinar las modalidades de la cesión de contrato.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ausa de la obligación: es la materia en que la doctrina ha demostrado mayor discusión y cuya importancia es capital.</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Objeto: el cual debe ser cierto, real, determinado y comerciable -para algunos requisito de validez-. Es una cuestión básica, cuya resolución determina no sólo el punto anterior, sino también cuál sea la naturaleza de la figura y sus efectos. </w:t>
      </w:r>
    </w:p>
    <w:p>
      <w:pPr>
        <w:pStyle w:val="Heading1"/>
        <w:rPr>
          <w:sz w:val="24"/>
          <w:szCs w:val="24"/>
        </w:rPr>
      </w:pPr>
      <w:r>
        <w:rPr>
          <w:sz w:val="24"/>
          <w:szCs w:val="24"/>
        </w:rPr>
        <w:t>PARTE V</w:t>
      </w:r>
    </w:p>
    <w:p>
      <w:pPr>
        <w:pStyle w:val="Heading1"/>
        <w:rPr>
          <w:sz w:val="24"/>
          <w:szCs w:val="24"/>
        </w:rPr>
      </w:pPr>
      <w:r>
        <w:rPr>
          <w:sz w:val="24"/>
          <w:szCs w:val="24"/>
        </w:rPr>
        <w:t>CONCLUSIÓN</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i/>
          <w:i/>
          <w:sz w:val="22"/>
          <w:szCs w:val="22"/>
        </w:rPr>
      </w:pPr>
      <w:r>
        <w:rPr>
          <w:rFonts w:cs="Arial" w:ascii="Arial" w:hAnsi="Arial"/>
          <w:sz w:val="22"/>
          <w:szCs w:val="22"/>
        </w:rPr>
        <w:t xml:space="preserve">El primitivo carácter subjetivo que tuvo en Roma el concepto de “obligación”, entendida como una atadura entre el acreedor y deudor, ambos perfectamente determinados, hacía inconcebible la posibilidad de que las obligaciones pudieran ser cedidas: ni el acreedor su crédito, ni el deudor mucho menos su deuda. La única transmisión que aceptó el Derecho Romano antiguo fue la sucesión a titulo universal por causa de muerte, aunque también se aceptaron algunas formas de Esta sucesión entre vivos como la </w:t>
      </w:r>
      <w:r>
        <w:rPr>
          <w:rFonts w:cs="Arial" w:ascii="Arial" w:hAnsi="Arial"/>
          <w:i/>
          <w:sz w:val="22"/>
          <w:szCs w:val="22"/>
        </w:rPr>
        <w:t xml:space="preserve">“conventio cum manu” </w:t>
      </w:r>
      <w:r>
        <w:rPr>
          <w:rFonts w:cs="Arial" w:ascii="Arial" w:hAnsi="Arial"/>
          <w:sz w:val="22"/>
          <w:szCs w:val="22"/>
        </w:rPr>
        <w:t xml:space="preserve">y la </w:t>
      </w:r>
      <w:r>
        <w:rPr>
          <w:rFonts w:cs="Arial" w:ascii="Arial" w:hAnsi="Arial"/>
          <w:i/>
          <w:sz w:val="22"/>
          <w:szCs w:val="22"/>
        </w:rPr>
        <w:t xml:space="preserve">“adrogatio”. </w:t>
      </w:r>
      <w:r>
        <w:rPr>
          <w:rFonts w:cs="Arial" w:ascii="Arial" w:hAnsi="Arial"/>
          <w:sz w:val="22"/>
          <w:szCs w:val="22"/>
        </w:rPr>
        <w:t xml:space="preserve">El desarrollo del Derecho romano en esta materia llegó sólo hasta la aceptación indirecta de la cesión de créditos, esto es, de la parte activa de la obligación en la época del procedimiento formulario por la vía de la </w:t>
      </w:r>
      <w:r>
        <w:rPr>
          <w:rFonts w:cs="Arial" w:ascii="Arial" w:hAnsi="Arial"/>
          <w:i/>
          <w:sz w:val="22"/>
          <w:szCs w:val="22"/>
        </w:rPr>
        <w:t xml:space="preserve">“procuratio in rem suam”. </w:t>
      </w:r>
      <w:r>
        <w:rPr>
          <w:rFonts w:cs="Arial" w:ascii="Arial" w:hAnsi="Arial"/>
          <w:sz w:val="22"/>
          <w:szCs w:val="22"/>
        </w:rPr>
        <w:t>No sucedió lo mismo en la cesión de deudas, aunque algunos sostienen que ésta misma institución  se utilizó también para la asunción de las deuda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firstLine="708"/>
        <w:jc w:val="both"/>
        <w:rPr/>
      </w:pPr>
      <w:r>
        <w:rPr>
          <w:rFonts w:cs="Arial" w:ascii="Arial" w:hAnsi="Arial"/>
          <w:sz w:val="22"/>
          <w:szCs w:val="22"/>
        </w:rPr>
        <w:t xml:space="preserve">Los códigos del siglo XIX, producto de una paulatina objetivización del concepto de obligación, aceptaron expresamente la cesión de los créditos, más no tratan en forma orgánica la cesión de las deudas. Fue la doctrina alemana la que inició el siglo XIX el desarrollo de la teoría de la cesión, asunción o transmisión de deudas, figura que expresamente contemplada el Código Civil alemán de 1900, el Código Civil suizo y el mejicano. Hoy en día son muchos los códigos que consagran esta institución, e incluso códigos como el italiano, el portugués, el holandés, el senegalés y la Compilación de Navarra, consagran la figura más avanzada de la </w:t>
      </w:r>
      <w:r>
        <w:rPr>
          <w:rFonts w:cs="Arial" w:ascii="Arial" w:hAnsi="Arial"/>
          <w:i/>
          <w:sz w:val="22"/>
          <w:szCs w:val="22"/>
        </w:rPr>
        <w:t>cesión de contrato.</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Denomina la doctrina “cesión de contrato” a la figura por la cual uno de los contratantes conviene en que un tercero ocupe su posición jurídica en el contrato. Son el conjunto de derechos, obligaciones, potestades y expectativas las que van involucradas en la cesión de contrato, todas las que se transfieren al “cesionario” que se subroga en el contrato del ced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cesión de contrato es el paso siguiente necesario después de la aceptación de la asunción de deudas, y mira como ésta a la fluidez y circulación de las relaciones contractu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Como dice García-Amigo “la cesión de contratos es un negocio jurídico concluido entre las partes contratantes y un tercero, cuya finalidad es sustituir a una de ellas por dicho tercero en la titularidad de la relación contractual, la cual permanece idéntica en su dimensión objetiva”.</w:t>
      </w:r>
      <w:r>
        <w:rPr>
          <w:rStyle w:val="FootnoteCharacters"/>
          <w:rStyle w:val="FootnoteAnchor"/>
          <w:rFonts w:cs="Arial" w:ascii="Arial" w:hAnsi="Arial"/>
          <w:sz w:val="22"/>
          <w:szCs w:val="22"/>
        </w:rPr>
        <w:footnoteReference w:id="42"/>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cesión de contrato es un contrato en sí mismo, cuyo objeto es la transferencia de la posición jurídica del contratante cedente, que deberá, para su plena eficacia, contar siempre con la voluntad del contratante que permanece en el contrato, a menos que la ley imponga la cesión.</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cesión de contrato presupone un lapso temporal entre el momento de la perfección del contrato original y el de su consumación: lapso durante el cual una de las partes del contrato puede convenir con un tercero que pase a ser éste el titular de los créditos y de las deudas que configuran la relación contractual previamente estableci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Siendo la cesión de contrato un contrato entre cedente y cesionario, rigen para él los mismos los principios y reglas propias que para los contratos y en especial, lo relativo a la autonomía privada. Dentro de los limites que sean de aplicación, y hasta el máximo de eficacia que puede producir el contrato entre cedente y cesionario, estos pueden regular ésta según sus intereses y según la naturaleza y las circunstancia del negocio cedido. El papel de la autonomía privada, aplicada al contrato de cesión de contrato, explica y obliga a admitir la variedad de manifestaciones del fenómeno, tanto en relación al propio mecanismo de la cesión como acto y efecto, como en relación al resultado más o menos perfecto de modificación subjetiva del contrato cedido que puede desencadenar el negocio de ces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Según lo explicado, un sector de la doctrina ha sostenido equivocadamente a nuestro juicio que la naturaleza jurídica de la cesión de contrato es la conjunción de una cesión de derechos más una cesión de deuda. Por nuestra parte, adherimos a la doctrina unitaria, y nos parece indudable que la cesión de contratos es un caso de subrogación convencional, en virtud de la cual un nuevo contratante pasa a ocupar el lugar del contratante subrogado, de forma única, en donde este tercero se hace titular de la relación contractual cedida en forma complet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n relación al contrato cedido, la cesión del contrato existe en función de su cedibilidad. Este aspecto es variable en función, a su vez, del tipo de contrato y de cada contrato en particular. Pero la susceptibilidad de cesión del contrato, como parámetro general en el Derecho de Obligaciones, es un dato sujeto a una evolución parcialmente extrajurídica, como lo pudo ser en su momento la cesión del crédito. A menos que se quiera incidir conscientemente sobre este dato que depende del tráfico, una referencia legal a la cesión de contrato habría de limitarse a la cesión como resultado, recordando que el negocio de cesión en el que no ha intervenido el cedido no le es oponible que éste: la intervención que sea precisa variará en intensidad en dependencia del efecto pretendido y de los dispositivos elegidos para ell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Eventualmente, para ciertas relaciones contractuales de larga duración, la cesión de contrato como negocio podría ser contemplada y fiscalizada por la ley a efectos de decidir si la cesión permite la liberación de responsabilidad del deudor o la modificación de la obligación ante la presencia de determinadas circunstancias sobrevenidas que imposibilitarán o dificultarán de modo cualificado el cumplimiento de dicho deudor/cedente. Pero este tema corresponde a la línea de la teoría de la imprevisión, ajena a nuestro estudio, pero que sin embargo, admitiendo una cesión previa, sería de gran ayuda para salvar las situaciones de imprevistos sobrevinient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i/>
          <w:sz w:val="22"/>
          <w:szCs w:val="22"/>
        </w:rPr>
        <w:t>¿Es aceptable en Chile la cesión de contrato?</w:t>
      </w:r>
      <w:r>
        <w:rPr>
          <w:rFonts w:cs="Arial" w:ascii="Arial" w:hAnsi="Arial"/>
          <w:sz w:val="22"/>
          <w:szCs w:val="22"/>
        </w:rPr>
        <w:t xml:space="preserve"> No obstante carecer nuestro Código Civil de una regulación expresa y orgánica sobre esta materia, según todos los argumentos expuestos en este estudio, específicamente en la parte IV, es indudable que ello es posible.</w:t>
      </w:r>
    </w:p>
    <w:p>
      <w:pPr>
        <w:pStyle w:val="Normal"/>
        <w:spacing w:lineRule="auto" w:line="360"/>
        <w:ind w:firstLine="708"/>
        <w:jc w:val="both"/>
        <w:rPr>
          <w:rFonts w:ascii="Arial" w:hAnsi="Arial" w:cs="Arial"/>
          <w:sz w:val="22"/>
          <w:szCs w:val="22"/>
        </w:rPr>
      </w:pPr>
      <w:r>
        <w:rPr>
          <w:rFonts w:cs="Arial" w:ascii="Arial" w:hAnsi="Arial"/>
          <w:sz w:val="22"/>
          <w:szCs w:val="22"/>
        </w:rPr>
        <w:t>Desde luego, en el caso de la cesión de deudas, no hay prohibición legal para esta especie de subrogación y la materia cae dentro del terreno de la libertad contractual; tampoco atenta contra el orden público, ni contra la moral ni las buenas costumbres, y por lo tanto, no constituiría objeto ilíc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No se nos diga que el silencio del código es un obstáculo, porque ello sería una conclusión objetivamente injusta. “El silencio de la ley se explica porque sus autores vieron la relación obligatoria como un todo, no otra cosa, como la suma de los créditos singulares pertenecientes a una y otra parte. El progreso del conocimiento científico, que nos ha enseñado a ver en la relación obligatoria algo más que una estructura de derechos, situaciones jurídicas y obligaciones, no puede oponerse a la obtención de un resultado en forma alguna desaprobado por el legislador.”</w:t>
      </w:r>
      <w:r>
        <w:rPr>
          <w:rStyle w:val="FootnoteCharacters"/>
          <w:rStyle w:val="FootnoteAnchor"/>
          <w:rFonts w:cs="Arial" w:ascii="Arial" w:hAnsi="Arial"/>
          <w:sz w:val="22"/>
          <w:szCs w:val="22"/>
        </w:rPr>
        <w:footnoteReference w:id="43"/>
      </w:r>
    </w:p>
    <w:p>
      <w:pPr>
        <w:pStyle w:val="Normal"/>
        <w:spacing w:lineRule="auto" w:line="360"/>
        <w:jc w:val="both"/>
        <w:rPr>
          <w:rFonts w:ascii="Arial" w:hAnsi="Arial" w:cs="Arial"/>
          <w:sz w:val="22"/>
          <w:szCs w:val="22"/>
        </w:rPr>
      </w:pPr>
      <w:r>
        <w:rPr>
          <w:rFonts w:cs="Arial" w:ascii="Arial" w:hAnsi="Arial"/>
          <w:sz w:val="22"/>
          <w:szCs w:val="22"/>
        </w:rPr>
      </w:r>
    </w:p>
    <w:p>
      <w:pPr>
        <w:pStyle w:val="Textoindependiente2"/>
        <w:ind w:firstLine="708"/>
        <w:rPr>
          <w:rFonts w:ascii="Arial" w:hAnsi="Arial" w:cs="Arial"/>
          <w:sz w:val="22"/>
          <w:szCs w:val="22"/>
        </w:rPr>
      </w:pPr>
      <w:r>
        <w:rPr>
          <w:rFonts w:cs="Arial" w:ascii="Arial" w:hAnsi="Arial"/>
          <w:sz w:val="22"/>
          <w:szCs w:val="22"/>
        </w:rPr>
        <w:t xml:space="preserve">Pero aún nos queda el recurso a la necesidad práctica de aceptar la cesión de contrato, necesidad que llevó a los Códigos Civiles más modernos a regular orgánicamente ésta institución. Esta necesidad también, más establecida que asimilada, llevó a nuestro legislador a recurrir a ella en otros cuerpos leg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660"/>
        <w:jc w:val="both"/>
        <w:rPr/>
      </w:pPr>
      <w:r>
        <w:rPr>
          <w:rFonts w:cs="Arial" w:ascii="Arial" w:hAnsi="Arial"/>
          <w:sz w:val="22"/>
          <w:szCs w:val="22"/>
        </w:rPr>
        <w:t>En el Derecho Privado Patrimonial chileno nos encontramos con diversos casos específicos frente a la figura de la cesión de contrato</w:t>
      </w:r>
      <w:r>
        <w:rPr>
          <w:rStyle w:val="FootnoteCharacters"/>
          <w:rStyle w:val="FootnoteAnchor"/>
          <w:rFonts w:cs="Arial" w:ascii="Arial" w:hAnsi="Arial"/>
          <w:sz w:val="22"/>
          <w:szCs w:val="22"/>
        </w:rPr>
        <w:footnoteReference w:id="44"/>
      </w:r>
      <w:r>
        <w:rPr>
          <w:rFonts w:cs="Arial" w:ascii="Arial" w:hAnsi="Arial"/>
          <w:sz w:val="22"/>
          <w:szCs w:val="22"/>
        </w:rPr>
        <w: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Casos en que la ley ordena la cesión de contrato: sucesión por causa de muerte, contrato de arrendamiento (artículo 1962 del Código Civil), contrato de seguro (artículo 530 del Código de Comercio), </w:t>
      </w:r>
    </w:p>
    <w:p>
      <w:pPr>
        <w:pStyle w:val="Normal"/>
        <w:spacing w:lineRule="auto" w:line="360"/>
        <w:ind w:left="30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sos en que no resulta posible la cesión de contrato sea por la esencia misma, como lo son los contratos intuito personae o cuando se trata de contratos unilaterales o por disposición de la ley, como sucede en el contrato de mandato artículo 2135.</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sos en que la ley autoriza la cesión de contrato: contrato de arrendamiento (artículo 1946 del Código Civil, 7 y 15 del D.L. 993); contrato de sociedad (artículo 2088 del Código Civil); contrato de seguro (artículo 27 D.F.L. 251 de 1931 y artículo 1246 del Código de Comercio), contrato de transporte (artículo 176 del Código de Comercio), algunos contratos administrativos (reglamento para contrato de obras públicas, reglamento para contratos de ejecución de obras de edificación y urbanización para servicios e instituciones de la vivie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660"/>
        <w:jc w:val="both"/>
        <w:rPr>
          <w:rFonts w:ascii="Arial" w:hAnsi="Arial" w:cs="Arial"/>
          <w:sz w:val="22"/>
          <w:szCs w:val="22"/>
        </w:rPr>
      </w:pPr>
      <w:r>
        <w:rPr>
          <w:rFonts w:cs="Arial" w:ascii="Arial" w:hAnsi="Arial"/>
          <w:sz w:val="22"/>
          <w:szCs w:val="22"/>
        </w:rPr>
        <w:t>Fuera de los casos tratados, cabe preguntarse cuál es la regla general en las situaciones no reglamentadas específicamente, esto es, si la cesión de contratos puede o no admitirse en nuestro Derech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660"/>
        <w:jc w:val="both"/>
        <w:rPr>
          <w:rFonts w:ascii="Arial" w:hAnsi="Arial" w:cs="Arial"/>
          <w:sz w:val="22"/>
          <w:szCs w:val="22"/>
        </w:rPr>
      </w:pPr>
      <w:r>
        <w:rPr>
          <w:rFonts w:cs="Arial" w:ascii="Arial" w:hAnsi="Arial"/>
          <w:sz w:val="22"/>
          <w:szCs w:val="22"/>
        </w:rPr>
        <w:t>Creemos que la cesión de contrato es posible y válida por regla general en nuestro Derecho. Si no fuera posible, no tendría sentido que el legislador la haya prohibido en ciertos casos, como sucede en el mandato. No se prohíbe lo que no puede hacerse, sino precisamente lo que es posible realizar. En todos los casos en que es posible la realización de la cesión, la voluntad de las partes es apta para legitimar la cesión a través de una cláusula accident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660"/>
        <w:jc w:val="both"/>
        <w:rPr>
          <w:rFonts w:ascii="Arial" w:hAnsi="Arial" w:cs="Arial"/>
          <w:sz w:val="22"/>
          <w:szCs w:val="22"/>
        </w:rPr>
      </w:pPr>
      <w:r>
        <w:rPr>
          <w:rFonts w:cs="Arial" w:ascii="Arial" w:hAnsi="Arial"/>
          <w:sz w:val="22"/>
          <w:szCs w:val="22"/>
        </w:rPr>
        <w:t>La validez de la cesión de contrato en nuestro Derecho se deduce, pues, de la inexistencia de una disposición que la prohíba genéricamente; de las disposiciones que la prohíben en algún caso especifico –mandato-; de aquellas que la autorizan para ciertos negocios jurídicos; y además del principio de Derecho Privado que establece la licitud de realizar todo lo que la ley no haya prohibido, esto es, del principio de la autonomía privada. Las partes pueden, con arreglo a este principio, celebrar el contrato que deseen, determinar su contenido, señalar sus efectos, duración, etc., salvo en los casos en que sea la ley la que haya establecido alguna prohibi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660"/>
        <w:jc w:val="both"/>
        <w:rPr>
          <w:rFonts w:ascii="Arial" w:hAnsi="Arial" w:cs="Arial"/>
          <w:sz w:val="22"/>
          <w:szCs w:val="22"/>
        </w:rPr>
      </w:pPr>
      <w:r>
        <w:rPr>
          <w:rFonts w:cs="Arial" w:ascii="Arial" w:hAnsi="Arial"/>
          <w:sz w:val="22"/>
          <w:szCs w:val="22"/>
        </w:rPr>
        <w:t xml:space="preserve">En definitiva, el lugar que ocupa la cesión de contrato en el Derecho de Obligaciones es disperso y tenue. Por otra parte, es susceptible de aplicarse a una amplia tipología de contratos y por otra, se vale de dispositivos suministrados por la teoría del Derecho de Obligaciones. En tales circunstancias no requiere un reconocimiento legal ni una regulación especifica, sino que sólo en lo que se refiere a los efectos de la cesión, específicamente los efectos que este produce para terceros, tema que no fue tratado en este estudio, pero que sin duda es de gran importanc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660"/>
        <w:jc w:val="both"/>
        <w:rPr/>
      </w:pPr>
      <w:r>
        <w:rPr>
          <w:rFonts w:cs="Arial" w:ascii="Arial" w:hAnsi="Arial"/>
          <w:sz w:val="22"/>
          <w:szCs w:val="22"/>
        </w:rPr>
        <w:t xml:space="preserve">La cesión de contrato no se encuentra prohibida por ninguna disposición de carácter general de nuestro Derecho, ni ella atenta contra el orden público, ni las buenas costumbres, ni adolece de objeto ilícito o causa ilícita; y habiendo establecido en este estudio, la estructuración y forma de realización de este negocio jurídico, adecuándolo a nuestras normas y, por lo demás, posible en nuestro Derecho, es que debemos concluir que </w:t>
      </w:r>
      <w:r>
        <w:rPr>
          <w:rFonts w:cs="Arial" w:ascii="Arial" w:hAnsi="Arial"/>
          <w:i/>
          <w:sz w:val="22"/>
          <w:szCs w:val="22"/>
        </w:rPr>
        <w:t>la cesión de contrato es lícita en nuestro Derecho, y que nada puede impedir, a un contratante, ceder su posición jurídica dentro de un contrato a un tercero originalmente extraño este.</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180" w:hanging="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CHAMORRO KEIM, Consuelo; Fragmentos de memoria de prueba para optar al grado de Licenciada en Ciencias Jurídicas y Sociales, Facultad de Derecho, Universidad de Chile, Diciembre 2006.</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ab/>
        <w:t xml:space="preserve">GARCÍA-AMIGO, Manuel. </w:t>
      </w:r>
      <w:r>
        <w:rPr>
          <w:rFonts w:cs="Arial" w:ascii="Arial" w:hAnsi="Arial"/>
          <w:i/>
        </w:rPr>
        <w:t>op. cit.</w:t>
      </w:r>
      <w:r>
        <w:rPr>
          <w:rFonts w:cs="Arial" w:ascii="Arial" w:hAnsi="Arial"/>
        </w:rPr>
        <w:t>, p.69.</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ab/>
      </w:r>
      <w:r>
        <w:rPr>
          <w:rFonts w:cs="Arial" w:ascii="Arial" w:hAnsi="Arial"/>
          <w:i/>
        </w:rPr>
        <w:t xml:space="preserve">ibid. </w:t>
      </w:r>
      <w:r>
        <w:rPr>
          <w:rFonts w:cs="Arial" w:ascii="Arial" w:hAnsi="Arial"/>
        </w:rPr>
        <w:t>p.71</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ab/>
        <w:t>DOMÍNGUEZ BENAVENTE, Ramón y DOMÍNGUEZ ÁGUILA, Ramón. “Derecho Sucesorio”, Edit. Jurídica de Chile, 2ª ed. Actualizada, 1998, Tomo I, p. 15.</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ab/>
        <w:t xml:space="preserve">GALÁN SOLANO, Rosa. </w:t>
      </w:r>
      <w:r>
        <w:rPr>
          <w:rFonts w:cs="Arial" w:ascii="Arial" w:hAnsi="Arial"/>
          <w:i/>
        </w:rPr>
        <w:t>op. cit.</w:t>
      </w:r>
      <w:r>
        <w:rPr>
          <w:rFonts w:cs="Arial" w:ascii="Arial" w:hAnsi="Arial"/>
        </w:rPr>
        <w:t>, p. 13.</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ab/>
        <w:t>Es por este efecto que la voz “transmisión” –generalmente empleada para la  institución de la sucesión por causa de muerte- utilizada en el artículo 1608 de nuestro Código Civil, que define el pago con subrogación, está correctamente empleado, pues el artículo 1612 del mismo cuerpo legal emplea nuevamente la voz traspasa, aunque sea inter vivos, y no transfiere, para establecer que el nuevo acreedor adquiere los mismos derechos, acciones, privilegios, etc. del antiguo acreedor. (Posición adoptada según la cátedra de Derecho Civil impartida por el profesor Luis Bustamante S. en la Facultad de Derecho, Universidad de Chile.)</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ab/>
        <w:t xml:space="preserve">GARCÍA-AMIGO, Manuel. </w:t>
      </w:r>
      <w:r>
        <w:rPr>
          <w:rFonts w:cs="Arial" w:ascii="Arial" w:hAnsi="Arial"/>
          <w:i/>
        </w:rPr>
        <w:t>op. cit.</w:t>
      </w:r>
      <w:r>
        <w:rPr>
          <w:rFonts w:cs="Arial" w:ascii="Arial" w:hAnsi="Arial"/>
        </w:rPr>
        <w:t>, p. 73.</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ab/>
        <w:t xml:space="preserve">ABELIUK MANASEVICH, René. “Las obligaciones”, Edit. Jurídica de Chile, 2003, 4ª ed., Tomo II, p. 923.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ab/>
        <w:t xml:space="preserve">En este estudio utilizaremos indistintamente la voz “transmisión”, ya sea que opere a causa de muerte o </w:t>
      </w:r>
      <w:r>
        <w:rPr>
          <w:rFonts w:cs="Arial" w:ascii="Arial" w:hAnsi="Arial"/>
          <w:i/>
        </w:rPr>
        <w:t xml:space="preserve">inter </w:t>
      </w:r>
      <w:r>
        <w:rPr>
          <w:rFonts w:cs="Arial" w:ascii="Arial" w:hAnsi="Arial"/>
        </w:rPr>
        <w:t>vivos, no interesa la fuente de la sucesión sino que sus efectos.</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ab/>
        <w:t xml:space="preserve">GARCÍA-AMIGO, Manuel. </w:t>
      </w:r>
      <w:r>
        <w:rPr>
          <w:rFonts w:cs="Arial" w:ascii="Arial" w:hAnsi="Arial"/>
          <w:i/>
        </w:rPr>
        <w:t>op. cit.</w:t>
      </w:r>
      <w:r>
        <w:rPr>
          <w:rFonts w:cs="Arial" w:ascii="Arial" w:hAnsi="Arial"/>
        </w:rPr>
        <w:t>, p. 75.</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ab/>
        <w:t>Artículo 951: “Se sucede a una persona difunta a título universal o a titulo singular. El título es universal cuando se sucede al difunto en todos sus bienes, derechos y obligaciones transmisibles, o en una cuota de ellos, como la mitad, tercio o quinto. El título es singular cuando se sucede en una o más especies o cuerpos ciertos.”</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ab/>
        <w:t>Artículo 1097 inciso 1º: “Los asignatarios a título universal, con cualesquiera palabras que se les llame, y aunque en el testamento se les califique de legatarios, son herederos: representan la persona del testador para sucederle en todos sus derechos y obligaciones transmisibles.”</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ab/>
        <w:t xml:space="preserve">Artículo 1962: “Estarán obligados a respetar el arriendo: </w:t>
      </w:r>
    </w:p>
    <w:p>
      <w:pPr>
        <w:pStyle w:val="Footnote"/>
        <w:numPr>
          <w:ilvl w:val="0"/>
          <w:numId w:val="3"/>
        </w:numPr>
        <w:jc w:val="both"/>
        <w:rPr>
          <w:rFonts w:ascii="Arial" w:hAnsi="Arial" w:cs="Arial"/>
        </w:rPr>
      </w:pPr>
      <w:r>
        <w:rPr>
          <w:rFonts w:cs="Arial" w:ascii="Arial" w:hAnsi="Arial"/>
        </w:rPr>
        <w:t>Todo aquel a quien se transfiere el derecho del arrendador por un título lucrativo.</w:t>
      </w:r>
    </w:p>
    <w:p>
      <w:pPr>
        <w:pStyle w:val="Footnote"/>
        <w:numPr>
          <w:ilvl w:val="0"/>
          <w:numId w:val="3"/>
        </w:numPr>
        <w:jc w:val="both"/>
        <w:rPr>
          <w:rFonts w:ascii="Arial" w:hAnsi="Arial" w:cs="Arial"/>
        </w:rPr>
      </w:pPr>
      <w:r>
        <w:rPr>
          <w:rFonts w:cs="Arial" w:ascii="Arial" w:hAnsi="Arial"/>
        </w:rPr>
        <w:t xml:space="preserve">Todo aquel a quien se transfiere el derecho del arrendador, a título oneroso, si el arrendamiento ha sido contraído por escritura pública, exceptuados los acreedores hipotecarios; </w:t>
      </w:r>
    </w:p>
    <w:p>
      <w:pPr>
        <w:pStyle w:val="Footnote"/>
        <w:numPr>
          <w:ilvl w:val="0"/>
          <w:numId w:val="3"/>
        </w:numPr>
        <w:jc w:val="both"/>
        <w:rPr>
          <w:rFonts w:ascii="Arial" w:hAnsi="Arial" w:cs="Arial"/>
        </w:rPr>
      </w:pPr>
      <w:r>
        <w:rPr>
          <w:rFonts w:cs="Arial" w:ascii="Arial" w:hAnsi="Arial"/>
        </w:rPr>
        <w:t>Los acreedores hipotecarios, si el arrendamiento ha sido otorgado por escritura pública inscrita en el Conservador de Bienes Raíces, antes de la inscripción hipotecaria.</w:t>
      </w:r>
    </w:p>
    <w:p>
      <w:pPr>
        <w:pStyle w:val="Footnote"/>
        <w:ind w:left="360" w:hanging="0"/>
        <w:jc w:val="both"/>
        <w:rPr>
          <w:rFonts w:ascii="Arial" w:hAnsi="Arial" w:cs="Arial"/>
        </w:rPr>
      </w:pPr>
      <w:r>
        <w:rPr>
          <w:rFonts w:cs="Arial" w:ascii="Arial" w:hAnsi="Arial"/>
        </w:rPr>
        <w:t xml:space="preserve">El arrendatario de bienes raíces podrá requerir por sí solo la inscripción de dicha escritura”. </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ab/>
        <w:t>Artículo 530 Código de Comercio: “Transmitida por título universal o singular la propiedad de la cosa asegurada, el seguro correrá en provecho del adquirente, sin necesidad de cesión, desde el momento en que los riesgos le correspondan, a menos que conste que evidentemente el seguro fue consentido por el asegurador en atención a la persona asegurada”.</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ab/>
        <w:t xml:space="preserve">Los autores que se inclinan por esta opción discrepan a su vez sobre si se trataría de un contrato consensual o real, apoyándose éstos últimos en lo que establece el artículo 1901. </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ab/>
        <w:t xml:space="preserve">GALÁN SOLANO, Rosa. </w:t>
      </w:r>
      <w:r>
        <w:rPr>
          <w:rFonts w:cs="Arial" w:ascii="Arial" w:hAnsi="Arial"/>
          <w:i/>
        </w:rPr>
        <w:t>op. cit.</w:t>
      </w:r>
      <w:r>
        <w:rPr>
          <w:rFonts w:cs="Arial" w:ascii="Arial" w:hAnsi="Arial"/>
        </w:rPr>
        <w:t>, p. 51.</w:t>
      </w:r>
    </w:p>
    <w:p>
      <w:pPr>
        <w:pStyle w:val="Footnote"/>
        <w:jc w:val="both"/>
        <w:rPr>
          <w:rFonts w:ascii="Arial" w:hAnsi="Arial" w:cs="Arial"/>
        </w:rPr>
      </w:pPr>
      <w:r>
        <w:rPr>
          <w:rFonts w:cs="Arial" w:ascii="Arial" w:hAnsi="Arial"/>
        </w:rPr>
      </w:r>
    </w:p>
  </w:footnote>
  <w:footnote w:id="18">
    <w:p>
      <w:pPr>
        <w:pStyle w:val="Footnote"/>
        <w:rPr/>
      </w:pPr>
      <w:r>
        <w:rPr>
          <w:rStyle w:val="FootnoteCharacters"/>
        </w:rPr>
        <w:footnoteRef/>
      </w:r>
      <w:r>
        <w:rPr>
          <w:rFonts w:cs="Arial" w:ascii="Arial" w:hAnsi="Arial"/>
        </w:rPr>
        <w:t xml:space="preserve"> </w:t>
      </w:r>
      <w:r>
        <w:rPr>
          <w:rFonts w:cs="Arial" w:ascii="Arial" w:hAnsi="Arial"/>
        </w:rPr>
        <w:tab/>
      </w:r>
      <w:r>
        <w:rPr>
          <w:rFonts w:cs="Arial" w:ascii="Arial" w:hAnsi="Arial"/>
          <w:i/>
        </w:rPr>
        <w:t>ibid.</w:t>
      </w:r>
      <w:r>
        <w:rPr>
          <w:rFonts w:cs="Arial" w:ascii="Arial" w:hAnsi="Arial"/>
        </w:rPr>
        <w:t xml:space="preserve"> p. 52.</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ab/>
        <w:t xml:space="preserve">FIGUEROA YÁÑEZ, Gonzalo. “El patrimonio”, Edit. Jurídica de Chile, 1997, p. 217. </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ab/>
        <w:t>Figura en la cual el antiguo deudor (delegante) asigna a otra persona, un tercero (delegado) para que asuma las obligaciones del primero frente al acreedor (delegatario). Puede ser perfecta o liberatoria, si el primer deudor queda libre, o imperfecta o delegación simple o acumulativa, en caso de que no quede libre el primer deudor y el segundo se venga a agregar a la obligación.</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ab/>
        <w:t>La expromisión consiste en el hecho de que un tercero, sin intervención del deudor, se ofrezca a asumir frente al acreedor la deuda de otro. La expromisión es simple o acumulativa cuando no se libera al primer deudor, esto es la adpromisión, o liberatoria cuando el único obligado es el tercero.</w:t>
      </w:r>
    </w:p>
  </w:footnote>
  <w:footnote w:id="22">
    <w:p>
      <w:pPr>
        <w:pStyle w:val="Footnote"/>
        <w:rPr/>
      </w:pPr>
      <w:r>
        <w:rPr>
          <w:rStyle w:val="FootnoteCharacters"/>
        </w:rPr>
        <w:footnoteRef/>
      </w:r>
      <w:r>
        <w:rPr>
          <w:rFonts w:cs="Arial" w:ascii="Arial" w:hAnsi="Arial"/>
        </w:rPr>
        <w:t xml:space="preserve"> </w:t>
      </w:r>
      <w:r>
        <w:rPr>
          <w:rFonts w:cs="Arial" w:ascii="Arial" w:hAnsi="Arial"/>
        </w:rPr>
        <w:tab/>
        <w:t xml:space="preserve">FIGUEROA YÁÑEZ, Gonzalo. </w:t>
      </w:r>
      <w:r>
        <w:rPr>
          <w:rFonts w:cs="Arial" w:ascii="Arial" w:hAnsi="Arial"/>
          <w:i/>
        </w:rPr>
        <w:t>op. cit.</w:t>
      </w:r>
      <w:r>
        <w:rPr>
          <w:rFonts w:cs="Arial" w:ascii="Arial" w:hAnsi="Arial"/>
        </w:rPr>
        <w:t>, p. 214.</w:t>
      </w:r>
    </w:p>
  </w:footnote>
  <w:footnote w:id="23">
    <w:p>
      <w:pPr>
        <w:pStyle w:val="Footnote"/>
        <w:rPr/>
      </w:pPr>
      <w:r>
        <w:rPr>
          <w:rStyle w:val="FootnoteCharacters"/>
        </w:rPr>
        <w:footnoteRef/>
      </w:r>
      <w:r>
        <w:rPr>
          <w:rFonts w:cs="Arial" w:ascii="Arial" w:hAnsi="Arial"/>
          <w:lang w:val="en-US"/>
        </w:rPr>
        <w:t xml:space="preserve"> </w:t>
      </w:r>
      <w:r>
        <w:rPr>
          <w:rFonts w:cs="Arial" w:ascii="Arial" w:hAnsi="Arial"/>
          <w:lang w:val="en-US"/>
        </w:rPr>
        <w:tab/>
      </w:r>
      <w:r>
        <w:rPr>
          <w:rFonts w:cs="Arial" w:ascii="Arial" w:hAnsi="Arial"/>
          <w:i/>
          <w:lang w:val="en-US"/>
        </w:rPr>
        <w:t>ibid .</w:t>
      </w:r>
      <w:r>
        <w:rPr>
          <w:rFonts w:cs="Arial" w:ascii="Arial" w:hAnsi="Arial"/>
          <w:lang w:val="en-US"/>
        </w:rPr>
        <w:t>p. 217.</w:t>
      </w:r>
    </w:p>
  </w:footnote>
  <w:footnote w:id="24">
    <w:p>
      <w:pPr>
        <w:pStyle w:val="Footnote"/>
        <w:rPr/>
      </w:pPr>
      <w:r>
        <w:rPr>
          <w:rStyle w:val="FootnoteCharacters"/>
        </w:rPr>
        <w:footnoteRef/>
      </w:r>
      <w:r>
        <w:rPr>
          <w:rFonts w:cs="Arial" w:ascii="Arial" w:hAnsi="Arial"/>
          <w:lang w:val="en-US"/>
        </w:rPr>
        <w:t xml:space="preserve"> </w:t>
      </w:r>
      <w:r>
        <w:rPr>
          <w:rFonts w:cs="Arial" w:ascii="Arial" w:hAnsi="Arial"/>
          <w:lang w:val="en-US"/>
        </w:rPr>
        <w:tab/>
      </w:r>
      <w:r>
        <w:rPr>
          <w:rFonts w:cs="Arial" w:ascii="Arial" w:hAnsi="Arial"/>
          <w:i/>
          <w:lang w:val="en-US"/>
        </w:rPr>
        <w:t>ibid .</w:t>
      </w:r>
      <w:r>
        <w:rPr>
          <w:rFonts w:cs="Arial" w:ascii="Arial" w:hAnsi="Arial"/>
          <w:lang w:val="en-US"/>
        </w:rPr>
        <w:t>p. 220</w:t>
      </w:r>
    </w:p>
  </w:footnote>
  <w:footnote w:id="25">
    <w:p>
      <w:pPr>
        <w:pStyle w:val="Footnote"/>
        <w:rPr/>
      </w:pPr>
      <w:r>
        <w:rPr>
          <w:rStyle w:val="FootnoteCharacters"/>
        </w:rPr>
        <w:footnoteRef/>
      </w:r>
      <w:r>
        <w:rPr>
          <w:rFonts w:cs="Arial" w:ascii="Arial" w:hAnsi="Arial"/>
          <w:lang w:val="en-US"/>
        </w:rPr>
        <w:t xml:space="preserve"> </w:t>
      </w:r>
      <w:r>
        <w:rPr>
          <w:rFonts w:cs="Arial" w:ascii="Arial" w:hAnsi="Arial"/>
          <w:lang w:val="en-US"/>
        </w:rPr>
        <w:tab/>
      </w:r>
      <w:r>
        <w:rPr>
          <w:rFonts w:cs="Arial" w:ascii="Arial" w:hAnsi="Arial"/>
          <w:i/>
          <w:lang w:val="en-US"/>
        </w:rPr>
        <w:t>ibid .</w:t>
      </w:r>
      <w:r>
        <w:rPr>
          <w:rFonts w:cs="Arial" w:ascii="Arial" w:hAnsi="Arial"/>
          <w:lang w:val="en-US"/>
        </w:rPr>
        <w:t>p. 221.</w:t>
      </w:r>
    </w:p>
    <w:p>
      <w:pPr>
        <w:pStyle w:val="Footnote"/>
        <w:rPr>
          <w:rFonts w:ascii="Arial" w:hAnsi="Arial" w:cs="Arial"/>
          <w:lang w:val="en-US"/>
        </w:rPr>
      </w:pPr>
      <w:r>
        <w:rPr>
          <w:rFonts w:cs="Arial" w:ascii="Arial" w:hAnsi="Arial"/>
          <w:lang w:val="en-US"/>
        </w:rPr>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ab/>
        <w:t>MOLLA, Roque. “Análisis comparativo de cesión de crédito, cesión de contrato, delegación y novación”, Revista Asociación de Escribanos de Uruguay, enero/julio 1994, vol. 80, Nº 1-6, pp. 11-23.</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ab/>
      </w:r>
      <w:r>
        <w:rPr>
          <w:rFonts w:cs="Arial" w:ascii="Arial" w:hAnsi="Arial"/>
          <w:i/>
        </w:rPr>
        <w:t xml:space="preserve">ibid </w:t>
      </w:r>
      <w:r>
        <w:rPr>
          <w:rFonts w:cs="Arial" w:ascii="Arial" w:hAnsi="Arial"/>
        </w:rPr>
        <w:t>p. 21.</w:t>
      </w:r>
    </w:p>
    <w:p>
      <w:pPr>
        <w:pStyle w:val="Footnote"/>
        <w:jc w:val="both"/>
        <w:rPr>
          <w:rFonts w:ascii="Arial" w:hAnsi="Arial" w:cs="Arial"/>
        </w:rPr>
      </w:pPr>
      <w:r>
        <w:rPr>
          <w:rFonts w:cs="Arial" w:ascii="Arial" w:hAnsi="Arial"/>
        </w:rPr>
      </w:r>
    </w:p>
  </w:footnote>
  <w:footnote w:id="28">
    <w:p>
      <w:pPr>
        <w:pStyle w:val="Footnote"/>
        <w:ind w:left="360" w:hanging="0"/>
        <w:rPr>
          <w:rFonts w:ascii="Arial" w:hAnsi="Arial" w:cs="Arial"/>
          <w:b/>
          <w:b/>
        </w:rPr>
      </w:pPr>
      <w:r>
        <w:rPr>
          <w:rStyle w:val="FootnoteCharacters"/>
        </w:rPr>
        <w:footnoteRef/>
      </w:r>
      <w:r>
        <w:rPr>
          <w:rFonts w:cs="Arial" w:ascii="Arial" w:hAnsi="Arial"/>
        </w:rPr>
        <w:t xml:space="preserve"> </w:t>
      </w:r>
      <w:r>
        <w:rPr>
          <w:rFonts w:cs="Arial" w:ascii="Arial" w:hAnsi="Arial"/>
        </w:rPr>
        <w:tab/>
        <w:t>BAEZA CAMPOS, María del Pilar. “La Subcontratación”, Edit. Jurídica de Chile, 1981, p. 46.</w:t>
      </w:r>
    </w:p>
    <w:p>
      <w:pPr>
        <w:pStyle w:val="Footnote"/>
        <w:rPr>
          <w:rFonts w:ascii="Arial" w:hAnsi="Arial" w:cs="Arial"/>
          <w:b/>
          <w:b/>
        </w:rPr>
      </w:pPr>
      <w:r>
        <w:rPr>
          <w:rFonts w:cs="Arial" w:ascii="Arial" w:hAnsi="Arial"/>
          <w:b/>
        </w:rPr>
      </w:r>
    </w:p>
  </w:footnote>
  <w:footnote w:id="29">
    <w:p>
      <w:pPr>
        <w:pStyle w:val="Footnote"/>
        <w:rPr/>
      </w:pPr>
      <w:r>
        <w:rPr>
          <w:rStyle w:val="FootnoteCharacters"/>
        </w:rPr>
        <w:footnoteRef/>
      </w:r>
      <w:r>
        <w:rPr>
          <w:rFonts w:cs="Arial" w:ascii="Arial" w:hAnsi="Arial"/>
        </w:rPr>
        <w:t xml:space="preserve"> </w:t>
      </w:r>
      <w:r>
        <w:rPr>
          <w:rFonts w:cs="Arial" w:ascii="Arial" w:hAnsi="Arial"/>
        </w:rPr>
        <w:tab/>
        <w:t xml:space="preserve">LAURENT AYNES. </w:t>
      </w:r>
      <w:r>
        <w:rPr>
          <w:rFonts w:cs="Arial" w:ascii="Arial" w:hAnsi="Arial"/>
          <w:i/>
        </w:rPr>
        <w:t xml:space="preserve">apud. </w:t>
      </w:r>
      <w:r>
        <w:rPr>
          <w:rFonts w:cs="Arial" w:ascii="Arial" w:hAnsi="Arial"/>
        </w:rPr>
        <w:t xml:space="preserve"> GARCÍA-AMIGO, Manuel. </w:t>
      </w:r>
      <w:r>
        <w:rPr>
          <w:rFonts w:cs="Arial" w:ascii="Arial" w:hAnsi="Arial"/>
          <w:i/>
        </w:rPr>
        <w:t xml:space="preserve">op. cit., </w:t>
      </w:r>
      <w:r>
        <w:rPr>
          <w:rFonts w:cs="Arial" w:ascii="Arial" w:hAnsi="Arial"/>
        </w:rPr>
        <w:t>p. 96.</w:t>
      </w:r>
    </w:p>
  </w:footnote>
  <w:footnote w:id="30">
    <w:p>
      <w:pPr>
        <w:pStyle w:val="Footnote"/>
        <w:jc w:val="both"/>
        <w:rPr/>
      </w:pPr>
      <w:r>
        <w:rPr>
          <w:rStyle w:val="FootnoteCharacters"/>
        </w:rPr>
        <w:footnoteRef/>
      </w:r>
      <w:r>
        <w:rPr>
          <w:rFonts w:cs="Arial" w:ascii="Arial" w:hAnsi="Arial"/>
          <w:lang w:val="it-IT"/>
        </w:rPr>
        <w:t xml:space="preserve"> </w:t>
      </w:r>
      <w:r>
        <w:rPr>
          <w:rFonts w:cs="Arial" w:ascii="Arial" w:hAnsi="Arial"/>
          <w:lang w:val="it-IT"/>
        </w:rPr>
        <w:tab/>
        <w:t>Uno de los principales expositores de esta postura es Barbero en su libro “Sistema istituzionale di Diritto privato italiano”, (Milano, 1948). Barbero</w:t>
      </w:r>
      <w:r>
        <w:rPr>
          <w:rFonts w:cs="Arial" w:ascii="Arial" w:hAnsi="Arial"/>
        </w:rPr>
        <w:t xml:space="preserve"> establece que el consentimiento del cedido es un requisito de eficacia del contrato de cesión de contrato, como una </w:t>
      </w:r>
      <w:r>
        <w:rPr>
          <w:rFonts w:cs="Arial" w:ascii="Arial" w:hAnsi="Arial"/>
          <w:i/>
        </w:rPr>
        <w:t>“condictio iuris</w:t>
      </w:r>
      <w:r>
        <w:rPr>
          <w:rFonts w:cs="Arial" w:ascii="Arial" w:hAnsi="Arial"/>
        </w:rPr>
        <w:t xml:space="preserve">”; para él son requisitos de eficacia aquellas circunstancias de las cuales depende en algún modo la efectividad del negocio en cuestión, en el sentido de que ciertos efectos del mismo existen si el requisito se da, pero éste no puede influir ni en el negocio mismo, ni siquiera en la cualidad de los efectos. La aceptación de esta postura tendrá efectos trascendentales para el negocio de cesión. En primer lugar las partes serían dos, en vez de tres. En segundo término, cuando concurriesen las declaraciones de voluntad del cedente y cesionario, el contrato estaría perfeccionado; si bien su eficacia quedaría condicionado al cumplimiento de la condición de prestación de consentimiento del cedido, al menos para ciertos efectos, los que a él pudieran perjudicarle. Mas no podrá influir sobre la cualidad de los efectos derivados de la transmisión, no podrá configurarlos o modificarlos. No intervendrá en la perfección del contrato. </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ab/>
        <w:t xml:space="preserve">Esta es la opinión generalizada de los autores en el Derecho comparado. Según estos autores el contrato de cesión se perfecciona por la concurrencia de las tres voluntades, si faltare cualquiera de ellas el contrato sería inexistente, en consecuencia este contrato debería configurarse como un negocio jurídico trilateral </w:t>
      </w:r>
    </w:p>
  </w:footnote>
  <w:footnote w:id="32">
    <w:p>
      <w:pPr>
        <w:pStyle w:val="Footnote"/>
        <w:jc w:val="both"/>
        <w:rPr/>
      </w:pPr>
      <w:r>
        <w:rPr>
          <w:rStyle w:val="FootnoteCharacters"/>
        </w:rPr>
        <w:footnoteRef/>
      </w:r>
      <w:r>
        <w:rPr>
          <w:rFonts w:cs="Arial" w:ascii="Arial" w:hAnsi="Arial"/>
          <w:lang w:val="en-US"/>
        </w:rPr>
        <w:t xml:space="preserve"> </w:t>
      </w:r>
      <w:r>
        <w:rPr>
          <w:rFonts w:cs="Arial" w:ascii="Arial" w:hAnsi="Arial"/>
          <w:lang w:val="en-US"/>
        </w:rPr>
        <w:tab/>
        <w:t xml:space="preserve">MESSINEO, Francesco. op cit. p. 238. </w:t>
      </w:r>
      <w:r>
        <w:rPr>
          <w:rFonts w:cs="Arial" w:ascii="Arial" w:hAnsi="Arial"/>
        </w:rPr>
        <w:t xml:space="preserve">En este sentido, el acto de cesión puede ser bilateral o plurilateral: es lo segundo cuando la prestación de consentimiento por el cedido fuere simultánea a las de cedente y cesionario, influyendo en la perfección del mismo; es lo primero, cuando el cedido se limita a aceptar el convenio de cesión ya concluido entre cedente y cesionario. </w:t>
      </w:r>
    </w:p>
  </w:footnote>
  <w:footnote w:id="33">
    <w:p>
      <w:pPr>
        <w:pStyle w:val="Footnote"/>
        <w:rPr/>
      </w:pPr>
      <w:r>
        <w:rPr>
          <w:rStyle w:val="FootnoteCharacters"/>
        </w:rPr>
        <w:footnoteRef/>
      </w:r>
      <w:r>
        <w:rPr>
          <w:rFonts w:cs="Arial" w:ascii="Arial" w:hAnsi="Arial"/>
        </w:rPr>
        <w:t xml:space="preserve"> </w:t>
      </w:r>
      <w:r>
        <w:rPr>
          <w:rFonts w:cs="Arial" w:ascii="Arial" w:hAnsi="Arial"/>
        </w:rPr>
        <w:tab/>
        <w:t xml:space="preserve">GALÁN SOLANO, Rosa. </w:t>
      </w:r>
      <w:r>
        <w:rPr>
          <w:rFonts w:cs="Arial" w:ascii="Arial" w:hAnsi="Arial"/>
          <w:i/>
        </w:rPr>
        <w:t>op. cit.</w:t>
      </w:r>
      <w:r>
        <w:rPr>
          <w:rFonts w:cs="Arial" w:ascii="Arial" w:hAnsi="Arial"/>
        </w:rPr>
        <w:t xml:space="preserve">, p. 11. </w:t>
      </w:r>
    </w:p>
  </w:footnote>
  <w:footnote w:id="34">
    <w:p>
      <w:pPr>
        <w:pStyle w:val="Footnote"/>
        <w:rPr/>
      </w:pPr>
      <w:r>
        <w:rPr>
          <w:rStyle w:val="FootnoteCharacters"/>
        </w:rPr>
        <w:footnoteRef/>
      </w:r>
      <w:r>
        <w:rPr>
          <w:rFonts w:cs="Arial" w:ascii="Arial" w:hAnsi="Arial"/>
        </w:rPr>
        <w:t xml:space="preserve"> </w:t>
      </w:r>
      <w:r>
        <w:rPr>
          <w:rFonts w:cs="Arial" w:ascii="Arial" w:hAnsi="Arial"/>
        </w:rPr>
        <w:tab/>
        <w:t>ALTERINI, Aníbal Atilio y REPETTI, Joaquín Enrique. “La cesión del Contrato” Editorial Bibliográfica Omeba, Buenos Aires, 1963, p. 45.</w:t>
      </w:r>
    </w:p>
  </w:footnote>
  <w:footnote w:id="35">
    <w:p>
      <w:pPr>
        <w:pStyle w:val="Footnote"/>
        <w:rPr/>
      </w:pPr>
      <w:r>
        <w:rPr>
          <w:rStyle w:val="FootnoteCharacters"/>
        </w:rPr>
        <w:footnoteRef/>
      </w:r>
      <w:r>
        <w:rPr>
          <w:rFonts w:cs="Arial" w:ascii="Arial" w:hAnsi="Arial"/>
          <w:lang w:val="en-US"/>
        </w:rPr>
        <w:t xml:space="preserve"> </w:t>
      </w:r>
      <w:r>
        <w:rPr>
          <w:rFonts w:cs="Arial" w:ascii="Arial" w:hAnsi="Arial"/>
          <w:lang w:val="en-US"/>
        </w:rPr>
        <w:tab/>
        <w:t xml:space="preserve">MESSINEO, Francesco. </w:t>
      </w:r>
      <w:r>
        <w:rPr>
          <w:rFonts w:cs="Arial" w:ascii="Arial" w:hAnsi="Arial"/>
          <w:i/>
          <w:lang w:val="en-US"/>
        </w:rPr>
        <w:t>op. cit.</w:t>
      </w:r>
      <w:r>
        <w:rPr>
          <w:rFonts w:cs="Arial" w:ascii="Arial" w:hAnsi="Arial"/>
          <w:lang w:val="en-US"/>
        </w:rPr>
        <w:t>, p. 256.</w:t>
      </w:r>
    </w:p>
  </w:footnote>
  <w:footnote w:id="36">
    <w:p>
      <w:pPr>
        <w:pStyle w:val="Footnote"/>
        <w:rPr/>
      </w:pPr>
      <w:r>
        <w:rPr>
          <w:rStyle w:val="FootnoteCharacters"/>
        </w:rPr>
        <w:footnoteRef/>
      </w:r>
      <w:r>
        <w:rPr>
          <w:rFonts w:cs="Arial" w:ascii="Arial" w:hAnsi="Arial"/>
        </w:rPr>
        <w:t xml:space="preserve"> </w:t>
      </w:r>
      <w:r>
        <w:rPr>
          <w:rFonts w:cs="Arial" w:ascii="Arial" w:hAnsi="Arial"/>
        </w:rPr>
        <w:tab/>
        <w:t>GARCÍA-AMIGO, Manuel. ob. cit., p. 46.</w:t>
      </w:r>
    </w:p>
    <w:p>
      <w:pPr>
        <w:pStyle w:val="Footnote"/>
        <w:rPr>
          <w:rFonts w:ascii="Arial" w:hAnsi="Arial" w:cs="Arial"/>
        </w:rPr>
      </w:pPr>
      <w:r>
        <w:rPr>
          <w:rFonts w:cs="Arial" w:ascii="Arial" w:hAnsi="Arial"/>
        </w:rPr>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ab/>
        <w:t xml:space="preserve">LÓPEZ SANTA MARÍA, Jorge. “Los Contratos Parte General”, 4ª edit. revisada y ampliada, Ed. Jurídica de Chile, 2005, Tomo I, p. 137. </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ab/>
      </w:r>
      <w:r>
        <w:rPr>
          <w:rFonts w:cs="Arial" w:ascii="Arial" w:hAnsi="Arial"/>
          <w:i/>
        </w:rPr>
        <w:t>ibid.</w:t>
      </w:r>
      <w:r>
        <w:rPr>
          <w:rFonts w:cs="Arial" w:ascii="Arial" w:hAnsi="Arial"/>
        </w:rPr>
        <w:t xml:space="preserve"> p. 138.</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ab/>
        <w:t xml:space="preserve">En sentencia de 28 de diciembre 1921, en Revista de Derecho y Jurisprudencia, Tomo XXI, sección 1ª, p. 931 (reiterada en otras posteriores, v. gr., 14 enero 1947), nuestro más alto Tribunal expresó: “los códigos no legislan sobre los muchos y diversos contratos a que puede dar vida jurídica el interés y las necesidades de las personas en sus múltiples relaciones de todo orden y los que se obligan por ellos no están obligados a referir sus estipulaciones a ninguna clase determinada. Dentro del principio de la libertad de las convenciones nada hay que se oponga al valor y eficacia de los que revisten la condición de innominados mientras no pugnen con los preceptos jurídicos de orden público, que corresponden a los actos y declaraciones de voluntad y a las prescripciones generales que reglan toda clase de contratos.” En esta misma sentencia se calificó como innominado el contrato por el cual se cede a otra persona, por un precio determinado el derecho de explotar por tiempo indefinido el carbón que existe en el fundo cedente.   </w:t>
      </w:r>
    </w:p>
  </w:footnote>
  <w:footnote w:id="40">
    <w:p>
      <w:pPr>
        <w:pStyle w:val="Footnote"/>
        <w:jc w:val="both"/>
        <w:rPr/>
      </w:pPr>
      <w:r>
        <w:rPr>
          <w:rStyle w:val="FootnoteCharacters"/>
        </w:rPr>
        <w:footnoteRef/>
      </w:r>
      <w:r>
        <w:rPr>
          <w:rFonts w:cs="Arial" w:ascii="Arial" w:hAnsi="Arial"/>
        </w:rPr>
        <w:t xml:space="preserve"> </w:t>
      </w:r>
      <w:r>
        <w:rPr>
          <w:rFonts w:cs="Arial" w:ascii="Arial" w:hAnsi="Arial"/>
        </w:rPr>
        <w:tab/>
        <w:t xml:space="preserve">CARRESI, Franco. “Cessione del Contratto”, Milano, 1950, </w:t>
      </w:r>
      <w:r>
        <w:rPr>
          <w:rFonts w:cs="Arial" w:ascii="Arial" w:hAnsi="Arial"/>
          <w:i/>
        </w:rPr>
        <w:t xml:space="preserve">apud </w:t>
      </w:r>
      <w:r>
        <w:rPr>
          <w:rFonts w:cs="Arial" w:ascii="Arial" w:hAnsi="Arial"/>
        </w:rPr>
        <w:t xml:space="preserve">GARCÍA-AMIGO, Manuel. </w:t>
      </w:r>
      <w:r>
        <w:rPr>
          <w:rFonts w:cs="Arial" w:ascii="Arial" w:hAnsi="Arial"/>
          <w:i/>
        </w:rPr>
        <w:t>op. cit.</w:t>
      </w:r>
      <w:r>
        <w:rPr>
          <w:rFonts w:cs="Arial" w:ascii="Arial" w:hAnsi="Arial"/>
        </w:rPr>
        <w:t>, p. 272.</w:t>
      </w:r>
    </w:p>
  </w:footnote>
  <w:footnote w:id="41">
    <w:p>
      <w:pPr>
        <w:pStyle w:val="Footnote"/>
        <w:jc w:val="both"/>
        <w:rPr/>
      </w:pPr>
      <w:r>
        <w:rPr>
          <w:rStyle w:val="FootnoteCharacters"/>
        </w:rPr>
        <w:footnoteRef/>
      </w:r>
      <w:r>
        <w:rPr>
          <w:rFonts w:cs="Arial" w:ascii="Arial" w:hAnsi="Arial"/>
        </w:rPr>
        <w:t xml:space="preserve"> </w:t>
      </w:r>
      <w:r>
        <w:rPr>
          <w:rFonts w:cs="Arial" w:ascii="Arial" w:hAnsi="Arial"/>
        </w:rPr>
        <w:tab/>
        <w:t xml:space="preserve">DÍEZ-PICAZO, Luis. </w:t>
      </w:r>
      <w:r>
        <w:rPr>
          <w:rFonts w:cs="Arial" w:ascii="Arial" w:hAnsi="Arial"/>
          <w:i/>
        </w:rPr>
        <w:t>op. cit.</w:t>
      </w:r>
      <w:r>
        <w:rPr>
          <w:rFonts w:cs="Arial" w:ascii="Arial" w:hAnsi="Arial"/>
        </w:rPr>
        <w:t>, p. 833.</w:t>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ab/>
        <w:t xml:space="preserve">GARCÍA-AMIGO, Manuel. </w:t>
      </w:r>
      <w:r>
        <w:rPr>
          <w:rFonts w:cs="Arial" w:ascii="Arial" w:hAnsi="Arial"/>
          <w:i/>
        </w:rPr>
        <w:t>op. cit.</w:t>
      </w:r>
      <w:r>
        <w:rPr>
          <w:rFonts w:cs="Arial" w:ascii="Arial" w:hAnsi="Arial"/>
        </w:rPr>
        <w:t>, p. 80.</w:t>
      </w:r>
    </w:p>
  </w:footnote>
  <w:footnote w:id="43">
    <w:p>
      <w:pPr>
        <w:pStyle w:val="Footnote"/>
        <w:jc w:val="both"/>
        <w:rPr/>
      </w:pPr>
      <w:r>
        <w:rPr>
          <w:rStyle w:val="FootnoteCharacters"/>
        </w:rPr>
        <w:footnoteRef/>
      </w:r>
      <w:r>
        <w:rPr>
          <w:rFonts w:cs="Arial" w:ascii="Arial" w:hAnsi="Arial"/>
        </w:rPr>
        <w:t xml:space="preserve"> </w:t>
      </w:r>
      <w:r>
        <w:rPr>
          <w:rFonts w:cs="Arial" w:ascii="Arial" w:hAnsi="Arial"/>
        </w:rPr>
        <w:tab/>
        <w:t xml:space="preserve">LARENZ, Kart. </w:t>
      </w:r>
      <w:r>
        <w:rPr>
          <w:rFonts w:cs="Arial" w:ascii="Arial" w:hAnsi="Arial"/>
          <w:i/>
        </w:rPr>
        <w:t>apud.</w:t>
      </w:r>
      <w:r>
        <w:rPr>
          <w:rFonts w:cs="Arial" w:ascii="Arial" w:hAnsi="Arial"/>
        </w:rPr>
        <w:t xml:space="preserve"> FERNÁNDEZ LAMA, Cristián. </w:t>
      </w:r>
      <w:r>
        <w:rPr>
          <w:rFonts w:cs="Arial" w:ascii="Arial" w:hAnsi="Arial"/>
          <w:i/>
        </w:rPr>
        <w:t>op. cit.</w:t>
      </w:r>
      <w:r>
        <w:rPr>
          <w:rFonts w:cs="Arial" w:ascii="Arial" w:hAnsi="Arial"/>
        </w:rPr>
        <w:t xml:space="preserve">, p. 68. </w:t>
      </w:r>
    </w:p>
  </w:footnote>
  <w:footnote w:id="44">
    <w:p>
      <w:pPr>
        <w:pStyle w:val="Footnote"/>
        <w:jc w:val="both"/>
        <w:rPr/>
      </w:pPr>
      <w:r>
        <w:rPr>
          <w:rStyle w:val="FootnoteCharacters"/>
        </w:rPr>
        <w:footnoteRef/>
      </w:r>
      <w:r>
        <w:rPr>
          <w:rFonts w:cs="Arial" w:ascii="Arial" w:hAnsi="Arial"/>
        </w:rPr>
        <w:t xml:space="preserve"> </w:t>
      </w:r>
      <w:r>
        <w:rPr>
          <w:rFonts w:cs="Arial" w:ascii="Arial" w:hAnsi="Arial"/>
        </w:rPr>
        <w:tab/>
        <w:t>FIGUEROA YÁÑEZ, Gonzalo. “La Asunción de Deudas y la Cesión de Contrato”, Ed. Jurídica de Chile, 1984, p.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Arial" w:hAnsi="Arial" w:cs="Arial" w:hint="default"/>
      </w:rPr>
    </w:lvl>
  </w:abstractNum>
  <w:abstractNum w:abstractNumId="5">
    <w:lvl w:ilvl="0">
      <w:start w:val="1"/>
      <w:numFmt w:val="bullet"/>
      <w:lvlText w:val="-"/>
      <w:lvlJc w:val="left"/>
      <w:pPr>
        <w:tabs>
          <w:tab w:val="num" w:pos="660"/>
        </w:tabs>
        <w:ind w:left="6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2"/>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9:08:00Z</dcterms:created>
  <dc:creator>cchamorro</dc:creator>
  <dc:description/>
  <cp:keywords/>
  <dc:language>en-US</dc:language>
  <cp:lastModifiedBy>cchamorro</cp:lastModifiedBy>
  <dcterms:modified xsi:type="dcterms:W3CDTF">2007-04-02T19:24:00Z</dcterms:modified>
  <cp:revision>1</cp:revision>
  <dc:subject/>
  <dc:title>CESIÓN DE CONTRATO</dc:title>
</cp:coreProperties>
</file>