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V</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DE BIE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Primer semestre, 2007</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Carla Harcha, José Ignacio Mercado, Bárbara Ritter, Claudia Sarmiento y Judith Streff.</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Pauta de correccion</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3"/>
        </w:numPr>
        <w:jc w:val="both"/>
        <w:rPr>
          <w:rFonts w:ascii="Tahoma" w:hAnsi="Tahoma" w:cs="Tahoma"/>
          <w:sz w:val="22"/>
          <w:szCs w:val="22"/>
        </w:rPr>
      </w:pPr>
      <w:r>
        <w:rPr>
          <w:rFonts w:cs="Tahoma" w:ascii="Tahoma" w:hAnsi="Tahoma"/>
          <w:sz w:val="22"/>
          <w:szCs w:val="22"/>
        </w:rPr>
        <w:t xml:space="preserve">Lea atentamente el caso y conteste lo que se solicita al final del texto.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rPr>
        <w:t>Al contestar siga las siguientes instrucciones: (a) Reflexione detenidamente antes de redactar; (b) Redacte, en un borrador, un índice de las cuestiones que tratará antes de escribir su respuesta; (c) Sea sintético y extremadamente ordenado en la exposición; (d) Cite sólo las disposiciones legales directamente vinculadas con las preguntas, sin transcribir innecesariamente los textos; (e) Puede utilizar el Código Civil, pero ningún otro texto o apunte</w:t>
      </w:r>
      <w:r>
        <w:rPr>
          <w:rFonts w:cs="Tahoma" w:ascii="Tahoma" w:hAnsi="Tahoma"/>
          <w:sz w:val="22"/>
          <w:szCs w:val="22"/>
          <w:u w:val="single"/>
        </w:rPr>
        <w:t xml:space="preserve">; (f) Dispone de dos horas para responder; (g) responda en cuatro páginas (planas) como máximo. </w:t>
      </w:r>
    </w:p>
    <w:p>
      <w:pPr>
        <w:pStyle w:val="Normal"/>
        <w:ind w:left="360" w:hanging="0"/>
        <w:jc w:val="center"/>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CASO</w:t>
      </w:r>
    </w:p>
    <w:p>
      <w:pPr>
        <w:pStyle w:val="Normal"/>
        <w:ind w:left="360" w:hanging="0"/>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both"/>
        <w:rPr/>
      </w:pPr>
      <w:r>
        <w:rPr>
          <w:rFonts w:cs="Tahoma" w:ascii="Tahoma" w:hAnsi="Tahoma"/>
          <w:color w:val="000000"/>
          <w:sz w:val="22"/>
          <w:szCs w:val="22"/>
        </w:rPr>
        <w:t>Usted es un abogado especialista en derecho inmobiliario y debe efectuar un informe de los títulos de la propiedad que se describe a continuación. Los documentos que conforman los títulos dan cuenta de lo siguiente:</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2"/>
        </w:numPr>
        <w:rPr>
          <w:rFonts w:ascii="Tahoma" w:hAnsi="Tahoma" w:cs="Tahoma"/>
          <w:color w:val="000000"/>
          <w:sz w:val="22"/>
          <w:szCs w:val="22"/>
        </w:rPr>
      </w:pPr>
      <w:r>
        <w:rPr>
          <w:rFonts w:cs="Tahoma" w:ascii="Tahoma" w:hAnsi="Tahoma"/>
          <w:color w:val="000000"/>
          <w:sz w:val="22"/>
          <w:szCs w:val="22"/>
        </w:rPr>
        <w:t>La propiedad se trata de una parcela de 5.000 metros cuadrados en Tunquén (en adelante, el “Inmueble”).</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2"/>
        </w:numPr>
        <w:rPr/>
      </w:pPr>
      <w:r>
        <w:rPr>
          <w:rFonts w:cs="Tahoma" w:ascii="Tahoma" w:hAnsi="Tahoma"/>
          <w:color w:val="000000"/>
          <w:sz w:val="22"/>
          <w:szCs w:val="22"/>
        </w:rPr>
        <w:t>Hasta 1985 el Inmueble formaba parte de un paño de terreno mayor extensión denominado “Fundo Alcázar”, que se encontraba inscrito a nombre de Rodrigo Paz.</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En el año 1985, mediante el procedimiento de regularización de la pequeña propiedad raíz, don Pedro Matamala logró obtener una inscripción a su nombre respecto del Inmueble. Don Pedro Matamala es poeta, de cierta fama en los años 60 por haber escrito versos revolucionarios, y vivía con su familia en el Inmueble desde 1975, en el que simplemente construyó una casa sin consultar ni contar con autorización alguna. Entre 1975 y 1980, don Pedro Matamala, haciendo gala de su espíritu rebelde, repelió a balazos a algunos dependientes de don Rodrigo Paz que llegaron a solicitarle que abandonara el Inmueble.</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En 1987, don Pedro Matamala, preocupado por la suerte de uno de sus hijos (Juan Matamala, de 23 años), quien había nacido con una severa discapacidad, constituyó en su favor un usufructo vitalicio sobre un retazo de terreno, ubicado dentro del Inmueble, de una extensión de 1.000 metros cuadrados. Tal usufructo, se pactó que a la muerte de Juan Matamala, fuese transferido a su hermana Mónica Matamala. El usufructo se suscribió por escritura pública en 1987 y sólo se inscribió en 2005.</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En 1995 Pedro Matamala fallece. Sus herederos (cónyuge y sus dos hijos), solicitan la posesión efectiva de sus bienes. En 1996 efectúan las inscripciones que exige el artículo 688 CC (de la posesión efectiva, y la inscripción especial de herencia).</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Graves disputas entre los herederos los conducen a iniciar un juicio particional en 1998. Cabe mencionar que Mónica Matamala, probando que la rebeldía a veces también se hereda, había expulsado del Inmueble a su hermano, que desde 1998 tuvo que recluirse en un recinto de la Teletón. En 1999, el laudo del árbitro dispone que el Inmueble se dividirá en dos partes: los mismos 1.000 metros cuadrados otorgados en usufructo a Juan Matamala, se adjudicaron en nuda propiedad a la cónyuge sobreviviente. Los restantes 4.000 metros cuadrados se adjudicaron a Mónica Matamala. A Juan Matamala se le otorgan los derechos de autor de los poemas de su padre, cuestión que le permitiría contar con una pensión periódica bastante interesante, pues los poemas de su padre habían sido redescubiertos por algunos eruditos de izquierda y se difundían por toda Latinoamérica desde 1990. Las inscripciones de adjudicación de los retazos del Inmueble se efectuaron en el año 2000.</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 xml:space="preserve">En 2002 Mónica Matamala constituye en favor de su vecino, </w:t>
      </w:r>
      <w:r>
        <w:rPr>
          <w:rFonts w:cs="Tahoma" w:ascii="Tahoma" w:hAnsi="Tahoma"/>
          <w:color w:val="000000"/>
          <w:sz w:val="22"/>
          <w:szCs w:val="22"/>
          <w:u w:val="single"/>
        </w:rPr>
        <w:t>en esos momentos su conviviente,</w:t>
      </w:r>
      <w:r>
        <w:rPr>
          <w:rFonts w:cs="Tahoma" w:ascii="Tahoma" w:hAnsi="Tahoma"/>
          <w:color w:val="000000"/>
          <w:sz w:val="22"/>
          <w:szCs w:val="22"/>
        </w:rPr>
        <w:t xml:space="preserve"> una servidumbre voluntaria, en que se obliga a no construir sobre su retazo de terreno edificios superiores a 10 metros de altura. La servidumbre se constituye por escritura pública y se inscribe en ese act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En el año 2004, los dos retazos de terrenos en que se dividió el Inmueble son adquiridos por la sociedad “Inmobiliaria La Dicha Eterna Limitada”, quienes planean construir un hogar de descanso para ancianos, ex oficiales retirados de la Armada. La escritura pública es firmada por todos los herederos y por el socio mayoritario de la sociedad, que sin embargo no contaba con poderes suficiente para esa compr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 xml:space="preserve">En medio de la construcción del hogar de ancianos, en 2005, la sociedad propietaria recibe una demanda de reivindicación por el usufructo constituido a favor de Juan Matamal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Paralelamente, el vecino le solicita, extrajudicialmente, con el argumento de la servidumbre en su favor, de que se abstenga de construir cualquier edificio en el Inmueble que supere los 10 metros de altur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 xml:space="preserve">La sociedad propietaria, fastidiada por esta situación, decide deshacerse del Inmueble, y lo ofrece en venta, a un precio muy conveniente, a Ana Fuentes.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pPr>
      <w:r>
        <w:rPr>
          <w:rFonts w:cs="Tahoma" w:ascii="Tahoma" w:hAnsi="Tahoma"/>
          <w:color w:val="000000"/>
          <w:sz w:val="22"/>
          <w:szCs w:val="22"/>
        </w:rPr>
        <w:t>Ana Fuentes es su cliente. Está muy interesada en esta propiedad, donde piensa construir una casa de vacaciones. Le solicita a usted que estudie estos antecedentes y le de una opinión fundada acerca de lo siguient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1080" w:hanging="0"/>
        <w:jc w:val="both"/>
        <w:rPr>
          <w:rFonts w:ascii="Tahoma" w:hAnsi="Tahoma" w:cs="Tahoma"/>
          <w:color w:val="000000"/>
          <w:sz w:val="22"/>
          <w:szCs w:val="22"/>
          <w:u w:val="single"/>
        </w:rPr>
      </w:pPr>
      <w:r>
        <w:rPr>
          <w:rFonts w:cs="Tahoma" w:ascii="Tahoma" w:hAnsi="Tahoma"/>
          <w:color w:val="000000"/>
          <w:sz w:val="22"/>
          <w:szCs w:val="22"/>
          <w:u w:val="single"/>
        </w:rPr>
      </w:r>
    </w:p>
    <w:p>
      <w:pPr>
        <w:pStyle w:val="Normal"/>
        <w:ind w:left="1416" w:hanging="0"/>
        <w:jc w:val="both"/>
        <w:rPr>
          <w:rFonts w:ascii="Tahoma" w:hAnsi="Tahoma" w:cs="Tahoma"/>
          <w:b/>
          <w:b/>
          <w:color w:val="000000"/>
          <w:sz w:val="28"/>
          <w:szCs w:val="28"/>
          <w:u w:val="single"/>
        </w:rPr>
      </w:pPr>
      <w:r>
        <w:rPr>
          <w:rFonts w:cs="Tahoma" w:ascii="Tahoma" w:hAnsi="Tahoma"/>
          <w:b/>
          <w:color w:val="000000"/>
          <w:sz w:val="28"/>
          <w:szCs w:val="28"/>
          <w:u w:val="single"/>
        </w:rPr>
        <w:t>Respuestas</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color w:val="000000"/>
          <w:sz w:val="22"/>
          <w:szCs w:val="22"/>
          <w:u w:val="single"/>
        </w:rPr>
      </w:pPr>
      <w:r>
        <w:rPr>
          <w:rFonts w:cs="Tahoma" w:ascii="Tahoma" w:hAnsi="Tahoma"/>
          <w:b/>
          <w:color w:val="000000"/>
          <w:sz w:val="22"/>
          <w:szCs w:val="22"/>
          <w:u w:val="single"/>
        </w:rPr>
        <w:t xml:space="preserve">Pregunta a): </w:t>
      </w:r>
      <w:r>
        <w:rPr>
          <w:rFonts w:cs="Tahoma" w:ascii="Tahoma" w:hAnsi="Tahoma"/>
          <w:color w:val="000000"/>
          <w:sz w:val="22"/>
          <w:szCs w:val="22"/>
          <w:u w:val="single"/>
        </w:rPr>
        <w:t>Calificar jurídicamente cada una de las transferencias y transmisiones que han recaído sobre el Inmueble desde 1985, con el propósito de determinar si se encuentran ajustadas a derecho y qué efectos jurídicos produjeron.</w:t>
      </w:r>
    </w:p>
    <w:p>
      <w:pPr>
        <w:pStyle w:val="Normal"/>
        <w:rPr>
          <w:rFonts w:ascii="Tahoma" w:hAnsi="Tahoma" w:cs="Tahoma"/>
          <w:b/>
          <w:b/>
          <w:color w:val="000000"/>
          <w:sz w:val="24"/>
          <w:szCs w:val="24"/>
          <w:u w:val="single"/>
        </w:rPr>
      </w:pPr>
      <w:r>
        <w:rPr>
          <w:rFonts w:cs="Tahoma" w:ascii="Tahoma" w:hAnsi="Tahoma"/>
          <w:b/>
          <w:color w:val="000000"/>
          <w:sz w:val="24"/>
          <w:szCs w:val="24"/>
          <w:u w:val="single"/>
        </w:rPr>
      </w:r>
    </w:p>
    <w:p>
      <w:pPr>
        <w:pStyle w:val="Normal"/>
        <w:rPr/>
      </w:pPr>
      <w:r>
        <w:rPr>
          <w:rFonts w:cs="Tahoma" w:ascii="Tahoma" w:hAnsi="Tahoma"/>
          <w:b/>
          <w:color w:val="000000"/>
          <w:sz w:val="24"/>
          <w:szCs w:val="24"/>
        </w:rPr>
        <w:t>(i) Regularización.</w:t>
      </w:r>
      <w:r>
        <w:rPr>
          <w:rFonts w:cs="Tahoma" w:ascii="Tahoma" w:hAnsi="Tahoma"/>
          <w:sz w:val="24"/>
          <w:szCs w:val="24"/>
        </w:rPr>
        <w:t xml:space="preserve"> Regularización de la propiedad por medio del DL 2695: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2"/>
          <w:szCs w:val="22"/>
        </w:rPr>
        <w:t xml:space="preserve">El artículo 2° del DL 2695 señala que </w:t>
      </w:r>
      <w:r>
        <w:rPr>
          <w:rFonts w:cs="Tahoma" w:ascii="Tahoma" w:hAnsi="Tahoma"/>
          <w:i/>
          <w:sz w:val="22"/>
          <w:szCs w:val="22"/>
        </w:rPr>
        <w:t xml:space="preserve">“Para ejercitar el derecho a que se refiere el artículo anterior, </w:t>
      </w:r>
      <w:r>
        <w:rPr>
          <w:rFonts w:cs="Tahoma" w:ascii="Tahoma" w:hAnsi="Tahoma"/>
          <w:sz w:val="22"/>
          <w:szCs w:val="22"/>
        </w:rPr>
        <w:t>(se refiere a la regularización de la pequeña propiedad raíz)</w:t>
      </w:r>
      <w:r>
        <w:rPr>
          <w:rFonts w:cs="Tahoma" w:ascii="Tahoma" w:hAnsi="Tahoma"/>
          <w:i/>
          <w:sz w:val="22"/>
          <w:szCs w:val="22"/>
        </w:rPr>
        <w:t xml:space="preserve"> el solicitante deberá reunir los siguientes requisitos:1.° Estar en posesión del inmueble, por sí o por otra persona en su nombre, en forma continua y exclusiva, sin violencia ni clandestinidad, durante cinco años, a lo menos, y2.° Acreditar que no existe juicio pendiente en su contra en que se discuta el dominio o posesión del inmueble, iniciado con anterioridad a la fecha de presentación de la solicitud”.</w:t>
      </w:r>
    </w:p>
    <w:p>
      <w:pPr>
        <w:pStyle w:val="Normal"/>
        <w:jc w:val="both"/>
        <w:rPr/>
      </w:pPr>
      <w:r>
        <w:rPr>
          <w:rFonts w:cs="Tahoma" w:ascii="Tahoma" w:hAnsi="Tahoma"/>
          <w:sz w:val="22"/>
          <w:szCs w:val="22"/>
        </w:rPr>
        <w:t>- Según los antecedentes del caso, en 1975 Pedro Matamala sin consultarle a nadie construye una casa, y entre el año 1975 y 1980 repelió a balazos a quienes lo instaron a requerimiento del dueño a abandonar el inmueble. Hasta 1980 fue poseedor violento, como señala el artículo 711 CC, que se refiere al que se apodera en ausencia y repele cuando el dueño reclama.</w:t>
      </w:r>
    </w:p>
    <w:p>
      <w:pPr>
        <w:pStyle w:val="Normal"/>
        <w:jc w:val="both"/>
        <w:rPr/>
      </w:pPr>
      <w:r>
        <w:rPr>
          <w:rFonts w:cs="Tahoma" w:ascii="Tahoma" w:hAnsi="Tahoma"/>
          <w:sz w:val="22"/>
          <w:szCs w:val="22"/>
        </w:rPr>
        <w:t xml:space="preserve">- En 1985 Pedro Matamala mediante el procedimiento de regularización obtiene la inscripción del Inmueble a su nombre. </w:t>
      </w:r>
    </w:p>
    <w:p>
      <w:pPr>
        <w:pStyle w:val="Normal"/>
        <w:jc w:val="both"/>
        <w:rPr/>
      </w:pPr>
      <w:r>
        <w:rPr>
          <w:rFonts w:cs="Tahoma" w:ascii="Tahoma" w:hAnsi="Tahoma"/>
          <w:sz w:val="22"/>
          <w:szCs w:val="22"/>
        </w:rPr>
        <w:t>- El DL 2695 exige que se haya poseído a lo menos por cinco años el inmueble sin violencia ni clandestinidad.</w:t>
      </w:r>
    </w:p>
    <w:p>
      <w:pPr>
        <w:pStyle w:val="Normal"/>
        <w:jc w:val="both"/>
        <w:rPr>
          <w:rFonts w:ascii="Tahoma" w:hAnsi="Tahoma" w:cs="Tahoma"/>
          <w:sz w:val="22"/>
          <w:szCs w:val="22"/>
        </w:rPr>
      </w:pPr>
      <w:r>
        <w:rPr>
          <w:rFonts w:cs="Tahoma" w:ascii="Tahoma" w:hAnsi="Tahoma"/>
          <w:sz w:val="22"/>
          <w:szCs w:val="22"/>
        </w:rPr>
        <w:t xml:space="preserve">- Desde el año 1980 al año 1985, fecha en la que se obtienen la regularización de la propiedad, Pedro Matamala poseyó sin violencia ni clandestinidad el inmueble, por lo </w:t>
      </w:r>
      <w:r>
        <w:rPr>
          <w:rFonts w:cs="Tahoma" w:ascii="Tahoma" w:hAnsi="Tahoma"/>
          <w:sz w:val="22"/>
          <w:szCs w:val="22"/>
          <w:u w:val="single"/>
        </w:rPr>
        <w:t>no existiría vicio alguno en la regularización de la propiedad</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Es importante señalar que el vicio de violencia es transitorio y no permanente, como se desprende de los arts. 918, 920 y 2510 C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alor de la respuesta: 1 punto.</w:t>
      </w:r>
    </w:p>
    <w:p>
      <w:pPr>
        <w:pStyle w:val="Normal"/>
        <w:jc w:val="both"/>
        <w:rPr/>
      </w:pPr>
      <w:r>
        <w:rPr>
          <w:rFonts w:cs="Tahoma" w:ascii="Tahoma" w:hAnsi="Tahoma"/>
          <w:b/>
          <w:sz w:val="22"/>
          <w:szCs w:val="22"/>
        </w:rPr>
        <w:t>(ii) Usufructo</w:t>
      </w:r>
      <w:r>
        <w:rPr>
          <w:rFonts w:cs="Tahoma" w:ascii="Tahoma" w:hAnsi="Tahoma"/>
          <w:sz w:val="22"/>
          <w:szCs w:val="22"/>
        </w:rPr>
        <w:t>. Puede entenderse como una transferencia o constitución de derecho real. Su análisis, sin embargo, puede efectuarse aquí o en la parte b) del exame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iii) Transmisión de derechos de Pedro Matamala (1995). - </w:t>
      </w:r>
      <w:r>
        <w:rPr>
          <w:rFonts w:cs="Tahoma" w:ascii="Tahoma" w:hAnsi="Tahoma"/>
          <w:sz w:val="22"/>
          <w:szCs w:val="22"/>
        </w:rPr>
        <w:t>Se cumplieron las formalidades necesarias para disponer de consuno los bienes de la sucesión, en particular inscripción de la posesión efectiva y especial de herencia. Se cumplió con el artículo 688 C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La partición es en principio válida. Sin ser imprescindible en la respuesta (porque requiere de conocimientos adicionales), medio punto adicional para el alumno que responda que puede ser eventualmente objetable por lesión enorme (art. 1348 C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alor de la respuesta: 1 pun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iv) Compraventa a La Dicha Eterna. - </w:t>
      </w:r>
      <w:r>
        <w:rPr>
          <w:rFonts w:cs="Tahoma" w:ascii="Tahoma" w:hAnsi="Tahoma"/>
          <w:sz w:val="22"/>
          <w:szCs w:val="22"/>
        </w:rPr>
        <w:t xml:space="preserve">El título parece ser objetable por no existir poderes suficientes para la compra. El socio mayoritario no tiene poderes suficientes para compra, por lo que en principio el acto puede ser inoponible para la sociedad (según reglas del manda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Es muy discutible que se trate de un título injusto que de lugar a posesión irregular (que se aplique el art. 704 N°3 CC, que habla de los títulos nulos, por ejemplo, por no haber poder suficiente para transferi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on todo, las actuaciones posteriores de la Sociedad parecen haber ratificado este acto (gestiones de construcción, gestiones de venta, etc.). En efecto, desde la perspectiva de las normas de la tradición, los alumnos deberían responder que la adquisición (modo adquirir) se valida retroactivamente por la ratificación (como señala expresamente art. 673 CC). Para el título, podían utilizar el argumento del artículo 705 CC, que trata de la ratificación de un título inválido, en el contexto de la posesió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Valor de la respuesta: 1 punto.</w:t>
      </w:r>
    </w:p>
    <w:p>
      <w:pPr>
        <w:pStyle w:val="Normal"/>
        <w:ind w:left="1416"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Respuesta b): </w:t>
      </w:r>
      <w:r>
        <w:rPr>
          <w:rFonts w:cs="Tahoma" w:ascii="Tahoma" w:hAnsi="Tahoma"/>
          <w:color w:val="000000"/>
          <w:sz w:val="22"/>
          <w:szCs w:val="22"/>
        </w:rPr>
        <w:t xml:space="preserve">La situación en que se encontraría si llega a adquirir la propiedad. En particular: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i) Qué derechos tendría sobre el retazo cuyo usufructo se alega. - </w:t>
      </w:r>
      <w:r>
        <w:rPr>
          <w:rFonts w:cs="Tahoma" w:ascii="Tahoma" w:hAnsi="Tahoma"/>
          <w:color w:val="000000"/>
          <w:sz w:val="22"/>
          <w:szCs w:val="22"/>
        </w:rPr>
        <w:t xml:space="preserve">El usufructo se constituyó en 1987, pero se inscribió en 2005. Podría discutirse si es oponible a la Sociedad, por cuanto no estaba inscrito al momento de la compra y no podía conocerlo. El usufructo se constituye “por instrumento público inscrito”, señala el art. 767 CC. No se ha efectuado su inscripción, que equivale a la tradición.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 Sin embargo, un derecho real desde su constitución es oponible a todos, y le será oponible, con certeza, a la nueva adquirente (Ana Fuentes). Sólo va a adquirir la nuda propiedad sobre esa sección de terreno de 1000 m2.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Una cuestión importante es que ese usufructo contiene una cláusula de “usufructo sucesivo”, que es inválida, y si se demanda la nulidad de tal cláusula, el usufructo solo tendrá efecto hasta la muerte de Juan Matamala, no debiendo pasar a Mónica Matamala (así lo señala expresamente el inciso final del art. 769 CC).</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Valor de la respuesta: 1 punt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ii) Si se encuentra obligada a respetar la servidumbre y en qué medid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 Sí se encuentra obligada, por cuanto se constituyó legalmente, y es un gravamen real oponible a los futuros compradores. No podría construir por sobre los 10 metros. Procede la reivindicatori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 Puede ser calificada como una servidumbre voluntaria, continua y aparente, podría probarse la propiedad sobre la misma mediante la prescripción de 5 años (arts. 882 y 2512 CC).  Además, estas servidumbres se extinguen después de 3 años de realizado el hecho del cual debía abstenerse, sin que se haya reclamado por ello (art. 885 N°5 CC).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Valor de la respuesta: 1 punt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iii) Cuándo podría considerarse dueña absoluta del Inmueble, sin que sus derechos puedan ser impugnados por terceros</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A su respecto podrían concurrir los tres requisitos de la posesión regular (justo título, buena fe y tradición). En tal caso se beneficiaría de la prescripción ordinaria de 5 años (arts. 702 y 2508). No obstaría a tal posesión regular, la eventual posesión irregular de la sociedad (falta de poderes), por cuando las posesiones no se heredan, principian en el poseedor.</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Respecto del sector de 1000 metros cuadrados dados en usufructo, a la muerte de Juan Matalama la compradora podría recuperar su goce, consolidándose con su nuda propiedad (art. 765 CC).</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Se encuentra obligado a respetar la servidumbre. Sin embargo, si construye y no hay reclamo en 3 años, la servidumbre se extingue (art. 885 N°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Valor de la respuesta: 2 punto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4">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8">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8">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ahoma" w:hAnsi="Tahoma" w:cs="Tahoma"/>
      <w:b/>
      <w:i w:val="false"/>
      <w:color w:val="000000"/>
      <w:sz w:val="22"/>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29:00Z</dcterms:created>
  <dc:creator>jmontecinos</dc:creator>
  <dc:description/>
  <cp:keywords/>
  <dc:language>en-US</dc:language>
  <cp:lastModifiedBy>Mauricio Tapia</cp:lastModifiedBy>
  <cp:lastPrinted>2006-08-21T19:26:00Z</cp:lastPrinted>
  <dcterms:modified xsi:type="dcterms:W3CDTF">2007-07-18T14:23:00Z</dcterms:modified>
  <cp:revision>6</cp:revision>
  <dc:subject/>
  <dc:title>Santiago, 22 de abril de 2003</dc:title>
</cp:coreProperties>
</file>