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rPr>
      </w:pPr>
      <w:r>
        <w:rPr>
          <w:rFonts w:cs="Arial" w:ascii="Arial" w:hAnsi="Arial"/>
          <w:b/>
          <w:bCs/>
        </w:rPr>
        <w:t>Política · libro primero, capítulo III</w:t>
      </w:r>
    </w:p>
    <w:p>
      <w:pPr>
        <w:pStyle w:val="Normal"/>
        <w:spacing w:lineRule="auto" w:line="360"/>
        <w:jc w:val="both"/>
        <w:rPr>
          <w:rFonts w:ascii="Arial" w:hAnsi="Arial" w:cs="Arial"/>
          <w:b/>
          <w:b/>
          <w:bCs/>
        </w:rPr>
      </w:pPr>
      <w:r>
        <w:rPr>
          <w:rFonts w:cs="Arial" w:ascii="Arial" w:hAnsi="Arial"/>
          <w:b/>
          <w:bCs/>
        </w:rPr>
        <w:t>De la adquisición de los bien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Puesto que el esclavo forma parte de la propiedad, vamos a estudiar, siguiendo nuestro método acostumbrado, la propiedad en general y la adquisición de los bienes. </w:t>
      </w:r>
    </w:p>
    <w:p>
      <w:pPr>
        <w:pStyle w:val="Normal"/>
        <w:spacing w:lineRule="auto" w:line="360"/>
        <w:jc w:val="both"/>
        <w:rPr>
          <w:rFonts w:ascii="Arial" w:hAnsi="Arial" w:cs="Arial"/>
        </w:rPr>
      </w:pPr>
      <w:r>
        <w:rPr>
          <w:rFonts w:cs="Arial" w:ascii="Arial" w:hAnsi="Arial"/>
        </w:rPr>
        <w:t xml:space="preserve">La primera cuestión que debemos resolver, es si la ciencia de adquirir es la misma que la ciencia doméstica, o si es una rama de ella o sólo una ciencia auxiliar. Si no es más que esto último, ¿lo será al modo que el arte de hacer lanzaderas es un auxiliar del arte de tejer? ¿O como el arte de fundir metales sirve para el arte del estatuario? Los servicios de estas dos artes subsidiarias son realmente muy distintos: lo que suministra la primera es el instrumento, mientras que la segunda suministra la materia. Entiendo por materia la sustancia que sirve para fabricar un objeto; por ejemplo, la lana de que se sirve el fabricante, el metal que emplea el estatuario. Esto prueba, que la adquisición de los bienes no se confunde con la administración doméstica, puesto que la una emplea lo que la otra suministra. ¿A quién sino a la administración doméstica pertenece usar lo que constituye el patrimonio de la familia? </w:t>
      </w:r>
    </w:p>
    <w:p>
      <w:pPr>
        <w:pStyle w:val="Normal"/>
        <w:spacing w:lineRule="auto" w:line="360"/>
        <w:jc w:val="both"/>
        <w:rPr>
          <w:rFonts w:ascii="Arial" w:hAnsi="Arial" w:cs="Arial"/>
        </w:rPr>
      </w:pPr>
      <w:r>
        <w:rPr>
          <w:rFonts w:cs="Arial" w:ascii="Arial" w:hAnsi="Arial"/>
        </w:rPr>
        <w:t xml:space="preserve">Resta saber si la adquisición de las cosas es una rama de esta administración, o si es una ciencia aparte. Por lo pronto, si el que posee esta ciencia debe conocer las fuentes de la riqueza y de la propiedad, es preciso convenir en que la propiedad y la riqueza abrazan objetos muy diversos. En primer lugar puede preguntarse, si el arte de la agricultura, y en general la busca y adquisición de alimentos, están comprendidas en la adquisición de bienes, o si forman un modo especial de adquirir. Los modos de alimentación son extremadamente variados, y de aquí esta multiplicidad de géneros de vida en el hombre y en los animales, ninguno de los cuales puede subsistir sin alimentos; variaciones que son precisamente las que diversifican la existencia de los animales. En el estado salvaje unos viven en grupos, otros en el aislamiento, según lo exige el interés de su subsistencia, porque unos son carnívoros, otros frugívoros y otros omnívoros. Para facilitar la busca y elección de alimentos es para lo que la naturaleza les ha destinado a un género especial de vida. La vida de los carnívoros y la de los frugívoros difieren precisamente en que no gustan por instinto del mismo alimento, y en que los de cada una de estas clases tienen gustos particulares. </w:t>
      </w:r>
    </w:p>
    <w:p>
      <w:pPr>
        <w:pStyle w:val="Normal"/>
        <w:spacing w:lineRule="auto" w:line="360"/>
        <w:jc w:val="both"/>
        <w:rPr>
          <w:rFonts w:ascii="Arial" w:hAnsi="Arial" w:cs="Arial"/>
        </w:rPr>
      </w:pPr>
      <w:r>
        <w:rPr>
          <w:rFonts w:cs="Arial" w:ascii="Arial" w:hAnsi="Arial"/>
        </w:rPr>
        <w:t xml:space="preserve">Otro tanto puede decirse de los hombres, no siendo menos diversos sus modos de existencia. Unos, viviendo en una absoluta ociosidad, son nómadas que sin pena y sin trabajo se alimentan de la carne de los animales que crían. Sólo que, viéndose precisados sus ganados a mudar de pastos, y ellos a seguirlos, es como si cultivaran un campo vivo. Otros subsisten con aquello de que hacen presa, pero no del mismo modo todos; pues unos viven del pillaje, y otros de la pesca, cuando habitan en las orillas de los estanques o de los lagos, o en las orillas de los ríos o del mar; y otros cazan las aves y los animales bravíos. Pero los más de los hombres viven del cultivo de la tierra y de sus frutos. </w:t>
      </w:r>
    </w:p>
    <w:p>
      <w:pPr>
        <w:pStyle w:val="Normal"/>
        <w:spacing w:lineRule="auto" w:line="360"/>
        <w:jc w:val="both"/>
        <w:rPr>
          <w:rFonts w:ascii="Arial" w:hAnsi="Arial" w:cs="Arial"/>
        </w:rPr>
      </w:pPr>
      <w:r>
        <w:rPr>
          <w:rFonts w:cs="Arial" w:ascii="Arial" w:hAnsi="Arial"/>
        </w:rPr>
        <w:t xml:space="preserve">Estos son, poco más o menos, todos los modos de existencia, en que el hombre sólo tiene necesidad de prestar su trabajo personal, sin acudir para atender a su subsistencia al cambio ni al comercio: nómada, agricultor, bandolero, pescador o cazador. Hay pueblos que viven cómodamente combinando estos diversos modos de vivir y tomando del uno lo necesario para llenar los vacíos del otro: son a la vez nómadas y salteadores, cultivadores y cazadores, y lo mismo sucede con los demás que abrazan el género de vida que la necesidad les impone. </w:t>
      </w:r>
    </w:p>
    <w:p>
      <w:pPr>
        <w:pStyle w:val="Normal"/>
        <w:spacing w:lineRule="auto" w:line="360"/>
        <w:jc w:val="both"/>
        <w:rPr>
          <w:rFonts w:ascii="Arial" w:hAnsi="Arial" w:cs="Arial"/>
        </w:rPr>
      </w:pPr>
      <w:r>
        <w:rPr>
          <w:rFonts w:cs="Arial" w:ascii="Arial" w:hAnsi="Arial"/>
        </w:rPr>
        <w:t xml:space="preserve">Como puede verse, la naturaleza concede esta posesión de los alimentos a los animales a seguida de su nacimiento, y también cuando llegan a alcanzar todo su desarrollo. Ciertos animales en el momento mismo de la generación producen para el nacido el alimento que habrá de necesitar hasta encontrarse en estado de procurárselo por sí mismo. En este caso se encuentran los vermíparos y los ovíparos. Los vivíparos llevan en sí mismos, durante un cierto tiempo, los alimentos de los recién nacidos pues no otra cosa es lo que se llama leche. Esta posesión de alimentos tiene igualmente lugar cuando los animales han llegado a su completo desarrollo, y debe creerse que las plantas están hechas para los animales, y los animales para el hombre. Domesticados, le prestan servicios y le alimentan; bravíos, contribuyen, si no todos, la mayor parte, a su subsistencia y a satisfacer sus diversas necesidades, suministrándole vestidos y otros recursos. Si la naturaleza nada hace incompleto, si nada hace en vano, es de necesidad que haya creado todo esto para el hombre. </w:t>
      </w:r>
    </w:p>
    <w:p>
      <w:pPr>
        <w:pStyle w:val="Normal"/>
        <w:spacing w:lineRule="auto" w:line="360"/>
        <w:jc w:val="both"/>
        <w:rPr>
          <w:rFonts w:ascii="Arial" w:hAnsi="Arial" w:cs="Arial"/>
        </w:rPr>
      </w:pPr>
      <w:r>
        <w:rPr>
          <w:rFonts w:cs="Arial" w:ascii="Arial" w:hAnsi="Arial"/>
        </w:rPr>
        <w:t xml:space="preserve">La guerra misma es en cierto modo un medio natural de adquirir, puesto que comprende la caza de los animales bravíos y de aquellos hombres que, nacidos para obedecer, se niegan a someterse; es una guerra que la naturaleza misma ha hecho legítima. </w:t>
      </w:r>
    </w:p>
    <w:p>
      <w:pPr>
        <w:pStyle w:val="Normal"/>
        <w:spacing w:lineRule="auto" w:line="360"/>
        <w:jc w:val="both"/>
        <w:rPr>
          <w:rFonts w:ascii="Arial" w:hAnsi="Arial" w:cs="Arial"/>
        </w:rPr>
      </w:pPr>
      <w:r>
        <w:rPr>
          <w:rFonts w:cs="Arial" w:ascii="Arial" w:hAnsi="Arial"/>
        </w:rPr>
        <w:t xml:space="preserve">He aquí, pues, un modo de adquisición natural que forma parte de la economía doméstica, la cual debe encontrárselo formado o procurárselo, so pena de no poder reunir los medios indispensables de subsistencia, sin los cuales no se formarían ni la asociación del Estado ni la asociación de la familia. En esto consiste, si puede decirse así, la única riqueza verdadera, y todo lo que el bienestar puede aprovechar de este género de adquisiciones, está bien lejos de ser ilimitado, como poéticamente pretende Solón: </w:t>
      </w:r>
    </w:p>
    <w:p>
      <w:pPr>
        <w:pStyle w:val="Normal"/>
        <w:spacing w:lineRule="auto" w:line="360"/>
        <w:jc w:val="both"/>
        <w:rPr>
          <w:rFonts w:ascii="Arial" w:hAnsi="Arial" w:cs="Arial"/>
        </w:rPr>
      </w:pPr>
      <w:r>
        <w:rPr>
          <w:rFonts w:cs="Arial" w:ascii="Arial" w:hAnsi="Arial"/>
        </w:rPr>
        <w:t>«El hombre puede aumentar ilimitadamente sus riquezas.»</w:t>
      </w:r>
    </w:p>
    <w:p>
      <w:pPr>
        <w:pStyle w:val="Normal"/>
        <w:spacing w:lineRule="auto" w:line="360"/>
        <w:jc w:val="both"/>
        <w:rPr>
          <w:rFonts w:ascii="Arial" w:hAnsi="Arial" w:cs="Arial"/>
        </w:rPr>
      </w:pPr>
      <w:r>
        <w:rPr>
          <w:rFonts w:cs="Arial" w:ascii="Arial" w:hAnsi="Arial"/>
        </w:rPr>
        <w:t xml:space="preserve">Sucede todo lo contrario, pues en esto hay un límite como lo hay en todas las demás artes. En efecto, no hay arte, cuyos instrumentos no sean limitados en número y extensión; y la riqueza no es más que la abundancia de los instrumentos domésticos y sociales. </w:t>
      </w:r>
    </w:p>
    <w:p>
      <w:pPr>
        <w:pStyle w:val="Normal"/>
        <w:spacing w:lineRule="auto" w:line="360"/>
        <w:jc w:val="both"/>
        <w:rPr>
          <w:rFonts w:ascii="Arial" w:hAnsi="Arial" w:cs="Arial"/>
        </w:rPr>
      </w:pPr>
      <w:r>
        <w:rPr>
          <w:rFonts w:cs="Arial" w:ascii="Arial" w:hAnsi="Arial"/>
        </w:rPr>
        <w:t xml:space="preserve">Existe por tanto evidentemente un modo de adquisición natural, que es común a los jefes de familia y a los jefes de los Estados. Ya hemos visto cuáles eran sus fuentes. </w:t>
      </w:r>
    </w:p>
    <w:p>
      <w:pPr>
        <w:pStyle w:val="Normal"/>
        <w:spacing w:lineRule="auto" w:line="360"/>
        <w:jc w:val="both"/>
        <w:rPr>
          <w:rFonts w:ascii="Arial" w:hAnsi="Arial" w:cs="Arial"/>
        </w:rPr>
      </w:pPr>
      <w:r>
        <w:rPr>
          <w:rFonts w:cs="Arial" w:ascii="Arial" w:hAnsi="Arial"/>
        </w:rPr>
        <w:t xml:space="preserve">Resta ahora este otro género de adquisición que se llama más particularmente y con razón la adquisición de bienes, y respecto de la cual podría creerse que la fortuna y la propiedad pueden aumentarse indefinidamente. La semejanza de este segundo modo de adquisición con el primero es causa de que ordinariamente no se vea en ambos más que un solo y mismo objeto. El hecho es, que ellos no son ni idénticos, ni muy diferentes; el primero, es natural, el otro no procede de la naturaleza, sino que es más bien el producto del arte y de la experiencia. Demos aquí principio a su estudio. </w:t>
      </w:r>
    </w:p>
    <w:p>
      <w:pPr>
        <w:pStyle w:val="Normal"/>
        <w:spacing w:lineRule="auto" w:line="360"/>
        <w:jc w:val="both"/>
        <w:rPr>
          <w:rFonts w:ascii="Arial" w:hAnsi="Arial" w:cs="Arial"/>
        </w:rPr>
      </w:pPr>
      <w:r>
        <w:rPr>
          <w:rFonts w:cs="Arial" w:ascii="Arial" w:hAnsi="Arial"/>
        </w:rPr>
        <w:t xml:space="preserve">Toda propiedad tiene dos usos que le pertenecen esencialmente, aunque no de la misma manera: el uno es especial a la cosa, el otro no lo es. Un zapato puede a la vez servir para calzar el pie o para verificar un cambio. Por lo menos puede hacerse de él este doble uso. El que cambia un zapato por dinero o por alimentos con otro que tiene necesidad de él, emplea bien este zapato en tanto que tal, pero no según su propio uso, porque no había sido hecho para el cambio. Otro tanto diré de todas las demás propiedades; pues el cambio efectivamente puede aplicarse a todas, puesto que ha nacido primitivamente entre los hombres de la abundancia en un punto y de la escasez en otro de las cosas necesarias para la vida. Es demasiado claro, que en este sentido la venta no forma en manera alguna parte de la adquisición natural. En su origen, el cambio no se extendía más allá de las primeras necesidades, y es ciertamente inútil en la primera asociación, la de la familia. Para que nazca, es preciso que el círculo de la asociación sea más extenso. En el seno de la familia todo era común; separados algunos miembros, se crearon nuevas sociedades para fines no menos numerosos, pero diferentes que los de las primeras, y esto debió necesariamente dar origen al cambio. Este es el único cambio que conocen muchas naciones bárbaras; el cual no se extiende a más que al trueque de las cosas indispensables; como, por ejemplo, el vino que se da a cambio de trigo. </w:t>
      </w:r>
    </w:p>
    <w:p>
      <w:pPr>
        <w:pStyle w:val="Normal"/>
        <w:spacing w:lineRule="auto" w:line="360"/>
        <w:jc w:val="both"/>
        <w:rPr>
          <w:rFonts w:ascii="Arial" w:hAnsi="Arial" w:cs="Arial"/>
        </w:rPr>
      </w:pPr>
      <w:r>
        <w:rPr>
          <w:rFonts w:cs="Arial" w:ascii="Arial" w:hAnsi="Arial"/>
        </w:rPr>
        <w:t xml:space="preserve">Este género de cambio es perfectamente natural, y no es, a decir verdad, un modo de adquisición, puesto que no tiene otro objeto que proveer a la satisfacción de nuestras necesidades naturales. Sin embargo, aquí es donde puede encontrarse lógicamente el origen de la riqueza. A medida que estas relaciones de auxilios mutuos se transformaron, desenvolviéndose mediante la importación de los objetos de que se carecía y la exportación de aquellos que abundaban, la necesidad introdujo el uso de la moneda, porque las cosas indispensables a la vida son naturalmente difíciles de transportar. </w:t>
      </w:r>
    </w:p>
    <w:p>
      <w:pPr>
        <w:pStyle w:val="Normal"/>
        <w:spacing w:lineRule="auto" w:line="360"/>
        <w:jc w:val="both"/>
        <w:rPr/>
      </w:pPr>
      <w:r>
        <w:rPr>
          <w:rFonts w:cs="Arial" w:ascii="Arial" w:hAnsi="Arial"/>
        </w:rPr>
        <w:t xml:space="preserve">Se convino en dar y recibir en los cambios una materia, que, además de ser útil por sí misma, fuese fácilmente manejable en los usos habituales de la vida; y así se tomaron el hierro, por ejemplo, la plata, u otra sustancia análoga, cuya dimensión y cuyo peso se fijaron desde luego, y después, para evitar la molestia de continuas rectificaciones, se las marcó con un sello particular, que es el signo de su valor. Con la moneda, originada por los primeros cambios indispensables, nació igualmente la venta, otra forma de adquisición excesivamente sencilla en el origen, pero perfeccionada bien pronto por la experiencia, que reveló cómo la circulación de los objetos podía ser origen y fuente de ganancias considerables. He aquí cómo, al parecer, la ciencia de adquirir tiene principalmente por objeto el dinero, y cómo su fin principal es el de descubrir los medios de multiplicar los bienes, porque ella debe crear la riqueza y la opulencia. Esta es la causa de que se suponga muchas veces, que la opulencia consiste en la abundancia de dinero, como que sobre el dinero giran las adquisiciones y las ventas; y sin embargo, este dinero no es en sí mismo más que una cosa absolutamente vana, no teniendo otro valor que el que le da la ley, no la naturaleza, puesto que una modificación en las convenciones que tienen lugar entre los que se sirven de él, puede disminuir completamente su estimación y hacerle del todo incapaz para satisfacer ninguna de nuestras necesidades. En efecto, ¿no puede suceder que un hombre, a pesar de todo su dinero, carezca de los objetos de primera necesidad?, y ¿no es una riqueza ridícula aquella cuya abundancia no impide que el que la posee se muera de hambre? Es como el Midas de la mitología que, llevado de su codicia desenfrenada, hizo convertir en oro todos los manjares de su mesa. </w:t>
      </w:r>
    </w:p>
    <w:p>
      <w:pPr>
        <w:pStyle w:val="Normal"/>
        <w:spacing w:lineRule="auto" w:line="360"/>
        <w:jc w:val="both"/>
        <w:rPr>
          <w:rFonts w:ascii="Arial" w:hAnsi="Arial" w:cs="Arial"/>
        </w:rPr>
      </w:pPr>
      <w:r>
        <w:rPr>
          <w:rFonts w:cs="Arial" w:ascii="Arial" w:hAnsi="Arial"/>
        </w:rPr>
        <w:t xml:space="preserve">Así que con mucha razón los hombres sensatos se preguntan si la opulencia y el origen de la riqueza están en otra parte, y ciertamente la riqueza y la adquisición naturales, objeto de la ciencia doméstica, son una cosa muy distinta. El comercio produce bienes, no de una manera absoluta, sino mediante la conducción aquí y allá de objetos que son preciosos por sí mismos. El dinero es el que parece preocupar al comercio, porque el dinero es el elemento y el fin de sus cambios; y la fortuna, que nace de esta nueva rama de adquisición, parece no tener realmente ningún límite. La medicina aspira a multiplicar sus curas hasta el infinito, y como ella todas las artes colocan en el infinito el fin a que aspiran y pretenden alcanzarlo empleando todas sus fuerzas. Pero, por lo menos, los medios que les conducen a su fin especial son limitados, y este fin mismo sirve a todas de límite. Lejos de esto, la adquisición comercial no tiene por fin el objeto que se propone, puesto que su fin es precisamente una opulencia y una riqueza indefinidas. Pero si el arte de esta riqueza no tiene límites, la ciencia doméstica los tiene, porque su objeto es muy diferente. Y así podría creerse a primera vista, que toda riqueza, sin excepción, tiene necesariamente límites. Pero ahí están los hechos para probarnos lo contrario: todos los negociantes ven acrecentarse su dinero sin traba ni término. </w:t>
      </w:r>
    </w:p>
    <w:p>
      <w:pPr>
        <w:pStyle w:val="Normal"/>
        <w:spacing w:lineRule="auto" w:line="360"/>
        <w:jc w:val="both"/>
        <w:rPr>
          <w:rFonts w:ascii="Arial" w:hAnsi="Arial" w:cs="Arial"/>
        </w:rPr>
      </w:pPr>
      <w:r>
        <w:rPr>
          <w:rFonts w:cs="Arial" w:ascii="Arial" w:hAnsi="Arial"/>
        </w:rPr>
        <w:t xml:space="preserve">Estas dos especies de adquisición tan diferentes, emplean el mismo capital a que ambas aspiran, aunque con miras muy distintas, pues que la una tiene por objeto el acrecentamiento indefinido del dinero, y la otra otro muy diverso; esta semejanza ha hecho creer a muchos, que la ciencia doméstica tiene igualmente la misma extensión, y están firmemente persuadidos de que es preciso a todo trance conservar o aumentar hasta el infinito la suma de dinero que se posee. Para llegar a conseguirlo, es preciso preocuparse únicamente del cuidado de vivir, sin curarse de vivir como se debe. No teniendo límites el deseo de la vida, se ve uno directamente arrastrado a desear, para satisfacerle, medios que no tiene. Los mismos que se proponen vivir moderadamente, corren también en busca de goces corporales, y como la propiedad parece asegurar estos goces, todo el cuidado de los hombres se dirige a amontonar bienes, de donde nace esta segunda rama de adquisición de que hablo. Teniendo el placer necesidad absoluta de una excesiva abundancia, se buscan todos los medios que pueden procurarla. Cuando no se pueden conseguir éstos con adquisiciones naturales, se acude a otras, y aplica uno sus facultades a usos a que no estaban destinadas por la naturaleza. Y así, el agenciar dinero no es el objeto del valor, que sólo debe darnos una varonil seguridad; tampoco es el objeto del arte militar ni de la medicina, que deben darnos, aquél la victoria, ésta la salud; y sin embargo, todas estas profesiones se ven convertidas en un negocio de dinero, como si fuera éste su fin propio, y como si todo debiese tender a él. </w:t>
      </w:r>
    </w:p>
    <w:p>
      <w:pPr>
        <w:pStyle w:val="Normal"/>
        <w:spacing w:lineRule="auto" w:line="360"/>
        <w:jc w:val="both"/>
        <w:rPr>
          <w:rFonts w:ascii="Arial" w:hAnsi="Arial" w:cs="Arial"/>
        </w:rPr>
      </w:pPr>
      <w:r>
        <w:rPr>
          <w:rFonts w:cs="Arial" w:ascii="Arial" w:hAnsi="Arial"/>
        </w:rPr>
        <w:t xml:space="preserve">Esto es lo que tenía que decir sobre los diversos medios de adquirir lo superfluo; habiendo hecho ver lo que son estos medios, y cómo pueden convertirse para nosotros en una necesidad real. En cuanto al arte que tiene por objeto la riqueza verdadera y necesaria, he demostrado que era completamente diferente del otro, y que no es más que la economía natural, ocupada únicamente con el cuidado de las subsistencias; arte que, lejos de ser infinito como el otro, tiene, por el contrario límites positivos. </w:t>
      </w:r>
    </w:p>
    <w:p>
      <w:pPr>
        <w:pStyle w:val="Normal"/>
        <w:spacing w:lineRule="auto" w:line="360"/>
        <w:jc w:val="both"/>
        <w:rPr>
          <w:rFonts w:ascii="Arial" w:hAnsi="Arial" w:cs="Arial"/>
        </w:rPr>
      </w:pPr>
      <w:r>
        <w:rPr>
          <w:rFonts w:cs="Arial" w:ascii="Arial" w:hAnsi="Arial"/>
        </w:rPr>
        <w:t xml:space="preserve">Esto hace perfectamente clara la cuestión que al principio proponíamos; a saber, si la adquisición de los bienes es o no asunto propio del jefe de familia y del jefe del Estado. Ciertamente es indispensable suponer siempre la preexistencia de estos bienes. Así como la política no hace a los hombres, sino que los toma como la naturaleza se los da, y se limita a servirse de ellos; en igual forma a la naturaleza toca suministrarnos los primeros alimentos que proceden de la tierra, del mar o de cualquier otro origen, y después queda a cargo del jefe de familia disponer de estos dones, como convenga hacerlo; así como el fabricante no crea la lana, pero debe saber emplearla, distinguir sus cualidades y sus defectos, y conocer la que puede o no servir. </w:t>
      </w:r>
    </w:p>
    <w:p>
      <w:pPr>
        <w:pStyle w:val="Normal"/>
        <w:spacing w:lineRule="auto" w:line="360"/>
        <w:jc w:val="both"/>
        <w:rPr>
          <w:rFonts w:ascii="Arial" w:hAnsi="Arial" w:cs="Arial"/>
        </w:rPr>
      </w:pPr>
      <w:r>
        <w:rPr>
          <w:rFonts w:cs="Arial" w:ascii="Arial" w:hAnsi="Arial"/>
        </w:rPr>
        <w:t xml:space="preserve">También podría preguntarse cómo es que mientras la adquisición de bienes forma parte del gobierno doméstico, no sucede lo mismo con la medicina, puesto que los miembros de la familia necesitan tanto la salud como el alimento o cualquier otro objeto indispensable para la vida. He aquí la razón: si por una parte el jefe de familia y el jefe del Estado deben ocuparse de la salud de sus administrados, por otra parte este cuidado compete, no a ellos, sino al médico. De igual modo lo relativo a los bienes de la familia hasta cierto punto compete a su jefe, pero bajo otro no, pues no es él y sí la naturaleza quien debe suministrarlos. A la naturaleza, repito, compete exclusivamente dar la primera materia. A la misma corresponde asegurar el alimento al ser que ha creado, pues en efecto, todo ser recibe los primeros alimentos del que le transmite la vida; y he aquí por qué los frutos y los animales forman una riqueza natural, que todos los hombres saben explotar. </w:t>
      </w:r>
    </w:p>
    <w:p>
      <w:pPr>
        <w:pStyle w:val="Normal"/>
        <w:spacing w:lineRule="auto" w:line="360"/>
        <w:jc w:val="both"/>
        <w:rPr>
          <w:rFonts w:ascii="Arial" w:hAnsi="Arial" w:cs="Arial"/>
        </w:rPr>
      </w:pPr>
      <w:r>
        <w:rPr>
          <w:rFonts w:cs="Arial" w:ascii="Arial" w:hAnsi="Arial"/>
        </w:rPr>
        <w:t xml:space="preserve">Siendo doble la adquisición de los bienes, como hemos visto, es decir, comercial y doméstica, ésta necesaria y con razón estimada, y aquélla con no menos motivo despreciada, por no ser natural y sí sólo resultado del tráfico, hay fundado motivo para execrar la usura, porque es un modo de adquisición nacido del dinero mismo, al cual no se da el destino para que fue creado. El dinero sólo debía servir para el cambio, y el interés, que de él se saca, le multiplica, como lo indica claramente el nombre que le da la lengua griega. Los padres en este caso son absolutamente semejantes a los hijos. El interés es dinero producido por el dinero mismo; y de todas las adquisiciones es esta la más contraria a la naturalez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Política · libro primero, capítulo IV</w:t>
      </w:r>
    </w:p>
    <w:p>
      <w:pPr>
        <w:pStyle w:val="Normal"/>
        <w:spacing w:lineRule="auto" w:line="360"/>
        <w:jc w:val="both"/>
        <w:rPr>
          <w:rFonts w:ascii="Arial" w:hAnsi="Arial" w:cs="Arial"/>
          <w:b/>
          <w:b/>
          <w:bCs/>
        </w:rPr>
      </w:pPr>
      <w:r>
        <w:rPr>
          <w:rFonts w:cs="Arial" w:ascii="Arial" w:hAnsi="Arial"/>
          <w:b/>
          <w:bCs/>
        </w:rPr>
        <w:t>Consideración práctica sobre la adquisición de los bienes</w:t>
      </w:r>
    </w:p>
    <w:p>
      <w:pPr>
        <w:pStyle w:val="Normal"/>
        <w:spacing w:lineRule="auto" w:line="360"/>
        <w:jc w:val="both"/>
        <w:rPr>
          <w:rFonts w:ascii="Arial" w:hAnsi="Arial" w:cs="Arial"/>
        </w:rPr>
      </w:pPr>
      <w:r>
        <w:rPr>
          <w:rFonts w:cs="Arial" w:ascii="Arial" w:hAnsi="Arial"/>
        </w:rPr>
        <w:t xml:space="preserve">De la ciencia, que suficientemente hemos desenvuelto, pasemos ahora a hacer algunas consideraciones sobre la práctica. En todos los asuntos de esta naturaleza un campo libre se abre a la teoría; pero la aplicación tiene sus necesidades. </w:t>
      </w:r>
    </w:p>
    <w:p>
      <w:pPr>
        <w:pStyle w:val="Normal"/>
        <w:spacing w:lineRule="auto" w:line="360"/>
        <w:jc w:val="both"/>
        <w:rPr>
          <w:rFonts w:ascii="Arial" w:hAnsi="Arial" w:cs="Arial"/>
        </w:rPr>
      </w:pPr>
      <w:r>
        <w:rPr>
          <w:rFonts w:cs="Arial" w:ascii="Arial" w:hAnsi="Arial"/>
        </w:rPr>
        <w:t xml:space="preserve">Los ramos prácticos de la riqueza consisten en conocer a fondo el género, el lugar y el ejemplo de los productos que más prometan; en saber, por ejemplo, si debe uno dedicarse a la cría de caballos, o de ganado vacuno, o del lanar, o de cualesquiera otros animales, teniendo el acierto de escoger hábilmente las especies que sean más provechosas según las localidades; porque no todas prosperan indistintamente en todas partes. La práctica consiste también en conocer la agricultura y las tierras que deben tener arbolado, y aquellas en que no conviene; se ocupa, en fin, con cuidado de las abejas y de todos los animales volátiles y acuáticos, que pueden ofrecer algunas ventajas. Tales son los primeros elementos de la riqueza propiamente dicha. </w:t>
      </w:r>
    </w:p>
    <w:p>
      <w:pPr>
        <w:pStyle w:val="Normal"/>
        <w:spacing w:lineRule="auto" w:line="360"/>
        <w:jc w:val="both"/>
        <w:rPr>
          <w:rFonts w:ascii="Arial" w:hAnsi="Arial" w:cs="Arial"/>
        </w:rPr>
      </w:pPr>
      <w:r>
        <w:rPr>
          <w:rFonts w:cs="Arial" w:ascii="Arial" w:hAnsi="Arial"/>
        </w:rPr>
        <w:t xml:space="preserve">En cuanto a la riqueza que produce el cambio, su elemento principal es el comercio, que se divide en tres ramas diversamente lucrativas: comercio marítimo, comercio terrestre, y comercio al por menor. Después entra en segundo lugar el préstamo a interés, y en fin el salario, que puede aplicarse a obras mecánicas, o bien a trabajos puramente corporales para hacer cosas en que no intervienen los operarios más que con sus brazos. </w:t>
      </w:r>
    </w:p>
    <w:p>
      <w:pPr>
        <w:pStyle w:val="Normal"/>
        <w:spacing w:lineRule="auto" w:line="360"/>
        <w:jc w:val="both"/>
        <w:rPr>
          <w:rFonts w:ascii="Arial" w:hAnsi="Arial" w:cs="Arial"/>
        </w:rPr>
      </w:pPr>
      <w:r>
        <w:rPr>
          <w:rFonts w:cs="Arial" w:ascii="Arial" w:hAnsi="Arial"/>
        </w:rPr>
        <w:t xml:space="preserve">Hay un tercer género de riqueza, que está entre la riqueza natural y la procedente del cambio, que participa de la naturaleza de ambas y procede de todos aquellos productos de la tierra que, no obstante no ser frutos, no por eso dejan de tener su utilidad: es la explotación de los bosques y la de las minas, que son de tantas clases como los metales que se sacan del seno de la tierra. </w:t>
      </w:r>
    </w:p>
    <w:p>
      <w:pPr>
        <w:pStyle w:val="Normal"/>
        <w:spacing w:lineRule="auto" w:line="360"/>
        <w:jc w:val="both"/>
        <w:rPr>
          <w:rFonts w:ascii="Arial" w:hAnsi="Arial" w:cs="Arial"/>
        </w:rPr>
      </w:pPr>
      <w:r>
        <w:rPr>
          <w:rFonts w:cs="Arial" w:ascii="Arial" w:hAnsi="Arial"/>
        </w:rPr>
        <w:t xml:space="preserve">Estas generalidades deben bastarnos. Entrar en pormenores especiales y precisos puede ser útil a cada una de las industrias en particular; mas para nosotros sería un trabajo impertinente. Entre los oficios, los más elevados son aquellos en que interviene menos el azar; los más mecánicos los que desfiguran el cuerpo más que los demás; los más serviles los que más ocupan; los más degradados, en fin, los que requieren menos inteligencia y mérito. </w:t>
      </w:r>
    </w:p>
    <w:p>
      <w:pPr>
        <w:pStyle w:val="Normal"/>
        <w:spacing w:lineRule="auto" w:line="360"/>
        <w:jc w:val="both"/>
        <w:rPr>
          <w:rFonts w:ascii="Arial" w:hAnsi="Arial" w:cs="Arial"/>
        </w:rPr>
      </w:pPr>
      <w:r>
        <w:rPr>
          <w:rFonts w:cs="Arial" w:ascii="Arial" w:hAnsi="Arial"/>
        </w:rPr>
        <w:t xml:space="preserve">Algunos autores han profundizado estas diversas materias. Cares de Paros y Apolodoro de Lemnos, por ejemplo, se han ocupado del cultivo de los campos y de los bosques. Las demás cosas han sido tratadas en otras obras, que podrán estudiar los que tengan interés en estas materias. También deberán recoger las tradiciones esparcidas sobre los medios que han conducido a algunas personas a adquirir fortuna. Todas estas enseñanzas son provechosas para los que a su vez aspiren a conseguir lo mismo. Citaré lo que se refiere a Tales de Mileto, a propósito de una especulación lucrativa que le dio un crédito singular, honor debido sin duda a su saber, pero que está al alcance de todo el mundo. Gracias a sus conocimientos en astronomía pudo presumir, desde el invierno, que la recolección próxima de aceite sería abundante, y al intento de responder a algunos cargos que se le hacían por su pobreza, de la cual no había podido librarle su inútil filosofía, empleó el poco dinero que poseía en darlo en garantía para el arriendo de todas las prensas de Mileto y de Quios; y las obtuvo baratas, porque no hubo otros licitadores. Pero cuando llegó el tiempo oportuno, las prensas eran buscadas de repente por un crecido número de cultivadores, y él se las subarrendó al precio que quiso. La utilidad fue grande; y Tales probó por esta acertada especulación que los filósofos, cuando quieren, saben fácilmente enriquecerse, por más que no sea este el objeto de su atención. Se refiere esto como muestra de un grande ejemplo de habilidad de parte de Tales; pero, repito, esta especulación pertenece en general a todos los que están en posición de constituir en su favor un monopolio. También hay Estados que en momentos de apuro han acudido a este arbitrio, atribuyéndose el monopolio general de todas las ventas. En Sicilia un particular empleó las cantidades que se le habían dado en depósito, en la compra de todo el hierro que había en las ferrerías, y luego, cuando más tarde llegaban los negociantes de distintos puntos, como era el único vendedor de hierro, sin aumentar excesivamente el precio, lo vendía sacando cien talentos de cincuenta. Informado de ello Dionisio, le desterró de Siracusa, por haber ideado una operación perjudicial a los intereses del Príncipe, aunque permitiéndole llevar consigo toda su fortuna. Esta especulación, sin embargo, es en el fondo la misma que la de Tales; ambos supieron crear un monopolio. Conviene a todos, y también a los jefes de los Estados, tener conocimiento de tales recursos. Muchos gobiernos tienen necesidad, como las familias, de emplear estos medios para enriquecerse; y podría decirse que muchos gobernantes creen que sólo de esta parte de la gobernación deben ocuparse. </w:t>
      </w:r>
    </w:p>
    <w:p>
      <w:pPr>
        <w:pStyle w:val="Normal"/>
        <w:spacing w:lineRule="auto" w:line="36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3:45:00Z</dcterms:created>
  <dc:creator>Usuario XP</dc:creator>
  <dc:description/>
  <cp:keywords/>
  <dc:language>en-US</dc:language>
  <cp:lastModifiedBy>Mauricio Tapia</cp:lastModifiedBy>
  <dcterms:modified xsi:type="dcterms:W3CDTF">2007-04-04T23:45:00Z</dcterms:modified>
  <cp:revision>2</cp:revision>
  <dc:subject/>
  <dc:title>Política • libro primero, capítulo III</dc:title>
</cp:coreProperties>
</file>