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Estimados: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a) El taller se realizará en cuatro sesiones, en el siguiente horario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artes 29 de mayo        19:20        salas 13;14;15</w:t>
      </w:r>
    </w:p>
    <w:p>
      <w:pPr>
        <w:pStyle w:val="Normal"/>
        <w:rPr/>
      </w:pPr>
      <w:r>
        <w:rPr/>
        <w:t>Viernes 1 de Junio         19:20        salas 7; 8; 9</w:t>
      </w:r>
    </w:p>
    <w:p>
      <w:pPr>
        <w:pStyle w:val="Normal"/>
        <w:rPr/>
      </w:pPr>
      <w:r>
        <w:rPr/>
        <w:t>Lunes 4    de mayo        19:20        salas13;15;16</w:t>
      </w:r>
    </w:p>
    <w:p>
      <w:pPr>
        <w:pStyle w:val="Normal"/>
        <w:rPr/>
      </w:pPr>
      <w:r>
        <w:rPr/>
        <w:t>Jueves 7   de mayo        19:20        salas 13;14;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 Cada ayudante estará a cargo de un grupo de 33 alumnos, seleccionados por estricto orden alfabético, de la siguiente maner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- 1 al 33 de la lista</w:t>
        <w:tab/>
        <w:tab/>
        <w:t>Constanza Dintrans</w:t>
      </w:r>
    </w:p>
    <w:p>
      <w:pPr>
        <w:pStyle w:val="Normal"/>
        <w:jc w:val="both"/>
        <w:rPr/>
      </w:pPr>
      <w:r>
        <w:rPr/>
        <w:t>2.- 34 al 66 de la lista</w:t>
        <w:tab/>
        <w:tab/>
        <w:t>Ignacio Ríos</w:t>
      </w:r>
    </w:p>
    <w:p>
      <w:pPr>
        <w:pStyle w:val="Normal"/>
        <w:jc w:val="both"/>
        <w:rPr/>
      </w:pPr>
      <w:r>
        <w:rPr/>
        <w:t>3.- 67 al 99 de la lista</w:t>
        <w:tab/>
        <w:tab/>
        <w:t>Rodrigo Sil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) Cada sesión se tratará un caso del tema correspondiente en la clase, procurando otorgar a los alumnos herramientas para la resolución de los problemas planteados, midiendo el resultado a través de la evaluación de un caso similar al expuesto que deberá ser resuelto en grupos de tres personas y entregado al ayudante en la fecha señalad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) El caso será entregado vía u-cursos con las especificaciones correspondientes (formato, extensión, fuente, etc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21:18:00Z</dcterms:created>
  <dc:creator>Cliente</dc:creator>
  <dc:description/>
  <cp:keywords/>
  <dc:language>en-US</dc:language>
  <cp:lastModifiedBy>Rios Erazo</cp:lastModifiedBy>
  <dcterms:modified xsi:type="dcterms:W3CDTF">2007-05-24T22:47:00Z</dcterms:modified>
  <cp:revision>10</cp:revision>
  <dc:subject/>
  <dc:title>UNIVERSIDAD DE CHILE</dc:title>
</cp:coreProperties>
</file>