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18" w:type="dxa"/>
        <w:jc w:val="left"/>
        <w:tblInd w:w="0" w:type="dxa"/>
        <w:tblLayout w:type="fixed"/>
        <w:tblCellMar>
          <w:top w:w="0" w:type="dxa"/>
          <w:left w:w="0" w:type="dxa"/>
          <w:bottom w:w="0" w:type="dxa"/>
          <w:right w:w="0" w:type="dxa"/>
        </w:tblCellMar>
      </w:tblPr>
      <w:tblGrid>
        <w:gridCol w:w="23"/>
        <w:gridCol w:w="23"/>
        <w:gridCol w:w="33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02"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3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978" w:type="dxa"/>
        <w:jc w:val="left"/>
        <w:tblInd w:w="0" w:type="dxa"/>
        <w:tblLayout w:type="fixed"/>
        <w:tblCellMar>
          <w:top w:w="0" w:type="dxa"/>
          <w:left w:w="0" w:type="dxa"/>
          <w:bottom w:w="0" w:type="dxa"/>
          <w:right w:w="0" w:type="dxa"/>
        </w:tblCellMar>
      </w:tblPr>
      <w:tblGrid>
        <w:gridCol w:w="23"/>
        <w:gridCol w:w="23"/>
        <w:gridCol w:w="176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6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57" w:type="dxa"/>
        <w:jc w:val="left"/>
        <w:tblInd w:w="0" w:type="dxa"/>
        <w:tblLayout w:type="fixed"/>
        <w:tblCellMar>
          <w:top w:w="0" w:type="dxa"/>
          <w:left w:w="0" w:type="dxa"/>
          <w:bottom w:w="0" w:type="dxa"/>
          <w:right w:w="0" w:type="dxa"/>
        </w:tblCellMar>
      </w:tblPr>
      <w:tblGrid>
        <w:gridCol w:w="23"/>
        <w:gridCol w:w="23"/>
        <w:gridCol w:w="2241"/>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244" w:type="dxa"/>
        <w:jc w:val="left"/>
        <w:tblInd w:w="0" w:type="dxa"/>
        <w:tblLayout w:type="fixed"/>
        <w:tblCellMar>
          <w:top w:w="0" w:type="dxa"/>
          <w:left w:w="0" w:type="dxa"/>
          <w:bottom w:w="0" w:type="dxa"/>
          <w:right w:w="0" w:type="dxa"/>
        </w:tblCellMar>
      </w:tblPr>
      <w:tblGrid>
        <w:gridCol w:w="23"/>
        <w:gridCol w:w="23"/>
        <w:gridCol w:w="372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28"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92" w:type="dxa"/>
        <w:jc w:val="left"/>
        <w:tblInd w:w="0" w:type="dxa"/>
        <w:tblLayout w:type="fixed"/>
        <w:tblCellMar>
          <w:top w:w="0" w:type="dxa"/>
          <w:left w:w="0" w:type="dxa"/>
          <w:bottom w:w="0" w:type="dxa"/>
          <w:right w:w="0" w:type="dxa"/>
        </w:tblCellMar>
      </w:tblPr>
      <w:tblGrid>
        <w:gridCol w:w="23"/>
        <w:gridCol w:w="23"/>
        <w:gridCol w:w="317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469_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4158" w:type="dxa"/>
        <w:jc w:val="left"/>
        <w:tblInd w:w="0" w:type="dxa"/>
        <w:tblLayout w:type="fixed"/>
        <w:tblCellMar>
          <w:top w:w="0" w:type="dxa"/>
          <w:left w:w="0" w:type="dxa"/>
          <w:bottom w:w="0" w:type="dxa"/>
          <w:right w:w="0" w:type="dxa"/>
        </w:tblCellMar>
      </w:tblPr>
      <w:tblGrid>
        <w:gridCol w:w="23"/>
        <w:gridCol w:w="23"/>
        <w:gridCol w:w="364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8/03/30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b/>
                <w:b/>
                <w:bCs/>
                <w:sz w:val="24"/>
                <w:szCs w:val="24"/>
              </w:rPr>
            </w:pPr>
            <w:r>
              <w:rPr>
                <w:b/>
                <w:bCs/>
                <w:sz w:val="24"/>
                <w:szCs w:val="24"/>
              </w:rPr>
              <w:t>5.- RECURSO DE PROTECCIÓN ACOGIDO (Nº 8 art. 19 de la C. Pol.). Empresa recurrida deberá tomar medidas inmediatas para poner término a contaminación ambient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000" w:type="pct"/>
        <w:jc w:val="left"/>
        <w:tblInd w:w="0" w:type="dxa"/>
        <w:tblLayout w:type="fixed"/>
        <w:tblCellMar>
          <w:top w:w="0" w:type="dxa"/>
          <w:left w:w="0" w:type="dxa"/>
          <w:bottom w:w="0" w:type="dxa"/>
          <w:right w:w="0" w:type="dxa"/>
        </w:tblCellMar>
      </w:tblPr>
      <w:tblGrid>
        <w:gridCol w:w="167"/>
        <w:gridCol w:w="168"/>
        <w:gridCol w:w="8167"/>
        <w:gridCol w:w="168"/>
        <w:gridCol w:w="168"/>
      </w:tblGrid>
      <w:tr>
        <w:trPr>
          <w:trHeight w:val="23" w:hRule="atLeast"/>
        </w:trPr>
        <w:tc>
          <w:tcPr>
            <w:tcW w:w="167"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68" w:type="dxa"/>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167" w:type="dxa"/>
            <w:tcBorders/>
            <w:vAlign w:val="center"/>
          </w:tcPr>
          <w:p>
            <w:pPr>
              <w:pStyle w:val="Normal"/>
              <w:jc w:val="center"/>
              <w:rPr>
                <w:rFonts w:ascii="Arial" w:hAnsi="Arial" w:cs="Arial"/>
                <w:sz w:val="18"/>
                <w:szCs w:val="18"/>
              </w:rPr>
            </w:pPr>
            <w:r>
              <w:rPr>
                <w:rFonts w:cs="Arial" w:ascii="Arial" w:hAnsi="Arial"/>
                <w:b/>
                <w:bCs/>
                <w:i/>
                <w:iCs/>
              </w:rPr>
              <w:t>Doctrina</w:t>
            </w:r>
          </w:p>
        </w:tc>
        <w:tc>
          <w:tcPr>
            <w:tcW w:w="16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167"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50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68"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Los antecedentes acompañados dejan de manifiesto que la recurrida, en forma arbitraria, privilegia su actividad económica sobre el derecho que le asiste a los vecinos del lugar en orden a vivir en un </w:t>
            </w:r>
            <w:r>
              <w:rPr>
                <w:b/>
                <w:bCs/>
                <w:color w:val="FFFFFF"/>
                <w:sz w:val="24"/>
                <w:szCs w:val="24"/>
                <w:shd w:fill="313163" w:val="clear"/>
              </w:rPr>
              <w:t>ambiente</w:t>
            </w:r>
            <w:r>
              <w:rPr>
                <w:sz w:val="24"/>
                <w:szCs w:val="24"/>
              </w:rPr>
              <w:t xml:space="preserve"> libre de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or tal razón la empresa deberá tomar medidas inmediatas para solucionar los problemas que origina el criadero de cerdos, bajo apercibimiento de ordenarse la clausura si se mantiene la contamin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4045" w:type="dxa"/>
        <w:jc w:val="left"/>
        <w:tblInd w:w="0" w:type="dxa"/>
        <w:tblLayout w:type="fixed"/>
        <w:tblCellMar>
          <w:top w:w="0" w:type="dxa"/>
          <w:left w:w="0" w:type="dxa"/>
          <w:bottom w:w="0" w:type="dxa"/>
          <w:right w:w="0" w:type="dxa"/>
        </w:tblCellMar>
      </w:tblPr>
      <w:tblGrid>
        <w:gridCol w:w="23"/>
        <w:gridCol w:w="23"/>
        <w:gridCol w:w="35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29" w:type="dxa"/>
            <w:tcBorders/>
            <w:vAlign w:val="center"/>
          </w:tcPr>
          <w:p>
            <w:pPr>
              <w:pStyle w:val="NormalWeb"/>
              <w:spacing w:before="280" w:after="0"/>
              <w:rPr>
                <w:sz w:val="24"/>
                <w:szCs w:val="24"/>
              </w:rPr>
            </w:pPr>
            <w:r>
              <w:rPr>
                <w:sz w:val="24"/>
                <w:szCs w:val="24"/>
              </w:rPr>
              <w:t>I.- LA CORTE DE VALPARAÍ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4" w:type="dxa"/>
        <w:jc w:val="left"/>
        <w:tblInd w:w="0" w:type="dxa"/>
        <w:tblLayout w:type="fixed"/>
        <w:tblCellMar>
          <w:top w:w="0" w:type="dxa"/>
          <w:left w:w="0" w:type="dxa"/>
          <w:bottom w:w="0" w:type="dxa"/>
          <w:right w:w="0" w:type="dxa"/>
        </w:tblCellMar>
      </w:tblPr>
      <w:tblGrid>
        <w:gridCol w:w="23"/>
        <w:gridCol w:w="23"/>
        <w:gridCol w:w="4064"/>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64" w:type="dxa"/>
            <w:tcBorders/>
            <w:vAlign w:val="center"/>
          </w:tcPr>
          <w:p>
            <w:pPr>
              <w:pStyle w:val="NormalWeb"/>
              <w:spacing w:before="280" w:after="0"/>
              <w:rPr>
                <w:sz w:val="24"/>
                <w:szCs w:val="24"/>
              </w:rPr>
            </w:pPr>
            <w:r>
              <w:rPr>
                <w:sz w:val="24"/>
                <w:szCs w:val="24"/>
              </w:rPr>
              <w:t>Valparaíso, 25 de noviembre de 19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0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111" w:type="dxa"/>
        <w:jc w:val="left"/>
        <w:tblInd w:w="0" w:type="dxa"/>
        <w:tblLayout w:type="fixed"/>
        <w:tblCellMar>
          <w:top w:w="0" w:type="dxa"/>
          <w:left w:w="0" w:type="dxa"/>
          <w:bottom w:w="0" w:type="dxa"/>
          <w:right w:w="0" w:type="dxa"/>
        </w:tblCellMar>
      </w:tblPr>
      <w:tblGrid>
        <w:gridCol w:w="23"/>
        <w:gridCol w:w="23"/>
        <w:gridCol w:w="59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sz w:val="24"/>
                <w:szCs w:val="24"/>
              </w:rPr>
            </w:pPr>
            <w:r>
              <w:rPr>
                <w:sz w:val="24"/>
                <w:szCs w:val="24"/>
              </w:rPr>
              <w:t>Vis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A fojas 17 María Pulgar Madrid, Presidente de la Junta de Vecinos Nº 10 y Violeta Herrera Henríquez, profesora, la primera con domicilio en Tocornal 3363 de Santa María y la segunda en Tocornal con Las Juntas, Santa María, provincia de San Felipe, deducen recurso de protección en contra del criadero de cerdos "Aguas Claras" representado por Gustavo Wiland, en el fundo propiedad de Bernardo Sdmisen, todos en la Comuna de Santa María, por atentar en contra de la garantía establecida en el artículo 19 Nº 8 de la Constitución Política de la República,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Relatan haber concurrido a diversas autoridades de la Comuna y Provincia, sin resultado de ninguna especie. Dicen que el criadero produce gran cantidad de moscas y arrojan aguas servidas del criadero, que producen una fetidez inaguantable, que se percibe desde gran distancia, incluso no pueden colgar su ropa a secar ya que se impregnan con el olor a las fecas de los cerdos que es arrojada al canal de Quilpué, que con esa misma agua riegan el fundo. Seguidamente, relatan su largo itinerario ante diversas autoridades, sin resultado. En lo conclusivo solicitan la clausura temporal del criadero, mientras no se tomen medidas sanitarias adecu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fojas 1 a 16 acompañan, diversa documentación que da cuenta del problema en que se funda la acción de prote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25 rola el informe de los recurridos, que lo hacen por intermedio del abogado don Felipe Muñoz Benavente. Solicitan se declare el recurso extemporáneo, ya que los supuestos hechos se vienen presentando a los menos desde octubre de 1996, lo que además consta de los documentos que rolan a fojas 1, 3, 4, 5, 6, 7, 8, 9, 10, 11, 12, 13, 14, 15 y 16. Que la circunstancia de existir un daño permanente no hace el recurso procedente, ya que igualmente se debió ocurrir en plazo a la autoridad judicial. Luego pide se declare la inavocabilidad orgánica, dicen que los recurrentes han hecho denuncias ante el Gobernador, Intendente regional, Alcalde y Servicio Nacional de Salud, indicando cada documento en particular. De ello infieren que son otras las autoridades llamadas a resolver esta cuestión y que de acuerdo a los artículos 6º y 7º de la Constitución Política de la República, que consagra la separación de poderes, a esta Corte de Apelaciones no le corresponde resolver esta situación. Luego dice que doña María Pulgar Madrid se ha desistido de la acción intent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n cuanto al fondo, reconoce que por problemas puntuales se han producido malos olores en octubre de 1996, pero que se efectuó un entubamiento y el problema se ha superado. Dice que es falso que no se adopten medidas para evitar la contaminación, cosa distinta es que dicha actividad tenga efectos perceptibles, eventualmente algún mal olor; en cuanto al uso de las aguas en faenas agrícolas, se han tomado las medidas adecuadas al efecto. En lo último, dice que se debe tratar de un acto arbitrario e ilegal, requisitos copulativos, dice que en la especie puede existir ilegalidad pero no arbitrariedad. En lo conclusivo pide rechazarlo con condenación en costas, por improcedente, infundado y por carecer esta Corte de competencia para su resolu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ojas 30 se ordenó hacer concurrir a las recurrentes en orden a un supuesto desistimiento, doña María Albertina Pulgar Madrid a fojas 34 dice que ratifica su desistimiento, porque los trabajos realizados han terminado con los problemas sanitarios, que ya no sale olor al sector que ella representa, Las Cadenas, pero que sí afecta a los de San Esteban. Por su parte doña Violeta Herrera Henríquez, manifiesta que no ratifica el desistimiento, ya que no lo ha prest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73" w:type="dxa"/>
        <w:jc w:val="left"/>
        <w:tblInd w:w="0" w:type="dxa"/>
        <w:tblLayout w:type="fixed"/>
        <w:tblCellMar>
          <w:top w:w="0" w:type="dxa"/>
          <w:left w:w="0" w:type="dxa"/>
          <w:bottom w:w="0" w:type="dxa"/>
          <w:right w:w="0" w:type="dxa"/>
        </w:tblCellMar>
      </w:tblPr>
      <w:tblGrid>
        <w:gridCol w:w="23"/>
        <w:gridCol w:w="23"/>
        <w:gridCol w:w="375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imero: Que de lo anteriormente relacionado lo que corresponde determinar es si la contaminación denunciada corresponde a actos arbitrarios y/o ilegales que importen una amenaza, privación o perturbación en el derecho denunci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Segundo: En cuanto a la extemporaneidad del recurso, no se habrá de hacer lugar a la petición de los recurridos, ya que efectivamente por la naturaleza de los hechos denunciados se trata de actos reiterados y repetidos en el tiemp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Tercero: Que se ha planteado la inavocabilidad de este Tribunal para conocer del asunto sometido a su decisión por las razones que los recurridos señalan que se menciona en la parte expositiva. Para rechazar la pretensión de la recurrente, basta con lo que dispone el artículo 20, de la Constitución Política de la República, que este recurso es, "sin perjuicio de los demás derechos que pueda hacer valer ante la autoridad o los tribunales correspondientes", de forma tal que lo que da competencia a esta Corte de Apelación es la denuncia referida a la privación, perturbación o amenaza de alguna de las garantías que indica el artículo recién citado. En la especie, el derecho conculcado es aquel a que se refiere el inciso segundo del referido artículo 20. Por ello, también se habrá de rechazar tal pretens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uarto: Que en lo atinente al fondo, el recurrente sostiene que se debe tratar de actos ilegales y arbitrarios, lo que no es concordante con el texto de la ley que exige que sean "actos u omisiones arbitrarias o ilegales", es decir no se trata de requisitos copulativos, como erradamente se sostiene, a la inversa, el elemento gramatical empleado "o" cumple la función de conjunción disyuntiva que denota diferencia, separación o alternativa entre dos o más personas, cosas o ideas, por lo que no es necesaria la concurrencia de ambas en forma simultáne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Quinto: Que, resuelto lo anterior, corresponde determinar si se trata de un acto arbitrario o ilegal. El documento de fojas 2, da cuenta que el día 25 de octubre, el Servicio de Salud de San Felipe, Los Andes, constató la existencia del hecho. Luego, el mismo Servicio el 22 de noviembre de 1996 dice que en visita inspectiva verificó que la causa es el uso de aguas servidas en riego y que han hecho las exigencias respectivas al criadero. El 9 de diciembre de 1996, el Gobernador Provincial se dirige al Director de Salud pidiéndole agote las instancias de fiscalización al problema ambiental originado. En enero de 1997, el Alcalde de I. Municipalidad de San Esteban pide al Director 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alud urgente solución al problema que les aqueja. El 6 de marzo de 1997 la Asociación Gremial de Dueños de Taxis Colectivos Los Andes-San Felipe, envía comunicación al Gobernador de San Felipe por los malos olores del aludido criadero. A fs. 10 rola informe del Servicio de Salud, de 27 de marzo de 1997, al señor Gobernador de San Felipe, dando cuenta que ha detectado deficiencias sanitarias y ha establecido exigencias que indica. Luego a fs. 11 rola informe del Servicio de Salud, en que da cuenta haber constatado la denuncia y realizado exigencias sanitarias. El 21 de abril el Servicio de Salud informa al Alcalde de I. Municipalidad de Santa María, que ha sometido a los recurridos a sumario administrativo y se han establecido plazos para dar solución a los problemas planteados. Finalmente, a fs. 15 rola oficio del Alcalde de la I. Municipalidad de Santa María al Director del Servicio de Salud de San Felipe-Los Andes, de fecha 11 de agosto de 1997, en que da cuenta que las aguas expelen un fuerte olor a fecas de chancho, que corresponde a las aguas que fluyen por el canal Cuyano que recorre la casi totalidad de la comuna y gran parte de San Felipe. Finalmente, concordante con lo anterior, está la declaración de María Pulgar Madrid, que dice que el mal olor se ha desplazado a San Esteban, lugar en que vive la recurrente doña Violeta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xto: Que de todo lo anteriormente dicho y de los propios argumentos de la recurrida, ha quedado claramente establecido que con absoluto desprecio de las autoridades sanitarias y administrativas de las Comunas de San Felipe, Santa María y San Esteban, han continuado con sus actividades, las que ocasionan problemas de mal olor, moscas, aguas servidas y transporte de cerdos sin las debidas protecciones, ello contrariando las normas sanitarias existentes. Esto importa la ocurrencia de actos ilegales, además, es una conducta arbitraria, ya que se ha privilegiado su actividad económica sobre el derecho que asiste a los vecinos del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Séptimo: Que de acuerdo a lo dispuesto en el artículo 19 Nº 8, de la Constitución Política de la República, asegura a todos los habitantes el derecho a vivir en su </w:t>
            </w:r>
            <w:r>
              <w:rPr>
                <w:b/>
                <w:bCs/>
                <w:color w:val="FFFFFF"/>
                <w:sz w:val="24"/>
                <w:szCs w:val="24"/>
                <w:shd w:fill="313163" w:val="clear"/>
              </w:rPr>
              <w:t>ambiente</w:t>
            </w:r>
            <w:r>
              <w:rPr>
                <w:sz w:val="24"/>
                <w:szCs w:val="24"/>
              </w:rPr>
              <w:t xml:space="preserve"> libre de contaminación, derecho que no se ha respetado con el actuar ilegal y arbitrario de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Es cierto que ellos tienen el derecho de realizar una explotación comercial lícita, pero en la medida que ello no afecte a terceros con la producción de malos olores y aumento de la cantidad de moscas y consiguientes problemas sanitarios. Estas no son cuestiones meramente eventuales, sino que permanentes, sin perjuicio de que la ley garantiza el derecho a vivir en un </w:t>
            </w:r>
            <w:r>
              <w:rPr>
                <w:b/>
                <w:bCs/>
                <w:color w:val="FFFFFF"/>
                <w:sz w:val="24"/>
                <w:szCs w:val="24"/>
                <w:shd w:fill="313163" w:val="clear"/>
              </w:rPr>
              <w:t>ambiente</w:t>
            </w:r>
            <w:r>
              <w:rPr>
                <w:sz w:val="24"/>
                <w:szCs w:val="24"/>
              </w:rPr>
              <w:t xml:space="preserve"> libre de contaminación en términos absolutos y no relativos, como al parecer equivocadamente creen los recurri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En mérito de lo dicho se hará lugar a este recurso en los términos y condiciones que se dirá en lo resolutiv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 xml:space="preserve">Y vistos, además, lo dispuesto en los artículos 19 Nº 8 y 20 de la Constitución Política de la República y Auto Acordado de la Excma. Corte Suprema, de 24 de junio de 1992, se hace lugar al recurso de protección deducido por doña Violeta Herrera Henríquez, ya individualizada, en contra de la "Sociedad Agrícola Aguas Claras Ltda.", representada por don Gustavo Wiland y/o don Felipe Muñoz Benavente, para que en el plazo de quince días (15 días) procedan a solucionar los problemas de contaminación ambiental, materia de este recurso, que provocan con el funcionamiento de su criadero de cerdos, para cuyo efecto se despachará un oficio al Servicio de Salud San Felipe-Los Andes, para que el día 16; a contar de esta sentencia, se constituya en el lugar e informe de inmediato a esta Corte de Apelaciones sobre el resultado de lo ordenado, todo ello bajo apercibimiento de que si continuara contaminando sin más trámite se procederá a la clausura del establecimiento, la que duraría todo el tiempo qu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13</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a necesario para que los recurrentes puedan gozar en plenitud de la garantía conculc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275" w:type="dxa"/>
        <w:jc w:val="left"/>
        <w:tblInd w:w="0" w:type="dxa"/>
        <w:tblLayout w:type="fixed"/>
        <w:tblCellMar>
          <w:top w:w="0" w:type="dxa"/>
          <w:left w:w="0" w:type="dxa"/>
          <w:bottom w:w="0" w:type="dxa"/>
          <w:right w:w="0" w:type="dxa"/>
        </w:tblCellMar>
      </w:tblPr>
      <w:tblGrid>
        <w:gridCol w:w="23"/>
        <w:gridCol w:w="23"/>
        <w:gridCol w:w="775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59" w:type="dxa"/>
            <w:tcBorders/>
            <w:vAlign w:val="center"/>
          </w:tcPr>
          <w:p>
            <w:pPr>
              <w:pStyle w:val="NormalWeb"/>
              <w:spacing w:before="280" w:after="0"/>
              <w:rPr>
                <w:sz w:val="24"/>
                <w:szCs w:val="24"/>
              </w:rPr>
            </w:pPr>
            <w:r>
              <w:rPr>
                <w:sz w:val="24"/>
                <w:szCs w:val="24"/>
              </w:rPr>
              <w:t>Téngase a la recurrente María Pulgar Madrid, por desistida de su ac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80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Procédase a notificar lo resuelto en estos autos por Carabineros de Chile, personalmente, a doña Violeta Herrera Henríquez, por oficio al Servicio de Salud San Felipe-Los Andes, los Alcaldes de las Ilustres Municipalidades de Santa María y San Esteb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086" w:type="dxa"/>
        <w:jc w:val="left"/>
        <w:tblInd w:w="0" w:type="dxa"/>
        <w:tblLayout w:type="fixed"/>
        <w:tblCellMar>
          <w:top w:w="0" w:type="dxa"/>
          <w:left w:w="0" w:type="dxa"/>
          <w:bottom w:w="0" w:type="dxa"/>
          <w:right w:w="0" w:type="dxa"/>
        </w:tblCellMar>
      </w:tblPr>
      <w:tblGrid>
        <w:gridCol w:w="23"/>
        <w:gridCol w:w="23"/>
        <w:gridCol w:w="457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70" w:type="dxa"/>
            <w:tcBorders/>
            <w:vAlign w:val="center"/>
          </w:tcPr>
          <w:p>
            <w:pPr>
              <w:pStyle w:val="NormalWeb"/>
              <w:spacing w:before="280" w:after="0"/>
              <w:rPr>
                <w:sz w:val="24"/>
                <w:szCs w:val="24"/>
              </w:rPr>
            </w:pPr>
            <w:r>
              <w:rPr>
                <w:sz w:val="24"/>
                <w:szCs w:val="24"/>
              </w:rPr>
              <w:t>Regístrese y archívese, en su oportunidad.</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6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13" w:type="dxa"/>
        <w:jc w:val="left"/>
        <w:tblInd w:w="0" w:type="dxa"/>
        <w:tblLayout w:type="fixed"/>
        <w:tblCellMar>
          <w:top w:w="0" w:type="dxa"/>
          <w:left w:w="0" w:type="dxa"/>
          <w:bottom w:w="0" w:type="dxa"/>
          <w:right w:w="0" w:type="dxa"/>
        </w:tblCellMar>
      </w:tblPr>
      <w:tblGrid>
        <w:gridCol w:w="23"/>
        <w:gridCol w:w="23"/>
        <w:gridCol w:w="6797"/>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797" w:type="dxa"/>
            <w:tcBorders/>
            <w:vAlign w:val="center"/>
          </w:tcPr>
          <w:p>
            <w:pPr>
              <w:pStyle w:val="NormalWeb"/>
              <w:spacing w:before="280" w:after="0"/>
              <w:rPr>
                <w:sz w:val="24"/>
                <w:szCs w:val="24"/>
              </w:rPr>
            </w:pPr>
            <w:r>
              <w:rPr>
                <w:sz w:val="24"/>
                <w:szCs w:val="24"/>
              </w:rPr>
              <w:t>Redacción del Ministro señor Gonzalo Cristián Morales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4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el Ministro Titular señor Gonzalo Morales Herrera y los Abogados Integrantes señores Eduardo Niño Tejeda y Arturo Zavala Roj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9" w:type="dxa"/>
        <w:jc w:val="left"/>
        <w:tblInd w:w="0" w:type="dxa"/>
        <w:tblLayout w:type="fixed"/>
        <w:tblCellMar>
          <w:top w:w="0" w:type="dxa"/>
          <w:left w:w="0" w:type="dxa"/>
          <w:bottom w:w="0" w:type="dxa"/>
          <w:right w:w="0" w:type="dxa"/>
        </w:tblCellMar>
      </w:tblPr>
      <w:tblGrid>
        <w:gridCol w:w="23"/>
        <w:gridCol w:w="23"/>
        <w:gridCol w:w="1563"/>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63" w:type="dxa"/>
            <w:tcBorders/>
            <w:vAlign w:val="center"/>
          </w:tcPr>
          <w:p>
            <w:pPr>
              <w:pStyle w:val="NormalWeb"/>
              <w:spacing w:before="280" w:after="0"/>
              <w:rPr>
                <w:sz w:val="24"/>
                <w:szCs w:val="24"/>
              </w:rPr>
            </w:pPr>
            <w:r>
              <w:rPr>
                <w:sz w:val="24"/>
                <w:szCs w:val="24"/>
              </w:rPr>
              <w:t>Rol Nº 527-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6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72" w:type="dxa"/>
        <w:jc w:val="left"/>
        <w:tblInd w:w="0" w:type="dxa"/>
        <w:tblLayout w:type="fixed"/>
        <w:tblCellMar>
          <w:top w:w="0" w:type="dxa"/>
          <w:left w:w="0" w:type="dxa"/>
          <w:bottom w:w="0" w:type="dxa"/>
          <w:right w:w="0" w:type="dxa"/>
        </w:tblCellMar>
      </w:tblPr>
      <w:tblGrid>
        <w:gridCol w:w="23"/>
        <w:gridCol w:w="23"/>
        <w:gridCol w:w="286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6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0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926" w:type="dxa"/>
        <w:jc w:val="left"/>
        <w:tblInd w:w="0" w:type="dxa"/>
        <w:tblLayout w:type="fixed"/>
        <w:tblCellMar>
          <w:top w:w="0" w:type="dxa"/>
          <w:left w:w="0" w:type="dxa"/>
          <w:bottom w:w="0" w:type="dxa"/>
          <w:right w:w="0" w:type="dxa"/>
        </w:tblCellMar>
      </w:tblPr>
      <w:tblGrid>
        <w:gridCol w:w="23"/>
        <w:gridCol w:w="23"/>
        <w:gridCol w:w="341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10" w:type="dxa"/>
            <w:tcBorders/>
            <w:vAlign w:val="center"/>
          </w:tcPr>
          <w:p>
            <w:pPr>
              <w:pStyle w:val="NormalWeb"/>
              <w:spacing w:before="280" w:after="0"/>
              <w:rPr>
                <w:sz w:val="24"/>
                <w:szCs w:val="24"/>
              </w:rPr>
            </w:pPr>
            <w:r>
              <w:rPr>
                <w:sz w:val="24"/>
                <w:szCs w:val="24"/>
              </w:rPr>
              <w:t>Santiago, 30 de marzo de 19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5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l primer otrosí de la presentación de fojas 43, no ha lugar a los alegatos solicit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Teniendo además presente que los documentos acompañados en esta instancia no alteran lo concluido por los sentenciadores de primer grado, se confirma la sentencia apelada de 25 de noviembre último, que se lee a fojas 3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5300" w:type="dxa"/>
        <w:jc w:val="left"/>
        <w:tblInd w:w="0" w:type="dxa"/>
        <w:tblLayout w:type="fixed"/>
        <w:tblCellMar>
          <w:top w:w="0" w:type="dxa"/>
          <w:left w:w="0" w:type="dxa"/>
          <w:bottom w:w="0" w:type="dxa"/>
          <w:right w:w="0" w:type="dxa"/>
        </w:tblCellMar>
      </w:tblPr>
      <w:tblGrid>
        <w:gridCol w:w="23"/>
        <w:gridCol w:w="23"/>
        <w:gridCol w:w="478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784" w:type="dxa"/>
            <w:tcBorders/>
            <w:vAlign w:val="center"/>
          </w:tcPr>
          <w:p>
            <w:pPr>
              <w:pStyle w:val="NormalWeb"/>
              <w:spacing w:before="280" w:after="0"/>
              <w:rPr>
                <w:sz w:val="24"/>
                <w:szCs w:val="24"/>
              </w:rPr>
            </w:pPr>
            <w:r>
              <w:rPr>
                <w:sz w:val="24"/>
                <w:szCs w:val="24"/>
              </w:rPr>
              <w:t>Regístrese y devuélvase con sus agreg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los Ministros señores Osvaldo Faúndez V., Arnaldo Toro L., Ricardo Gálvez B., Urbano Marín V. y el Abogado Integrante señor José Fernández 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324" w:type="dxa"/>
        <w:jc w:val="left"/>
        <w:tblInd w:w="0" w:type="dxa"/>
        <w:tblLayout w:type="fixed"/>
        <w:tblCellMar>
          <w:top w:w="0" w:type="dxa"/>
          <w:left w:w="0" w:type="dxa"/>
          <w:bottom w:w="0" w:type="dxa"/>
          <w:right w:w="0" w:type="dxa"/>
        </w:tblCellMar>
      </w:tblPr>
      <w:tblGrid>
        <w:gridCol w:w="23"/>
        <w:gridCol w:w="23"/>
        <w:gridCol w:w="280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08" w:type="dxa"/>
            <w:tcBorders/>
            <w:vAlign w:val="center"/>
          </w:tcPr>
          <w:p>
            <w:pPr>
              <w:pStyle w:val="NormalWeb"/>
              <w:spacing w:before="280" w:after="0"/>
              <w:rPr>
                <w:sz w:val="24"/>
                <w:szCs w:val="24"/>
              </w:rPr>
            </w:pPr>
            <w:r>
              <w:rPr>
                <w:sz w:val="24"/>
                <w:szCs w:val="24"/>
              </w:rPr>
              <w:t>PULGAR MADRID, Marí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48"/>
        <w:gridCol w:w="8572"/>
        <w:gridCol w:w="51"/>
        <w:gridCol w:w="144"/>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 xml:space="preserve">REGULAR: Se ve ponderación derecho de empresa-derecho al medio ambien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8"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572" w:type="dxa"/>
            <w:tcBorders/>
            <w:vAlign w:val="center"/>
          </w:tcPr>
          <w:p>
            <w:pPr>
              <w:pStyle w:val="NormalWeb"/>
              <w:spacing w:before="280" w:after="0"/>
              <w:rPr>
                <w:sz w:val="24"/>
                <w:szCs w:val="24"/>
              </w:rPr>
            </w:pPr>
            <w:r>
              <w:rPr>
                <w:sz w:val="24"/>
                <w:szCs w:val="24"/>
              </w:rPr>
              <w:t>APELACIÓN DE PROTECCIÓN.</w:t>
            </w:r>
          </w:p>
        </w:tc>
        <w:tc>
          <w:tcPr>
            <w:tcW w:w="51"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w:t>
      </w:r>
    </w:p>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767" w:type="dxa"/>
        <w:jc w:val="left"/>
        <w:tblInd w:w="0" w:type="dxa"/>
        <w:tblLayout w:type="fixed"/>
        <w:tblCellMar>
          <w:top w:w="0" w:type="dxa"/>
          <w:left w:w="0" w:type="dxa"/>
          <w:bottom w:w="0" w:type="dxa"/>
          <w:right w:w="0" w:type="dxa"/>
        </w:tblCellMar>
      </w:tblPr>
      <w:tblGrid>
        <w:gridCol w:w="23"/>
        <w:gridCol w:w="23"/>
        <w:gridCol w:w="267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75" w:type="dxa"/>
            <w:tcBorders/>
            <w:vAlign w:val="center"/>
          </w:tcPr>
          <w:p>
            <w:pPr>
              <w:pStyle w:val="NormalWeb"/>
              <w:spacing w:before="280" w:after="0"/>
              <w:rPr>
                <w:b/>
                <w:b/>
                <w:bCs/>
                <w:sz w:val="24"/>
                <w:szCs w:val="24"/>
              </w:rPr>
            </w:pPr>
            <w:r>
              <w:rPr>
                <w:b/>
                <w:bCs/>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1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500" w:type="dxa"/>
        <w:jc w:val="left"/>
        <w:tblInd w:w="0" w:type="dxa"/>
        <w:tblLayout w:type="fixed"/>
        <w:tblCellMar>
          <w:top w:w="0" w:type="dxa"/>
          <w:left w:w="0" w:type="dxa"/>
          <w:bottom w:w="0" w:type="dxa"/>
          <w:right w:w="0" w:type="dxa"/>
        </w:tblCellMar>
      </w:tblPr>
      <w:tblGrid>
        <w:gridCol w:w="23"/>
        <w:gridCol w:w="23"/>
        <w:gridCol w:w="140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08" w:type="dxa"/>
            <w:tcBorders/>
            <w:vAlign w:val="center"/>
          </w:tcPr>
          <w:p>
            <w:pPr>
              <w:pStyle w:val="NormalWeb"/>
              <w:spacing w:before="280" w:after="0"/>
              <w:rPr>
                <w:b/>
                <w:b/>
                <w:bCs/>
                <w:sz w:val="24"/>
                <w:szCs w:val="24"/>
              </w:rPr>
            </w:pPr>
            <w:r>
              <w:rPr>
                <w:b/>
                <w:bCs/>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45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2333" w:type="dxa"/>
        <w:jc w:val="left"/>
        <w:tblInd w:w="0" w:type="dxa"/>
        <w:tblLayout w:type="fixed"/>
        <w:tblCellMar>
          <w:top w:w="0" w:type="dxa"/>
          <w:left w:w="0" w:type="dxa"/>
          <w:bottom w:w="0" w:type="dxa"/>
          <w:right w:w="0" w:type="dxa"/>
        </w:tblCellMar>
      </w:tblPr>
      <w:tblGrid>
        <w:gridCol w:w="23"/>
        <w:gridCol w:w="23"/>
        <w:gridCol w:w="2241"/>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41" w:type="dxa"/>
            <w:tcBorders/>
            <w:vAlign w:val="center"/>
          </w:tcPr>
          <w:p>
            <w:pPr>
              <w:pStyle w:val="NormalWeb"/>
              <w:spacing w:before="280" w:after="0"/>
              <w:rPr>
                <w:b/>
                <w:b/>
                <w:bCs/>
                <w:sz w:val="24"/>
                <w:szCs w:val="24"/>
              </w:rPr>
            </w:pPr>
            <w:r>
              <w:rPr>
                <w:b/>
                <w:bCs/>
                <w:sz w:val="24"/>
                <w:szCs w:val="24"/>
              </w:rPr>
              <w:t xml:space="preserve">CORTE SUPREM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284"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488" w:type="dxa"/>
        <w:jc w:val="left"/>
        <w:tblInd w:w="0" w:type="dxa"/>
        <w:tblLayout w:type="fixed"/>
        <w:tblCellMar>
          <w:top w:w="0" w:type="dxa"/>
          <w:left w:w="0" w:type="dxa"/>
          <w:bottom w:w="0" w:type="dxa"/>
          <w:right w:w="0" w:type="dxa"/>
        </w:tblCellMar>
      </w:tblPr>
      <w:tblGrid>
        <w:gridCol w:w="23"/>
        <w:gridCol w:w="23"/>
        <w:gridCol w:w="339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96" w:type="dxa"/>
            <w:tcBorders/>
            <w:vAlign w:val="center"/>
          </w:tcPr>
          <w:p>
            <w:pPr>
              <w:pStyle w:val="NormalWeb"/>
              <w:spacing w:before="280" w:after="0"/>
              <w:rPr>
                <w:b/>
                <w:b/>
                <w:bCs/>
                <w:sz w:val="24"/>
                <w:szCs w:val="24"/>
              </w:rPr>
            </w:pPr>
            <w:r>
              <w:rPr>
                <w:b/>
                <w:bCs/>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3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268" w:type="dxa"/>
        <w:jc w:val="left"/>
        <w:tblInd w:w="0" w:type="dxa"/>
        <w:tblLayout w:type="fixed"/>
        <w:tblCellMar>
          <w:top w:w="0" w:type="dxa"/>
          <w:left w:w="0" w:type="dxa"/>
          <w:bottom w:w="0" w:type="dxa"/>
          <w:right w:w="0" w:type="dxa"/>
        </w:tblCellMar>
      </w:tblPr>
      <w:tblGrid>
        <w:gridCol w:w="23"/>
        <w:gridCol w:w="23"/>
        <w:gridCol w:w="317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412_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852" w:type="dxa"/>
        <w:jc w:val="left"/>
        <w:tblInd w:w="0" w:type="dxa"/>
        <w:tblLayout w:type="fixed"/>
        <w:tblCellMar>
          <w:top w:w="0" w:type="dxa"/>
          <w:left w:w="0" w:type="dxa"/>
          <w:bottom w:w="0" w:type="dxa"/>
          <w:right w:w="0" w:type="dxa"/>
        </w:tblCellMar>
      </w:tblPr>
      <w:tblGrid>
        <w:gridCol w:w="23"/>
        <w:gridCol w:w="23"/>
        <w:gridCol w:w="3642"/>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vAlign w:val="center"/>
          </w:tcPr>
          <w:p>
            <w:pPr>
              <w:pStyle w:val="NormalWeb"/>
              <w:spacing w:before="280" w:after="0"/>
              <w:rPr/>
            </w:pPr>
            <w:r>
              <w:rPr>
                <w:b/>
                <w:bCs/>
                <w:sz w:val="24"/>
                <w:szCs w:val="24"/>
              </w:rPr>
              <w:t>FECHA DEL FALLO=</w:t>
            </w:r>
            <w:r>
              <w:rPr>
                <w:sz w:val="24"/>
                <w:szCs w:val="24"/>
              </w:rPr>
              <w:t xml:space="preserve"> 1997/01/14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8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506" w:type="dxa"/>
        <w:jc w:val="left"/>
        <w:tblInd w:w="0" w:type="dxa"/>
        <w:tblLayout w:type="fixed"/>
        <w:tblCellMar>
          <w:top w:w="0" w:type="dxa"/>
          <w:left w:w="0" w:type="dxa"/>
          <w:bottom w:w="0" w:type="dxa"/>
          <w:right w:w="0" w:type="dxa"/>
        </w:tblCellMar>
      </w:tblPr>
      <w:tblGrid>
        <w:gridCol w:w="23"/>
        <w:gridCol w:w="23"/>
        <w:gridCol w:w="2414"/>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b/>
                <w:b/>
                <w:bCs/>
                <w:sz w:val="24"/>
                <w:szCs w:val="24"/>
              </w:rPr>
            </w:pPr>
            <w:r>
              <w:rPr>
                <w:b/>
                <w:bCs/>
                <w:sz w:val="24"/>
                <w:szCs w:val="24"/>
              </w:rPr>
              <w:t xml:space="preserve">TITULO DEL FALL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b/>
                <w:b/>
                <w:bCs/>
                <w:sz w:val="24"/>
                <w:szCs w:val="24"/>
              </w:rPr>
            </w:pPr>
            <w:r>
              <w:rPr>
                <w:b/>
                <w:bCs/>
                <w:sz w:val="24"/>
                <w:szCs w:val="24"/>
              </w:rPr>
              <w:t>8.- Recurso de Protección acogido (Nº 8 art. 19 de la C. Pol.). Prohibición de instalar vertedero por afectar viviendas del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060" w:type="dxa"/>
        <w:jc w:val="left"/>
        <w:tblInd w:w="0" w:type="dxa"/>
        <w:tblLayout w:type="fixed"/>
        <w:tblCellMar>
          <w:top w:w="0" w:type="dxa"/>
          <w:left w:w="0" w:type="dxa"/>
          <w:bottom w:w="0" w:type="dxa"/>
          <w:right w:w="0" w:type="dxa"/>
        </w:tblCellMar>
      </w:tblPr>
      <w:tblGrid>
        <w:gridCol w:w="23"/>
        <w:gridCol w:w="23"/>
        <w:gridCol w:w="96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8" w:type="dxa"/>
            <w:tcBorders/>
            <w:vAlign w:val="center"/>
          </w:tcPr>
          <w:p>
            <w:pPr>
              <w:pStyle w:val="NormalWeb"/>
              <w:spacing w:before="280" w:after="0"/>
              <w:rPr>
                <w:b/>
                <w:b/>
                <w:bCs/>
                <w:sz w:val="24"/>
                <w:szCs w:val="24"/>
              </w:rPr>
            </w:pPr>
            <w:r>
              <w:rPr>
                <w:b/>
                <w:bCs/>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01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rocede acoger recurso de protección interpuesto contra autoridad municipal, que contrariando normativa vigente proyecta instalar un vertedero en sitio adquirido para tal efec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r>
        <w:rPr>
          <w:rFonts w:cs="Arial" w:ascii="Arial" w:hAnsi="Arial"/>
          <w:sz w:val="18"/>
          <w:szCs w:val="18"/>
        </w:rPr>
        <w:br/>
        <w:t> </w:t>
      </w:r>
    </w:p>
    <w:tbl>
      <w:tblPr>
        <w:tblW w:w="3062" w:type="dxa"/>
        <w:jc w:val="left"/>
        <w:tblInd w:w="0" w:type="dxa"/>
        <w:tblLayout w:type="fixed"/>
        <w:tblCellMar>
          <w:top w:w="0" w:type="dxa"/>
          <w:left w:w="0" w:type="dxa"/>
          <w:bottom w:w="0" w:type="dxa"/>
          <w:right w:w="0" w:type="dxa"/>
        </w:tblCellMar>
      </w:tblPr>
      <w:tblGrid>
        <w:gridCol w:w="23"/>
        <w:gridCol w:w="23"/>
        <w:gridCol w:w="297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01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742" w:type="dxa"/>
        <w:jc w:val="left"/>
        <w:tblInd w:w="0" w:type="dxa"/>
        <w:tblLayout w:type="fixed"/>
        <w:tblCellMar>
          <w:top w:w="0" w:type="dxa"/>
          <w:left w:w="0" w:type="dxa"/>
          <w:bottom w:w="0" w:type="dxa"/>
          <w:right w:w="0" w:type="dxa"/>
        </w:tblCellMar>
      </w:tblPr>
      <w:tblGrid>
        <w:gridCol w:w="23"/>
        <w:gridCol w:w="23"/>
        <w:gridCol w:w="365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50" w:type="dxa"/>
            <w:tcBorders/>
            <w:vAlign w:val="center"/>
          </w:tcPr>
          <w:p>
            <w:pPr>
              <w:pStyle w:val="NormalWeb"/>
              <w:spacing w:before="280" w:after="0"/>
              <w:rPr>
                <w:sz w:val="24"/>
                <w:szCs w:val="24"/>
              </w:rPr>
            </w:pPr>
            <w:r>
              <w:rPr>
                <w:sz w:val="24"/>
                <w:szCs w:val="24"/>
              </w:rPr>
              <w:t>Chillán, 20 de noviembre de 19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69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982" w:type="dxa"/>
        <w:jc w:val="left"/>
        <w:tblInd w:w="0" w:type="dxa"/>
        <w:tblLayout w:type="fixed"/>
        <w:tblCellMar>
          <w:top w:w="0" w:type="dxa"/>
          <w:left w:w="0" w:type="dxa"/>
          <w:bottom w:w="0" w:type="dxa"/>
          <w:right w:w="0" w:type="dxa"/>
        </w:tblCellMar>
      </w:tblPr>
      <w:tblGrid>
        <w:gridCol w:w="23"/>
        <w:gridCol w:w="23"/>
        <w:gridCol w:w="289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90" w:type="dxa"/>
            <w:tcBorders/>
            <w:vAlign w:val="center"/>
          </w:tcPr>
          <w:p>
            <w:pPr>
              <w:pStyle w:val="NormalWeb"/>
              <w:spacing w:before="280" w:after="0"/>
              <w:rPr>
                <w:sz w:val="24"/>
                <w:szCs w:val="24"/>
              </w:rPr>
            </w:pPr>
            <w:r>
              <w:rPr>
                <w:sz w:val="24"/>
                <w:szCs w:val="24"/>
              </w:rPr>
              <w:t>Vistos y teniendo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13 comparece don Julio Guíñez Carrasco, abogado, domiciliado en Constitución Nº 710, oficina 11, Chillán, interpone recurso de protección en representación de don Carlos Daniel Pardo Bello, abogado y agricultor, domiciliado en Arquitecto Pauly Nº 2329, Santiago, en contra de don Mario Urra Riquelme, en su calidad de Alcalde y representante a la Ilustre Municipalidad de Bulnes y del Consejo Municipal, domiciliado en Palacios Nº 418, Bul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Manifiesta el recurrente que por resolución o acuerdo adoptado por el señor Alcalde e integrantes del Consejo Municipal de Bulnes, se dispuso la habilitación de un vertedero que será utilizado para la recepción de la basura proveniente de la población de la ciudad antes indicada que cuenta con 14.000 habitantes, y que consiste en una zanja sin impermeabilización alguna, sin cierros que impidan el acceso de cualquier persona no autorizada y que no contempla captación de líquidos percolados, lo que implica una falta de condiciones técnicas y de seguridad mínimas para este efecto. Agrega que este vertedero o basurero se pretende establecer en un terreno de 3, 5 hectáreas, ubicado en el antiguo camino de Chillán - Bulnes, a unos 600 metros de la Carretera Panamericana y a unos 1.800 metros de la ciudad de Bulnes, siendo la fecha de iniciación de la operación, según información directa del señor Alcalde, el día lunes 9 de septiembre de 199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Señala, además, que su mandante don Carlos Pardo Bello recurre por sí y por 25 vecinos que individualiza, en atención a qu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la instalación del vertedero, en las condiciones señaladas reviste extrema gravedad y que la comunidad no tuvo conocimiento alguno de la resolución o acuerdo respectivo, enterándose Pardo Bello, por información de un tercero, sólo el 3 de septiembre de 1996, del proyecto de establecer un depósito de basuras en un lugar contiguo a su predio. Añade que el Alcalde ha señalado contar con la respectiva autorización del Servicio de Salud de Ñuble y que no suspendería la ejecución de las obras, iniciándose el depósito de basura el 9 de septiembre de 1996, salvo resolución judicial que lo impida, ante lo cual se deduce este recurso por las características de arbitrariedad e ilegalidad para amparar el derecho de los recurr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Expresa el recurrente que fundamenta su libelo en el hecho que tanto su mandante Daniel Pardo Bello como los demás vecinos antes mencionados se verían seriamente afectados sus derechos con la instalación del vertedero en el lugar proyectado, ya que los predios del sector cuentan con derechos de aprovechamiento de aguas sobre el río Larqui, y lo que es más, vecinos vivan extraordinariamente cerca del lugar, como es el caso de don Salvador Yéber Campos, Raúl Ulloa Eguilustoy, doña Emilia Guzmán Palma, don Sergio Romero Toro, que viven a 300 metros; doña Hortensia Fuentes, don Germán Stuardo, que viven a 100 metros; don Francisco Contreras Basso, a 50 metros; don Agustín Godoy Godoy, que vive a 20 metros, y Alfonso Geno, que vive al frente del futuro vertedero. Agrega que el establecimiento de este depósito de basura en las condiciones aludidas es técnicamente inaceptable y absolutamente ilegal, ya que contraviene normas y principios contenidos en la Ley Orgánica de Municipalidades, Código Sanitario, ley Nº 19.300 sobre Bas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Código de Aguas, decreto ley Nº 557 sobre Protección de Aguas y Salud, y en la propia Constitución Política del Estado, en especial lo dispuesto en los artículos 4º, 22 y 23 de la ley Nº 19.300. Añade que se ha actuado sin realizar los estudios técnicos indispensables para determinar el mejor cumplimiento y definir las medidas necesarias para que el vertedero no cause una severa contaminación de las aguas superficiales y subterráneas, al suelo, ni sanitari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Expone el recurrente que el nuevo depósito de basuras ocasionaría los siguiente daños: a) Contaminación de aguas subterráneas; b) Contaminación de los ríos Larqui y Pite, que pasan por el sector; c) Se afectaría el proyecto de regadío Laja - Diguillín, que contempla aguas de los ríos mencionados; d) Riesgo para la salud de la población por propagación de aire y agua contaminada; e) Contaminación de suelos, alteración en la calidad de vida en el sector por olores, ruidos y seguridad; f) Daño económico a la actividad agrícola y ganadera del sector; g) Serio riesgo de un eventual accidente derivado de un daño al oleoducto de Petrox - Enap, que pasa por el camino de acceso al basural, por operación de maquinaria pesada; h) Incompatibilidad con el complejo vial doble Ruta 5 Sur, tramo Chillán - Collipulli; i) Alteración significativa del valor paisajístico de la zona. Agrega que todos esos daños tendrían su origen en el acto arbitrario e ilegal que se trata de evitar con este recurso, y cita disposiciones legales que se vulnerarían, especialmente de la ley Nº 19.300, artículos 1º, 2º, 4º, 10, 11, 23 inciso 2º, 39 y 42, 51, 53, 54, 56, 65; artículo 4º Código Sanitario; y que no era efectivo que el Alcalde tuviere autorización del Servicio de Salud de Ñuble, y que éste exige un proyecto que debe ser revisado y cumplir exigencias técnicas; haciéndose presente el recurrente que el artículo 79 y 80 del Código Sanitario impiden el establecimiento de un vertedero a menos de 300 metros de casas habit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Entre las garantías constitucionales que se afectarían con la instalación del vertedero, señala el recurrente que se encuentran las siguientes: 1) La contemplada en el Nº 8 del artículo 19 de la Constitución Política del Estado, que asegura a todas las personas "el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agregando que es deber del Estado velar para que este derecho no se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fectado y tutelar la preservación de la naturaleza"; 2) La del Nº 21 del artículo 19 de la Carta Fundamental; esto es, "el derecho a desarrollar cualquier actividad económica que no sea contraria a la moral, al orden público o a la seguridad nacion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Concluye el recurrente solicitando se acoja en todas sus partes el recurso de protección deducido, ordenando: 1) Que debe dejarse sin efecto el acuerdo o resolución de establecer el vertedero o basural en el lugar y forma señalada en el cuerpo de esta presentación; 2) Que con el objeto de dar cabal cumplimiento a lo anterior, los recurridos deberán dar estricto cumplimiento a todas las normas constitucionales, legales y reglamentarias, en cuanto al lugar y forma de establecer un nuevo vertedero para Bulnes; 3) Que en caso de contravención, se cumplirá la resolución con el auxilio de la fuerza pública en caso de ser necesario; y 4) Los recurridos deberán pagar las costas del r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171" w:type="dxa"/>
        <w:jc w:val="left"/>
        <w:tblInd w:w="0" w:type="dxa"/>
        <w:tblLayout w:type="fixed"/>
        <w:tblCellMar>
          <w:top w:w="0" w:type="dxa"/>
          <w:left w:w="0" w:type="dxa"/>
          <w:bottom w:w="0" w:type="dxa"/>
          <w:right w:w="0" w:type="dxa"/>
        </w:tblCellMar>
      </w:tblPr>
      <w:tblGrid>
        <w:gridCol w:w="23"/>
        <w:gridCol w:w="23"/>
        <w:gridCol w:w="707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79" w:type="dxa"/>
            <w:tcBorders/>
            <w:vAlign w:val="center"/>
          </w:tcPr>
          <w:p>
            <w:pPr>
              <w:pStyle w:val="NormalWeb"/>
              <w:spacing w:before="280" w:after="0"/>
              <w:rPr>
                <w:sz w:val="24"/>
                <w:szCs w:val="24"/>
              </w:rPr>
            </w:pPr>
            <w:r>
              <w:rPr>
                <w:sz w:val="24"/>
                <w:szCs w:val="24"/>
              </w:rPr>
              <w:t>El recurrente acompaña los documentos que rolan de fojas 1 a 1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12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76 por los recurridos el Alcalde subrogante de la Ilustre Municipalidad de Bulnes, don Juan Luis Ramírez Albornoz, señalando que desde hace bastantes años la ciudad de Bulnes ha depositado su basura en un vertedero no autorizado y que con el correr del tiempo la ciudad ha crecido acercándose a aquél y para superar este problema de carácter sanitario la Municipalidad desde 1995 comenzó a preocuparse por la situación; y se contempló para el presupuesto del año 1996 la adquisición de un terreno para destinarlo a vertedero. Antes de definir el terreno a comprar el 16 de mayo de 1995, se ofició al Director del Servicio de Salud de Ñuble para que informara acerca de cuáles son las normas técnicas para suelos y otros requisitos sanitarios que deben cumplir los terrenos en los cuales podría funcionar un vertedero, recibiéndose respuesta el 27 de mayo de 1996, en la que se les hace saber que en forma previa a la adquisición o arrendamiento de un terreno debe inspeccionarse por funcionarios de ese servic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Señala, además, que con posterioridad el Servicio de Salud de Ñuble constató en terreno que un predio ubicado en el sector Norte no era apto, ante lo cual se trató en el Consejo Municipal el 23 de julio de 1996 la compra de un terreno, por lo que se ofició nuevamente al servicio antes señalado para que hiciera una apreciación del terreno ofrecido por Manuel Bastías, que tendría una vida útil de 50 años, recibiéndose respuesta el 31 de julio de 1996, oficio Nº 726, en que se expresa que "el Municipio deberá elaborar un proyecto de vertedero y enviarlos a ese servicio para su revisión, conteniendo mención de cálculo, especificaciones, técnicas y planos en los cuales se deberá considerar uno, de emplazamiento general, con indicación en metros de las viviendas próximas y curso de aguas". Agrega que la Ilustre Municipalidad de Bulnes compró un predio a Manuel Bastías Villarroel, por escritura pública de 23 de agosto de 1996, por un precio de $</w:t>
            </w:r>
            <w:r>
              <w:rPr>
                <w:color w:val="FFFFFF"/>
                <w:sz w:val="24"/>
                <w:szCs w:val="24"/>
              </w:rPr>
              <w:t>.</w:t>
            </w:r>
            <w:r>
              <w:rPr>
                <w:sz w:val="24"/>
                <w:szCs w:val="24"/>
              </w:rPr>
              <w:t xml:space="preserve">5.000.000, practicándose la inscripción correspondiente a fojas 1.280 Nº 127 del Conservador de Bienes Raíces de Bulnes, para instalar el futuro vertedero. Manifiesta también que los recurrentes pretenden oponerse anticipadamente y sin estudio previo alguno a la eventual construcción de un vertedero, lo cual sólo se encuentra en etapa de análisis, de ahí la prefactibilidad otorgada por el Servicio de Salud de Ñuble, lo que estaba en conocimiento de la Comunidad y no es efectivo que el Alcalde titular haya aseverado que contaba con la autorización del Servicio de Salud, ya que sólo existía un informe de factibilidad, y una vez que el proyecto sea revisado por ese servicio, se requerirá la autorización para su funcionamiento. Acota que según la ley Nº 18.695 Orgánica Constitucional de Municipalidades, artículo 3º letras c y d, la planificación y regulación urbana de la comuna y la confección del plan regulador comunal, como asimismo el aseo y ornato de la comuna, son funciones privativas de la Municipalidad; y el artículo 4º del mismo texto legal la faculta a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la Municipalidad para desarrollar con otros organismos funciones relacionadas en la protección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Por otro lado, se señala al evacuar el informe en referencia que la Ilustre Municipalidad de Bulnes está facultada para adquirir un terreno para satisfacer la necesidad de instalar un vertedero, no existe en ello ilegalidad ni acto arbitrario; y el acuerdo municipal respectivo no ha afectado a los recurrentes respecto a su derecho a vivir en un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libre de contaminación, y aquéllos suponen que eventualmente el vertedero afectará sus derechos y no se ha demostrado con estudios especializados que se afectaría en su entorno, y que deben analizar suelos, profundidad de napas de agua, expansión urbana, vida útil, curso de aguas, etc. Se añade que los recurrentes pidieron el despacho de una serie de oficios a varios servicios públicos, entre ellos a la Dirección General de Aguas y cómo podría determinar la contaminación de aguas de riego y subterráneas si no conoce proyecto alguno. Se cita como jurisprudencia una sentencia dictada por la Ilustrísima Corte de Apelaciones de Chillán, en los autos rol Nº 1.475 sobre Recurso de Protección, deducido por don Adolfo Figueroa Peña en contra del Servicio de Salud de Ñuble, en el que se solicitaba dejar sin efecto la resolución de dicho servicio que había aprobado el proyecto de instalación de vertedero para la ciudad de Chillán; por similares causales a las del presente recurs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Se concluye el informe solicitando el rechazo del Recurso de Protección en todas sus partes, por cuanto la Ilustre Municipalidad de Bulnes no ha incurrido en acto arbitrario e ilegal que pueda afectar algún derecho constitucional de los recurrentes, declarándose: 1) Que la Ilustre Municipalidad de Bulnes actuó ajustada a derecho al acordar comprar y en definitiva adquirir a don Manuel Jesús Bastías Villarroel un terreno para destinarlo a vertedero; 2) Que la Ilustre Municipalidad de Bulnes, en la medida que dé cumplimiento a las exigencias que le imponga el Servicio de Salud de Ñuble, podrá efectuar estudios, proyectos, construcciones y operación del vertedero que se pretende; 3) Que los recurrentes deberán pagar las costas, atendido a que no hubo motivo alguno que justificara el Recurso de Protección; y 4) Que se deje sin efecto la Orden de no innov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5290" w:type="dxa"/>
        <w:jc w:val="left"/>
        <w:tblInd w:w="0" w:type="dxa"/>
        <w:tblLayout w:type="fixed"/>
        <w:tblCellMar>
          <w:top w:w="0" w:type="dxa"/>
          <w:left w:w="0" w:type="dxa"/>
          <w:bottom w:w="0" w:type="dxa"/>
          <w:right w:w="0" w:type="dxa"/>
        </w:tblCellMar>
      </w:tblPr>
      <w:tblGrid>
        <w:gridCol w:w="23"/>
        <w:gridCol w:w="23"/>
        <w:gridCol w:w="519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198" w:type="dxa"/>
            <w:tcBorders/>
            <w:vAlign w:val="center"/>
          </w:tcPr>
          <w:p>
            <w:pPr>
              <w:pStyle w:val="NormalWeb"/>
              <w:spacing w:before="280" w:after="0"/>
              <w:rPr>
                <w:sz w:val="24"/>
                <w:szCs w:val="24"/>
              </w:rPr>
            </w:pPr>
            <w:r>
              <w:rPr>
                <w:sz w:val="24"/>
                <w:szCs w:val="24"/>
              </w:rPr>
              <w:t>Se acompañan los documentos de fojas 39 a 76.</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24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A fojas 89 comparecen Juan Francisco Contreras Castro, trabajador; Germán Ángel Stuardo Fuentes, albañil; Pedro Ángel Stuardo Luna, albañil; Mercedes del Carmen Montero, labores de casa; Magdalena Sofía Henríquez González, labores de casa, y Misael Burgos Contreras, agricultor, todos domiciliados en el sector Larqui, Bulnes, y se hacen parte en el Recurso de Protección de autos, puesto que señalan que también se ven afectados por los actos arbitrarios e ilegales que lo motiv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595" w:type="dxa"/>
        <w:jc w:val="left"/>
        <w:tblInd w:w="0" w:type="dxa"/>
        <w:tblLayout w:type="fixed"/>
        <w:tblCellMar>
          <w:top w:w="0" w:type="dxa"/>
          <w:left w:w="0" w:type="dxa"/>
          <w:bottom w:w="0" w:type="dxa"/>
          <w:right w:w="0" w:type="dxa"/>
        </w:tblCellMar>
      </w:tblPr>
      <w:tblGrid>
        <w:gridCol w:w="23"/>
        <w:gridCol w:w="23"/>
        <w:gridCol w:w="350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03" w:type="dxa"/>
            <w:tcBorders/>
            <w:vAlign w:val="center"/>
          </w:tcPr>
          <w:p>
            <w:pPr>
              <w:pStyle w:val="NormalWeb"/>
              <w:spacing w:before="280" w:after="0"/>
              <w:rPr>
                <w:sz w:val="24"/>
                <w:szCs w:val="24"/>
              </w:rPr>
            </w:pPr>
            <w:r>
              <w:rPr>
                <w:sz w:val="24"/>
                <w:szCs w:val="24"/>
              </w:rPr>
              <w:t>Se trajeron los autos en relació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849" w:type="dxa"/>
        <w:jc w:val="left"/>
        <w:tblInd w:w="0" w:type="dxa"/>
        <w:tblLayout w:type="fixed"/>
        <w:tblCellMar>
          <w:top w:w="0" w:type="dxa"/>
          <w:left w:w="0" w:type="dxa"/>
          <w:bottom w:w="0" w:type="dxa"/>
          <w:right w:w="0" w:type="dxa"/>
        </w:tblCellMar>
      </w:tblPr>
      <w:tblGrid>
        <w:gridCol w:w="23"/>
        <w:gridCol w:w="23"/>
        <w:gridCol w:w="375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57" w:type="dxa"/>
            <w:tcBorders/>
            <w:vAlign w:val="center"/>
          </w:tcPr>
          <w:p>
            <w:pPr>
              <w:pStyle w:val="NormalWeb"/>
              <w:spacing w:before="280" w:after="0"/>
              <w:rPr>
                <w:sz w:val="24"/>
                <w:szCs w:val="24"/>
              </w:rPr>
            </w:pPr>
            <w:r>
              <w:rPr>
                <w:sz w:val="24"/>
                <w:szCs w:val="24"/>
              </w:rPr>
              <w:t>Con lo relacionado y 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8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1º.- Que el recurso de protección interpuesto a fojas 13 y ratificado a fojas 89 tiene por objeto que se deje sin efecto el acuerdo o resolución adoptado por el Alcalde e integrantes del Consejo Municipal de la I. Municipalidad de Bulnes, por haber dispuesto un vertedero que será utilizado para la disposición de residuos domésticos de la población de la ciudad de Bulnes, consistente en una zanja sin impermeabilización alguna, ausencia de cierros que impidan el acceso de cualquiera persona no autorizada al recinto, falta de captación de líquidos percolados, lo que implica una falta de condiciones técnicas y de seguridad mínimas para este efecto, vertedero que se pretende establecer en un terreno de tres coma cinco hectáreas, ubicado en el antiguo camino Chillán - Bulnes, a unos seiscientos metros de la carretera panamericana y a unos mil ochocientos metros de la ciudad de Bulnes, operación que se iniciaría el 9 de septiembre de este añ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2º.- Que informado el Alcalde de la I. Municipalidad de Bulnes, a fojas 76, manifiesta que, efectivamente, la Municipalidad adquirió un terreno el año 1995 para destinarlo a vertedero, para lo cual solicitó un informe al Servicio de Salud de Ñuble, el que declaró factible la instalación del vertedero de basuras en el predio aludido, bajo la condición de elaborarse un proyecto de vertedero y enviarlo al servicio de salud para su revisión, proyecto que debe someterse a la aprobación del Servicio de Salud de Ñuble y, en caso afirmativo, se estaría en condiciones de solicitar las autorizaciones para su instalación y, concedidas éstas, se pueden construir las obras necesarias, las que, una vez solicitadas, debe solicitarse del Servicio de Salud de Ñuble la autorización para su funcionamiento. Agrega que estos hechos no constituyen actos arbitrarios o ilegales que puedan afectar el ejercicio de algún derecho constitucional de los recurrentes, toda vez que su establecimiento está aún en estudio y pide que se declare 1) que la I. Municipalidad de Bulnes actuó ajustada a derecho al acordar adquirir y en definitiva comprar a don Manuel Jesús Bastías Villarroel un terreno que pretende sea destinado a vertedero; 2) que la I. Municipalidad de Bulnes, en la medida que dé cumplimiento a las exigencias que le imponga el Servicio de Salud de Ñuble, podrá efectuar los estudios, proyectos, construcciones y operación del vertedero que se pretende; 3) que los recurrentes deberán pagar las costas, atendido a que no tuvieron motivo alguno que justificara el recurso de protección; y 4) que se deje sin efecto la orden de no innov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3º.- Que los antecedentes allegados a la causa, que se aprecian en conciencia, solamente se infiere que la I. Municipalidad de Bulnes desea instalar un vertedero en el predio que adquirió al efecto, lo que aún se encuentra en estudio y pendientes los informes de factibilidad para su instalación, estudio que en ningún caso involucra una amenaza al derecho constitucional de los recurrentes, por cuanto aún no se ha materializado tal acuerdo, que, como se ha dicho, aún se encuentra en estud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4º.- Que, en las condiciones referidas precedentemente, no es posible acoger el recurso de protección interpuesto, por cuanto los recurrentes no han sufrido por causa de actos u omisiones arbitrarios o ilegales, perturbación o amenaza en el legítimo ejercicio de los derechos y garantías establecidas en el artículo 19 números 8, 21 y 24 de la Constitución Política de la República de Chi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or estas consideraciones y lo dispuesto en el artículo 20 de la Constitución Política de la República de Chile y Auto Acordado de la Excelentísima Corte Suprema sobre tramitación y fallo del recurso de protección de garantías constitucionales, se decla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I.- Que no se hace lugar al recurso de protección interpuesto a fojas 13 por el abogado don Julio E. Guíñez Carrasco por don Carlos Daniel Pardo Bello por sí, y por las personas que individualiza, en contra de don Mario Urra Riquelme, en su calidad de Alcalde de la I. Municipalidad de Bulnes, y del Consejo Municipal, sin costas, todo sin perjuicio de los demás derechos que puedan hacerse valer ante la autoridad o los tribunales correspond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II.- Que no es procedente, en ese procedimiento, hacer las declaraciones que solicitó la I. Municipalidad de Bulnes en su informe de fojas 76 números 1) y 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104" w:type="dxa"/>
        <w:jc w:val="left"/>
        <w:tblInd w:w="0" w:type="dxa"/>
        <w:tblLayout w:type="fixed"/>
        <w:tblCellMar>
          <w:top w:w="0" w:type="dxa"/>
          <w:left w:w="0" w:type="dxa"/>
          <w:bottom w:w="0" w:type="dxa"/>
          <w:right w:w="0" w:type="dxa"/>
        </w:tblCellMar>
      </w:tblPr>
      <w:tblGrid>
        <w:gridCol w:w="23"/>
        <w:gridCol w:w="23"/>
        <w:gridCol w:w="701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012" w:type="dxa"/>
            <w:tcBorders/>
            <w:vAlign w:val="center"/>
          </w:tcPr>
          <w:p>
            <w:pPr>
              <w:pStyle w:val="NormalWeb"/>
              <w:spacing w:before="280" w:after="0"/>
              <w:rPr>
                <w:sz w:val="24"/>
                <w:szCs w:val="24"/>
              </w:rPr>
            </w:pPr>
            <w:r>
              <w:rPr>
                <w:sz w:val="24"/>
                <w:szCs w:val="24"/>
              </w:rPr>
              <w:t>III.- Déjase sin efecto la orden de no innovar decretada a fojas 2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05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4182" w:type="dxa"/>
        <w:jc w:val="left"/>
        <w:tblInd w:w="0" w:type="dxa"/>
        <w:tblLayout w:type="fixed"/>
        <w:tblCellMar>
          <w:top w:w="0" w:type="dxa"/>
          <w:left w:w="0" w:type="dxa"/>
          <w:bottom w:w="0" w:type="dxa"/>
          <w:right w:w="0" w:type="dxa"/>
        </w:tblCellMar>
      </w:tblPr>
      <w:tblGrid>
        <w:gridCol w:w="23"/>
        <w:gridCol w:w="23"/>
        <w:gridCol w:w="4090"/>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090" w:type="dxa"/>
            <w:tcBorders/>
            <w:vAlign w:val="center"/>
          </w:tcPr>
          <w:p>
            <w:pPr>
              <w:pStyle w:val="NormalWeb"/>
              <w:spacing w:before="280" w:after="0"/>
              <w:rPr>
                <w:sz w:val="24"/>
                <w:szCs w:val="24"/>
              </w:rPr>
            </w:pPr>
            <w:r>
              <w:rPr>
                <w:sz w:val="24"/>
                <w:szCs w:val="24"/>
              </w:rPr>
              <w:t>Regístrese, comuníqu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13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755" w:type="dxa"/>
        <w:jc w:val="left"/>
        <w:tblInd w:w="0" w:type="dxa"/>
        <w:tblLayout w:type="fixed"/>
        <w:tblCellMar>
          <w:top w:w="0" w:type="dxa"/>
          <w:left w:w="0" w:type="dxa"/>
          <w:bottom w:w="0" w:type="dxa"/>
          <w:right w:w="0" w:type="dxa"/>
        </w:tblCellMar>
      </w:tblPr>
      <w:tblGrid>
        <w:gridCol w:w="23"/>
        <w:gridCol w:w="23"/>
        <w:gridCol w:w="366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63" w:type="dxa"/>
            <w:tcBorders/>
            <w:vAlign w:val="center"/>
          </w:tcPr>
          <w:p>
            <w:pPr>
              <w:pStyle w:val="NormalWeb"/>
              <w:spacing w:before="280" w:after="0"/>
              <w:rPr>
                <w:sz w:val="24"/>
                <w:szCs w:val="24"/>
              </w:rPr>
            </w:pPr>
            <w:r>
              <w:rPr>
                <w:sz w:val="24"/>
                <w:szCs w:val="24"/>
              </w:rPr>
              <w:t>Redactó el Ministro señor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ronunciado por los Ministros señores Guillermo Herrera Navarrete, Guillermo Cocio Paredes, Waldo Otárola Aqueveque y Darío Silva G.</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1308" w:type="dxa"/>
        <w:jc w:val="left"/>
        <w:tblInd w:w="0" w:type="dxa"/>
        <w:tblLayout w:type="fixed"/>
        <w:tblCellMar>
          <w:top w:w="0" w:type="dxa"/>
          <w:left w:w="0" w:type="dxa"/>
          <w:bottom w:w="0" w:type="dxa"/>
          <w:right w:w="0" w:type="dxa"/>
        </w:tblCellMar>
      </w:tblPr>
      <w:tblGrid>
        <w:gridCol w:w="23"/>
        <w:gridCol w:w="23"/>
        <w:gridCol w:w="121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16" w:type="dxa"/>
            <w:tcBorders/>
            <w:vAlign w:val="center"/>
          </w:tcPr>
          <w:p>
            <w:pPr>
              <w:pStyle w:val="NormalWeb"/>
              <w:spacing w:before="280" w:after="0"/>
              <w:rPr>
                <w:sz w:val="24"/>
                <w:szCs w:val="24"/>
              </w:rPr>
            </w:pPr>
            <w:r>
              <w:rPr>
                <w:sz w:val="24"/>
                <w:szCs w:val="24"/>
              </w:rPr>
              <w:t>Rol Nº 692.</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2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2461" w:type="dxa"/>
        <w:jc w:val="left"/>
        <w:tblInd w:w="0" w:type="dxa"/>
        <w:tblLayout w:type="fixed"/>
        <w:tblCellMar>
          <w:top w:w="0" w:type="dxa"/>
          <w:left w:w="0" w:type="dxa"/>
          <w:bottom w:w="0" w:type="dxa"/>
          <w:right w:w="0" w:type="dxa"/>
        </w:tblCellMar>
      </w:tblPr>
      <w:tblGrid>
        <w:gridCol w:w="23"/>
        <w:gridCol w:w="23"/>
        <w:gridCol w:w="236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69"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1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449" w:type="dxa"/>
        <w:jc w:val="left"/>
        <w:tblInd w:w="0" w:type="dxa"/>
        <w:tblLayout w:type="fixed"/>
        <w:tblCellMar>
          <w:top w:w="0" w:type="dxa"/>
          <w:left w:w="0" w:type="dxa"/>
          <w:bottom w:w="0" w:type="dxa"/>
          <w:right w:w="0" w:type="dxa"/>
        </w:tblCellMar>
      </w:tblPr>
      <w:tblGrid>
        <w:gridCol w:w="23"/>
        <w:gridCol w:w="23"/>
        <w:gridCol w:w="335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4 de enero de 199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07" w:type="dxa"/>
        <w:jc w:val="left"/>
        <w:tblInd w:w="0" w:type="dxa"/>
        <w:tblLayout w:type="fixed"/>
        <w:tblCellMar>
          <w:top w:w="0" w:type="dxa"/>
          <w:left w:w="0" w:type="dxa"/>
          <w:bottom w:w="0" w:type="dxa"/>
          <w:right w:w="0" w:type="dxa"/>
        </w:tblCellMar>
      </w:tblPr>
      <w:tblGrid>
        <w:gridCol w:w="23"/>
        <w:gridCol w:w="23"/>
        <w:gridCol w:w="715"/>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7825" w:type="dxa"/>
        <w:jc w:val="left"/>
        <w:tblInd w:w="0" w:type="dxa"/>
        <w:tblLayout w:type="fixed"/>
        <w:tblCellMar>
          <w:top w:w="0" w:type="dxa"/>
          <w:left w:w="0" w:type="dxa"/>
          <w:bottom w:w="0" w:type="dxa"/>
          <w:right w:w="0" w:type="dxa"/>
        </w:tblCellMar>
      </w:tblPr>
      <w:tblGrid>
        <w:gridCol w:w="23"/>
        <w:gridCol w:w="23"/>
        <w:gridCol w:w="773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733" w:type="dxa"/>
            <w:tcBorders/>
            <w:vAlign w:val="center"/>
          </w:tcPr>
          <w:p>
            <w:pPr>
              <w:pStyle w:val="NormalWeb"/>
              <w:spacing w:before="280" w:after="0"/>
              <w:rPr>
                <w:sz w:val="24"/>
                <w:szCs w:val="24"/>
              </w:rPr>
            </w:pPr>
            <w:r>
              <w:rPr>
                <w:sz w:val="24"/>
                <w:szCs w:val="24"/>
              </w:rPr>
              <w:t>Se reproduce, únicamente, la parte expositiva de la sentencia en alz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77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609" w:type="dxa"/>
        <w:jc w:val="left"/>
        <w:tblInd w:w="0" w:type="dxa"/>
        <w:tblLayout w:type="fixed"/>
        <w:tblCellMar>
          <w:top w:w="0" w:type="dxa"/>
          <w:left w:w="0" w:type="dxa"/>
          <w:bottom w:w="0" w:type="dxa"/>
          <w:right w:w="0" w:type="dxa"/>
        </w:tblCellMar>
      </w:tblPr>
      <w:tblGrid>
        <w:gridCol w:w="23"/>
        <w:gridCol w:w="23"/>
        <w:gridCol w:w="3517"/>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17" w:type="dxa"/>
            <w:tcBorders/>
            <w:vAlign w:val="center"/>
          </w:tcPr>
          <w:p>
            <w:pPr>
              <w:pStyle w:val="NormalWeb"/>
              <w:spacing w:before="280" w:after="0"/>
              <w:rPr>
                <w:sz w:val="24"/>
                <w:szCs w:val="24"/>
              </w:rPr>
            </w:pPr>
            <w:r>
              <w:rPr>
                <w:sz w:val="24"/>
                <w:szCs w:val="24"/>
              </w:rPr>
              <w:t>Y se tiene, en su lugar, pres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56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1º.- Que el artículo 20 de la Constitución Política de la República consagra la acción de protección en favor del que por un acto u omisión arbitrario o ilegal sufra privación, perturbación o amenaza en el legítimo ejercicio de los derechos y garantías a que dicha norma alud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2º.- Que el recurso de protección entablado en autos tiene por objeto que se deje sin efecto el acuerdo o resolución adoptado por el Alcalde e integrantes del Consejo Municipal de la I. Municipalidad de Bulnes, en orden a instalar un vertedero en el lugar que se indica, entre otras peti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3º.- Que para una adecuada resolución del recurso es preciso señalar que se han agregado a los autos los siguientes anteced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a) Informe de la Dirección General de Aguas, de fojas 23, en el que se concluye que la instalación de un vertedero en el lugar de que se trata origina un alto riesgo de contaminación de los recursos hídricos, muy particularmente de las aguas subterráneas, generando con ello una situación tal vez irreversible, vulnerando la protección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b) Informe del Servicio Salud de Ñuble, de fojas 26, en que se señalan las distancias en que debe estar ubicado un vertedero, de acuerdo con la resolución Nº 02.444-80 del Ministerio de Salud, la que dispone que aquél deberá ubicarse fuera del límite urbano a más de 300 metros de cualquier vivienda o locales habitables y más de 600 metros de toda población o grupo de viviendas, establecimientos de fabricación de alimentos y fuentes de suministro de agu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pPr>
            <w:r>
              <w:rPr>
                <w:sz w:val="24"/>
                <w:szCs w:val="24"/>
              </w:rPr>
              <w:t xml:space="preserve">c) Oficio de fojas 40 del Subdirector Médico Servicio Salud de Ñuble al Alcalde de Bulnes, de 27 de mayo de 1996, en el que se expresa que se solicita que "previo a la adquisición o arrendamiento del terreno para vertedero nos lo comunique a objeto de que funcionarios del Departamento de Programas Sobre el </w:t>
            </w:r>
            <w:r>
              <w:rPr>
                <w:b/>
                <w:bCs/>
                <w:color w:val="FFFFFF"/>
                <w:sz w:val="24"/>
                <w:szCs w:val="24"/>
                <w:shd w:fill="313163" w:val="clear"/>
              </w:rPr>
              <w:t>Ambiente</w:t>
            </w:r>
            <w:r>
              <w:rPr>
                <w:sz w:val="24"/>
                <w:szCs w:val="24"/>
              </w:rPr>
              <w:t xml:space="preserve"> de esta Dirección de Salud realicen una inspección preliminar que permita tomar la decisión más adecua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d) Escritura Pública de fojas 64, de 23 de agosto de 1996, que da cuenta de un contrato de compraventa celebrado por la Municipalidad con un particular respecto de un predio, el que sería destinado a vertedero, según se ha sostenido en las actas del Consejo Municipal; y</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e) Informe de Carabineros de Chile, de fojas 94, en que se detallan las distancias existentes desde las casas habitaciones del sector hasta el vertedero que se pretende instalar en el camino antiguo Chillán - Bulnes, manifestándose que son de 120, 135, 152 y 262 metros en los casos que se anota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4º.- Que de los antecedentes reseñados en la motivación anterior, se colige la actuación ilegal de los recurridos, pues, a pesar del mérito de los documentos aludidos en las letras a), b) y e) precedentes, se procedió a adquirir un predio con la finalidad de instalar en él un vertedero, el que no puede quedar emplazado en el terreno en cuestión, de acuerdo con la normativa que rige sobre la materia en relación con la ubicación de las viviendas existentes en el lugar, como aparece del informe a que se refiere la letra e) del motivo 4º y lo expuesto por la propia Municipalidad de Bulnes a fojas 9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5º.- Que reafirma la situación anterior el hecho de que, como consta a fojas 40, el Subdirector Médico del Servicio Salud de Ñuble, el 27 de mayo de 1996, respondiendo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199</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115" w:type="dxa"/>
        <w:jc w:val="left"/>
        <w:tblInd w:w="0" w:type="dxa"/>
        <w:tblLayout w:type="fixed"/>
        <w:tblCellMar>
          <w:top w:w="0" w:type="dxa"/>
          <w:left w:w="0" w:type="dxa"/>
          <w:bottom w:w="0" w:type="dxa"/>
          <w:right w:w="0" w:type="dxa"/>
        </w:tblCellMar>
      </w:tblPr>
      <w:tblGrid>
        <w:gridCol w:w="23"/>
        <w:gridCol w:w="23"/>
        <w:gridCol w:w="23"/>
        <w:gridCol w:w="11"/>
        <w:gridCol w:w="12"/>
        <w:gridCol w:w="11"/>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un oficio del Alcalde de Bulnes, le expone, precisamente, que "previo a la adquisición o arrendamiento del terreno para vertedero nos lo comunique" con los fines indicados, no obstante lo cual la Municipalidad de Bulnes adquirió un predio el 23 de agosto del mismo año, con el objeto de emplazar un verteder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6º.- Que, en consecuencia, configurándose los presupuestos que hacen procedente la acción de protección respecto de las garantías constitucionales que se indican en el recurso, éste deberá ser acogido en los términos que se expondrá.</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Por las anteriores consideraciones, se revoca la sentencia apelada de veinte de noviembre último, escrita a fojas 99 vuelta y se declara que se acoge el recurso de protección deducido a fojas 13, decidiéndose que no se puede instalar un vertedero en el predio a que se alude en el recurso y la escritura pública de fojas 64.</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Se representa a los Ministros de la Corte de Apelaciones de Chillán que suscribieron el fallo de fojas 99 vuelta la falta de estudio de los antecedentes allegados a los autos al no ponderar ni considerar documentos agregados al expediente por propias resoluciones de esa Cor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781" w:type="dxa"/>
        <w:jc w:val="left"/>
        <w:tblInd w:w="0" w:type="dxa"/>
        <w:tblLayout w:type="fixed"/>
        <w:tblCellMar>
          <w:top w:w="0" w:type="dxa"/>
          <w:left w:w="0" w:type="dxa"/>
          <w:bottom w:w="0" w:type="dxa"/>
          <w:right w:w="0" w:type="dxa"/>
        </w:tblCellMar>
      </w:tblPr>
      <w:tblGrid>
        <w:gridCol w:w="23"/>
        <w:gridCol w:w="23"/>
        <w:gridCol w:w="2689"/>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8844" w:type="dxa"/>
        <w:jc w:val="left"/>
        <w:tblInd w:w="0" w:type="dxa"/>
        <w:tblLayout w:type="fixed"/>
        <w:tblCellMar>
          <w:top w:w="0" w:type="dxa"/>
          <w:left w:w="0" w:type="dxa"/>
          <w:bottom w:w="0" w:type="dxa"/>
          <w:right w:w="0" w:type="dxa"/>
        </w:tblCellMar>
      </w:tblPr>
      <w:tblGrid>
        <w:gridCol w:w="23"/>
        <w:gridCol w:w="23"/>
        <w:gridCol w:w="8752"/>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752" w:type="dxa"/>
            <w:tcBorders/>
            <w:vAlign w:val="center"/>
          </w:tcPr>
          <w:p>
            <w:pPr>
              <w:pStyle w:val="NormalWeb"/>
              <w:spacing w:before="280" w:after="0"/>
              <w:rPr>
                <w:sz w:val="24"/>
                <w:szCs w:val="24"/>
              </w:rPr>
            </w:pPr>
            <w:r>
              <w:rPr>
                <w:sz w:val="24"/>
                <w:szCs w:val="24"/>
              </w:rPr>
              <w:t xml:space="preserve">Pronunciado por los Ministros señores Osvaldo Faúndez V., Lionel Béraud P., Arnaldo Toro L. y Abogados Integrantes señores Fernando Castro A. y Germán Vidal D.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79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3208" w:type="dxa"/>
        <w:jc w:val="left"/>
        <w:tblInd w:w="0" w:type="dxa"/>
        <w:tblLayout w:type="fixed"/>
        <w:tblCellMar>
          <w:top w:w="0" w:type="dxa"/>
          <w:left w:w="0" w:type="dxa"/>
          <w:bottom w:w="0" w:type="dxa"/>
          <w:right w:w="0" w:type="dxa"/>
        </w:tblCellMar>
      </w:tblPr>
      <w:tblGrid>
        <w:gridCol w:w="23"/>
        <w:gridCol w:w="23"/>
        <w:gridCol w:w="3116"/>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16" w:type="dxa"/>
            <w:tcBorders/>
            <w:vAlign w:val="center"/>
          </w:tcPr>
          <w:p>
            <w:pPr>
              <w:pStyle w:val="NormalWeb"/>
              <w:spacing w:before="280" w:after="0"/>
              <w:rPr>
                <w:sz w:val="24"/>
                <w:szCs w:val="24"/>
              </w:rPr>
            </w:pPr>
            <w:r>
              <w:rPr>
                <w:sz w:val="24"/>
                <w:szCs w:val="24"/>
              </w:rPr>
              <w:t>Daniel Pardo, Carlos y Otr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995" w:type="dxa"/>
        <w:jc w:val="left"/>
        <w:tblInd w:w="0" w:type="dxa"/>
        <w:tblLayout w:type="fixed"/>
        <w:tblCellMar>
          <w:top w:w="0" w:type="dxa"/>
          <w:left w:w="0" w:type="dxa"/>
          <w:bottom w:w="0" w:type="dxa"/>
          <w:right w:w="0" w:type="dxa"/>
        </w:tblCellMar>
      </w:tblPr>
      <w:tblGrid>
        <w:gridCol w:w="23"/>
        <w:gridCol w:w="23"/>
        <w:gridCol w:w="290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903" w:type="dxa"/>
            <w:tcBorders/>
            <w:vAlign w:val="center"/>
          </w:tcPr>
          <w:p>
            <w:pPr>
              <w:pStyle w:val="NormalWeb"/>
              <w:spacing w:before="280" w:after="0"/>
              <w:rPr>
                <w:sz w:val="24"/>
                <w:szCs w:val="24"/>
              </w:rPr>
            </w:pPr>
            <w:r>
              <w:rPr>
                <w:sz w:val="24"/>
                <w:szCs w:val="24"/>
              </w:rPr>
              <w:t>Apelación Protección,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94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jc w:val="both"/>
        <w:rPr>
          <w:rFonts w:ascii="Arial" w:hAnsi="Arial" w:cs="Arial"/>
          <w:sz w:val="18"/>
          <w:szCs w:val="18"/>
        </w:rPr>
      </w:pPr>
      <w:r>
        <w:rPr>
          <w:rFonts w:cs="Arial" w:ascii="Arial" w:hAnsi="Arial"/>
          <w:sz w:val="18"/>
          <w:szCs w:val="18"/>
        </w:rPr>
        <w:t> </w:t>
      </w:r>
    </w:p>
    <w:tbl>
      <w:tblPr>
        <w:tblW w:w="2815" w:type="dxa"/>
        <w:jc w:val="left"/>
        <w:tblInd w:w="0" w:type="dxa"/>
        <w:tblLayout w:type="fixed"/>
        <w:tblCellMar>
          <w:top w:w="0" w:type="dxa"/>
          <w:left w:w="0" w:type="dxa"/>
          <w:bottom w:w="0" w:type="dxa"/>
          <w:right w:w="0" w:type="dxa"/>
        </w:tblCellMar>
      </w:tblPr>
      <w:tblGrid>
        <w:gridCol w:w="23"/>
        <w:gridCol w:w="23"/>
        <w:gridCol w:w="2723"/>
        <w:gridCol w:w="20"/>
        <w:gridCol w:w="3"/>
        <w:gridCol w:w="20"/>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restart"/>
            <w:tcBorders/>
            <w:vAlign w:val="center"/>
          </w:tcPr>
          <w:p>
            <w:pPr>
              <w:pStyle w:val="Normal"/>
              <w:snapToGrid w:val="false"/>
              <w:jc w:val="both"/>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23" w:type="dxa"/>
            <w:tcBorders/>
            <w:vAlign w:val="center"/>
          </w:tcPr>
          <w:p>
            <w:pPr>
              <w:pStyle w:val="NormalWeb"/>
              <w:spacing w:before="280" w:after="0"/>
              <w:rPr>
                <w:sz w:val="24"/>
                <w:szCs w:val="24"/>
              </w:rPr>
            </w:pPr>
            <w:r>
              <w:rPr>
                <w:sz w:val="24"/>
                <w:szCs w:val="24"/>
              </w:rPr>
              <w:t>Rol Nº 4.412-96 (Chill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6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vMerge w:val="continue"/>
            <w:tcBorders/>
            <w:vAlign w:val="center"/>
          </w:tcPr>
          <w:p>
            <w:pPr>
              <w:pStyle w:val="Normal"/>
              <w:snapToGrid w:val="false"/>
              <w:rPr>
                <w:rFonts w:ascii="Arial" w:hAnsi="Arial" w:cs="Arial"/>
                <w:sz w:val="2"/>
                <w:szCs w:val="18"/>
              </w:rPr>
            </w:pPr>
            <w:r>
              <w:rPr>
                <w:rFonts w:cs="Arial" w:ascii="Arial" w:hAnsi="Arial"/>
                <w:sz w:val="2"/>
                <w:szCs w:val="18"/>
              </w:rPr>
            </w:r>
          </w:p>
        </w:tc>
      </w:tr>
    </w:tbl>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45:00Z</dcterms:created>
  <dc:creator>Familia Valenzuela</dc:creator>
  <dc:description/>
  <dc:language>en-US</dc:language>
  <cp:lastModifiedBy>Familia Valenzuela</cp:lastModifiedBy>
  <dcterms:modified xsi:type="dcterms:W3CDTF">2007-04-29T15:46:00Z</dcterms:modified>
  <cp:revision>1</cp:revision>
  <dc:subject/>
  <dc:title>Civil</dc:title>
</cp:coreProperties>
</file>