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 w:type="dxa"/>
        <w:jc w:val="left"/>
        <w:tblInd w:w="0" w:type="dxa"/>
        <w:tblLayout w:type="fixed"/>
        <w:tblCellMar>
          <w:top w:w="0" w:type="dxa"/>
          <w:left w:w="0" w:type="dxa"/>
          <w:bottom w:w="0" w:type="dxa"/>
          <w:right w:w="0" w:type="dxa"/>
        </w:tblCellMar>
      </w:tblPr>
      <w:tblGrid>
        <w:gridCol w:w="481"/>
        <w:gridCol w:w="20"/>
        <w:gridCol w:w="3"/>
      </w:tblGrid>
      <w:tr>
        <w:trPr/>
        <w:tc>
          <w:tcPr>
            <w:tcW w:w="481" w:type="dxa"/>
            <w:tcBorders/>
            <w:vAlign w:val="center"/>
          </w:tcPr>
          <w:p>
            <w:pPr>
              <w:pStyle w:val="NormalWeb"/>
              <w:spacing w:before="280" w:after="0"/>
              <w:rPr>
                <w:rFonts w:ascii="Times New Roman" w:hAnsi="Times New Roman" w:cs="Times New Roman"/>
                <w:sz w:val="24"/>
                <w:szCs w:val="24"/>
              </w:rPr>
            </w:pPr>
            <w:r>
              <w:rPr>
                <w:rFonts w:cs="Times New Roman" w:ascii="Times New Roman" w:hAnsi="Times New Roman"/>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501"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501"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191" w:type="dxa"/>
        <w:jc w:val="left"/>
        <w:tblInd w:w="0" w:type="dxa"/>
        <w:tblLayout w:type="fixed"/>
        <w:tblCellMar>
          <w:top w:w="0" w:type="dxa"/>
          <w:left w:w="0" w:type="dxa"/>
          <w:bottom w:w="0" w:type="dxa"/>
          <w:right w:w="0" w:type="dxa"/>
        </w:tblCellMar>
      </w:tblPr>
      <w:tblGrid>
        <w:gridCol w:w="23"/>
        <w:gridCol w:w="23"/>
        <w:gridCol w:w="267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24" w:type="dxa"/>
        <w:jc w:val="left"/>
        <w:tblInd w:w="0" w:type="dxa"/>
        <w:tblLayout w:type="fixed"/>
        <w:tblCellMar>
          <w:top w:w="0" w:type="dxa"/>
          <w:left w:w="0" w:type="dxa"/>
          <w:bottom w:w="0" w:type="dxa"/>
          <w:right w:w="0" w:type="dxa"/>
        </w:tblCellMar>
      </w:tblPr>
      <w:tblGrid>
        <w:gridCol w:w="23"/>
        <w:gridCol w:w="23"/>
        <w:gridCol w:w="14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57" w:type="dxa"/>
        <w:jc w:val="left"/>
        <w:tblInd w:w="0" w:type="dxa"/>
        <w:tblLayout w:type="fixed"/>
        <w:tblCellMar>
          <w:top w:w="0" w:type="dxa"/>
          <w:left w:w="0" w:type="dxa"/>
          <w:bottom w:w="0" w:type="dxa"/>
          <w:right w:w="0" w:type="dxa"/>
        </w:tblCellMar>
      </w:tblPr>
      <w:tblGrid>
        <w:gridCol w:w="23"/>
        <w:gridCol w:w="23"/>
        <w:gridCol w:w="224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12" w:type="dxa"/>
        <w:jc w:val="left"/>
        <w:tblInd w:w="0" w:type="dxa"/>
        <w:tblLayout w:type="fixed"/>
        <w:tblCellMar>
          <w:top w:w="0" w:type="dxa"/>
          <w:left w:w="0" w:type="dxa"/>
          <w:bottom w:w="0" w:type="dxa"/>
          <w:right w:w="0" w:type="dxa"/>
        </w:tblCellMar>
      </w:tblPr>
      <w:tblGrid>
        <w:gridCol w:w="23"/>
        <w:gridCol w:w="23"/>
        <w:gridCol w:w="339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96"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59" w:type="dxa"/>
        <w:jc w:val="left"/>
        <w:tblInd w:w="0" w:type="dxa"/>
        <w:tblLayout w:type="fixed"/>
        <w:tblCellMar>
          <w:top w:w="0" w:type="dxa"/>
          <w:left w:w="0" w:type="dxa"/>
          <w:bottom w:w="0" w:type="dxa"/>
          <w:right w:w="0" w:type="dxa"/>
        </w:tblCellMar>
      </w:tblPr>
      <w:tblGrid>
        <w:gridCol w:w="23"/>
        <w:gridCol w:w="23"/>
        <w:gridCol w:w="344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43" w:type="dxa"/>
            <w:tcBorders/>
            <w:vAlign w:val="center"/>
          </w:tcPr>
          <w:p>
            <w:pPr>
              <w:pStyle w:val="NormalWeb"/>
              <w:spacing w:before="280" w:after="0"/>
              <w:rPr/>
            </w:pPr>
            <w:r>
              <w:rPr>
                <w:b/>
                <w:bCs/>
                <w:sz w:val="24"/>
                <w:szCs w:val="24"/>
              </w:rPr>
              <w:t>NUMERO DE ROL=</w:t>
            </w:r>
            <w:r>
              <w:rPr>
                <w:sz w:val="24"/>
                <w:szCs w:val="24"/>
              </w:rPr>
              <w:t xml:space="preserve"> 3975_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158" w:type="dxa"/>
        <w:jc w:val="left"/>
        <w:tblInd w:w="0" w:type="dxa"/>
        <w:tblLayout w:type="fixed"/>
        <w:tblCellMar>
          <w:top w:w="0" w:type="dxa"/>
          <w:left w:w="0" w:type="dxa"/>
          <w:bottom w:w="0" w:type="dxa"/>
          <w:right w:w="0" w:type="dxa"/>
        </w:tblCellMar>
      </w:tblPr>
      <w:tblGrid>
        <w:gridCol w:w="23"/>
        <w:gridCol w:w="23"/>
        <w:gridCol w:w="36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2000/10/26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
              <w:jc w:val="both"/>
              <w:rPr>
                <w:rFonts w:ascii="Arial" w:hAnsi="Arial" w:cs="Arial"/>
                <w:sz w:val="18"/>
                <w:szCs w:val="18"/>
              </w:rPr>
            </w:pPr>
            <w:r>
              <w:rPr>
                <w:rFonts w:cs="Arial" w:ascii="Arial" w:hAnsi="Arial"/>
                <w:b/>
                <w:bCs/>
              </w:rPr>
              <w:t xml:space="preserve">4.- RECURSO DE PROTECCIÓN RECHAZADO (artículo 19 Nºs. 1, 8, 20 y 24 de la Constitución Política de la República). Artículo 3º letra d) de la Ley Nº 18.695 Orgánica Constitucional de Municipalidades. Artículo 3º de la ley Nº 18.290 Ley de Tránsito. Artículo 2º de la ley Nº 18.059. Derecho a la integridad física y síquica de la persona. Derecho a vivir en un </w:t>
            </w:r>
            <w:r>
              <w:rPr>
                <w:rFonts w:cs="Arial" w:ascii="Arial" w:hAnsi="Arial"/>
                <w:b/>
                <w:bCs/>
                <w:color w:val="FFFFFF"/>
                <w:shd w:fill="313163" w:val="clear"/>
              </w:rPr>
              <w:t>medio</w:t>
            </w:r>
            <w:r>
              <w:rPr>
                <w:rFonts w:cs="Arial" w:ascii="Arial" w:hAnsi="Arial"/>
                <w:b/>
                <w:bCs/>
              </w:rPr>
              <w:t xml:space="preserve"> </w:t>
            </w:r>
            <w:r>
              <w:rPr>
                <w:rFonts w:cs="Arial" w:ascii="Arial" w:hAnsi="Arial"/>
                <w:b/>
                <w:bCs/>
                <w:color w:val="FFFFFF"/>
                <w:shd w:fill="313163" w:val="clear"/>
              </w:rPr>
              <w:t>ambiente</w:t>
            </w:r>
            <w:r>
              <w:rPr>
                <w:rFonts w:cs="Arial" w:ascii="Arial" w:hAnsi="Arial"/>
                <w:b/>
                <w:bCs/>
              </w:rPr>
              <w:t xml:space="preserve"> libre de contaminación. Igualdad ante las cargas públicas. Derecho de propiedad. Decreto municipal de cierre de calle al tránsito vehicular. Acción arbitraria e ilegal, conceptual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78" w:type="dxa"/>
        <w:jc w:val="left"/>
        <w:tblInd w:w="0" w:type="dxa"/>
        <w:tblLayout w:type="fixed"/>
        <w:tblCellMar>
          <w:top w:w="0" w:type="dxa"/>
          <w:left w:w="0" w:type="dxa"/>
          <w:bottom w:w="0" w:type="dxa"/>
          <w:right w:w="0" w:type="dxa"/>
        </w:tblCellMar>
      </w:tblPr>
      <w:tblGrid>
        <w:gridCol w:w="23"/>
        <w:gridCol w:w="23"/>
        <w:gridCol w:w="96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8"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a acción arbitraria consiste en un acto o proceder caprichoso, contrario a la justicia, a las leyes, inocuo, antojadizo, infundado o en último término, despótico o tiránico; la medida tomada por la Municipalidad de Santiago y su alcalde fue una medida estudiada, que requería la aprobación previa de la Secretaría Regional del Ministerio de Transportes y Telecomunicaciones y que, en el caso que nos ocupa fue, además, estudiada y aprobada por la Unidad Operativa de Control de Tránsito de la Región Metropolitana. (Consid. 4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resumen, tres organismos calificados aprobaron el Proyecto de Paseo Peatonal impugnado, por lo que no es factible hablar de que la medida adoptada por el Alcalde fuera producto de un actuar arbitrario, caprichoso o injusto, máxime si se tiene en consideración que dicho proceder está expresamente permitido en diversas disposiciones legales, tales como el artículo 3º letra d) de la Ley Nº 18.695, Orgánica Constitucional de Municipalidades, el artículo 3º de la ley Nº 18.290, Ley de Tránsito y el artículo 2º de la ley Nº 18.059. (Consid. 5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18" w:type="dxa"/>
        <w:jc w:val="left"/>
        <w:tblInd w:w="0" w:type="dxa"/>
        <w:tblLayout w:type="fixed"/>
        <w:tblCellMar>
          <w:top w:w="0" w:type="dxa"/>
          <w:left w:w="0" w:type="dxa"/>
          <w:bottom w:w="0" w:type="dxa"/>
          <w:right w:w="0" w:type="dxa"/>
        </w:tblCellMar>
      </w:tblPr>
      <w:tblGrid>
        <w:gridCol w:w="23"/>
        <w:gridCol w:w="23"/>
        <w:gridCol w:w="37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2"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447" w:type="dxa"/>
        <w:jc w:val="left"/>
        <w:tblInd w:w="0" w:type="dxa"/>
        <w:tblLayout w:type="fixed"/>
        <w:tblCellMar>
          <w:top w:w="0" w:type="dxa"/>
          <w:left w:w="0" w:type="dxa"/>
          <w:bottom w:w="0" w:type="dxa"/>
          <w:right w:w="0" w:type="dxa"/>
        </w:tblCellMar>
      </w:tblPr>
      <w:tblGrid>
        <w:gridCol w:w="23"/>
        <w:gridCol w:w="23"/>
        <w:gridCol w:w="393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31" w:type="dxa"/>
            <w:tcBorders/>
            <w:vAlign w:val="center"/>
          </w:tcPr>
          <w:p>
            <w:pPr>
              <w:pStyle w:val="NormalWeb"/>
              <w:spacing w:before="280" w:after="0"/>
              <w:rPr>
                <w:sz w:val="24"/>
                <w:szCs w:val="24"/>
              </w:rPr>
            </w:pPr>
            <w:r>
              <w:rPr>
                <w:sz w:val="24"/>
                <w:szCs w:val="24"/>
              </w:rPr>
              <w:t>Santiago, 29 de sept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16 recurren de protección Jorge Balmaceda Morales, abogado; Iris de la Barrera Carvajal, abogado; Carlos Urrutia Sotomayor, Abogado; María Eliana Hernández Ortiz, secretaria; Ana Luzmila Cabello Rojas, secretaria; María Teresa Hoyos de la Barrera, abogado; Carlos Portales Astorga, abogado; Jorge Francisco Balmaceda Hoyos, abogado; Gustavo Balmaceda Hoyos, estudiante de Derecho; e Isabel Flores Moreno, estudiante de Derecho, todos domiciliados en Dr. Sótero del Río Nº 508, oficina 418, Santiago Centro, en contra del Sr. Alcalde de Santiago, don Jaime Ravinet de la Fuente, domiciliado en el Palacio Consistorial ubicado en Plaza de Armas esquina 21 de Mayo s/Nº, Santiago Centro, por la medida decretada por este último consistente en el cierre de calle Catedral entre calles Bandera y 21 de Mayo, la que consideran ilegal y arbitraria y que amenaza y perturba las garantías constitucionales de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Los recurrentes manifiestan que el cierre de la calle Catedral en su tramo comprendido entre Bandera y 21 de Mayo provoca diariamente congestiones vehiculares, por no existir una calle alternativa para dirigirse en dirección al oriente de manera expedita, lo que provocaría entre otras cosas aumentos de tiempos de desplazamientos, riesgo en la conducción por vías saturadas y sobre todo un enorme aumento en la emisión de con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114" w:type="dxa"/>
        <w:jc w:val="left"/>
        <w:tblInd w:w="0" w:type="dxa"/>
        <w:tblLayout w:type="fixed"/>
        <w:tblCellMar>
          <w:top w:w="0" w:type="dxa"/>
          <w:left w:w="0" w:type="dxa"/>
          <w:bottom w:w="0" w:type="dxa"/>
          <w:right w:w="0" w:type="dxa"/>
        </w:tblCellMar>
      </w:tblPr>
      <w:tblGrid>
        <w:gridCol w:w="23"/>
        <w:gridCol w:w="23"/>
        <w:gridCol w:w="759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98" w:type="dxa"/>
            <w:tcBorders/>
            <w:vAlign w:val="center"/>
          </w:tcPr>
          <w:p>
            <w:pPr>
              <w:pStyle w:val="NormalWeb"/>
              <w:spacing w:before="280" w:after="0"/>
              <w:rPr>
                <w:sz w:val="24"/>
                <w:szCs w:val="24"/>
              </w:rPr>
            </w:pPr>
            <w:r>
              <w:rPr>
                <w:sz w:val="24"/>
                <w:szCs w:val="24"/>
              </w:rPr>
              <w:t>minantes como consecuencia lógica del mayor número de automóvi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resan que frente a su solicitud de abrir la calle Catedral al tránsito vehicular, en su misiva de respuesta de 13 de junio de 2000, el Sr. Alcalde señala que ello no es posible, ya que se están abriendo espacios peatonales en Santiago, y que tal sería la situación de la calle refer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cen que esta última acción, notificada con fecha 13 de junio de 2000, importa una acción arbitraria que produce una privación y amenaza de numerosas garantías constitucionales, cuales so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1- El derecho a la integridad psíquica de la persona, establecido por el artículo 19 Nº 1 de la Constitución Política de la República, ya que los recurrentes estiman que un aumento excesivo en el tiempo de desplazamiento vehicular y en condiciones de seguridad deficitarias, produce según la ciencia psiquiátrica, trastornos de conduc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2- Garantía de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da por el artículo 19 Nº 8 de la Constitución Política de la República, por cuanto consideran los recurrentes que se le ha expuesto a fuentes contaminantes más allá de lo indispensa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3- Igualdad ante las cargas públicas, consagrada por el artículo 19 Nº 20 de la Constitución Política de la República, por cuanto consideran que la medida de cierre referida es una desigual repartición de una carga pública. Esto se manifiesta en que las demás oficinas que cuentan con estacionamientos privados en el centro de Santiago, como asimismo, quienes hacen arrendamiento de boxes de estacionamiento, no se verían afectados por esta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Derecho de propiedad, consagrado por el artículo 19 Nº 24 de la Constitución Política de la República, por cuanto estiman que se les priva de la facultad de usar, al menos cuotativamente, de los estacionamientos ubicados en Dr. Sótero del Río Nº 508 y todos los demás existentes en calle Catedral entre Bandera y Manuel Rodríguez, producto de las demoras en el desplazamiento vehicular antes referidas, que según una simple proyección aritmética de los recurrentes, se traduce en privación de aproximadamente 900 minutos, es decir, 15 horas mensuales, y en más de 10.000 minutos al año, esto es, 166 horas o 7 días, por lo que la medida del Sr. Alcalde de Santiago los expondría a sufrir por igual lapso de tiempo a la exposición de contaminantes, a riesgos de tránsito, a graves tensiones, a demoras innecesarias en el desplazamiento vehicular y a limitaciones al derecho de dominio que no tiene origen 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todo lo anterior solicitan tener por interpuesto el presente recurso en contra del Sr. Alcalde de Santiago, don Jaime Ravinet de la Fuente, acogerlo a tramitación y disponer en definitiva que se deje sin efecto la medida de cierre de la calle Catedral entre Bandera y 21 de Mayo, por resultar arbitraria e ilegal –desde que no existe mérito para ella–, y violación de numerosas garantía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39 informa el recurso de protección el Sr. Alcalde de Santiago, don Jaime Ravinet de la Fuente y señala que a fines de 1999, el Municipio de Santiago inició el estudio de impacto vial "Paseo Peatonal Catedral entre Puente y 21 de Mayo", el cual fue presentado a la Secretaría Regional Ministerial de Transportes y Telecomunicaciones (SEREMITT), para su aprobación. Expresa el recurrido que en este estudio se tuvieron en cuenta el volumen de peatones que utilizan el Paseo Estado para su desplazamiento por el centro de Santiago, flujo que ha aumentado significativamente con la apertura de la estación de metro "Plaza de Armas", la que opera con tres accesos, 21 de Mayo, Plaza de Armas y Paseo Puente, que provocó el incremento de demanda peatonal en el sector de la Plaza de Armas y por consiguiente del Paseo de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Manifiesta que el paseo de calle Catedral pretende tener un carácter de integración 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continuidad con los paseos peatonales existentes, ya que con el funcionamiento de la extensión de la línea 5 del Metro de Santiago se genera una importante atracción de flujos peatonales en el sector mencionado. Esta cantidad de peatones beneficiados es muy superior a los usuarios de vehículos motorizados. Además, la medida conlleva otros beneficios tales como una mejora del factor seguridad por cuanto se elimina en ese tramo el conflicto entre peatones y vehículos, la disminución de la contaminación acústica en la dicha zona peatonal y desincentivo del uso del automóvil en el triángulo central de la com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ente afirma que lo anterior no sólo fue estudiado por los técnicos de la corporación edilicia sino que también del Ministerio de Transportes. Así establecido, las vías que conforman las rutas alternativas en función del proyecto de cierre de calle Catedral son: Morandé, Bandera, San Pablo, Compañía, Ismael Valdés Vergara, General Mackenna y Catedral. Con éstas, las rutas para retomar el destino hacia el oriente para vehículos que transitan por calle Catedral serían las siguientes: 1) Catedral-Morandé-General Mackenna-Ismael Valdés Vergara. 2) Catedral-Bandera-Ismael Valdés Vergara. 3) Catedral-Morandé-San Pablo. 4) Catedral-Bandera-San Pabl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no es efectivo que no existan alternativas expeditas para dirigirse al oriente. Además señala que evaluar o calificar de expedita una vía es un término que guarda relación con todos los usuarios de la misma y no con su particular ubicación de su lugar de trabajo o domicilio. Expresa que con fecha 2 de febrero de 2000, la SEREMITT, por oficio ordinario SM/PLAN/Nº 573, considerando el estudio de la municipalidad, no tuvo inconvenientes en autorizar el proyecto, sugiriendo que éste fuera aprobado por la Unidad Operativa de Control de Tránsito (UOCT). Enviado el estudio a la UOCT, éste fue aprobado por carta EIV-00-100 de fecha 21 de junio de 2000, indicando que debían hacerse ciertas instalaciones, como hitos retráctiles y señales informativas. Así, con fecha 4 de julio de 2000, la SEREMITT, emitió la resolución exenta Nº 605,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expone como fundamentos de derecho en relación a los hechos atrás mencionados, el artículo 3º letra d) de la Ley Nº 18.695, Orgánica de Municipalidades, disposición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 relación a lo anterior, la ley Nº 18.290, Ley de Tránsito, establece en su artículo 3º que "son las municipalidades las que dictarán las normas específicas, para regular el funcionamiento de los sistemas de tránsito en sus respectivas comu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ido continúa citando los artículos 2º y 3º de la ley Nº 18.059 que dispone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2º: El Ministerio de Transportes y Telecomunicaciones coordinará la acción de las diversas autoridades en materia de tránsito y fiscalizará la adopción de las resoluciones y medidas administrativas que ellas dicten en estas materi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el ejercicio de tales facultades el Ministerio mediante una resolución fundada podrá dejar sin efecto las medidas adoptadas por dichas autoridades y, en su caso, disponer las que deberán reemplaz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3º: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Señala el recurrido que dicha delegación se realizó por resolución Nº 42 de enero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982 y por resolución Nº 39 de fecha 12 de mayo de 1992, publicado en el Diario Oficial del día 10 de junio de 199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grega junto con lo anterior, lo dispuesto por el artículo 118 de la citad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o de la dirección de vialidad según correspo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mayor abundamiento, señala que la ley Nº 18.287, que establece los procedimientos ante los Juzgados de Policía Local, dispone en su artículo 43 que corresponde al Ministerio de Transportes y Telecomunicaciones de conformidad con las facultades que le fueron asignadas por la ley Nº 18.059 definir, señalar las características fundamentales y determinar las redes viales básicas de cada comu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Señala que en virtud de todo lo anterior, el municipio que representa no ha actuado en forma ilegal, sino que ateniéndose a la normativa que rige la mater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refiriéndose específicamente a las garantías presuntamente conculcadas con su decisión, manifiesta que el cierre de la calle Catedral, conjuntamente con la existencia de los otros paseos peatonales, constituye un factor que mejoraría la calidad de vida de los que transitan por el centro de Santiago, por lo que la medida justamente va en el sentido de salvaguardar la integridad psíquica de las perso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Respecto a la garantía d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dice que, justamente la medida tiene como efecto el desincentivo del uso del automóvil, por lo que la contaminación ambiental y acústica se ha reducido. Tampoco siente que haya actuado contra la garantía de igual repartición de las cargas públicas, pues se trata simplemente de una medida de prohibición de circular por una determinada vía a vehículos motoriz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señala que jamás se ha conculcado la garantía del derecho de propiedad en su esencia pues nunca se le ha prohibido a los recurrentes usar los estacionamientos de su oficina y la mayor o menor demora en el desplazamiento hacia sus casas desde sus lugares de trabajo o viceversa, no puede considerarse una alteración en uno de los atributos esenciales de tal derech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tanto, señala que no ha incurrido en acto arbitrario o ilegal que importe privación, perturbación o amenaza en el legítimo ejercicio por los recurrentes de las garantías de los números 1, 8, 20 y 24 del artículo 19 de la Constitución Política de la República y solicita se rechace el presente recurso de protección con expresa condenación e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3" w:type="dxa"/>
        <w:jc w:val="left"/>
        <w:tblInd w:w="0" w:type="dxa"/>
        <w:tblLayout w:type="fixed"/>
        <w:tblCellMar>
          <w:top w:w="0" w:type="dxa"/>
          <w:left w:w="0" w:type="dxa"/>
          <w:bottom w:w="0" w:type="dxa"/>
          <w:right w:w="0" w:type="dxa"/>
        </w:tblCellMar>
      </w:tblPr>
      <w:tblGrid>
        <w:gridCol w:w="23"/>
        <w:gridCol w:w="23"/>
        <w:gridCol w:w="37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º.- Que para el progreso de la acción contemplada en el artículo 20 de la Constitución Política de la República es menester una privación, perturbación o amenaza a alguna de las garantías que resguarda –provenientes de actos u omisiones arbitrarias o ilegales–, puesto que el preciso y exclusivo objeto es el amparo de aquellos derechos que por ser consustanciales de la naturaleza humana requieren de un sistema ágil y eficaz para su permanente vig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º.- Que sentado lo anterior, surge de inmediato su lógica consecuencia, esto es que quién deduce la acción de que se trata sea, efectivamente, titular del derecho, cuya tutela reclama con tal grado de certeza que descarte al tribunal toda duda en torno a la legitimidad de ejercicio por su titul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3º.- Que en la presente acción de protección es un hecho indiscutido en esta causa el cierre de la calle Catedral entre las calles Bandera y San Antonio, por efecto de 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edida municipal, en relación con la resolución exenta Nº 605 de la Secretaría Regional Ministerial de Transportes y Telecomunicaciones, de fecha 4 de junio de 2000, la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º.- Que una acción arbitraria consiste en un acto o proceder caprichoso, contrario a la justicia, o a las leyes, inicuo, antojadizo, infundado o en último término, despótico o tiránico. Por lo tanto es lógico suponer y concluir que un acto fundado de acuerdo a la ley y justo no puede ser calificado de arbitrario. La medida tomada por el municipio de Santiago y su alcalde fue una medida estudiada y no podía aprobar por sí mismo, pues dicho estudio debía serlo previamente por la SEREMITT, el cual para ser así sancionado es de suponer que fue, valga la redundancia, "estudiado" por éste. Más aún, dicho organismo sugirió que el proyecto fuera enviado y aprobado también por la Unidad Operativa de Control de Tránsito. También es racional suponer que el solo hecho de que la municipalidad encargue un estudio a sus propios técnicos no implica necesariamente la concreción de un proyecto determinado, pues previo a eso el estudio concluirá con resultados positivos y negativos, según lo que pretendía éste demostrar. Una vez que los resultados son positivos, ahí recién se elabora un proyecto. Por otra parte, la SEREMITT, al recibir dicho proyecto, también deberá estudiarlo para comprobar si sus conclusiones o resultados son correctos o no. Una vez determinado que el proyecto se basó en un estudio bien realizado, recién dicho organismo están en posición de aprobar dicho proyecto. Pero en la especie, fue visto, además, por otro organismo técnico, cual es la Unidad de Control de Tránsito, la que al estudiar el proyecto, es de suponer que previó la factibilidad de las vías alternativas para aquellos que se quisieran dirigir al or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tres organismos aprobaron el proyecto del Paseo Peatonal Calle Catedral: los mismos técnicos de la corporación edilicia, los cuales previamente tuvieron que realizar un estudio y en base a las conclusiones, las cuales pudieron ser positivas o negativas, transmitirlo al alcalde y sin son negativas, desechar el proyecto. El resultado fue positivo y después fue revisado por la SEREMITT, otro organismo técnico calificado, y por último, lo fue la Unidad de Control de Tráns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5º.- Que en virtud de lo antes razonado, no es plausible hablar de una acción o proceder arbitrario, caprichoso o injusto. Dicha acción alcaldicia está a su vez permitida por diversas disposiciones legales, como el artículo 3º letra d) de la Ley Nº 18.695, Orgánica Constitucional de Municipalidades,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demás, el artículo 3º de la ley Nº 18.290, Ley de Tránsito, establece que "son las municipalidades las que decretarán las normas específicas, para regular el funcionamiento de los sistemas de tránsito en sus respectivas comunas". Regular es reglar, ajustar o poner en orden una cosa, por lo que dicha actividad es muy amplia y, refiriéndose al tránsito, incluye el de peatones y automovili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s importante destacar el artículo 2º de la ley Nº 18.059 que dispone que "El Ministerio de Transportes y Telecomunicaciones coordinará la acción de diversas autoridades en materia de tránsito y fiscalizará la adopción de las resoluciones y medidas administrativas que ellas dicten en estas materias". El inciso segundo de dicha disposición prescribe que "En el ejercicio de tales facultades el Ministerio mediante una resolución fundada podrá dejar sin efecto las medidas adoptadas por dichas autoridades y, en su caso, disponer las que deberán reemplazarl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artículo 3º de la misma ley antes citada expresa que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l primer inciso del artículo 2º de la ley Nº 18.059 se nota claramente que existe una acción fiscalizadora a posteriori por parte del Ministerio de Transportes y Telecomunicaciones, el mismo que según el considerando anterior habría aprobado el proyecto presentado por la municipalidad. Dicha fiscalización tiene por objeto asegurar que se cumplan los fines perseguidos por el proyecto, pero no sólo eso sino detectar cualquier problema que pudiera surgir de la aplicación de dicho proyecto. Ahora bien, el inciso 2º de dicho artículo muestra que por resolución fundada el Ministerio podrá dejar sin efecto las medidas adoptadas por las autoridades respecto al tránsito. No consta en autos que los recurrentes hayan hecho llegar antecedentes al Ministerio de Transportes o a la SEREMITT a fin de que alguno de estos organismos dejara sin efecto la medida edilicia del cierre de la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También es aplicable en la especie el artículo 118 de l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lo que resulta concordante con la autorización del proyecto "Paseo Peatonal Calle Catedral", propuesta que fue enviada por la Municipalidad de Santiago y aprobada por la SEREMITT en virtud de la delegación concedida por el Ministerio de Transportes y Telecomunicaciones en virtud del artículo 3º de la ley Nº 18.05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º.- Que respecto a la garantía del derecho a la integridad psíquica no está suficientemente acreditado en autos el menoscabo a la integridad psíquica de los recurrentes, o existiendo ésta, la relación de causalidad directa entre un posible detrimento en la integridad psíquica y la medida adoptada por la Municipalidad de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gridSpan w:val="2"/>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u w:val="single"/>
              </w:rPr>
            </w:pPr>
            <w:r>
              <w:rPr>
                <w:sz w:val="24"/>
                <w:szCs w:val="24"/>
                <w:u w:val="single"/>
              </w:rPr>
              <w:t>7º.- Que tampoco está suficientemente acreditado el hecho que la medida de cierre de la calle Catedral empeore la contaminación ambiental, de todo tipo, ya existente en el lugar, y en general en la ciudad de Santiago en mayor o menor medida; no está comprobado el efecto de la medida en el aumento de la contaminación de gases, pues tampoco se puede prever cuán expedita quedaría la calle Catedral si se abriera hacia el oriente, ya que el flujo de vehículos que transitaría por ella también produciría un nivel de contaminación, mayor o menor que el actual.</w:t>
            </w:r>
          </w:p>
        </w:tc>
        <w:tc>
          <w:tcPr>
            <w:tcW w:w="23" w:type="dxa"/>
            <w:gridSpan w:val="2"/>
            <w:tcBorders/>
            <w:vAlign w:val="center"/>
          </w:tcPr>
          <w:p>
            <w:pPr>
              <w:pStyle w:val="Normal"/>
              <w:snapToGrid w:val="false"/>
              <w:jc w:val="both"/>
              <w:rPr>
                <w:rFonts w:ascii="Arial" w:hAnsi="Arial" w:cs="Arial"/>
                <w:sz w:val="18"/>
                <w:szCs w:val="18"/>
                <w:u w:val="single"/>
              </w:rPr>
            </w:pPr>
            <w:r>
              <w:rPr>
                <w:rFonts w:cs="Arial" w:ascii="Arial" w:hAnsi="Arial"/>
                <w:sz w:val="18"/>
                <w:szCs w:val="18"/>
                <w:u w:val="single"/>
              </w:rPr>
            </w:r>
          </w:p>
        </w:tc>
        <w:tc>
          <w:tcPr>
            <w:tcW w:w="450"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3" w:type="dxa"/>
            <w:vMerge w:val="continue"/>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º.- Que la medida de cierre de la calle Catedral es una medida que afecta a la totalidad de la población, todos tienen prohibido circular por dicha calle en vehículos motorizados. La carga pública, si la fuere, sería desigualmente repartida si algunos vehículos pudieran transitar libremente por la vía y otros n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9º.- Que no hay relación directa de causalidad directa entre la medida decretada y los presuntos atrasos o pérdidas de tiempo en llegar a los lugares de trabajo de los recurrentes, por cuanto dichos tiempos perdidos pueden deberse a condiciones generales de tránsito en un momento dado y no necesariamente a la medida alcaldicia, por lo que no se está privando del dominio de los estacionamiento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10º.- Que también hay que considerar que existen cuatro vías alternativas para ir al oriente, no pudiendo necesariamente garantizarse su expedición, pues esto dependerá de las horas en que se produzcan flujos más altos o bajos de vehículos en la zona. Además, no hay un criterio que permita determinar cuál es un tiempo prudente para alcanzar un punto determinado de la ciudad, todo dependerá del movimiento del tránsito que exista a esa hora y esto es algo que toda persona deb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siderar necesariamente a la hora de desplazarse por una ciudad tan extensa como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1º.- Que, precisados los hechos, y en virtud de los anteriores considerandos, no se divisa una perturbación o amenaza a las garantías constitucionales contenidas en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2º.- Que en consecuencia, al no existir acto arbitrario ni ilegal en la forma descrita en los dos primeros considerandos de este fallo, el recurso debe ser rechaz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por el artículo 20 de la Constitución Política de la República y Auto Acordado sobre tramitación y fallo del recurso de protección, se rechaza el interpuesto a lo principal a fojas 16 por protección Jorge Balmaceda Morales, Iris de la Barrera Carvajal, Carlos Urrutia Sotomayor, María Eliana Hernández Ortiz, Ana Luzmila Cabello Rojas, María Teresa Hoyos de la Barrera, Carlos Portales Astorga, Jorge Francisco Balmaceda Hoyos, Gustavo Balmaceda Hoyos e Isabel Flores Moreno, sin costas por haber tenido motivos plausibles para liti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727" w:type="dxa"/>
        <w:jc w:val="left"/>
        <w:tblInd w:w="0" w:type="dxa"/>
        <w:tblLayout w:type="fixed"/>
        <w:tblCellMar>
          <w:top w:w="0" w:type="dxa"/>
          <w:left w:w="0" w:type="dxa"/>
          <w:bottom w:w="0" w:type="dxa"/>
          <w:right w:w="0" w:type="dxa"/>
        </w:tblCellMar>
      </w:tblPr>
      <w:tblGrid>
        <w:gridCol w:w="23"/>
        <w:gridCol w:w="23"/>
        <w:gridCol w:w="521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11" w:type="dxa"/>
            <w:tcBorders/>
            <w:vAlign w:val="center"/>
          </w:tcPr>
          <w:p>
            <w:pPr>
              <w:pStyle w:val="NormalWeb"/>
              <w:spacing w:before="280" w:after="0"/>
              <w:rPr>
                <w:sz w:val="24"/>
                <w:szCs w:val="24"/>
              </w:rPr>
            </w:pPr>
            <w:r>
              <w:rPr>
                <w:sz w:val="24"/>
                <w:szCs w:val="24"/>
              </w:rPr>
              <w:t>Redacción del Abogado Integrante señor Mauri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a por el Ministro señor Hugo Dolmestch Urra y los Abogados Integrantes señor Benito Mauriz Aymerich y señora María Cristina Navajas Urb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014-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378" w:type="dxa"/>
        <w:jc w:val="left"/>
        <w:tblInd w:w="0" w:type="dxa"/>
        <w:tblLayout w:type="fixed"/>
        <w:tblCellMar>
          <w:top w:w="0" w:type="dxa"/>
          <w:left w:w="0" w:type="dxa"/>
          <w:bottom w:w="0" w:type="dxa"/>
          <w:right w:w="0" w:type="dxa"/>
        </w:tblCellMar>
      </w:tblPr>
      <w:tblGrid>
        <w:gridCol w:w="23"/>
        <w:gridCol w:w="23"/>
        <w:gridCol w:w="286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60" w:type="dxa"/>
        <w:jc w:val="left"/>
        <w:tblInd w:w="0" w:type="dxa"/>
        <w:tblLayout w:type="fixed"/>
        <w:tblCellMar>
          <w:top w:w="0" w:type="dxa"/>
          <w:left w:w="0" w:type="dxa"/>
          <w:bottom w:w="0" w:type="dxa"/>
          <w:right w:w="0" w:type="dxa"/>
        </w:tblCellMar>
      </w:tblPr>
      <w:tblGrid>
        <w:gridCol w:w="23"/>
        <w:gridCol w:w="23"/>
        <w:gridCol w:w="354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4" w:type="dxa"/>
            <w:tcBorders/>
            <w:vAlign w:val="center"/>
          </w:tcPr>
          <w:p>
            <w:pPr>
              <w:pStyle w:val="NormalWeb"/>
              <w:spacing w:before="280" w:after="0"/>
              <w:rPr>
                <w:sz w:val="24"/>
                <w:szCs w:val="24"/>
              </w:rPr>
            </w:pPr>
            <w:r>
              <w:rPr>
                <w:sz w:val="24"/>
                <w:szCs w:val="24"/>
              </w:rPr>
              <w:t>Santiago, 26 de octu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793" w:type="dxa"/>
        <w:jc w:val="left"/>
        <w:tblInd w:w="0" w:type="dxa"/>
        <w:tblLayout w:type="fixed"/>
        <w:tblCellMar>
          <w:top w:w="0" w:type="dxa"/>
          <w:left w:w="0" w:type="dxa"/>
          <w:bottom w:w="0" w:type="dxa"/>
          <w:right w:w="0" w:type="dxa"/>
        </w:tblCellMar>
      </w:tblPr>
      <w:tblGrid>
        <w:gridCol w:w="23"/>
        <w:gridCol w:w="23"/>
        <w:gridCol w:w="427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77" w:type="dxa"/>
            <w:tcBorders/>
            <w:vAlign w:val="center"/>
          </w:tcPr>
          <w:p>
            <w:pPr>
              <w:pStyle w:val="NormalWeb"/>
              <w:spacing w:before="280" w:after="0"/>
              <w:rPr>
                <w:sz w:val="24"/>
                <w:szCs w:val="24"/>
              </w:rPr>
            </w:pPr>
            <w:r>
              <w:rPr>
                <w:sz w:val="24"/>
                <w:szCs w:val="24"/>
              </w:rPr>
              <w:t>Al escrito de fojas 87,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sentencia apelada, de veintinueve de septiembre último, escrita a fojas 75.</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899" w:type="dxa"/>
        <w:jc w:val="left"/>
        <w:tblInd w:w="0" w:type="dxa"/>
        <w:tblLayout w:type="fixed"/>
        <w:tblCellMar>
          <w:top w:w="0" w:type="dxa"/>
          <w:left w:w="0" w:type="dxa"/>
          <w:bottom w:w="0" w:type="dxa"/>
          <w:right w:w="0" w:type="dxa"/>
        </w:tblCellMar>
      </w:tblPr>
      <w:tblGrid>
        <w:gridCol w:w="23"/>
        <w:gridCol w:w="23"/>
        <w:gridCol w:w="268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Osvaldo Faúndez V., Ricardo Gálvez B. y Humberto Espejo Z. y los Abogados Integrantes señores José Fernández R. y Álvaro Rencoret 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975-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7408" w:type="dxa"/>
        <w:jc w:val="left"/>
        <w:tblInd w:w="0" w:type="dxa"/>
        <w:tblLayout w:type="fixed"/>
        <w:tblCellMar>
          <w:top w:w="0" w:type="dxa"/>
          <w:left w:w="0" w:type="dxa"/>
          <w:bottom w:w="0" w:type="dxa"/>
          <w:right w:w="0" w:type="dxa"/>
        </w:tblCellMar>
      </w:tblPr>
      <w:tblGrid>
        <w:gridCol w:w="23"/>
        <w:gridCol w:w="23"/>
        <w:gridCol w:w="7362"/>
      </w:tblGrid>
      <w:tr>
        <w:trPr>
          <w:trHeight w:val="23" w:hRule="atLeast"/>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7362" w:type="dxa"/>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285750" cy="9525"/>
                          </a:xfrm>
                          <a:prstGeom prst="rect">
                            <a:avLst/>
                          </a:prstGeom>
                        </pic:spPr>
                      </pic:pic>
                    </a:graphicData>
                  </a:graphic>
                </wp:inline>
              </w:drawing>
            </w:r>
          </w:p>
          <w:p>
            <w:pPr>
              <w:pStyle w:val="Normal"/>
              <w:ind w:hanging="12"/>
              <w:rPr>
                <w:rFonts w:ascii="Arial" w:hAnsi="Arial" w:cs="Arial"/>
                <w:sz w:val="28"/>
                <w:szCs w:val="28"/>
              </w:rPr>
            </w:pPr>
            <w:r>
              <w:rPr>
                <w:rFonts w:eastAsia="Arial" w:cs="Arial" w:ascii="Arial" w:hAnsi="Arial"/>
                <w:sz w:val="18"/>
                <w:szCs w:val="18"/>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43:00Z</dcterms:created>
  <dc:creator>Familia Valenzuela</dc:creator>
  <dc:description/>
  <dc:language>en-US</dc:language>
  <cp:lastModifiedBy>Familia Valenzuela</cp:lastModifiedBy>
  <dcterms:modified xsi:type="dcterms:W3CDTF">2007-04-29T15:44:00Z</dcterms:modified>
  <cp:revision>1</cp:revision>
  <dc:subject/>
  <dc:title>Civil</dc:title>
</cp:coreProperties>
</file>