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751" w:type="dxa"/>
        <w:jc w:val="left"/>
        <w:tblInd w:w="0" w:type="dxa"/>
        <w:tblLayout w:type="fixed"/>
        <w:tblCellMar>
          <w:top w:w="0" w:type="dxa"/>
          <w:left w:w="0" w:type="dxa"/>
          <w:bottom w:w="0" w:type="dxa"/>
          <w:right w:w="0" w:type="dxa"/>
        </w:tblCellMar>
      </w:tblPr>
      <w:tblGrid>
        <w:gridCol w:w="23"/>
        <w:gridCol w:w="23"/>
        <w:gridCol w:w="323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831" w:type="dxa"/>
        <w:jc w:val="left"/>
        <w:tblInd w:w="0" w:type="dxa"/>
        <w:tblLayout w:type="fixed"/>
        <w:tblCellMar>
          <w:top w:w="0" w:type="dxa"/>
          <w:left w:w="0" w:type="dxa"/>
          <w:bottom w:w="0" w:type="dxa"/>
          <w:right w:w="0" w:type="dxa"/>
        </w:tblCellMar>
      </w:tblPr>
      <w:tblGrid>
        <w:gridCol w:w="23"/>
        <w:gridCol w:w="23"/>
        <w:gridCol w:w="13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5" w:type="dxa"/>
            <w:tcBorders/>
            <w:vAlign w:val="center"/>
          </w:tcPr>
          <w:p>
            <w:pPr>
              <w:pStyle w:val="NormalWeb"/>
              <w:spacing w:before="280" w:after="0"/>
              <w:rPr>
                <w:sz w:val="24"/>
                <w:szCs w:val="24"/>
              </w:rPr>
            </w:pPr>
            <w:r>
              <w:rPr>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71" w:type="dxa"/>
        <w:jc w:val="left"/>
        <w:tblInd w:w="0" w:type="dxa"/>
        <w:tblLayout w:type="fixed"/>
        <w:tblCellMar>
          <w:top w:w="0" w:type="dxa"/>
          <w:left w:w="0" w:type="dxa"/>
          <w:bottom w:w="0" w:type="dxa"/>
          <w:right w:w="0" w:type="dxa"/>
        </w:tblCellMar>
      </w:tblPr>
      <w:tblGrid>
        <w:gridCol w:w="23"/>
        <w:gridCol w:w="23"/>
        <w:gridCol w:w="315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5" w:type="dxa"/>
            <w:tcBorders/>
            <w:vAlign w:val="center"/>
          </w:tcPr>
          <w:p>
            <w:pPr>
              <w:pStyle w:val="NormalWeb"/>
              <w:spacing w:before="280" w:after="0"/>
              <w:rPr>
                <w:sz w:val="24"/>
                <w:szCs w:val="24"/>
              </w:rPr>
            </w:pPr>
            <w:r>
              <w:rPr>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558" w:type="dxa"/>
        <w:jc w:val="left"/>
        <w:tblInd w:w="0" w:type="dxa"/>
        <w:tblLayout w:type="fixed"/>
        <w:tblCellMar>
          <w:top w:w="0" w:type="dxa"/>
          <w:left w:w="0" w:type="dxa"/>
          <w:bottom w:w="0" w:type="dxa"/>
          <w:right w:w="0" w:type="dxa"/>
        </w:tblCellMar>
      </w:tblPr>
      <w:tblGrid>
        <w:gridCol w:w="23"/>
        <w:gridCol w:w="23"/>
        <w:gridCol w:w="30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42" w:type="dxa"/>
            <w:tcBorders/>
            <w:vAlign w:val="center"/>
          </w:tcPr>
          <w:p>
            <w:pPr>
              <w:pStyle w:val="NormalWeb"/>
              <w:spacing w:before="280" w:after="0"/>
              <w:rPr/>
            </w:pPr>
            <w:r>
              <w:rPr>
                <w:b/>
                <w:bCs/>
                <w:sz w:val="24"/>
                <w:szCs w:val="24"/>
              </w:rPr>
              <w:t>NUMERO DE ROL=</w:t>
            </w:r>
            <w:r>
              <w:rPr>
                <w:sz w:val="24"/>
                <w:szCs w:val="24"/>
              </w:rPr>
              <w:t xml:space="preserve"> 428_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751" w:type="dxa"/>
        <w:jc w:val="left"/>
        <w:tblInd w:w="0" w:type="dxa"/>
        <w:tblLayout w:type="fixed"/>
        <w:tblCellMar>
          <w:top w:w="0" w:type="dxa"/>
          <w:left w:w="0" w:type="dxa"/>
          <w:bottom w:w="0" w:type="dxa"/>
          <w:right w:w="0" w:type="dxa"/>
        </w:tblCellMar>
      </w:tblPr>
      <w:tblGrid>
        <w:gridCol w:w="23"/>
        <w:gridCol w:w="23"/>
        <w:gridCol w:w="323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6645" w:type="dxa"/>
        <w:jc w:val="left"/>
        <w:tblInd w:w="0" w:type="dxa"/>
        <w:tblLayout w:type="fixed"/>
        <w:tblCellMar>
          <w:top w:w="0" w:type="dxa"/>
          <w:left w:w="0" w:type="dxa"/>
          <w:bottom w:w="0" w:type="dxa"/>
          <w:right w:w="0" w:type="dxa"/>
        </w:tblCellMar>
      </w:tblPr>
      <w:tblGrid>
        <w:gridCol w:w="23"/>
        <w:gridCol w:w="23"/>
        <w:gridCol w:w="612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29" w:type="dxa"/>
            <w:tcBorders/>
            <w:vAlign w:val="center"/>
          </w:tcPr>
          <w:p>
            <w:pPr>
              <w:pStyle w:val="NormalWeb"/>
              <w:spacing w:before="280" w:after="0"/>
              <w:rPr/>
            </w:pPr>
            <w:r>
              <w:rPr>
                <w:b/>
                <w:bCs/>
                <w:sz w:val="24"/>
                <w:szCs w:val="24"/>
              </w:rPr>
              <w:t>/TITULO DEL FALLO=FECHA DEL FALLO=</w:t>
            </w:r>
            <w:r>
              <w:rPr>
                <w:sz w:val="24"/>
                <w:szCs w:val="24"/>
              </w:rPr>
              <w:t xml:space="preserve"> 2002/02/1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pPr>
            <w:r>
              <w:rPr>
                <w:b/>
                <w:bCs/>
                <w:sz w:val="24"/>
                <w:szCs w:val="24"/>
              </w:rPr>
              <w:t>TITULO DEL FALLO=</w:t>
            </w:r>
            <w:r>
              <w:rPr>
                <w:sz w:val="24"/>
                <w:szCs w:val="24"/>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 RECURSO DE PROTECCIÓN RECHAZADO (art. 19 Nº 8 de la C. Pol.). Instalación de antena de telefonía celular. No precisa de estudio de impacto ambiental prev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098" w:type="dxa"/>
        <w:jc w:val="left"/>
        <w:tblInd w:w="0" w:type="dxa"/>
        <w:tblLayout w:type="fixed"/>
        <w:tblCellMar>
          <w:top w:w="0" w:type="dxa"/>
          <w:left w:w="0" w:type="dxa"/>
          <w:bottom w:w="0" w:type="dxa"/>
          <w:right w:w="0" w:type="dxa"/>
        </w:tblCellMar>
      </w:tblPr>
      <w:tblGrid>
        <w:gridCol w:w="23"/>
        <w:gridCol w:w="23"/>
        <w:gridCol w:w="88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tcBorders/>
            <w:vAlign w:val="center"/>
          </w:tcPr>
          <w:p>
            <w:pPr>
              <w:pStyle w:val="NormalWeb"/>
              <w:spacing w:before="280" w:after="0"/>
              <w:rPr>
                <w:sz w:val="24"/>
                <w:szCs w:val="24"/>
              </w:rPr>
            </w:pPr>
            <w:r>
              <w:rPr>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lang w:val="pt-BR"/>
              </w:rPr>
            </w:pPr>
            <w:r>
              <w:rPr>
                <w:sz w:val="24"/>
                <w:szCs w:val="24"/>
              </w:rPr>
              <w:t xml:space="preserve">La instalación de antena de telecomunicación según reiterada jurisprudencia de los Tribunales Superiores de Justicia no precisa, previamente, de un estudio de impacto ambiental en atención a lo previsto en los artículos 10 y 11 de la ley Nº 19.300 sobre Bases General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w:t>
            </w:r>
            <w:r>
              <w:rPr>
                <w:sz w:val="24"/>
                <w:szCs w:val="24"/>
                <w:lang w:val="pt-BR"/>
              </w:rPr>
              <w:t>(Corte de Santiago, 11.01.2002, Rol Nº 3.072-01, confirmado Corte Suprema, 14.02.2002, Rol Nº 428-02).</w:t>
            </w:r>
          </w:p>
        </w:tc>
        <w:tc>
          <w:tcPr>
            <w:tcW w:w="23" w:type="dxa"/>
            <w:gridSpan w:val="2"/>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450"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r>
        <w:trPr/>
        <w:tc>
          <w:tcPr>
            <w:tcW w:w="23"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8365" w:type="dxa"/>
            <w:gridSpan w:val="3"/>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450" w:type="dxa"/>
            <w:gridSpan w:val="2"/>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r>
        <w:trPr>
          <w:trHeight w:val="23" w:hRule="atLeast"/>
        </w:trPr>
        <w:tc>
          <w:tcPr>
            <w:tcW w:w="23"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8365" w:type="dxa"/>
            <w:gridSpan w:val="3"/>
            <w:tcBorders/>
            <w:vAlign w:val="center"/>
          </w:tcPr>
          <w:p>
            <w:pPr>
              <w:pStyle w:val="Normal"/>
              <w:snapToGrid w:val="false"/>
              <w:jc w:val="both"/>
              <w:rPr>
                <w:rFonts w:ascii="Arial" w:hAnsi="Arial" w:cs="Arial"/>
                <w:sz w:val="2"/>
                <w:szCs w:val="18"/>
                <w:lang w:val="pt-BR"/>
              </w:rPr>
            </w:pPr>
            <w:r>
              <w:rPr>
                <w:rFonts w:cs="Arial" w:ascii="Arial" w:hAnsi="Arial"/>
                <w:sz w:val="2"/>
                <w:szCs w:val="18"/>
                <w:lang w:val="pt-BR"/>
              </w:rPr>
            </w:r>
          </w:p>
        </w:tc>
        <w:tc>
          <w:tcPr>
            <w:tcW w:w="450" w:type="dxa"/>
            <w:gridSpan w:val="2"/>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bl>
    <w:p>
      <w:pPr>
        <w:pStyle w:val="Normal"/>
        <w:jc w:val="both"/>
        <w:rPr>
          <w:rFonts w:ascii="Arial" w:hAnsi="Arial" w:cs="Arial"/>
          <w:sz w:val="18"/>
          <w:szCs w:val="18"/>
          <w:lang w:val="pt-BR"/>
        </w:rPr>
      </w:pPr>
      <w:r>
        <w:rPr>
          <w:rFonts w:cs="Arial" w:ascii="Arial" w:hAnsi="Arial"/>
          <w:sz w:val="18"/>
          <w:szCs w:val="18"/>
          <w:lang w:val="pt-BR"/>
        </w:rPr>
        <w:t> </w:t>
      </w:r>
    </w:p>
    <w:tbl>
      <w:tblPr>
        <w:tblW w:w="3858" w:type="dxa"/>
        <w:jc w:val="left"/>
        <w:tblInd w:w="0" w:type="dxa"/>
        <w:tblLayout w:type="fixed"/>
        <w:tblCellMar>
          <w:top w:w="0" w:type="dxa"/>
          <w:left w:w="0" w:type="dxa"/>
          <w:bottom w:w="0" w:type="dxa"/>
          <w:right w:w="0" w:type="dxa"/>
        </w:tblCellMar>
      </w:tblPr>
      <w:tblGrid>
        <w:gridCol w:w="23"/>
        <w:gridCol w:w="23"/>
        <w:gridCol w:w="33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3385" w:type="dxa"/>
            <w:gridSpan w:val="3"/>
            <w:tcBorders/>
            <w:vAlign w:val="center"/>
          </w:tcPr>
          <w:p>
            <w:pPr>
              <w:pStyle w:val="Normal"/>
              <w:snapToGrid w:val="false"/>
              <w:jc w:val="both"/>
              <w:rPr>
                <w:rFonts w:ascii="Arial" w:hAnsi="Arial" w:cs="Arial"/>
                <w:sz w:val="2"/>
                <w:szCs w:val="18"/>
                <w:lang w:val="pt-BR"/>
              </w:rPr>
            </w:pPr>
            <w:r>
              <w:rPr>
                <w:rFonts w:cs="Arial" w:ascii="Arial" w:hAnsi="Arial"/>
                <w:sz w:val="2"/>
                <w:szCs w:val="18"/>
                <w:lang w:val="pt-BR"/>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2" w:type="dxa"/>
            <w:tcBorders/>
            <w:vAlign w:val="center"/>
          </w:tcPr>
          <w:p>
            <w:pPr>
              <w:pStyle w:val="NormalWeb"/>
              <w:spacing w:before="280" w:after="0"/>
              <w:rPr>
                <w:sz w:val="24"/>
                <w:szCs w:val="24"/>
              </w:rPr>
            </w:pPr>
            <w:r>
              <w:rPr>
                <w:sz w:val="24"/>
                <w:szCs w:val="24"/>
              </w:rPr>
              <w:t>I.-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873" w:type="dxa"/>
        <w:jc w:val="left"/>
        <w:tblInd w:w="0" w:type="dxa"/>
        <w:tblLayout w:type="fixed"/>
        <w:tblCellMar>
          <w:top w:w="0" w:type="dxa"/>
          <w:left w:w="0" w:type="dxa"/>
          <w:bottom w:w="0" w:type="dxa"/>
          <w:right w:w="0" w:type="dxa"/>
        </w:tblCellMar>
      </w:tblPr>
      <w:tblGrid>
        <w:gridCol w:w="23"/>
        <w:gridCol w:w="23"/>
        <w:gridCol w:w="33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1 de enero de 20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Recurren de protección don Víctor González Veas, doña María Elena Méndez Ortega y doña Alba Inés Vera Guaitao, cuyas profesiones y domicilios se indican en el recurso, todos vecinos del sector Lo Hermida de la comuna de Peñalolén, en contra de las empresas de telefonía celular Smartcom S.A. y CTC Comunicaciones Móviles S.A. individualizadas debidamente, por los actos y omisiones arbitrarias que se describen más adelante y que vulneran derechos constitucionales y legales de que son titular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xponen que CTC Telefonía Móvil instaló una antena que se encuentra actualmente en funcionamiento en el interior del Colegio ubicado en Av. Grecia con Av. Tobalaba, Escuela Nº 192 de Lo Hermida. Por su parte Smartcom S.A. se encuentra actualmente realizando trabajos de instalación de una nueva antena de telefonía en calle Confluencia Nº 7381, a menos de treinta metros de la anteriormente citada antena . Estas obras se realizarían sin contar con los permisos necesarios de edificación ni con el estudio necesario de impacto ambiental, transgrediendo, además, diversas disposiciones legales y reglamentarias que señalar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En primer término, los recurrentes se refieren al hecho de que ninguna de las antenas de telefonía celular cuenta con estudios de impacto ambiental que exige la ley de Bases Generales del </w:t>
            </w:r>
            <w:bookmarkStart w:id="0" w:name="LPHit3"/>
            <w:bookmarkEnd w:id="0"/>
            <w:r>
              <w:rPr>
                <w:b/>
                <w:bCs/>
                <w:color w:val="FFFFFF"/>
                <w:sz w:val="24"/>
                <w:szCs w:val="24"/>
                <w:shd w:fill="313163" w:val="clear"/>
              </w:rPr>
              <w:t>Medio</w:t>
            </w:r>
            <w:r>
              <w:rPr>
                <w:sz w:val="24"/>
                <w:szCs w:val="24"/>
              </w:rPr>
              <w:t xml:space="preserve"> </w:t>
            </w:r>
            <w:bookmarkStart w:id="1" w:name="LPHit4"/>
            <w:bookmarkEnd w:id="1"/>
            <w:r>
              <w:rPr>
                <w:b/>
                <w:bCs/>
                <w:color w:val="FFFFFF"/>
                <w:sz w:val="24"/>
                <w:szCs w:val="24"/>
                <w:shd w:fill="313163" w:val="clear"/>
              </w:rPr>
              <w:t>Ambiente</w:t>
            </w:r>
            <w:r>
              <w:rPr>
                <w:sz w:val="24"/>
                <w:szCs w:val="24"/>
              </w:rPr>
              <w:t>. Luego de señalar la manera como dicha ley 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fine diversos conceptos afirma que esa actuación infringe el artículo 10 de la misma que indica cuales son los proyectos o actividades susceptible de causar Impacto Ambiental y deben someterse a un Estudio. El objetivo de esta evaluación es determinar, antes de la instalación de un proyecto, los riesgos o efectos sobre el </w:t>
            </w:r>
            <w:bookmarkStart w:id="2" w:name="LPHit5"/>
            <w:bookmarkEnd w:id="2"/>
            <w:r>
              <w:rPr>
                <w:b/>
                <w:bCs/>
                <w:color w:val="FFFFFF"/>
                <w:sz w:val="24"/>
                <w:szCs w:val="24"/>
                <w:shd w:fill="313163" w:val="clear"/>
              </w:rPr>
              <w:t>medio</w:t>
            </w:r>
            <w:r>
              <w:rPr>
                <w:sz w:val="24"/>
                <w:szCs w:val="24"/>
              </w:rPr>
              <w:t xml:space="preserve"> </w:t>
            </w:r>
            <w:bookmarkStart w:id="3" w:name="LPHit6"/>
            <w:bookmarkEnd w:id="3"/>
            <w:r>
              <w:rPr>
                <w:b/>
                <w:bCs/>
                <w:color w:val="FFFFFF"/>
                <w:sz w:val="24"/>
                <w:szCs w:val="24"/>
                <w:shd w:fill="313163" w:val="clear"/>
              </w:rPr>
              <w:t>ambiente</w:t>
            </w:r>
            <w:r>
              <w:rPr>
                <w:sz w:val="24"/>
                <w:szCs w:val="24"/>
              </w:rPr>
              <w:t xml:space="preserve"> natural o humano, que pudiera causar dicha actividad. En este mismo capítulo analiza en detalle los casos en que es necesario someterse a dicha evaluación entre los cuales están las sustancias radiactivas respecto de las cuales las celdas celulares, como los aparatos celulares, generan radiación. A juicio de los recurrentes existen riegos de contaminación radioeléctrica lo que estaría demostrado con las advertencias que los "manuales del usuario" hacen a sus usuarios y recomendaciones acerca de su uso. Estas restricciones referidas únicamente al uso de los aparatos celulares, se magnifican tratándose de una antena celular que recibe y emite cientos de miles de señales de radiorecuencia. Presumiblemente, en consecuencia, las personas que habitan a su alrededor están expuestas a sufrir proporcionalmente un daño insospechado. De todo este análisis concluyen, en este primer capítulo del recurso que se hace necesario un estudio de impacto ambiental que determine, fehacientemente, el eventual daño a la salud de la población y la contaminación del </w:t>
            </w:r>
            <w:bookmarkStart w:id="4" w:name="LPHit7"/>
            <w:bookmarkEnd w:id="4"/>
            <w:r>
              <w:rPr>
                <w:b/>
                <w:bCs/>
                <w:color w:val="FFFFFF"/>
                <w:sz w:val="24"/>
                <w:szCs w:val="24"/>
                <w:shd w:fill="313163" w:val="clear"/>
              </w:rPr>
              <w:t>ambiente</w:t>
            </w:r>
            <w:r>
              <w:rPr>
                <w:sz w:val="24"/>
                <w:szCs w:val="24"/>
              </w:rPr>
              <w:t xml:space="preserve"> humano y natu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 segundo grupo de observaciones dice relación con las recomendaciones que ha establecido la Organización Mundial de la Salud para el uso de los campos electromagnéticos, lo que también ha hecho la Comunidad Económica Europe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seguida, el punto tercero del recurso expresa. que las antenas de telefonía celular se han construido vulnerando normas legales, reglamentarias y orgánico constitucionales contenidas en la ley de Urbanismo y Construcción y su Ordenanza. Señalan a este respecto que el inicio y desarrollo de las obras de construcción se han efectuado sin protección alguna para los afectados. Las faenas constructivas emiten ruidos y polvos en suspensión lo que contamina gravemente el entorno en que viven y les afecta ensuciando el patio de las casas, los enseres e incluso las calles de los vecin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en la letra E, esto es, como cuarta consideración (no hay letra D), se afirma que producto de las obras que han iniciado las empresas recurridas, se ha visto afectado el valor de los inmuebles de su propiedad. Es muy difícil que alguna persona adquiera una casa al lado de una antena de más de treinta metros de altura, salvo que sea a un precio considerablemente menor del costo de la propiedad. Asimismo la instalación de las antenas de esa altura constituye una contaminación visual a cuya protección tienen derecho. Su derecho sobre la vista, el paisaje, la luz y otros se encuentran amparados por el derecho de propiedad consagrado en el artículo 19 Nº 24 de la Constitución y en el artículo 23 de la Convención Americana de Derechos y Deberes del Hombre de 1948 (si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continuación, el recurso enumera los actos por los cuales se recurre. Ellos son la instalación y el funcionamiento u operación de antenas celulares en lugares destinados a la habitación, sin cumplir con las exigencias mínimas en cuanto a su distanciamiento, construcción y resguardos a los vecinos y sin adoptar las protecciones necesarias para los mismos. Estos actos habrían vulnerado los derechos establecidos y garantizados en los artículos 1º, 7º inciso segundo, Nº 1, derecho a la vida y a la integridad física y psíquica de la persona; Nº 2 igualdad ante la ley, Nº 3 debido proceso, Nº 4 respeto a la vida pública y privada y a la honra, Nº 8 derecho a vivir en un </w:t>
            </w:r>
            <w:bookmarkStart w:id="5" w:name="LPHit8"/>
            <w:bookmarkEnd w:id="5"/>
            <w:r>
              <w:rPr>
                <w:b/>
                <w:bCs/>
                <w:color w:val="FFFFFF"/>
                <w:sz w:val="24"/>
                <w:szCs w:val="24"/>
                <w:shd w:fill="313163" w:val="clear"/>
              </w:rPr>
              <w:t>medio</w:t>
            </w:r>
            <w:r>
              <w:rPr>
                <w:sz w:val="24"/>
                <w:szCs w:val="24"/>
              </w:rPr>
              <w:t xml:space="preserve"> </w:t>
            </w:r>
            <w:bookmarkStart w:id="6" w:name="LPHit9"/>
            <w:bookmarkEnd w:id="6"/>
            <w:r>
              <w:rPr>
                <w:b/>
                <w:bCs/>
                <w:color w:val="FFFFFF"/>
                <w:sz w:val="24"/>
                <w:szCs w:val="24"/>
                <w:shd w:fill="313163" w:val="clear"/>
              </w:rPr>
              <w:t>ambiente</w:t>
            </w:r>
            <w:r>
              <w:rPr>
                <w:sz w:val="24"/>
                <w:szCs w:val="24"/>
              </w:rPr>
              <w:t xml:space="preserve"> libre de contaminación Nº 9 derecho a la salud y Nº 24, derecho de propiedad, todos del artículo 19 de la Constitución. No indica el recurso la forma específica en que se habrían vulnerado tales derechos. Por otra parte, no se han observado las disposiciones de los artículos 10 y 11 de la ley Nº 19.300 y la ley General de Urbanismo  Construc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último, el recurso reflexiona acerca de la oportunidad del recurso, señalando que incide en un problema de contaminación o deterioro ambiental que afecta a una comunidad de individuos de lo que infiere que el término de quince días para interponerlo, comienza a correr cuando se interrumpe la actividad que causa u origina el trastorno, pues esa actividad mientras se desenvuelve constituye un estado que se mantiene y renueva día por dí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so carece de parte petitoria salvo las referencias contenidas en el cuerpo del escri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A fojas 200 informa el recurso don Ricardo Gebauer Tocornal, abogado, en representación de la empresa Smartcom S.A. Expresa en primer lugar que en la especie no se cumple ninguno de los presupuestos que harían procedente el recurso de protección, puesto que no hay un actuar ilegal de Smartcom S.A. por cuanto su proceder se encuentra específicamente amparado en la legislación regulatoria de la telefonía móvil, en especial, en materia de instalación y operación de las antenas necesarias para el desarrollo de su actividad y, además, se ha procurado un inmueble que conforme al plan regulador de la comuna y ciudad es apto para la instalación de la antena. Tampoco se puede calificar su actuar como arbitrario, cuando la recurrida cuenta con todas las autorizaciones y permisos dispuestos por la legislación y  la reglamentación para la construcción, instalación y operación de la antena. Añade que sin perjuicio de no haberse dado los supuestos para calificar de ilegal o arbitraria la actuación de la recurrida, tampoco e puede sostener que la instalación de la antena pueda afectar el derecho a la vida de las personas, basado en estudios que no tienen asidero científic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continuación el informe enumera los distintos actos administrativos por </w:t>
            </w:r>
            <w:bookmarkStart w:id="7" w:name="LPHit10"/>
            <w:bookmarkEnd w:id="7"/>
            <w:r>
              <w:rPr>
                <w:b/>
                <w:bCs/>
                <w:color w:val="FFFFFF"/>
                <w:sz w:val="24"/>
                <w:szCs w:val="24"/>
                <w:shd w:fill="313163" w:val="clear"/>
              </w:rPr>
              <w:t>medio</w:t>
            </w:r>
            <w:r>
              <w:rPr>
                <w:sz w:val="24"/>
                <w:szCs w:val="24"/>
              </w:rPr>
              <w:t xml:space="preserve"> de los cuales los organismos competentes han otorgado las autorizaciones necesarias para operar la referida antena, los que, según la recurrida demuestra que su actuación se ajusta plenamente a la ley y a la reglamentación vigente, que no es arbitraria y que no produce ninguno de los efectos supuestamente dañinos a que aluden los recurrentes por lo que no pueden verse conculcados algunos de sus derechos fundament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cuanto al derecho, sostiene que el ejercicio de la actividad económica de la prestación de la telefonía móvil está regulada por el Estado y que la legislación y reglamentación respectiva establecen los requisitos y condiciones que deben ser cumplidos por las empresas que prestan tales servicios, exigencias todas que se han aca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señala que no puede haber un actuar antijurídico de la empresa recurrida toda vez que es titular de una concesión de telefonía móvil y tiene las autorizaciones necesarias para instalar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462" w:type="dxa"/>
        <w:jc w:val="left"/>
        <w:tblInd w:w="0" w:type="dxa"/>
        <w:tblLayout w:type="fixed"/>
        <w:tblCellMar>
          <w:top w:w="0" w:type="dxa"/>
          <w:left w:w="0" w:type="dxa"/>
          <w:bottom w:w="0" w:type="dxa"/>
          <w:right w:w="0" w:type="dxa"/>
        </w:tblCellMar>
      </w:tblPr>
      <w:tblGrid>
        <w:gridCol w:w="23"/>
        <w:gridCol w:w="23"/>
        <w:gridCol w:w="794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46" w:type="dxa"/>
            <w:tcBorders/>
            <w:vAlign w:val="center"/>
          </w:tcPr>
          <w:p>
            <w:pPr>
              <w:pStyle w:val="NormalWeb"/>
              <w:spacing w:before="280" w:after="0"/>
              <w:rPr>
                <w:sz w:val="24"/>
                <w:szCs w:val="24"/>
              </w:rPr>
            </w:pPr>
            <w:r>
              <w:rPr>
                <w:sz w:val="24"/>
                <w:szCs w:val="24"/>
              </w:rPr>
              <w:t>Enseguida analiza, una a una, las supuestas infracciones constitucio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 cuanto a la de los números 1 y 9 del artículo 19 señala que los supuestos riesgos para la salud que denuncian los recurrentes se basan y sustentan en opiniones y estudios que no se encuentran amparados por las autoridades competentes, por lo que deben ser desechados de plano. Agrega que las normas técnicas que establecen los requisitos de seguridad aplicables a las instalaciones de servicios de telecomunicaciones que generen ondas electromagnéticas, se fijaron por la resolución Nº 505 de la Subsecretaría de Telecomunicaciones a las que se han sujetado las instalaciones, respetando el perímetro de seguridad que exige la norma, por lo que no existe riesgo o amenaza alguna respecto de la vida, integridad física y psíquica y salud de las personas que viven o se encuentran en los sectores próximos a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En lo que se refiere a la violación de las garantías de los números 2 y 3 del mismo artículo 19, esto es, la de igualdad ante la ley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y el debido proceso, ha dado estricto cumplimiento a la normativa contemplada en la ley General de Urbanismo y Construcciones y su ordenanza y se han otorgado las autorizaciones necesarias por la Dirección de Obras Municip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Respecto de la infracción del número 8 del artículo 19, esto es, al riesgo de vivir en un </w:t>
            </w:r>
            <w:bookmarkStart w:id="8" w:name="LPHit11"/>
            <w:bookmarkEnd w:id="8"/>
            <w:r>
              <w:rPr>
                <w:b/>
                <w:bCs/>
                <w:color w:val="FFFFFF"/>
                <w:sz w:val="24"/>
                <w:szCs w:val="24"/>
                <w:shd w:fill="313163" w:val="clear"/>
              </w:rPr>
              <w:t>medio</w:t>
            </w:r>
            <w:r>
              <w:rPr>
                <w:sz w:val="24"/>
                <w:szCs w:val="24"/>
              </w:rPr>
              <w:t xml:space="preserve"> </w:t>
            </w:r>
            <w:bookmarkStart w:id="9" w:name="LPHit12"/>
            <w:bookmarkEnd w:id="9"/>
            <w:r>
              <w:rPr>
                <w:b/>
                <w:bCs/>
                <w:color w:val="FFFFFF"/>
                <w:sz w:val="24"/>
                <w:szCs w:val="24"/>
                <w:shd w:fill="313163" w:val="clear"/>
              </w:rPr>
              <w:t>ambiente</w:t>
            </w:r>
            <w:r>
              <w:rPr>
                <w:sz w:val="24"/>
                <w:szCs w:val="24"/>
              </w:rPr>
              <w:t xml:space="preserve"> libre de contaminación, basta la sola lectura de los dichos de los recurrentes para comprobar que no tienen claridad sobre el derecho que la Constitución garantiza y la forma en que éste se estaría afect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acerca de la vulneración del derecho de propiedad consagrado en el número 24 del mismo artículo 19 señala que la instalación de la antena se ha hecho con todas las autorizaciones y permisos exigidos por la ley, los cuales, entre otras materias, se hacen cargo de las medidas de seguridad destinadas a precaver todo riesgo o peligro de aquellos que enumera la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compañan una serie de fallos de distintas Cortes del país que rechazan los recursos de protección presentados por vecinos fundados en la misma supuesta violación de derechos constitucionales alegados en estos autos. Solicita el rechazo del recurso por no cumplirse a su respecto ninguno de los presupuestos de proced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278 don Cristián Saieh Mena, en representación de Telefónica Móvil de Chile S.A. recurrida en estos autos, alega la extemporaneidad e improcedencia del recurso. Señala que la antena del inmueble ubicado en Avda. Grecia con Tobalaba, se instaló en julio de 1996 lo que demuestra que el recurso se presentó mas allá del plazo de quince días establecido por el Auto Acordado sobre Tramitación y Fallo del Recurso de Protección. Sin perjuicio de lo anterior sostiene que el objeto de la instalación de la antena es dar mejor cobertura y servicio a los vecinos del sector, en su calidad de concesionario de un servicio público de telefonía móvil, razón por la que está obligada a satisfacer la necesidad de telecomunicaciones de la comunidad. Añade que los recurrentes no han acreditado su calidad de titulares de la acción de protección, toda vez que no consta en autos su carácter de vecinos de la instalación de su representada. Por estas consideraciones se solicita se declare la extempo-raneidad e improcedencia del 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subsidio de lo anterior informa el recurso, solicitando el rechazo del mismo. Argumenta en primer término que la jurisprudencia uniforme de los Tribunales de Justicia ha legitimado la instalación de este tipo de antenas, invocando una serie de fallos de distintas Cortes de Apelaciones del país que, confirmados por la Excma. Corte Suprema, han rechazado los recursos de protección interpuestos a este respec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seguida se hace cargo de los fundamentos del recurso, indicando que ninguno de los derechos que los recurrentes señalan como privados, perturbados o amenazados lo están. Señala que la empresa presta un servicio público, el que debe ser de alta calidad. Por ello se determinó el lugar de instalación de acuerdo con criterios técnicos que implican un largo trabajo de diversos especialistas. No existe ni ilegalidad ni arbitrariedad en su actuar. Luego analiza en detalle las distintas garantías constitucionales vulneradas, y la manera como en casos similares han sido resueltos por los fallos que extracta y comenta. Además, invoca un documento del Medical College of Wisconsin, Estados Unidos, el que está avalado por la Pontificia Universidad Católica de Chile en que desestima, las afirmaciones de los recurrentes acerca de los peligros que correrían los vecinos del sector por las ondas emitidas por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En conclusión afirma que corresponde a los recurrentes probar todos y cada uno de los supuestos que ha esbozado en su presentación, lo que no ha ocurrido y por el contrario, el organismo técnico encargado de velar por el correcto funcionamiento de las torres y antenas de telecomunicación, la Subsecretaría de Telecomunicaciones en más d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iez años desde que se instalaron dichas antenas, no ha formulado ninguna observ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A fojas 302, informa la Subsecretaría de Telecomunicaciones señalando que respecto a la antena a instalarse en calle Confluencia Nº 7381 carece de antecedentes. Explica que existe una estación base de propiedad de la empresa Smartcom S.A. ubicada en Avda. Grecia Nº 7381 que corresponde a una solicitud de modificación presentada en su oportunidad por la empresa la que cuenta con una autorización provisoria de modificación. Las obras e instalaciones no se encuentran recepcionadas, toda vez que la empresa no ha presentado la solicitud correspond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su parte, con relación a la antena atribuida a CTC Comunicaciones Móviles S.A. en la esquina de Avda. Grecia con Tobalaba, corresponde a una estación base de propiedad de ENTEL, Telefonía Móvil S.A. a cuyo respecto se encuentra pendiente una solicitud de modificación, la que también se encuentra provisionalmente autoriz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Hace presente que la instalación de antenas requiere un acto administrativo formal de autorización del Ministerio de Transportes y Telecomunicaciones. Agrega, por otra parte, que no existen a la fecha antecedentes o estudios que acrediten daños efectivos a la salud de las personas, atribuibles a la operación de las antenas de telefonía móvil no obstante lo cual, no puede desconocerse la preocupación de la ciudadanía en tal sent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hace una relación de los antecedentes que llevaron a dictar la resolución Nº 505, de 5 de mayo de 2000 que estableció los requisitos de seguridad aplicables a las antenas de telefonía móvil y las obligaciones que deben cumplir las empresas concesionarias. Finaliza su informe señalando que ni la normativa de telecomunicaciones ni la normativa medioambiental contemplan estudios especiales para el emplazamiento de antenas de telecomunicación y menos de telefonía móvil, por lo que no es procedente exigir estudios o declaraciones de esa naturalez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a fojas 313 la Dirección General de Aeronáutica Civil requerida para que informara si las empresas recurridas cuentan con certificación aeronáutica para emplazar porta antenas en calle Confluencia Nº 7381, expresa que certificó altura para mástil de antena a instalarse en Avda. Grecia Nº 7381 y que dicho mástil de 42 metros de altura no constituye impedimento de tipo aeronáutico. Lo mismo respecto de una solicitud correspondiente a un mástil de antena de 30 metros en Avda. Grecia Nº 746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trajeron los autos en relación y se procedió a la vista de la causa alegando en la audiencia los abogados señores Sepúlveda por los recurrentes y Lillo y Jiménez por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2" w:type="dxa"/>
        <w:jc w:val="left"/>
        <w:tblInd w:w="0" w:type="dxa"/>
        <w:tblLayout w:type="fixed"/>
        <w:tblCellMar>
          <w:top w:w="0" w:type="dxa"/>
          <w:left w:w="0" w:type="dxa"/>
          <w:bottom w:w="0" w:type="dxa"/>
          <w:right w:w="0" w:type="dxa"/>
        </w:tblCellMar>
      </w:tblPr>
      <w:tblGrid>
        <w:gridCol w:w="23"/>
        <w:gridCol w:w="23"/>
        <w:gridCol w:w="1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56" w:type="dxa"/>
            <w:tcBorders/>
            <w:vAlign w:val="center"/>
          </w:tcPr>
          <w:p>
            <w:pPr>
              <w:pStyle w:val="NormalWeb"/>
              <w:spacing w:before="280" w:after="0"/>
              <w:rPr>
                <w:sz w:val="24"/>
                <w:szCs w:val="24"/>
              </w:rPr>
            </w:pPr>
            <w:r>
              <w:rPr>
                <w:sz w:val="24"/>
                <w:szCs w:val="24"/>
              </w:rPr>
              <w:t>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imero: Que las actuaciones imputadas a los recurridos -calificadas de ilegales y arbitrarias- consisten en la instalación por parte de la empresa CTC Telefonía Móvil S.A. de, una antena en actual funcionamiento en el interior del Colegio ubicado en Avda. Grecia con Avda. Tobalaba, Escuela Nº 192 de Lo Hermida y en trabajos de instalación de una nueva antena de telefonía en calle Confluencia Nº 7381 por parte de la empresa Smartcom 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gundo: Que en lo que respecta a la antena instalada por CTC Telefonía Móvil S.A. la recurrida en su informe señala que lo fue en julio del año 1996. Este hecho no ha sido controvertido por la recurrente y, por el contrario, ha sido confirmado por la Dirección de Aeronáutica Civil en su oficio de fecha 29 de noviembre de 2001 rolante a fojas 313 que expresa que por oficio ord. 09/2/1/3136 de 27 de septiembre de 2000 certificó altura para mástil de antena en Avda. Grecia Nº 738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Tercero: Que el auto acordado sobre Tramitación y Fallo del Recurso de Protección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eceptúa que la acción deberá deducirse dentro del plazo fatal de quince días corridos contados desde la ejecución del acto o desde que se haya tenido noticias o conocimiento cierto de los mismos. En estas circunstancias, resultando claro que el recurso se interpuso luego de haber transcurrido en exceso el plazo para hacerlo, éste debe ser rechazado por extemporáneo, en lo que a Telefonía Móvil de Chile S.A. se refier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uarto: Que en cuanto a la recurrida Smartcom S.A. debe precisarse en primer término que la antena cuestionada se instala en el inmueble de Avda. Tobalaba Nº 7381 y no en calle Confluencia del mismo número como indica la recurrente. Así se desprende tanto de lo expresado por la recurrida como por los documentos de fojas 58, 302 y 3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Quinto: Que la empresa recurrida, mencionada en la reflexión precedente, fundamenta su petición de rechazo del recurso en que no existe actuar ilegal por cuanto su proceder se encuentra específicamente amparado en la legislación regulatoria de la actividad de la telefonía móvil, en especial en materia de la instalación y operación de las antenas necesarias para el desarrollo de su actividad y, además, se ha procurado un inmueble que conforme al plan regulador de la comuna y ciudad es apto para la instalación de la antena. Por otra parte, tampoco se puede calificar su actuación como arbitraria por cuanto ha obtenido todas las autorizaciones y permisos dispuestos en la legislación y reglamentación que regula esta activ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xto: Que en relación con lo anterior se han establecido los siguientes hech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Que la empresa recurrida -en esa época Chilesat Telefonía Personal S.A.- es concesionaria del servicio de telefonía móvil digital condición que le fuera reconocida por el Ministerio de Transportes y Telecomunicaciones según decreto número 144 de 14 de abril de 1997 publicado en el Diario Oficial de 23 de Junio de ese mismo añ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b) Que por Resolución Nº 305 de 12 de marzo de 2001 del Ministro de Transportes y Telecomunicaciones (fojas 53) se autorizó la instalación, operación y explotación de la Estación Base Tobalaba Grecia en Avda. Grecia Nº 7381 comuna de Peñalolé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 Que el 6 de marzo de 2001 la Dirección General de Aeronáutica Civil autorizó a la recurrida Smartcom S.A., para instalar un mástil de antena de telecomunicaciones en el citado domicilio (fojas 5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d) Que por carta de fecha 10 de octubre de 2000 la misma empresa recurrida informó a la Dirección de Obras Municipales de Peñalolén de la instalación de una antena de telecomunicaciones en la dirección antes indicada (fojas 5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éptimo: Que el artículo 2.6.3 de la Ordenanza General de Urbanismo y Construcciones establece las condiciones que deben cumplir "las instalaciones de telecomunicaciones tales como antenas torres y parábolas". Según esa misma disposición corresponderá a las Direcciones de Obras Municipales controlar el cumplimiento de tales requisitos para cuyo efecto el interesado deberá presentar un aviso de instalaciones y planos respectivos. No existe en este caso, por consiguiente, la exigencia de un permiso previo de construcción de acuerdo con la regla general establecida en el artículo 116 de la ley General de Urbanismo y Construcciones respecto de "la construcción, reconstrucción, reparación, alteración, ampliación, de edificios", et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Octavo: Que de los antecedentes a que se ha hecho referencia en la motivación sexta y lo dispuesto en el precepto reglamentario mencionado precedentemente, aparece que la empresa recurrida ha cumplido con todos los requisitos legales y reglamentarios para la instalación de la antena lo que significa que la actuación impugnada no es ni arbitraria ni ilegal sino que corresponde al ejercicio legítimo de una actividad económica regulada por el Es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Noveno: Que en cuanto al argumento contenido en el recurso en orden a que la instalación y funcionamiento de antenas de telefonía celular causan un grave daño a la salud y a la integridad física y psíquica de las personas, no se han allegado antecedentes que permitan concluir que tales efectos se produzcan. A este respecto debe tenerse presente que para que proceda acoger esta acción cautelar es necesario que se trate de hechos claramente establecidos ya que no es posible en este procedimiento allegar pruebas o discurrir situaciones de hecho como las señal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Décimo: Que por último en lo que se refiere a la omisión de un Estudio de Impacto Ambiental previo a la instalación de las antenas de telecomunicación que exigiría la ley Nº 19.300 sobre Bases Generales del </w:t>
            </w:r>
            <w:bookmarkStart w:id="10" w:name="LPHit13"/>
            <w:bookmarkEnd w:id="10"/>
            <w:r>
              <w:rPr>
                <w:b/>
                <w:bCs/>
                <w:color w:val="FFFFFF"/>
                <w:sz w:val="24"/>
                <w:szCs w:val="24"/>
                <w:shd w:fill="313163" w:val="clear"/>
              </w:rPr>
              <w:t>Medio</w:t>
            </w:r>
            <w:r>
              <w:rPr>
                <w:sz w:val="24"/>
                <w:szCs w:val="24"/>
              </w:rPr>
              <w:t xml:space="preserve"> </w:t>
            </w:r>
            <w:bookmarkStart w:id="11" w:name="LPHit14"/>
            <w:bookmarkEnd w:id="11"/>
            <w:r>
              <w:rPr>
                <w:b/>
                <w:bCs/>
                <w:color w:val="FFFFFF"/>
                <w:sz w:val="24"/>
                <w:szCs w:val="24"/>
                <w:shd w:fill="313163" w:val="clear"/>
              </w:rPr>
              <w:t>Ambiente</w:t>
            </w:r>
            <w:r>
              <w:rPr>
                <w:sz w:val="24"/>
                <w:szCs w:val="24"/>
              </w:rPr>
              <w:t xml:space="preserve">, una reiterada jurisprudencia de los Tribunales Superiores de Justicia ha concluido que los artículos 10 y 11 de dicha ley no comprenden ni hacen exigible un estudio de impacto ambiental en este caso, estimándose que dicha exclusión obedece al hecho de no haberse considerado por el legislador que su operación y efectos dañen el </w:t>
            </w:r>
            <w:bookmarkStart w:id="12" w:name="LPHit15"/>
            <w:bookmarkEnd w:id="12"/>
            <w:r>
              <w:rPr>
                <w:b/>
                <w:bCs/>
                <w:color w:val="FFFFFF"/>
                <w:sz w:val="24"/>
                <w:szCs w:val="24"/>
                <w:shd w:fill="313163" w:val="clear"/>
              </w:rPr>
              <w:t>medio</w:t>
            </w:r>
            <w:r>
              <w:rPr>
                <w:sz w:val="24"/>
                <w:szCs w:val="24"/>
              </w:rPr>
              <w:t xml:space="preserve"> </w:t>
            </w:r>
            <w:bookmarkStart w:id="13" w:name="LPHit16"/>
            <w:bookmarkEnd w:id="13"/>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décimo: Que demostrado que no existe una actuación ilegal y arbitraria por parte de la empresa recurrida Smartcom S.A. al no haberse hecho el Estudio de Impacto Ambiental, deberá también rechazarse el recurso en esta par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uodécimo: Que en conclusión la empresa recurrida ha cumplido con todas las exigencias legales y reglamentarias necesarias para instalar la referida antena y no es posible imponer otras no contempladas expresamente por la legislación vig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Que establecido que no se ha incurrido en una actuación arbitraria o ilegal resulta innecesario pronunciarse acerca de las supuestas infracciones a las garantías constitucionales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lo expuesto y lo que dispone el artículo 20 de la Constitución Política de la República y Auto acordado sobre Tramitación y Fallo del Recurso de Protección se rechaza el recurso de protección deducido a fojas uno en contra de las empresas Smartcom S.A. y Telefónica Móvil de Chile 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82" w:type="dxa"/>
        <w:jc w:val="left"/>
        <w:tblInd w:w="0" w:type="dxa"/>
        <w:tblLayout w:type="fixed"/>
        <w:tblCellMar>
          <w:top w:w="0" w:type="dxa"/>
          <w:left w:w="0" w:type="dxa"/>
          <w:bottom w:w="0" w:type="dxa"/>
          <w:right w:w="0" w:type="dxa"/>
        </w:tblCellMar>
      </w:tblPr>
      <w:tblGrid>
        <w:gridCol w:w="23"/>
        <w:gridCol w:w="23"/>
        <w:gridCol w:w="686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66" w:type="dxa"/>
            <w:tcBorders/>
            <w:vAlign w:val="center"/>
          </w:tcPr>
          <w:p>
            <w:pPr>
              <w:pStyle w:val="NormalWeb"/>
              <w:spacing w:before="280" w:after="0"/>
              <w:rPr>
                <w:sz w:val="24"/>
                <w:szCs w:val="24"/>
              </w:rPr>
            </w:pPr>
            <w:r>
              <w:rPr>
                <w:sz w:val="24"/>
                <w:szCs w:val="24"/>
              </w:rPr>
              <w:t>Redacción del Abogado Integrante señor Eduardo Jara Miran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a por los Ministros señora Gabriela Pérez, señor Juan Araya y Abogado Integrante señor Eduardo Ja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2479" w:type="dxa"/>
        <w:jc w:val="left"/>
        <w:tblInd w:w="0" w:type="dxa"/>
        <w:tblLayout w:type="fixed"/>
        <w:tblCellMar>
          <w:top w:w="0" w:type="dxa"/>
          <w:left w:w="0" w:type="dxa"/>
          <w:bottom w:w="0" w:type="dxa"/>
          <w:right w:w="0" w:type="dxa"/>
        </w:tblCellMar>
      </w:tblPr>
      <w:tblGrid>
        <w:gridCol w:w="23"/>
        <w:gridCol w:w="23"/>
        <w:gridCol w:w="196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963" w:type="dxa"/>
            <w:tcBorders/>
            <w:vAlign w:val="center"/>
          </w:tcPr>
          <w:p>
            <w:pPr>
              <w:pStyle w:val="NormalWeb"/>
              <w:spacing w:before="280" w:after="0"/>
              <w:rPr>
                <w:sz w:val="24"/>
                <w:szCs w:val="24"/>
              </w:rPr>
            </w:pPr>
            <w:r>
              <w:rPr>
                <w:sz w:val="24"/>
                <w:szCs w:val="24"/>
              </w:rPr>
              <w:t>Rol Nº 3.072-200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17" w:type="dxa"/>
        <w:jc w:val="left"/>
        <w:tblInd w:w="0" w:type="dxa"/>
        <w:tblLayout w:type="fixed"/>
        <w:tblCellMar>
          <w:top w:w="0" w:type="dxa"/>
          <w:left w:w="0" w:type="dxa"/>
          <w:bottom w:w="0" w:type="dxa"/>
          <w:right w:w="0" w:type="dxa"/>
        </w:tblCellMar>
      </w:tblPr>
      <w:tblGrid>
        <w:gridCol w:w="23"/>
        <w:gridCol w:w="23"/>
        <w:gridCol w:w="250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01" w:type="dxa"/>
            <w:tcBorders/>
            <w:vAlign w:val="center"/>
          </w:tcPr>
          <w:p>
            <w:pPr>
              <w:pStyle w:val="NormalWeb"/>
              <w:spacing w:before="280" w:after="0"/>
              <w:rPr>
                <w:sz w:val="24"/>
                <w:szCs w:val="24"/>
              </w:rPr>
            </w:pPr>
            <w:r>
              <w:rPr>
                <w:sz w:val="24"/>
                <w:szCs w:val="24"/>
              </w:rPr>
              <w:t>II.-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20" w:type="dxa"/>
        <w:jc w:val="left"/>
        <w:tblInd w:w="0" w:type="dxa"/>
        <w:tblLayout w:type="fixed"/>
        <w:tblCellMar>
          <w:top w:w="0" w:type="dxa"/>
          <w:left w:w="0" w:type="dxa"/>
          <w:bottom w:w="0" w:type="dxa"/>
          <w:right w:w="0" w:type="dxa"/>
        </w:tblCellMar>
      </w:tblPr>
      <w:tblGrid>
        <w:gridCol w:w="23"/>
        <w:gridCol w:w="23"/>
        <w:gridCol w:w="350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4" w:type="dxa"/>
            <w:tcBorders/>
            <w:vAlign w:val="center"/>
          </w:tcPr>
          <w:p>
            <w:pPr>
              <w:pStyle w:val="NormalWeb"/>
              <w:spacing w:before="280" w:after="0"/>
              <w:rPr>
                <w:sz w:val="24"/>
                <w:szCs w:val="24"/>
              </w:rPr>
            </w:pPr>
            <w:r>
              <w:rPr>
                <w:sz w:val="24"/>
                <w:szCs w:val="24"/>
              </w:rPr>
              <w:t>Santiago, 14 de febrero de 20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resolución en alzada de once de enero del presente año, escrita a fojas 335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05" w:type="dxa"/>
        <w:jc w:val="left"/>
        <w:tblInd w:w="0" w:type="dxa"/>
        <w:tblLayout w:type="fixed"/>
        <w:tblCellMar>
          <w:top w:w="0" w:type="dxa"/>
          <w:left w:w="0" w:type="dxa"/>
          <w:bottom w:w="0" w:type="dxa"/>
          <w:right w:w="0" w:type="dxa"/>
        </w:tblCellMar>
      </w:tblPr>
      <w:tblGrid>
        <w:gridCol w:w="23"/>
        <w:gridCol w:w="23"/>
        <w:gridCol w:w="268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o por los Ministros señores José Benquis C., Enrique Tapia W., Jorge Rodríguez A., Domingo Yurac S., y Domingo Kokisch M.</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819" w:type="dxa"/>
        <w:jc w:val="left"/>
        <w:tblInd w:w="0" w:type="dxa"/>
        <w:tblLayout w:type="fixed"/>
        <w:tblCellMar>
          <w:top w:w="0" w:type="dxa"/>
          <w:left w:w="0" w:type="dxa"/>
          <w:bottom w:w="0" w:type="dxa"/>
          <w:right w:w="0" w:type="dxa"/>
        </w:tblCellMar>
      </w:tblPr>
      <w:tblGrid>
        <w:gridCol w:w="23"/>
        <w:gridCol w:w="23"/>
        <w:gridCol w:w="3609"/>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09" w:type="dxa"/>
            <w:tcBorders/>
            <w:vAlign w:val="center"/>
          </w:tcPr>
          <w:p>
            <w:pPr>
              <w:pStyle w:val="NormalWeb"/>
              <w:spacing w:before="280" w:after="0"/>
              <w:rPr>
                <w:sz w:val="24"/>
                <w:szCs w:val="24"/>
              </w:rPr>
            </w:pPr>
            <w:r>
              <w:rPr>
                <w:sz w:val="24"/>
                <w:szCs w:val="24"/>
              </w:rPr>
              <w:t>GONZÁLEZ VEAS, Víctor y otr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45" w:type="dxa"/>
        <w:jc w:val="left"/>
        <w:tblInd w:w="0" w:type="dxa"/>
        <w:tblLayout w:type="fixed"/>
        <w:tblCellMar>
          <w:top w:w="0" w:type="dxa"/>
          <w:left w:w="0" w:type="dxa"/>
          <w:bottom w:w="0" w:type="dxa"/>
          <w:right w:w="0" w:type="dxa"/>
        </w:tblCellMar>
      </w:tblPr>
      <w:tblGrid>
        <w:gridCol w:w="23"/>
        <w:gridCol w:w="23"/>
        <w:gridCol w:w="3835"/>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35" w:type="dxa"/>
            <w:tcBorders/>
            <w:vAlign w:val="center"/>
          </w:tcPr>
          <w:p>
            <w:pPr>
              <w:pStyle w:val="NormalWeb"/>
              <w:spacing w:before="280" w:after="0"/>
              <w:rPr>
                <w:sz w:val="24"/>
                <w:szCs w:val="24"/>
              </w:rPr>
            </w:pPr>
            <w:r>
              <w:rPr>
                <w:sz w:val="24"/>
                <w:szCs w:val="24"/>
              </w:rPr>
              <w:t>APELACIÓN PROTECCIÓN.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586" w:type="dxa"/>
        <w:jc w:val="left"/>
        <w:tblInd w:w="0" w:type="dxa"/>
        <w:tblLayout w:type="fixed"/>
        <w:tblCellMar>
          <w:top w:w="0" w:type="dxa"/>
          <w:left w:w="0" w:type="dxa"/>
          <w:bottom w:w="0" w:type="dxa"/>
          <w:right w:w="0" w:type="dxa"/>
        </w:tblCellMar>
      </w:tblPr>
      <w:tblGrid>
        <w:gridCol w:w="23"/>
        <w:gridCol w:w="23"/>
        <w:gridCol w:w="2376"/>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76" w:type="dxa"/>
            <w:tcBorders/>
            <w:vAlign w:val="center"/>
          </w:tcPr>
          <w:p>
            <w:pPr>
              <w:pStyle w:val="NormalWeb"/>
              <w:spacing w:before="280" w:after="0"/>
              <w:rPr>
                <w:sz w:val="24"/>
                <w:szCs w:val="24"/>
              </w:rPr>
            </w:pPr>
            <w:r>
              <w:rPr>
                <w:sz w:val="24"/>
                <w:szCs w:val="24"/>
              </w:rPr>
              <w:t>Rol Nº 428-02 (Tal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ZFinaldelformulario"/>
        <w:rPr>
          <w:vanish w:val="false"/>
          <w:sz w:val="18"/>
          <w:szCs w:val="18"/>
        </w:rPr>
      </w:pPr>
      <w:r>
        <w:rPr>
          <w:vanish w:val="false"/>
          <w:sz w:val="18"/>
          <w:szCs w:val="18"/>
        </w:rPr>
      </w:r>
    </w:p>
    <w:p>
      <w:pPr>
        <w:pStyle w:val="ZFinaldelformulario"/>
        <w:rPr>
          <w:vanish w:val="false"/>
          <w:sz w:val="18"/>
          <w:szCs w:val="18"/>
        </w:rPr>
      </w:pPr>
      <w:r>
        <w:rPr>
          <w:vanish w:val="false"/>
          <w:sz w:val="18"/>
          <w:szCs w:val="18"/>
        </w:rPr>
      </w:r>
    </w:p>
    <w:p>
      <w:pPr>
        <w:pStyle w:val="Normal"/>
        <w:rPr>
          <w:vanish w:val="false"/>
          <w:sz w:val="18"/>
          <w:szCs w:val="18"/>
        </w:rPr>
      </w:pPr>
      <w:r>
        <w:rPr>
          <w:vanish w:val="false"/>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39:00Z</dcterms:created>
  <dc:creator>Familia Valenzuela</dc:creator>
  <dc:description/>
  <dc:language>en-US</dc:language>
  <cp:lastModifiedBy>Familia Valenzuela</cp:lastModifiedBy>
  <dcterms:modified xsi:type="dcterms:W3CDTF">2007-04-29T15:40:00Z</dcterms:modified>
  <cp:revision>1</cp:revision>
  <dc:subject/>
  <dc:title>Civil</dc:title>
</cp:coreProperties>
</file>