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ociología del derecho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Primer Semestre 2007</w:t>
      </w:r>
    </w:p>
    <w:p>
      <w:pPr>
        <w:pStyle w:val="Normal"/>
        <w:rPr>
          <w:sz w:val="36"/>
          <w:szCs w:val="3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36"/>
          <w:szCs w:val="36"/>
        </w:rPr>
        <w:t xml:space="preserve">Asistencia y nota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ofesor: Víctor Nazar C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</w:t>
      </w:r>
    </w:p>
    <w:p>
      <w:pPr>
        <w:pStyle w:val="Normal"/>
        <w:ind w:right="-836" w:hanging="0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Asistencia</w:t>
      </w:r>
      <w:r>
        <w:rPr>
          <w:b/>
          <w:sz w:val="28"/>
          <w:szCs w:val="28"/>
        </w:rPr>
        <w:t xml:space="preserve">     </w:t>
      </w:r>
      <w:r>
        <w:rPr/>
        <w:t xml:space="preserve">Nota Controles        </w:t>
      </w:r>
      <w:r>
        <w:rPr>
          <w:b/>
        </w:rPr>
        <w:t>Examen</w:t>
      </w:r>
    </w:p>
    <w:p>
      <w:pPr>
        <w:pStyle w:val="Normal"/>
        <w:ind w:right="-831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Clases    %             I      II           Puntaje   Nota                                                       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1621"/>
        <w:gridCol w:w="2691"/>
        <w:gridCol w:w="1620"/>
        <w:gridCol w:w="1440"/>
        <w:gridCol w:w="720"/>
      </w:tblGrid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9360" w:leader="none"/>
                <w:tab w:val="left" w:pos="1062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9360" w:leader="none"/>
                <w:tab w:val="left" w:pos="10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ABUSLEM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9360" w:leader="none"/>
                <w:tab w:val="left" w:pos="106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DONE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8100" w:leader="none"/>
                <w:tab w:val="left" w:pos="9360" w:leader="none"/>
                <w:tab w:val="left" w:pos="10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AR IGNACIO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830" w:leader="none"/>
                <w:tab w:val="left" w:pos="1730" w:leader="none"/>
                <w:tab w:val="left" w:pos="3710" w:leader="none"/>
                <w:tab w:val="left" w:pos="8100" w:leader="none"/>
                <w:tab w:val="left" w:pos="9360" w:leader="none"/>
                <w:tab w:val="left" w:pos="106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  3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3710" w:leader="none"/>
                <w:tab w:val="left" w:pos="8100" w:leader="none"/>
                <w:tab w:val="left" w:pos="9360" w:leader="none"/>
                <w:tab w:val="left" w:pos="106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.5   6.0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830" w:leader="none"/>
                <w:tab w:val="left" w:pos="1730" w:leader="none"/>
                <w:tab w:val="left" w:pos="3710" w:leader="none"/>
                <w:tab w:val="left" w:pos="8100" w:leader="none"/>
                <w:tab w:val="left" w:pos="9360" w:leader="none"/>
                <w:tab w:val="left" w:pos="106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  ALMONACI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UNDEZ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ISCO ANDRES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  4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8   6.0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ARPOULE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BJ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NS CRISTIAN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  9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7   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BRAV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ALY TIARE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  8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2   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   CAMPO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VIL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ISCO JAVIER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50" w:leader="none"/>
                <w:tab w:val="left" w:pos="371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  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50" w:leader="none"/>
                <w:tab w:val="left" w:pos="371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7   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50" w:leader="none"/>
                <w:tab w:val="left" w:pos="371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   CARRASC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VA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ANDREA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  5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8    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   CASTIL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UDIA FERNANDA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  5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0    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   CERD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I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 AND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  5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    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9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   CIFUEN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R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  4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4    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DELGAD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ÑOZ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 ALEJAN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  4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6    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DIS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VLI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L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  6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3    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DUR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UC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 IGNA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  4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5    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  ESPINOZ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HUE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  5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8    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 FERCOVI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 LA PRES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TOR MAR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  9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2    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  FERNANDEZ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Z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CRISTOB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  70.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7    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  FRE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RRO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 JOSE MA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  7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7    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  FRIGERI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TWYL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INA CAR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2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8   66.7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2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9    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2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  GONZALEZ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N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FEL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    4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    7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tbl>
      <w:tblPr>
        <w:tblW w:w="1561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259"/>
        <w:gridCol w:w="1441"/>
        <w:gridCol w:w="1080"/>
        <w:gridCol w:w="1264"/>
        <w:gridCol w:w="4266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  GUTIERR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NA ELIS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sistencia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205" w:leader="none"/>
              </w:tabs>
              <w:ind w:left="2090" w:hanging="209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es   %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825" w:leader="none"/>
                <w:tab w:val="left" w:pos="33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   70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  <w:tab w:val="left" w:pos="2825" w:leader="none"/>
                <w:tab w:val="left" w:pos="33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9   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  <w:tab w:val="left" w:pos="2825" w:leader="none"/>
                <w:tab w:val="left" w:pos="33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  <w:tab w:val="left" w:pos="2825" w:leader="none"/>
                <w:tab w:val="left" w:pos="33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  <w:tab w:val="left" w:pos="2825" w:leader="none"/>
                <w:tab w:val="left" w:pos="3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  HABER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R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AND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333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  55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3335" w:leader="none"/>
              </w:tabs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  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333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333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3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UPPENBAU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UPPENBA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E GONZ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  29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imin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sistenci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  JEL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STI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FE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 33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7   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  LE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LIN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EL ANDRES DE JES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31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   66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3125" w:leader="none"/>
              </w:tabs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  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31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31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312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  LEFEV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ÑO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VICTORIA SOLEDA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   48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8   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  LE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LAN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TA AND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  55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  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  MO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VE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ALEJAND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2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   66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2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5   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2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sp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  MUÑO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TOMAY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DA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  48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5   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  MUÑO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EG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IGNAC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 14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  NESV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D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IC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8   66.7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7  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  NI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ALEJ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4  51.9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8    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RAMBU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EN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 LIENTU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5   55.6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7    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  NUÑ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V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AE ALEJA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2   44.4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1    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  OYARZ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J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 AND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4   88.9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6    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  PEÑ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 IGNA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  40.7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6     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  PERE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SI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IR SEBASTI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1   03.7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istenci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  PIC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PIN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ALEJ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   51.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     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p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  PINOC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B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   48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3     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  PI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UAJAR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PABL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  44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3     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2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  PIZAR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TIBAÑ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ISA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05" w:leader="none"/>
                <w:tab w:val="left" w:pos="2345" w:leader="none"/>
              </w:tabs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 77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05" w:leader="none"/>
                <w:tab w:val="left" w:pos="23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0     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05" w:leader="none"/>
                <w:tab w:val="left" w:pos="23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05" w:leader="none"/>
                <w:tab w:val="left" w:pos="23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05" w:leader="none"/>
                <w:tab w:val="left" w:pos="2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  PIZAR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UÑI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ALFONS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44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4     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  PL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STANZ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 74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    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5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QUILODR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AND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MANUE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0" w:hanging="20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 48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    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  RIPAMO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ÑA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ENRIQU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iminad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istenci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sistenci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  ROJ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LE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0" w:hanging="209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   74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6    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  ROJ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AÑ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MIC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ind w:left="2090" w:hanging="209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  66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5     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.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APPACA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ENZUE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IGNAC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   44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1     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  UMAN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V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ARDO AND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0" w:hanging="209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    77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0     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  VASQU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AR PATRIC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    63.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     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  VIOLLI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NV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AGUSTI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0" w:hanging="209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   33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7     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  ZAM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GAR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AND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left="2090" w:hanging="20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   55.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     6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1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/>
        <w:t>Martes, 03 de julio de 2007</w:t>
      </w:r>
    </w:p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91" w:right="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59:00Z</dcterms:created>
  <dc:creator>WinuE</dc:creator>
  <dc:description/>
  <cp:keywords/>
  <dc:language>en-US</dc:language>
  <cp:lastModifiedBy>WinuE</cp:lastModifiedBy>
  <dcterms:modified xsi:type="dcterms:W3CDTF">2007-07-04T05:01:00Z</dcterms:modified>
  <cp:revision>1</cp:revision>
  <dc:subject/>
  <dc:title>Sociología del derecho      </dc:title>
</cp:coreProperties>
</file>