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Normal"/>
        <w:rPr/>
      </w:pPr>
      <w:r>
        <w:rPr/>
        <w:t>Facultad de Derecho</w:t>
      </w:r>
    </w:p>
    <w:p>
      <w:pPr>
        <w:pStyle w:val="Normal"/>
        <w:rPr/>
      </w:pPr>
      <w:r>
        <w:rPr/>
        <w:t>Departamento de Ciencias del Derecho</w:t>
      </w:r>
    </w:p>
    <w:p>
      <w:pPr>
        <w:pStyle w:val="Heading1"/>
        <w:rPr/>
      </w:pPr>
      <w:r>
        <w:rPr/>
        <w:t>Curso: Filosofía (de la) Moral</w:t>
      </w:r>
    </w:p>
    <w:p>
      <w:pPr>
        <w:pStyle w:val="Normal"/>
        <w:rPr/>
      </w:pPr>
      <w:r>
        <w:rPr/>
        <w:t xml:space="preserve">Prof: M E Orellana Benado </w:t>
      </w:r>
      <w:r>
        <w:rPr>
          <w:i/>
          <w:iCs/>
        </w:rPr>
        <w:t>et al</w:t>
      </w:r>
    </w:p>
    <w:p>
      <w:pPr>
        <w:pStyle w:val="Normal"/>
        <w:rPr/>
      </w:pPr>
      <w:r>
        <w:rPr/>
        <w:t xml:space="preserve">                                                </w:t>
      </w:r>
    </w:p>
    <w:p>
      <w:pPr>
        <w:pStyle w:val="Heading2"/>
        <w:rPr/>
      </w:pPr>
      <w:r>
        <w:rPr/>
        <w:t>J S Mill</w:t>
      </w:r>
    </w:p>
    <w:p>
      <w:pPr>
        <w:pStyle w:val="Normal"/>
        <w:ind w:left="360" w:hanging="0"/>
        <w:jc w:val="center"/>
        <w:rPr>
          <w:lang w:val="en-GB"/>
        </w:rPr>
      </w:pPr>
      <w:r>
        <w:rPr>
          <w:lang w:val="en-GB"/>
        </w:rPr>
        <w:t>(1806-1873)</w:t>
      </w:r>
    </w:p>
    <w:p>
      <w:pPr>
        <w:pStyle w:val="Normal"/>
        <w:jc w:val="center"/>
        <w:rPr/>
      </w:pPr>
      <w:r>
        <w:rPr/>
        <w:t>Guía elaborada por el alumno-ayudante Aníbal Martínez</w:t>
      </w:r>
    </w:p>
    <w:p>
      <w:pPr>
        <w:pStyle w:val="TextBody"/>
        <w:rPr/>
      </w:pPr>
      <w:r>
        <w:rPr/>
        <w:t>(Para el uso exclusivo del curso. Por favor no circular ni reproducir. Comentarios, criticas y preguntas a Sasanidas@yahoo.es)</w:t>
      </w:r>
    </w:p>
    <w:p>
      <w:pPr>
        <w:pStyle w:val="TextBody"/>
        <w:rPr/>
      </w:pPr>
      <w:r>
        <w:rPr/>
      </w:r>
    </w:p>
    <w:p>
      <w:pPr>
        <w:pStyle w:val="Normal"/>
        <w:numPr>
          <w:ilvl w:val="0"/>
          <w:numId w:val="2"/>
        </w:numPr>
        <w:ind w:left="705" w:right="-81" w:hanging="585"/>
        <w:jc w:val="both"/>
        <w:rPr/>
      </w:pPr>
      <w:r>
        <w:rPr/>
        <w:t xml:space="preserve">Mill es uno de los mayores filósofos del siglo XIX. Su obra conjuga las tradiciones empirista y liberal inglesas. Según Mill, todo el conocimiento está basado en la experiencia y las sensaciones están gobernadas por leyes sicológicas de asociación. Unió la razón ilustrada con las concepciones históricas y sicológicas del romanticismo. </w:t>
      </w:r>
    </w:p>
    <w:p>
      <w:pPr>
        <w:pStyle w:val="Normal"/>
        <w:numPr>
          <w:ilvl w:val="0"/>
          <w:numId w:val="2"/>
        </w:numPr>
        <w:ind w:left="705" w:right="-81" w:hanging="585"/>
        <w:jc w:val="both"/>
        <w:rPr/>
      </w:pPr>
      <w:r>
        <w:rPr/>
        <w:t xml:space="preserve">En epistemología bosquejó una distinción entre “verbal y real”, distinción similar a la Kantiana entre juicio sintético </w:t>
      </w:r>
      <w:r>
        <w:rPr>
          <w:i/>
        </w:rPr>
        <w:t>a priori</w:t>
      </w:r>
      <w:r>
        <w:rPr/>
        <w:t xml:space="preserve"> y juicio analítico. Pero a diferencia de Kant negó que cualquier proposición sintética pudiera ser </w:t>
      </w:r>
      <w:r>
        <w:rPr>
          <w:i/>
        </w:rPr>
        <w:t>a priori</w:t>
      </w:r>
      <w:r>
        <w:rPr/>
        <w:t xml:space="preserve">. Sostuvo que la lógica y la matemática proponen leyes generales de la naturaleza, pero que al igual que el resto de la ciencias obtienen su conocimiento a través de la experiencia, inductivamente. Mill sostuvo que tendemos a creer que estos conocimientos son </w:t>
      </w:r>
      <w:r>
        <w:rPr>
          <w:i/>
        </w:rPr>
        <w:t>a priori</w:t>
      </w:r>
      <w:r>
        <w:rPr/>
        <w:t xml:space="preserve"> por cuanto no podemos pensar que no sean ciertos, mas siempre tienen su fundamentación a posteriori. Mill consideró que la primera forma de inducción fue la enumerativa y que ésta consiste en una simple generalización de la experiencia. A su vez, señaló que este tipo de inducción es nuestra práctica inferencial primitiva. A diferencia de Hume, quien formuló objeciones escépticas acerca de la posibilidad de la inducción, Mill se limitó a sostener  que siendo efectiva en la práctica y estableciendo regularidades, a través de un proceso deductivo de las hipótesis que se obtengan de ella, es posible descubrir nuevos métodos de investigación que la inducción enumerativa por sí sola no podría producir. En síntesis, la inducción enumerativa es la fuente de verdad en su metafísica. No pensó que se pudiera hacer una oposición entre útil-verdadero. En cuanto a los objetos externos de nuestra conciencia, su existencia consiste en su capacidad de generar o excitar en nosotros determinados estados de conciencia. Concluyó que los objetos externos son “posibilidades permanentes de sensación” </w:t>
      </w:r>
    </w:p>
    <w:p>
      <w:pPr>
        <w:pStyle w:val="Normal"/>
        <w:numPr>
          <w:ilvl w:val="0"/>
          <w:numId w:val="2"/>
        </w:numPr>
        <w:ind w:left="705" w:right="-81" w:hanging="585"/>
        <w:jc w:val="both"/>
        <w:rPr/>
      </w:pPr>
      <w:r>
        <w:rPr/>
        <w:t xml:space="preserve">En su Filosofía (de la) moral, Mill adoptó el principio de la </w:t>
      </w:r>
      <w:r>
        <w:rPr>
          <w:i/>
        </w:rPr>
        <w:t>utilidad</w:t>
      </w:r>
      <w:r>
        <w:rPr/>
        <w:t xml:space="preserve"> de Bentham Según su formulación de la doctrina utilitarista o de la felicidad: “La felicidad es deseable, y la única cosa deseable como un fin, todas las demás cosas son deseables solo como un medio para obtener ese fin”. Para Mill si la felicidad es un bien para una persona, entonces la felicidad total será la agregación de la felicidad de todas las personas. Sostuvo la “perfecta imparcialidad entre personas” es una condición necesaria para la obtención de la “mayor felicidad”.  Tal imparcialidad entre personas significa que la felicidad de una tiene tanto valor como la de cualquiera otra. Esta idea es un corolario de la afirmación de Bentham “todos cuentan por uno, nadie por más que uno”. Mill expresa su posición de la siguiente manera: “El credo que acepta como fundamento de la moral la Utilidad, o el Principio de la mayor felicidad, mantiene que las acciones son correctas (en Inglés, </w:t>
      </w:r>
      <w:r>
        <w:rPr>
          <w:i/>
        </w:rPr>
        <w:t>right</w:t>
      </w:r>
      <w:r>
        <w:rPr/>
        <w:t xml:space="preserve">) en la medida en que tienden a promover la felicidad, incorrectas (en inglés, </w:t>
      </w:r>
      <w:r>
        <w:rPr>
          <w:i/>
        </w:rPr>
        <w:t>wrong</w:t>
      </w:r>
      <w:r>
        <w:rPr/>
        <w:t xml:space="preserve">) en cuanto tienden a producir lo contrario a la felicidad. Por felicidad se entiende el placer y la ausencia de dolor; por infelicidad el dolor y la falta de place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5"/>
        </w:tabs>
        <w:ind w:left="705" w:hanging="5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04:00Z</dcterms:created>
  <dc:creator>Aníbal Martínez Troncoso</dc:creator>
  <dc:description/>
  <dc:language>en-US</dc:language>
  <cp:lastModifiedBy>morellana</cp:lastModifiedBy>
  <cp:lastPrinted>2002-06-10T11:44:00Z</cp:lastPrinted>
  <dcterms:modified xsi:type="dcterms:W3CDTF">2003-06-09T17:31:00Z</dcterms:modified>
  <cp:revision>4</cp:revision>
  <dc:subject/>
  <dc:title>Universidad de Chile</dc:title>
</cp:coreProperties>
</file>