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Universidad de Chil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Facultad de Derecho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partamento de Ciencias del Derecho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urso: Filosofía de la Moral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Profesor: M.E. Orellana Benado. 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Modulo diferenciado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b/>
          <w:szCs w:val="24"/>
          <w:lang w:val="es-ES_tradnl"/>
        </w:rPr>
        <w:t>I. Berlin y J. Lock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/>
      </w:pPr>
      <w:r>
        <w:rPr>
          <w:szCs w:val="24"/>
        </w:rPr>
        <w:t xml:space="preserve">1. Según la interpretación de I. Berlin sobre la obra de Maquiavelo ¿Por qué un </w:t>
        <w:tab/>
        <w:t xml:space="preserve"> </w:t>
        <w:tab/>
        <w:t xml:space="preserve">    buen gobernante no puede ser a la vez un buen cristiano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Según I. Berlin, Maquiavelo ¿condena al cristianismo?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both"/>
        <w:rPr/>
      </w:pPr>
      <w:r>
        <w:rPr>
          <w:szCs w:val="24"/>
          <w:lang w:val="es-ES_tradnl"/>
        </w:rPr>
        <w:t xml:space="preserve">3. Explique cuál es el dilema moral (o, si se quiere, existencial) que deja al </w:t>
        <w:tab/>
        <w:t xml:space="preserve">   descubierto la interpretación de I. Berlin de </w:t>
      </w:r>
      <w:r>
        <w:rPr>
          <w:i/>
          <w:szCs w:val="24"/>
          <w:lang w:val="es-ES_tradnl"/>
        </w:rPr>
        <w:t>El Príncipe</w:t>
      </w:r>
      <w:r>
        <w:rPr>
          <w:szCs w:val="24"/>
          <w:lang w:val="es-ES_tradnl"/>
        </w:rPr>
        <w:t>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4. Según J. Locke ¿cuál es el dominio de la República y cuál es el de la iglesia?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/>
      </w:pPr>
      <w:r>
        <w:rPr>
          <w:szCs w:val="24"/>
          <w:lang w:val="es-ES_tradnl"/>
        </w:rPr>
        <w:t xml:space="preserve">5. </w:t>
      </w:r>
      <w:r>
        <w:rPr/>
        <w:t xml:space="preserve">Según el texto de I. Berlin ¿En qué consiste la moralidad pagana y cuál es su </w:t>
        <w:tab/>
        <w:t xml:space="preserve"> </w:t>
        <w:tab/>
        <w:t xml:space="preserve">    origen históric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egún J. Locke ¿qué no puede ser tolerado por un gobernante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7. Explique la siguiente afirmación de J. Locke: “Si un pagano no cree en </w:t>
        <w:tab/>
        <w:t xml:space="preserve"> </w:t>
        <w:tab/>
        <w:t xml:space="preserve">     ninguno de los dos testamentos, no correspondería castigarlo como ciudadano </w:t>
        <w:tab/>
        <w:t xml:space="preserve">     indeseabl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Según J. Locke ¿es posible que un gobernante establezca por ley que todos los </w:t>
        <w:tab/>
        <w:t xml:space="preserve">    niños deban ser bautizados cristianos para la purificación de las alma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27:00Z</dcterms:created>
  <dc:creator>a</dc:creator>
  <dc:description/>
  <dc:language>en-US</dc:language>
  <cp:lastModifiedBy>a</cp:lastModifiedBy>
  <dcterms:modified xsi:type="dcterms:W3CDTF">2007-06-25T04:27:00Z</dcterms:modified>
  <cp:revision>2</cp:revision>
  <dc:subject/>
  <dc:title>Universidad de Chile</dc:title>
</cp:coreProperties>
</file>