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as para la monograf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marcado en la forma del delito de derecho penal, a partir de Kant y Hegel: ¿cómo se puede entender y realizar el juicio de culpabilidad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 Kant y Hegel, a partir de la reflexión sobre Idea y existencia analice críticamente la relación entre Moral y Derecho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4:58:00Z</dcterms:created>
  <dc:creator>a</dc:creator>
  <dc:description/>
  <dc:language>en-US</dc:language>
  <cp:lastModifiedBy>a</cp:lastModifiedBy>
  <dcterms:modified xsi:type="dcterms:W3CDTF">2007-05-29T15:05:00Z</dcterms:modified>
  <cp:revision>2</cp:revision>
  <dc:subject/>
  <dc:title>Temas para la monografía</dc:title>
</cp:coreProperties>
</file>