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echa de las ayudantías: Jueves 21 y martes 26 de Junio a las 15:20 en la sala 4. mañan se centrará en Tomás de Aquino y Hume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04:59:00Z</dcterms:created>
  <dc:creator>a</dc:creator>
  <dc:description/>
  <dc:language>en-US</dc:language>
  <cp:lastModifiedBy>a</cp:lastModifiedBy>
  <dcterms:modified xsi:type="dcterms:W3CDTF">2007-06-21T05:00:00Z</dcterms:modified>
  <cp:revision>1</cp:revision>
  <dc:subject/>
  <dc:title>Fecha de las ayudantías: Jueves 21 y martes 26 de Junio a las 15:20 en la sala 4</dc:title>
</cp:coreProperties>
</file>