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UMNOS DEL TALLER DE MONOGRAFÍ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LA ÉTICA DEL DISCURSO DE JÜRGEN HABERMAS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IS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A MONOGRAFÍA DEBE SER ENTREGADA ESTE JUEVES 14 EN LA SECRETARÍA DEL DEPARTAMENTO DE CIENCIAS DEL DERECHO. LA MONOGRAFÍA NO PUEDE SER ENTREGADA POR CORREO ELECTRÓNICO U DE OTRA FORM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HORARIO DE ATENCIÓN DE LA SECRETARÍA TERMINA A LAS CINCO DE LA TARD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ALQUIER RETRASO SIGNIFICARÁ UN DESCUENTO EN LA NOTA DE LA MONOGRAFÍ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iego Pardo Á.</w:t>
      </w:r>
    </w:p>
    <w:p>
      <w:pPr>
        <w:pStyle w:val="Normal"/>
        <w:jc w:val="right"/>
        <w:rPr>
          <w:b/>
          <w:b/>
        </w:rPr>
      </w:pPr>
      <w:r>
        <w:rPr>
          <w:b/>
        </w:rPr>
        <w:t>Ayudante instruct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5:20:00Z</dcterms:created>
  <dc:creator>Orco</dc:creator>
  <dc:description/>
  <cp:keywords/>
  <dc:language>en-US</dc:language>
  <cp:lastModifiedBy>Orco</cp:lastModifiedBy>
  <dcterms:modified xsi:type="dcterms:W3CDTF">2007-06-08T15:33:00Z</dcterms:modified>
  <cp:revision>1</cp:revision>
  <dc:subject/>
  <dc:title>ALUMNOS DEL TALLER DE MONOGRAFÍA</dc:title>
</cp:coreProperties>
</file>