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VISO PARA LOS ALUMNOS DEL TALLER DE MONOGRAFÍA</w:t>
      </w:r>
    </w:p>
    <w:p>
      <w:pPr>
        <w:pStyle w:val="Normal"/>
        <w:jc w:val="center"/>
        <w:rPr/>
      </w:pPr>
      <w:r>
        <w:rPr/>
        <w:t xml:space="preserve"> “</w:t>
      </w:r>
      <w:r>
        <w:rPr/>
        <w:t>LA ÉTICA DEL DISCURSO DE JÜRGEN HABERMAS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- Respecto a las cl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bido a la suspensión de la clase correspondiente al jueves 31 de mayo, se aplaza la entrega del trabajo al jueves </w:t>
      </w:r>
      <w:r>
        <w:rPr>
          <w:b/>
        </w:rPr>
        <w:t>14 de juni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jueves </w:t>
      </w:r>
      <w:r>
        <w:rPr>
          <w:b/>
        </w:rPr>
        <w:t>7 de junio</w:t>
      </w:r>
      <w:r>
        <w:rPr/>
        <w:t xml:space="preserve"> se recuperará la clase suspendida. Para dicha clase es necesario le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La ética del discurso. Un programa de fundamentación.</w:t>
      </w:r>
    </w:p>
    <w:p>
      <w:pPr>
        <w:pStyle w:val="Normal"/>
        <w:rPr/>
      </w:pPr>
      <w:r>
        <w:rPr/>
        <w:t>2.- ¿Afectan las objeciones de Hegel contra Kant también a la ética del discurso?</w:t>
      </w:r>
    </w:p>
    <w:p>
      <w:pPr>
        <w:pStyle w:val="Normal"/>
        <w:rPr/>
      </w:pPr>
      <w:r>
        <w:rPr/>
        <w:t>3.- Fundamentación de la metafísica de las costumbres (Kant, lectura obligatoria del curso Filosofía de la Mor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- Respecto a la monografí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) La fecha de entrega se aplaza hasta el jueves 14 de junio, sin posibles modific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Los temas propuestos para desarrollar en la monografía son lo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- Explique críticamente la distinción entre ética y moral en Habermas. De cuenta de la crítica de Hegel respecto del </w:t>
      </w:r>
      <w:r>
        <w:rPr>
          <w:i/>
        </w:rPr>
        <w:t>formalismo</w:t>
      </w:r>
      <w:r>
        <w:rPr/>
        <w:t xml:space="preserve"> de la ética kanti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Explique críticamente el principio de Universabilidad (U) y del Discurso (D). ¿Cómo llega Habermas a ellos? ¿Cuál es el valor o relevancia de cada uno para la construcción habermasiana? ¿Cuál es su diferenc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Analice las diferencias y semejanzas entre el derecho y la moral a la luz del texto de Habermas “Derecho y Moral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Los requisitos formales de la monografía son los enunciados en el programa general de los talleres de monografía (punto 1 a 3.2). No existen requisitos adicion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Diego Pardo Á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5:27:00Z</dcterms:created>
  <dc:creator>Orco</dc:creator>
  <dc:description/>
  <cp:keywords/>
  <dc:language>en-US</dc:language>
  <cp:lastModifiedBy>Orco</cp:lastModifiedBy>
  <dcterms:modified xsi:type="dcterms:W3CDTF">2007-06-04T15:48:00Z</dcterms:modified>
  <cp:revision>1</cp:revision>
  <dc:subject/>
  <dc:title>AVISO PARA LOS ALUMNOS DEL TALLER DE MONOGRAFÍA</dc:title>
</cp:coreProperties>
</file>