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2286000</wp:posOffset>
            </wp:positionV>
            <wp:extent cx="1701800" cy="252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2552700" cy="16256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540000" cy="157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eastAsia="Trebuchet M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33650</wp:posOffset>
            </wp:positionV>
            <wp:extent cx="1130300" cy="1625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62425</wp:posOffset>
            </wp:positionV>
            <wp:extent cx="3251200" cy="1816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i/>
      <w:color w:val="auto"/>
      <w:sz w:val="28"/>
      <w:szCs w:val="28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3:45:00Z</dcterms:created>
  <dc:creator>M. Eugenia Marín</dc:creator>
  <dc:description/>
  <dc:language>en-US</dc:language>
  <cp:lastModifiedBy>M. Eugenia Marín</cp:lastModifiedBy>
  <dcterms:modified xsi:type="dcterms:W3CDTF">2003-09-18T23:48:00Z</dcterms:modified>
  <cp:revision>1</cp:revision>
  <dc:subject/>
  <dc:title>      </dc:title>
</cp:coreProperties>
</file>