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rebuchet M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3657600</wp:posOffset>
            </wp:positionV>
            <wp:extent cx="1530985" cy="2882900"/>
            <wp:effectExtent l="0" t="0" r="0" b="0"/>
            <wp:wrapSquare wrapText="bothSides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9029700</wp:posOffset>
            </wp:positionV>
            <wp:extent cx="3657600" cy="15538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-342900</wp:posOffset>
            </wp:positionV>
            <wp:extent cx="2034540" cy="3886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3657600</wp:posOffset>
            </wp:positionV>
            <wp:extent cx="2245995" cy="42291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3657600</wp:posOffset>
            </wp:positionV>
            <wp:extent cx="2245995" cy="422910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-3810</wp:posOffset>
            </wp:positionV>
            <wp:extent cx="2172335" cy="33147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210820</wp:posOffset>
            </wp:positionV>
            <wp:extent cx="3543300" cy="23069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902" w:right="748" w:gutter="0" w:header="0" w:top="107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i/>
      <w:color w:val="auto"/>
      <w:sz w:val="28"/>
      <w:szCs w:val="28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23:48:00Z</dcterms:created>
  <dc:creator>M. Eugenia Marín</dc:creator>
  <dc:description/>
  <dc:language>en-US</dc:language>
  <cp:lastModifiedBy>M. Eugenia Marín</cp:lastModifiedBy>
  <dcterms:modified xsi:type="dcterms:W3CDTF">2003-10-06T02:07:00Z</dcterms:modified>
  <cp:revision>3</cp:revision>
  <dc:subject/>
  <dc:title>    </dc:title>
</cp:coreProperties>
</file>