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erif" w:hAnsi="MS Reference Serif" w:cs="MS Reference Serif"/>
          <w:sz w:val="22"/>
          <w:szCs w:val="22"/>
          <w:lang w:val="es-ES"/>
        </w:rPr>
      </w:pPr>
      <w:r>
        <w:rPr>
          <w:rFonts w:cs="MS Reference Serif" w:ascii="MS Reference Serif" w:hAnsi="MS Reference Serif"/>
          <w:sz w:val="48"/>
          <w:szCs w:val="48"/>
          <w:lang w:val="es-ES"/>
        </w:rPr>
        <w:t>Zona Central de Chile</w:t>
      </w:r>
    </w:p>
    <w:p>
      <w:pPr>
        <w:pStyle w:val="Normal"/>
        <w:jc w:val="both"/>
        <w:rPr>
          <w:rFonts w:ascii="MS Reference Serif" w:hAnsi="MS Reference Serif" w:cs="MS Reference Serif"/>
          <w:sz w:val="22"/>
          <w:szCs w:val="22"/>
          <w:lang w:val="es-ES"/>
        </w:rPr>
      </w:pPr>
      <w:r>
        <w:rPr>
          <w:rFonts w:cs="MS Reference Serif" w:ascii="MS Reference Serif" w:hAnsi="MS Reference Serif"/>
          <w:sz w:val="22"/>
          <w:szCs w:val="22"/>
          <w:lang w:val="es-ES"/>
        </w:rPr>
      </w:r>
    </w:p>
    <w:p>
      <w:pPr>
        <w:pStyle w:val="Normal"/>
        <w:jc w:val="both"/>
        <w:rPr>
          <w:rFonts w:ascii="MS Reference Serif" w:hAnsi="MS Reference Serif" w:cs="MS Reference Serif"/>
          <w:sz w:val="22"/>
          <w:szCs w:val="22"/>
          <w:lang w:val="es-ES"/>
        </w:rPr>
      </w:pPr>
      <w:r>
        <w:rPr>
          <w:rFonts w:cs="MS Reference Serif" w:ascii="MS Reference Serif" w:hAnsi="MS Reference Serif"/>
          <w:sz w:val="22"/>
          <w:szCs w:val="22"/>
          <w:lang w:val="es-ES"/>
        </w:rPr>
        <w:tab/>
      </w:r>
      <w:r>
        <w:rPr>
          <w:rFonts w:cs="MS Reference Serif" w:ascii="MS Reference Serif" w:hAnsi="MS Reference Serif"/>
          <w:sz w:val="22"/>
          <w:szCs w:val="22"/>
        </w:rPr>
        <w:t>Al sur del río Petorca y hasta la margen norte del río Bío-Bío, se extiende esta zona</w:t>
        <w:br/>
        <w:t>que comprende las Regiones de Valparaíso, Metropolitana, O'Higgins, Maule y la mayor parte de la Región del Bío-Bío. Las principales ciudades y puertos de Chile se encuentran en esta área, que es, a la vez, la de mayor población y más alta densidad demográfica. Comenzando por la ciudad de Santiago, capital de la República, le siguen en importancia y población, Valparaíso, primer puerto del país, y Concepción, capital de la Región del Bío-Bío. Otras ciudades son: Rancagua, Talca, Linares, Cauquenes, Chillan y el puerto de Talcahuano.</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En la Zona Central la mirada se puebla de verdes y de agricultura. El verde de las montañas suele vestirse de violeta y sólo el paisaje urbano aporta sus grises de cemento y el humo de las chimeneas para quebrar en parte la brillantez del color y la pureza del aire.</w:t>
      </w:r>
    </w:p>
    <w:p>
      <w:pPr>
        <w:pStyle w:val="Normal"/>
        <w:spacing w:lineRule="auto" w:line="259"/>
        <w:jc w:val="both"/>
        <w:rPr/>
      </w:pPr>
      <w:r>
        <w:rPr>
          <w:rFonts w:cs="MS Reference Serif" w:ascii="MS Reference Serif" w:hAnsi="MS Reference Serif"/>
          <w:sz w:val="22"/>
          <w:szCs w:val="22"/>
        </w:rPr>
        <w:tab/>
        <w:t>Santiago de Chile es una metrópoli con todas las cualidades de tal y no pocos de sus problemas. Altos y estilizados edificios de concreto y vidrio, en el sector central; hermosos barrios residenciales hacia el oriente; un moderno ferrocarril subterráneo, así como una desmedida extensión horizontal, la falta de áreas verdes y la contaminación ambiental, dan crédito de ello. Por otra parte, conserva recuerdos de su infancia colonial y de su juventud del 900 en ciertos barrios y suburbios de angostas calles, adoquines y techos de teja, que son, de alguna manera, parte de su mayor encanto. En todo caso, con virtudes y defectos, problemas más, problemas menos, Santiago, que alberga a más de la cuarta parte de la población de Chile, es una gran ciudad, con carácter y personalidad y con un clima moderado del que puede sentirse de veras orgullosa.</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Los Andes son, en esta parte, altos y casi siempre nevados. Se acercan decididamente al valle central y aunque al comienzo los valles transversales -al norte de Santiago- parecen contener la arremetida, después de la Cuesta de Chacabuco y con la complicidad de la Cordillera de la Costa, el valle central se ve estrangulado en varios puntos. Más al sur, ya cerca de Talca, logra por</w:t>
        <w:br/>
        <w:t>fin respirar tranquilo y se ensancha confiado. El Tupungato (6.660 m.) frente a Santiago, es el monte más alto de la zona y la última gran elevación de los Andes hacia el sur. La cordillera irá bajando lentamente, pero los numerosos volcanes, como el Tupungatito, el San José, el Maipo, el Tinguiririca, el Descabezado y el Quizapú, se encargarán de darle nueva emoción al paisaje. Consecuencia de la actividad volcánica, son los numerosos centros termales de aguas radiactivas -Colina, Cauquenes, Panimávida, Chillan- como asimismo, la frecuencia de temblores y terremotos, algunos de los cuales han ocasionado la destrucción parcial y hasta tota] de ciudades, así como cuantiosas pérdidas de vidas en el pasado.</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Los ríos son numerosos y en su mayoría de caudal mediano. Este aumenta en invierno</w:t>
        <w:br/>
        <w:t>con las lluvias y disminuye en verano, lo que no les impide llegar al mar durante todo el año. Los más importantes son el Rapel, el Mataquito, el Maule, el Itata, el Laja y el Bío-Bío, este último, con la hoya</w:t>
        <w:br/>
        <w:t>hidrográfica más extensa de la Zona Central.</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A causa de las lluvias, cada vez más frecuentes, y a la acción de los ríos, la agricultura alcanza en la zona su más alta expresión. El trigo, la papa, el maíz, el arroz y toda clase de cereales, leguminosas y hortalizas, se dan en abundancia, como asimismo las viñas, que producen excelentes vinos de exportación. Naranjos, limoneros, duraznos, damascos, olivos, cerezos y manzanos se suman a álamos, sauces, eucaliptos, quillayes, pataguas, maitenes y peumos, para dar a la tierra su tónica de</w:t>
        <w:br/>
        <w:t>fertilidad y verdor. La palma chilena, productora de exquisita miel, es un árbol típico y otrora abundante, que está hoy a punto del exterminio a causa de los incendio y de la explotación indiscriminada. Los abundantes pastos del valle y de la precordillera permiten la crianza de ganado de todo tipo.</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La figura del campesino se asimila al paisaje de la Zona Central, aportando toda la riqueza y variedad antropológica del chileno. De mediana estatura, ancho de espaldas y de tez tostada, el huaso parece crecer bajo el sombrero alón y adelgazarse con la faja multicolor a la cintura y la chaquetilla corta. Centauro, español y araucano a la vez. En su  caballo de baja alzada aunque fuerte y cerrero, conduciendo un tractor, arreando el ganado o rompiendo la tierra con su azada, es quien aporta la acción, el calor y el color de lo vital a este campo de verdes. En días de fiesta, el chamanto policromo con que completa su aderezo y el resonar de sus enormes espuelas, componen el allegro de esta sinfonía.</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La fauna, tradicionalmente abundante y variada, ha debido sufrir debido a la caza incesante y a la destrucción de los hábitat. Pese a ello, en la Cordillera de los Andes habitan el cóndor, el águila, el puma y otras especies, suficientes para llenar varios libros. Hacia el valle y la Cordillera de la Costa abundan aves tales como diucas, gorriones, codornices, zorzales, loicas, chincoles, jotes, tiuques y queltehues, quienes dan al campo una especial musicalidad y que junto a mamíferos como el zorro, la liebre y el conejo, transmiten esa sensación de lo viviente, que va más allá del hombre y su accionar.</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La minería existe en la parte norte de esta zona, en la Regiones de Valparaíso,  Metropolitana y O'Higgins. Importantes son los yacimientos cupríferos de Andina, La Disputada y El Teniente.</w:t>
      </w:r>
    </w:p>
    <w:p>
      <w:pPr>
        <w:pStyle w:val="Normal"/>
        <w:spacing w:lineRule="auto" w:line="259"/>
        <w:jc w:val="both"/>
        <w:rPr>
          <w:rFonts w:ascii="MS Reference Serif" w:hAnsi="MS Reference Serif" w:cs="MS Reference Serif"/>
          <w:sz w:val="22"/>
          <w:szCs w:val="22"/>
        </w:rPr>
      </w:pPr>
      <w:r>
        <w:rPr>
          <w:rFonts w:cs="MS Reference Serif" w:ascii="MS Reference Serif" w:hAnsi="MS Reference Serif"/>
          <w:sz w:val="22"/>
          <w:szCs w:val="22"/>
        </w:rPr>
        <w:tab/>
        <w:t>Muchos balnearios son testimonio de la belleza de estas costas. Viña del Mar es el</w:t>
        <w:br/>
        <w:t>primer centro turístico del país, y está rodeado de hermosos parajes y playas aptas para el baño, el descanso y la práctica de deportes acuáticos al abrigo de un suave clima. Avanzando hacia el sur, se encuentran otras playas, tales como Algarrobo, Cartagena, Santo Domingo, Pichilemu, Iloca, Constitución. Aunque las aguas se van enfriando paulatinamente, siempre es posible realizar una buena pesca en estas costas donde las gaviotas aportan el blanco de sus plumajes y su aullido glotón a la faena de los pescadore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Frente a Valparaíso, en el Pacífico, se encuentra el archipiélago de Juan Fernández,</w:t>
        <w:br/>
        <w:t>célebre por sus apreciadas langostas y mariscos, como también por haberse desarrollado allí la historia del marinero que inspiró a Daniel Defoe para escribir su inmortal «Robinson Crusoe». También corresponde a la Región de Valparaíso la Isla de Pascua o Rapa Nui. Prácticamente en medio del océano, entre América y Polinesia, junto al paralelo 27°, constituye un misterio etnológico y arqueológico que concita la atención de estudiosos y turistas del mundo enter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40"/>
          <w:szCs w:val="40"/>
        </w:rPr>
      </w:pPr>
      <w:r>
        <w:rPr>
          <w:rFonts w:cs="MS Reference Serif" w:ascii="MS Reference Serif" w:hAnsi="MS Reference Serif"/>
          <w:sz w:val="40"/>
          <w:szCs w:val="40"/>
        </w:rPr>
        <w:t>Etnias de la Zona Central</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Web"/>
        <w:jc w:val="both"/>
        <w:rPr/>
      </w:pPr>
      <w:r>
        <w:rPr>
          <w:rStyle w:val="Inlinetitle"/>
          <w:rFonts w:cs="MS Reference Serif" w:ascii="MS Reference Serif" w:hAnsi="MS Reference Serif"/>
          <w:sz w:val="22"/>
          <w:szCs w:val="22"/>
        </w:rPr>
        <w:t>El Pueblo que mas resalto en la zona central de nuestro territorio fueron los Huilliches.</w:t>
      </w:r>
    </w:p>
    <w:p>
      <w:pPr>
        <w:pStyle w:val="NormalWeb"/>
        <w:jc w:val="both"/>
        <w:rPr/>
      </w:pPr>
      <w:r>
        <w:rPr>
          <w:rStyle w:val="Inlinetitle"/>
          <w:rFonts w:cs="MS Reference Serif" w:ascii="MS Reference Serif" w:hAnsi="MS Reference Serif"/>
          <w:b/>
          <w:sz w:val="22"/>
          <w:szCs w:val="22"/>
        </w:rPr>
        <w:t>Huilliche</w:t>
      </w:r>
      <w:r>
        <w:rPr>
          <w:rFonts w:cs="MS Reference Serif" w:ascii="MS Reference Serif" w:hAnsi="MS Reference Serif"/>
          <w:sz w:val="22"/>
          <w:szCs w:val="22"/>
        </w:rPr>
        <w:t xml:space="preserve">, pueblo precolombino de la zona central de Chile, habitaba entre el río Toltén y el golfo o seno de Reloncaví.  Los huilliches o ‘gente del Sur’ compartían con todos los grupos culturales araucanos el idioma mapuche o ‘mapudungun’. Asimismo, la actividad económica se basaba principalmente en la agricultura de la papa, el maíz y la quinoa, y en la ganadería de auquénidos (llama, alpaca, vicuña y guanaco), que les proporcionaba carne y lana. La alfarería, cestería y la labranza de la madera les facilitó la elaboración de utensilios. La estructura social y política se basaba en el </w:t>
      </w:r>
      <w:r>
        <w:rPr>
          <w:rFonts w:cs="MS Reference Serif" w:ascii="MS Reference Serif" w:hAnsi="MS Reference Serif"/>
          <w:i/>
          <w:iCs/>
          <w:sz w:val="22"/>
          <w:szCs w:val="22"/>
        </w:rPr>
        <w:t>levo</w:t>
      </w:r>
      <w:r>
        <w:rPr>
          <w:rFonts w:cs="MS Reference Serif" w:ascii="MS Reference Serif" w:hAnsi="MS Reference Serif"/>
          <w:sz w:val="22"/>
          <w:szCs w:val="22"/>
        </w:rPr>
        <w:t xml:space="preserve"> o tribu, que se caracterizaba por tener una estructura patrilineal.  Las tribus más cercanas a los lagos del sur de Chile utilizaron la </w:t>
      </w:r>
      <w:r>
        <w:rPr>
          <w:rFonts w:cs="MS Reference Serif" w:ascii="MS Reference Serif" w:hAnsi="MS Reference Serif"/>
          <w:i/>
          <w:iCs/>
          <w:sz w:val="22"/>
          <w:szCs w:val="22"/>
        </w:rPr>
        <w:t>dalca,</w:t>
      </w:r>
      <w:r>
        <w:rPr>
          <w:rFonts w:cs="MS Reference Serif" w:ascii="MS Reference Serif" w:hAnsi="MS Reference Serif"/>
          <w:sz w:val="22"/>
          <w:szCs w:val="22"/>
        </w:rPr>
        <w:t xml:space="preserve"> embarcación de tablas cosidas con lianas, que emplearon para su desplazamiento en dicha región.</w:t>
      </w:r>
    </w:p>
    <w:p>
      <w:pPr>
        <w:pStyle w:val="Normal"/>
        <w:jc w:val="both"/>
        <w:rPr>
          <w:rFonts w:ascii="MS Reference Serif" w:hAnsi="MS Reference Serif" w:cs="MS Reference Serif"/>
          <w:sz w:val="40"/>
          <w:szCs w:val="40"/>
        </w:rPr>
      </w:pPr>
      <w:r>
        <w:rPr>
          <w:rFonts w:cs="MS Reference Serif" w:ascii="MS Reference Serif" w:hAnsi="MS Reference Serif"/>
          <w:sz w:val="40"/>
          <w:szCs w:val="40"/>
        </w:rPr>
        <w:t>Danzas Tradicionales y Folklóricas de la Zona Central</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pPr>
      <w:r>
        <w:rPr>
          <w:rFonts w:cs="MS Reference Serif" w:ascii="MS Reference Serif" w:hAnsi="MS Reference Serif"/>
          <w:b/>
          <w:sz w:val="22"/>
          <w:szCs w:val="22"/>
          <w:u w:val="single"/>
        </w:rPr>
        <w:t>Cueca de Destreza</w:t>
      </w:r>
      <w:r>
        <w:rPr>
          <w:rFonts w:cs="MS Reference Serif" w:ascii="MS Reference Serif" w:hAnsi="MS Reference Serif"/>
          <w:b/>
          <w:sz w:val="22"/>
          <w:szCs w:val="22"/>
        </w:rPr>
        <w:t>:</w:t>
      </w:r>
      <w:r>
        <w:rPr>
          <w:rFonts w:cs="MS Reference Serif" w:ascii="MS Reference Serif" w:hAnsi="MS Reference Serif"/>
          <w:sz w:val="22"/>
          <w:szCs w:val="22"/>
        </w:rPr>
        <w:t xml:space="preserve"> En rodeos que se realizaban en poblados costeros de la VI Región, aparecía esta versión de Cueca, en la que la bailarina haciendo gala de su destreza bailaba con una botella con vino sobre su cabez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pPr>
      <w:r>
        <w:rPr>
          <w:rFonts w:cs="MS Reference Serif" w:ascii="MS Reference Serif" w:hAnsi="MS Reference Serif"/>
          <w:b/>
          <w:sz w:val="22"/>
          <w:szCs w:val="22"/>
          <w:u w:val="single"/>
        </w:rPr>
        <w:t>Sombrerito</w:t>
      </w:r>
      <w:r>
        <w:rPr>
          <w:rFonts w:cs="MS Reference Serif" w:ascii="MS Reference Serif" w:hAnsi="MS Reference Serif"/>
          <w:b/>
          <w:sz w:val="22"/>
          <w:szCs w:val="22"/>
        </w:rPr>
        <w:t xml:space="preserve">: </w:t>
      </w:r>
      <w:r>
        <w:rPr>
          <w:rFonts w:cs="MS Reference Serif" w:ascii="MS Reference Serif" w:hAnsi="MS Reference Serif"/>
          <w:sz w:val="22"/>
          <w:szCs w:val="22"/>
        </w:rPr>
        <w:t xml:space="preserve">Debe su nombre al sombrero, implemento infaltable en la ejecución de esta danza, es de pareja suelta con leve enlace de brazos.  Según estudios esta danza llega a Chile desde Perú.  Fue danza popular en amplia extensión territorial, desde la serena hasta Concepción, junto a la Resbalosa y la Sajuriana, bailándose en tertulias pueblerinas y fiestas campesinas.  Hoy es danza ejecutada sole en escenarios por conjuntos de proyección.   </w:t>
      </w:r>
    </w:p>
    <w:p>
      <w:pPr>
        <w:pStyle w:val="Normal"/>
        <w:jc w:val="both"/>
        <w:rPr>
          <w:rFonts w:ascii="MS Reference Serif" w:hAnsi="MS Reference Serif" w:cs="MS Reference Serif"/>
          <w:sz w:val="22"/>
          <w:szCs w:val="22"/>
        </w:rPr>
      </w:pPr>
      <w:r>
        <w:rPr>
          <w:rFonts w:cs="MS Reference Serif" w:ascii="MS Reference Serif" w:hAnsi="MS Reference Serif"/>
          <w:b/>
          <w:sz w:val="22"/>
          <w:szCs w:val="22"/>
          <w:u w:val="single"/>
        </w:rPr>
        <w:t>Jota</w:t>
      </w:r>
      <w:r>
        <w:rPr>
          <w:rFonts w:cs="MS Reference Serif" w:ascii="MS Reference Serif" w:hAnsi="MS Reference Serif"/>
          <w:b/>
          <w:sz w:val="22"/>
          <w:szCs w:val="22"/>
        </w:rPr>
        <w:t xml:space="preserve">: </w:t>
      </w:r>
      <w:r>
        <w:rPr>
          <w:rFonts w:cs="MS Reference Serif" w:ascii="MS Reference Serif" w:hAnsi="MS Reference Serif"/>
          <w:sz w:val="22"/>
          <w:szCs w:val="22"/>
        </w:rPr>
        <w:t>(Danza peninsular acriollada en Chile).  Danza de pareja suelta, con castañetas “sonido producido por la frotación de los dedos medio y pulgar” y que en Chile llamamos pitos o cascabeles.  Su ritmo es vivo, brazos en posición alta y no se usa pañuel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Se origina en España donde existen tres modalidades: la Zaragoza, o central rapidísima la del Bajo Aragón que ocupa un termino medio, entre la agilidad de la primera u la lentitud de la segund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 xml:space="preserve">El nombre de Jota empieza en España a fines del 1700, pero las referencias acerca de la danza son posteriores, en 1820 aprox. Hacia 1850 se conoce en los países del Nuevo Mundo, incluyendo a Chile, donde penetra a través de salones y escenarios.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Entre otras danzas tradicionales de la zona, podemos nombrar: “Balambito”, “Sajuriana” y “Gat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pPr>
      <w:r>
        <w:rPr>
          <w:rFonts w:cs="MS Reference Serif" w:ascii="MS Reference Serif" w:hAnsi="MS Reference Serif"/>
          <w:sz w:val="40"/>
          <w:szCs w:val="40"/>
        </w:rPr>
        <w:t xml:space="preserve">Instrumentos Folklóricos Tradicionales </w:t>
      </w:r>
    </w:p>
    <w:p>
      <w:pPr>
        <w:pStyle w:val="Normal"/>
        <w:jc w:val="both"/>
        <w:rPr/>
      </w:pPr>
      <w:r>
        <w:rPr>
          <w:rFonts w:cs="MS Reference Serif" w:ascii="MS Reference Serif" w:hAnsi="MS Reference Serif"/>
          <w:sz w:val="40"/>
          <w:szCs w:val="40"/>
        </w:rPr>
        <w:t>de la Zona Centro Sur</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pPr>
      <w:r>
        <w:rPr>
          <w:rFonts w:cs="MS Reference Serif" w:ascii="MS Reference Serif" w:hAnsi="MS Reference Serif"/>
          <w:sz w:val="22"/>
          <w:szCs w:val="22"/>
        </w:rPr>
        <w:tab/>
        <w:t xml:space="preserve">La zona Centro Sur comprende desde parte de la V, hasta la IX Región.  Aquí podemos encontrar la presencia hispánica que se manifiesta en todos los quehaceres del hombre: </w:t>
      </w:r>
      <w:r>
        <w:rPr>
          <w:rFonts w:cs="MS Reference Serif" w:ascii="MS Reference Serif" w:hAnsi="MS Reference Serif"/>
          <w:i/>
          <w:sz w:val="22"/>
          <w:szCs w:val="22"/>
        </w:rPr>
        <w:t>vestimenta, danzas, juegos, creencias</w:t>
      </w:r>
      <w:r>
        <w:rPr>
          <w:rFonts w:cs="MS Reference Serif" w:ascii="MS Reference Serif" w:hAnsi="MS Reference Serif"/>
          <w:sz w:val="22"/>
          <w:szCs w:val="22"/>
        </w:rPr>
        <w:t xml:space="preserve">, etc.  Esta zona, Colchagua, Maule y Ñuble, tiene el corazón la “Tonada”, género lírico mas importante de nuestro cancionero popular.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ab/>
        <w:t>Es la región por excelencia del Huaso, vocablo indígena que significa “hombre a caballo” y que el tipo humano mas representativo de esta parte del territorio nacional.</w:t>
      </w:r>
    </w:p>
    <w:p>
      <w:pPr>
        <w:pStyle w:val="Normal"/>
        <w:jc w:val="both"/>
        <w:rPr/>
      </w:pPr>
      <w:r>
        <w:rPr>
          <w:rFonts w:cs="MS Reference Serif" w:ascii="MS Reference Serif" w:hAnsi="MS Reference Serif"/>
          <w:sz w:val="22"/>
          <w:szCs w:val="22"/>
        </w:rPr>
        <w:tab/>
        <w:t xml:space="preserve">En numerosas fiestas comunitarias, aun con plena vigencia como: </w:t>
      </w:r>
      <w:r>
        <w:rPr>
          <w:rFonts w:cs="MS Reference Serif" w:ascii="MS Reference Serif" w:hAnsi="MS Reference Serif"/>
          <w:i/>
          <w:sz w:val="22"/>
          <w:szCs w:val="22"/>
        </w:rPr>
        <w:t>Trillas, Vendimias, Fiestas de la Cruz de Mayo, Matrimonios, Rodeos, Carreras a la Chilena, Bautizos, Novena al Niño Dios, etc</w:t>
      </w:r>
      <w:r>
        <w:rPr>
          <w:rFonts w:cs="MS Reference Serif" w:ascii="MS Reference Serif" w:hAnsi="MS Reference Serif"/>
          <w:sz w:val="22"/>
          <w:szCs w:val="22"/>
        </w:rPr>
        <w:t>., es posible observar el uso de los instrumentos que se nombran a continuación.</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pPr>
      <w:r>
        <w:rPr>
          <w:rFonts w:cs="MS Reference Serif" w:ascii="MS Reference Serif" w:hAnsi="MS Reference Serif"/>
          <w:b/>
          <w:sz w:val="22"/>
          <w:szCs w:val="22"/>
          <w:u w:val="single"/>
        </w:rPr>
        <w:t>Arpa</w:t>
      </w:r>
      <w:r>
        <w:rPr>
          <w:rFonts w:cs="MS Reference Serif" w:ascii="MS Reference Serif" w:hAnsi="MS Reference Serif"/>
          <w:b/>
          <w:sz w:val="22"/>
          <w:szCs w:val="22"/>
        </w:rPr>
        <w:t xml:space="preserve">: </w:t>
      </w:r>
      <w:r>
        <w:rPr>
          <w:rFonts w:cs="MS Reference Serif" w:ascii="MS Reference Serif" w:hAnsi="MS Reference Serif"/>
          <w:sz w:val="22"/>
          <w:szCs w:val="22"/>
        </w:rPr>
        <w:t>Instrumento musical en el que las cuerdas, que suenan al ser pulsadas, van verticalmente desde el cuello o consola hasta la caja de resonancia o tabla.</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 xml:space="preserve">Las arpas cuentan con tres modelos básicos: arpa arqueada, en la que el cuello y la tabla tienen forma de arco; arpa angular, en la que forman un ángulo recto y el arpa de marco, en el que la tercera pieza, la columna, se coloca en el lado opuesto al ángulo, entre el cuello y la tabla, con lo que forman un triángulo seguro para soportar la tensión de las cuerdas. El arpa de orquesta moderna es del tipo de marco, grande y con 46 o 47 cuerdas (seis octavas y media, con siete cuerdas por octava). Las cuerdas graves están entorchadas, las agudas son de tripa o nailon. Para producir alteraciones (sostenidos o bemoles), el instrumento tiene siete pedales de doble acción. Cada pedal controla una cuerda en cada octava. El arpa se afina en la escala de do bemol mayor: cuando se pisa el pedal un nivel, cada cuerda controlada por él sube un semitono, de do bemol a do natural; cuando se pisan dos niveles, sube un tono, de do bemol a do sostenido.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b/>
          <w:sz w:val="22"/>
          <w:szCs w:val="22"/>
          <w:u w:val="single"/>
        </w:rPr>
        <w:t>Mandolina</w:t>
      </w:r>
      <w:r>
        <w:rPr>
          <w:rFonts w:cs="MS Reference Serif" w:ascii="MS Reference Serif" w:hAnsi="MS Reference Serif"/>
          <w:sz w:val="22"/>
          <w:szCs w:val="22"/>
        </w:rPr>
        <w:t xml:space="preserve">: </w:t>
      </w:r>
      <w:r>
        <w:rPr>
          <w:rFonts w:cs="MS Reference Serif" w:ascii="MS Reference Serif" w:hAnsi="MS Reference Serif"/>
          <w:sz w:val="22"/>
          <w:szCs w:val="22"/>
          <w:u w:val="single"/>
        </w:rPr>
        <w:t>I</w:t>
      </w:r>
      <w:r>
        <w:rPr>
          <w:rFonts w:cs="MS Reference Serif" w:ascii="MS Reference Serif" w:hAnsi="MS Reference Serif"/>
          <w:sz w:val="22"/>
          <w:szCs w:val="22"/>
        </w:rPr>
        <w:t>nstrumento de cuerda de origen italiano derivado de la mandora, instrumento parecido al laúd muy frecuente en los siglos XVI y XVII. Fabricada en varios tipos y en diferentes ciudades, la napolitana llegó a ser la más renombrada. Tiene un cuerpo profundo, con forma de pera y cuatro pares de cuerdas de acero afinadas como el violín (sol 3, re 4, la 4, mi 5). Se toca con un plectro, lo que crea la ilusión de sonidos continuos por el rápido trémolo entre cada par. Las cuerdas, enganchadas a una chapa metálica en la base del cuerpo, pasan por encima del puente, a lo largo del diapasón con trastes, hasta el clavijero. La tapa forma un ángulo hacia abajo desde el puente hasta la base, con lo que se aumenta la tensión de las cuerdas para conseguir un timbre más brillante. La boca, ovalada, está rodeada por un aro protector. Ludwig van Beethoven, Wolfgang Amadeus Mozart, Antonio Vivaldi e Ígor Stravinski compusieron música para la mandolina. Entre las obras para este instrumento, compuestas por los músicos citados deben mencionarse los dos conciertos de Vivaldi, la serenata de Don Giovanni, de Mozart (1787) y Agon (1957) de Stravinski. Hacia el año 1900 estuvieron de moda las orquestas de mandolinas, con familias que abarcaban desde la soprano a la bajo.</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b/>
          <w:b/>
          <w:sz w:val="22"/>
          <w:szCs w:val="22"/>
          <w:u w:val="single"/>
        </w:rPr>
      </w:pPr>
      <w:r>
        <w:rPr>
          <w:rFonts w:cs="MS Reference Serif" w:ascii="MS Reference Serif" w:hAnsi="MS Reference Serif"/>
          <w:b/>
          <w:sz w:val="22"/>
          <w:szCs w:val="22"/>
          <w:u w:val="single"/>
        </w:rPr>
      </w:r>
    </w:p>
    <w:p>
      <w:pPr>
        <w:pStyle w:val="Normal"/>
        <w:jc w:val="both"/>
        <w:rPr>
          <w:rFonts w:ascii="MS Reference Serif" w:hAnsi="MS Reference Serif" w:cs="MS Reference Serif"/>
          <w:b/>
          <w:b/>
          <w:sz w:val="22"/>
          <w:szCs w:val="22"/>
          <w:u w:val="single"/>
        </w:rPr>
      </w:pPr>
      <w:r>
        <w:rPr>
          <w:rFonts w:cs="MS Reference Serif" w:ascii="MS Reference Serif" w:hAnsi="MS Reference Serif"/>
          <w:b/>
          <w:sz w:val="22"/>
          <w:szCs w:val="22"/>
          <w:u w:val="single"/>
        </w:rPr>
      </w:r>
    </w:p>
    <w:p>
      <w:pPr>
        <w:pStyle w:val="Normal"/>
        <w:jc w:val="both"/>
        <w:rPr>
          <w:rFonts w:ascii="MS Reference Serif" w:hAnsi="MS Reference Serif" w:cs="MS Reference Serif"/>
          <w:b/>
          <w:b/>
          <w:sz w:val="22"/>
          <w:szCs w:val="22"/>
          <w:u w:val="single"/>
        </w:rPr>
      </w:pPr>
      <w:r>
        <w:rPr>
          <w:rFonts w:cs="MS Reference Serif" w:ascii="MS Reference Serif" w:hAnsi="MS Reference Serif"/>
          <w:b/>
          <w:sz w:val="22"/>
          <w:szCs w:val="22"/>
          <w:u w:val="single"/>
        </w:rPr>
      </w:r>
    </w:p>
    <w:p>
      <w:pPr>
        <w:pStyle w:val="Normal"/>
        <w:jc w:val="both"/>
        <w:rPr/>
      </w:pPr>
      <w:r>
        <w:rPr>
          <w:rFonts w:cs="MS Reference Serif" w:ascii="MS Reference Serif" w:hAnsi="MS Reference Serif"/>
          <w:b/>
          <w:sz w:val="22"/>
          <w:szCs w:val="22"/>
          <w:u w:val="single"/>
        </w:rPr>
        <w:t>Charrango</w:t>
      </w:r>
      <w:r>
        <w:rPr>
          <w:rFonts w:cs="MS Reference Serif" w:ascii="MS Reference Serif" w:hAnsi="MS Reference Serif"/>
          <w:sz w:val="22"/>
          <w:szCs w:val="22"/>
        </w:rPr>
        <w:t>: Cordófono de dos, tres o cuatro cuerdas de alambre, fijas con clavos en ambos extremos, en postes de corredores en casas campesinas.  Dos botellas, una arriba y otra abajo, desempeñan la función de puente, estirando las cuerdas que se hacen vibrar con un aro envuelto en alambre.  El ejecutante toma en su manso derecha este aro en forma de “manopla” y raspa rítmicamente las cuerdas.</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 xml:space="preserve">Antiguamente era un instrumento fijo en el lugar de su construcción, en cambio hoy se construye sobre una tabla convirtiéndolo en instrumento portátil. </w:t>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r>
    </w:p>
    <w:p>
      <w:pPr>
        <w:pStyle w:val="Normal"/>
        <w:jc w:val="both"/>
        <w:rPr>
          <w:rFonts w:ascii="MS Reference Serif" w:hAnsi="MS Reference Serif" w:cs="MS Reference Serif"/>
          <w:sz w:val="22"/>
          <w:szCs w:val="22"/>
        </w:rPr>
      </w:pPr>
      <w:r>
        <w:rPr>
          <w:rFonts w:cs="MS Reference Serif" w:ascii="MS Reference Serif" w:hAnsi="MS Reference Serif"/>
          <w:sz w:val="22"/>
          <w:szCs w:val="22"/>
        </w:rPr>
        <w:t>También podemos nombrar la infaltable guitarra, el pandero y muchos mas.</w:t>
      </w:r>
    </w:p>
    <w:p>
      <w:pPr>
        <w:pStyle w:val="Normal"/>
        <w:jc w:val="both"/>
        <w:rPr>
          <w:rFonts w:ascii="MS Reference Serif" w:hAnsi="MS Reference Serif" w:cs="MS Reference Serif"/>
          <w:b/>
          <w:b/>
          <w:sz w:val="22"/>
          <w:szCs w:val="22"/>
          <w:u w:val="single"/>
        </w:rPr>
      </w:pPr>
      <w:r>
        <w:rPr>
          <w:rFonts w:cs="MS Reference Serif" w:ascii="MS Reference Serif" w:hAnsi="MS Reference Serif"/>
          <w:b/>
          <w:sz w:val="22"/>
          <w:szCs w:val="22"/>
          <w:u w:val="single"/>
        </w:rPr>
      </w:r>
    </w:p>
    <w:sectPr>
      <w:type w:val="nextPage"/>
      <w:pgSz w:w="12240" w:h="15840"/>
      <w:pgMar w:left="113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linetitle">
    <w:name w:val="inline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34:00Z</dcterms:created>
  <dc:creator>Paulina Moreno Silva</dc:creator>
  <dc:description/>
  <dc:language>en-US</dc:language>
  <cp:lastModifiedBy>Paulina Moreno Silva</cp:lastModifiedBy>
  <dcterms:modified xsi:type="dcterms:W3CDTF">2004-03-03T18:19:00Z</dcterms:modified>
  <cp:revision>21</cp:revision>
  <dc:subject/>
  <dc:title>Zona Central de Chile</dc:title>
</cp:coreProperties>
</file>