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spacing w:lineRule="auto" w:line="360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ecursos Renovables:</w:t>
      </w:r>
    </w:p>
    <w:p>
      <w:pPr>
        <w:pStyle w:val="Normal"/>
        <w:spacing w:lineRule="auto" w:line="360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Experiencia Europea y  desarrollo en Chile</w:t>
      </w:r>
    </w:p>
    <w:p>
      <w:pPr>
        <w:pStyle w:val="Normal"/>
        <w:spacing w:lineRule="auto" w:line="360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Energía</w:t>
      </w:r>
    </w:p>
    <w:p>
      <w:pPr>
        <w:pStyle w:val="Normal"/>
        <w:spacing w:lineRule="auto" w:line="360"/>
        <w:ind w:left="708" w:hanging="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Marco gener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Fuentes</w:t>
      </w:r>
    </w:p>
    <w:p>
      <w:pPr>
        <w:pStyle w:val="Normal"/>
        <w:spacing w:lineRule="auto" w:line="360"/>
        <w:ind w:left="708" w:hanging="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Recursos renovables y no renovab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Derecho Energétic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Orige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Objetivos (Independencia energética, seguridad de suministro, etc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Legislación Europe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Tratado U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Protocolo de Kyo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Directiva 2001/7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ecursos Renovables en Legislación Comunitar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Principio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Ayuda Estatal y Subsidi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Dos casos exitoso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nergía Eólic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Bioma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ecursos renovables en Chil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Política energética del paí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Posible marco legal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2340" w:hanging="1620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Cumplimiento de normativa internacional (Protocolo de Kyot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Conclusio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9:00Z</dcterms:created>
  <dc:creator>referencia15</dc:creator>
  <dc:description/>
  <dc:language>en-US</dc:language>
  <cp:lastModifiedBy>pmoraga</cp:lastModifiedBy>
  <dcterms:modified xsi:type="dcterms:W3CDTF">2006-09-27T14:09:00Z</dcterms:modified>
  <cp:revision>2</cp:revision>
  <dc:subject/>
  <dc:title>Recursos Renovables:</dc:title>
</cp:coreProperties>
</file>