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jc w:val="center"/>
        <w:rPr>
          <w:rFonts w:ascii="Times New Roman" w:hAnsi="Times New Roman" w:cs="Times New Roman"/>
          <w:color w:val="000000"/>
          <w:sz w:val="24"/>
          <w:szCs w:val="24"/>
        </w:rPr>
      </w:pPr>
      <w:r>
        <w:rPr>
          <w:rFonts w:cs="Times New Roman" w:ascii="Times New Roman" w:hAnsi="Times New Roman"/>
          <w:color w:val="000000"/>
          <w:sz w:val="24"/>
          <w:szCs w:val="24"/>
        </w:rPr>
        <w:t>LEXSEE 388 U.S. 395</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RIMA PAINT CORP. v. FLOOD &amp; CONKLIN MFG. CO.</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No. 343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pacing w:before="120" w:after="0"/>
        <w:ind w:left="1200" w:right="1200" w:firstLine="36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SUPREME COURT OF THE UNITED STATES </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spacing w:before="120" w:after="0"/>
        <w:ind w:left="1200" w:right="1200" w:firstLine="360"/>
        <w:jc w:val="center"/>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388 U.S. 395;</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87 S. Ct. 1801;</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18 L. Ed. 2d 1270;</w:t>
      </w:r>
      <w:r>
        <w:rPr>
          <w:rFonts w:cs="Times New Roman" w:ascii="Times New Roman" w:hAnsi="Times New Roman"/>
          <w:b/>
          <w:bCs/>
          <w:color w:val="000000"/>
          <w:sz w:val="24"/>
          <w:szCs w:val="24"/>
        </w:rPr>
        <w:t xml:space="preserve"> </w:t>
      </w:r>
      <w:r>
        <w:rPr>
          <w:rFonts w:cs="Times New Roman" w:ascii="Times New Roman" w:hAnsi="Times New Roman"/>
          <w:b/>
          <w:bCs/>
          <w:i/>
          <w:iCs/>
          <w:color w:val="000000"/>
          <w:sz w:val="24"/>
          <w:szCs w:val="24"/>
        </w:rPr>
        <w:t>1967 U.S. LEXIS 2750</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March 16, 1967, Argued  </w:t>
      </w:r>
    </w:p>
    <w:p>
      <w:pPr>
        <w:pStyle w:val="Normal"/>
        <w:widowControl/>
        <w:ind w:left="1200" w:right="120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June 12, 1967, Decided</w:t>
      </w:r>
    </w:p>
    <w:p>
      <w:pPr>
        <w:pStyle w:val="Normal"/>
        <w:widowControl/>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sectPr>
          <w:headerReference w:type="default" r:id="rId2"/>
          <w:type w:val="nextPage"/>
          <w:pgSz w:w="12240" w:h="15840"/>
          <w:pgMar w:left="1296" w:right="1296" w:gutter="0" w:header="720" w:top="1728" w:footer="0" w:bottom="1296"/>
          <w:pgNumType w:fmt="decimal"/>
          <w:formProt w:val="false"/>
          <w:textDirection w:val="lrTb"/>
          <w:docGrid w:type="default" w:linePitch="360" w:charSpace="0"/>
        </w:sectPr>
      </w:pP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PRIOR HISTORY: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CERTIORARI TO THE UNITED STATES COURT OF APPEALS FOR THE SECOND CIRCUIT.</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DISPOSITION: </w:t>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360 F.2d 315,</w:t>
      </w:r>
      <w:r>
        <w:rPr>
          <w:rFonts w:cs="Times New Roman" w:ascii="Times New Roman" w:hAnsi="Times New Roman"/>
          <w:color w:val="000000"/>
          <w:sz w:val="24"/>
          <w:szCs w:val="24"/>
        </w:rPr>
        <w:t xml:space="preserve"> affirmed.</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SUMMARY: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buyer of a paint business which had been located in another state and had served customers in a number of states instituted a diversity action in the United States District Court for the Southern District of New York, seeking to rescind a consulting agreement between itself and the seller for fraud in the inducement, and to enjoin arbitration proceedings sought by the seller under a provision in the agreement for arbitration of "any controversy or claim arising out of or relating to this agreement, or the breach thereof." The seller sought a stay of the court action pursuant to 3 of the Federal Arbitration Act, which requires a federal court in which suit is brought upon any issue referable to arbitration under the contract to stay the action pending arbitration. The District Court granted the seller's motion to stay the action pending arbitration, and the Court of Appeals for the Second Circuit dismissed the buyer's appeal.  </w:t>
      </w:r>
      <w:r>
        <w:rPr>
          <w:rFonts w:cs="Times New Roman" w:ascii="Times New Roman" w:hAnsi="Times New Roman"/>
          <w:i/>
          <w:iCs/>
          <w:color w:val="000000"/>
          <w:sz w:val="24"/>
          <w:szCs w:val="24"/>
        </w:rPr>
        <w:t>(360 F2d 315.)</w:t>
      </w:r>
    </w:p>
    <w:p>
      <w:pPr>
        <w:pStyle w:val="Normal"/>
        <w:widowControl/>
        <w:spacing w:before="120" w:after="0"/>
        <w:ind w:firstLine="360"/>
        <w:jc w:val="both"/>
        <w:rPr/>
      </w:pPr>
      <w:r>
        <w:rPr>
          <w:rFonts w:cs="Times New Roman" w:ascii="Times New Roman" w:hAnsi="Times New Roman"/>
          <w:color w:val="000000"/>
          <w:sz w:val="24"/>
          <w:szCs w:val="24"/>
        </w:rPr>
        <w:t>On certiorari, the Supreme Court of the United States affirmed. In an opinion by Fortas, J., expressing the views of six members of the court, it was held that (1) the consulting agreement constituted a contract evidencing a transaction in commerce within 2 of the Federal Arbitration Act, since it was inextricably tied to the interstate transfer of the seller's business and to the continuing operation of an interstate business, (2) under the provisions of the Federal Arbitration Act, a federal court could proceed to adjudicate a claim of fraud in the inducement of the arbitration clause itself, but, regardless of state law, could not consider claims of fraud in the inducement of the contract generally, (3) such rule was constitutionally permissible, since the statute was based on the incontestable federal foundations of control over interstate commerce and over admiralty, and could not be successfully attacked on the grounds that federal courts were bound in diversity cases to follow state rules of decision in substantive matters, or that Congress could not fashion federal substantive rules to govern questions arising in simple diversity cases, and (4) the claim of fraud in the inducement of the contract in the case at bar was to be resolved by arbitration rather than by the court, since there was no evidence of intent to withhold such issue from arbitration and no claim of fraudulent inducement of the arbitration agreement itself, and since the arbitration clause was broad enough to include the claim.</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arlan, J., who joined in the court's opinion, stated that he would also affirm on the basis of </w:t>
      </w:r>
      <w:r>
        <w:rPr>
          <w:rFonts w:cs="Times New Roman" w:ascii="Times New Roman" w:hAnsi="Times New Roman"/>
          <w:i/>
          <w:iCs/>
          <w:color w:val="000000"/>
          <w:sz w:val="24"/>
          <w:szCs w:val="24"/>
        </w:rPr>
        <w:t>Robert Lawrence Co. v Devonshire, 271 F2d 402,</w:t>
      </w:r>
      <w:r>
        <w:rPr>
          <w:rFonts w:cs="Times New Roman" w:ascii="Times New Roman" w:hAnsi="Times New Roman"/>
          <w:color w:val="000000"/>
          <w:sz w:val="24"/>
          <w:szCs w:val="24"/>
        </w:rPr>
        <w:t xml:space="preserve"> cert dismissed under </w:t>
      </w:r>
      <w:r>
        <w:rPr>
          <w:rFonts w:cs="Times New Roman" w:ascii="Times New Roman" w:hAnsi="Times New Roman"/>
          <w:i/>
          <w:iCs/>
          <w:color w:val="000000"/>
          <w:sz w:val="24"/>
          <w:szCs w:val="24"/>
        </w:rPr>
        <w:t>Rule 60, 364 US 801, 5</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L ed 2d 37, 81 S Ct 27.</w:t>
      </w:r>
    </w:p>
    <w:p>
      <w:pPr>
        <w:pStyle w:val="Normal"/>
        <w:widowControl/>
        <w:spacing w:before="120" w:after="0"/>
        <w:ind w:firstLine="360"/>
        <w:jc w:val="both"/>
        <w:rPr/>
      </w:pPr>
      <w:r>
        <w:rPr>
          <w:rFonts w:cs="Times New Roman" w:ascii="Times New Roman" w:hAnsi="Times New Roman"/>
          <w:color w:val="000000"/>
          <w:sz w:val="24"/>
          <w:szCs w:val="24"/>
        </w:rPr>
        <w:t>Black, J., joined by Douglas and Stewart, JJ., dissented on the grounds that under the Federal Arbitration Act, and in view of its legislative history and purpose, the legal issue of a contract's voidness because of fraud was properly for determination by a court and not by arbitration.</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JUDGES: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Warren, Black, Douglas, Clark, Harlan, Brennan, Stewart, White, Forta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PINION BY: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FORTAS</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OPINION: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96]   [***1273]   [**1802]  MR. JUSTICE FORTAS delivered the opinion of the Cour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This case presents the question whether the federal court or an arbitrator is to resolve a claim of "fraud in  [*397]  the inducement," under a contract governed by the United States Arbitration Act of 1925, n1 where there is no evidence that the contracting parties intended to withhold that issue from arbitration.</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1 </w:t>
      </w:r>
      <w:r>
        <w:rPr>
          <w:rFonts w:cs="Times New Roman" w:ascii="Times New Roman" w:hAnsi="Times New Roman"/>
          <w:i/>
          <w:iCs/>
          <w:color w:val="000000"/>
          <w:sz w:val="24"/>
          <w:szCs w:val="24"/>
        </w:rPr>
        <w:t>9 U. S. C. § §  1</w:t>
      </w:r>
      <w:r>
        <w:rPr>
          <w:rFonts w:cs="Times New Roman" w:ascii="Times New Roman" w:hAnsi="Times New Roman"/>
          <w:color w:val="000000"/>
          <w:sz w:val="24"/>
          <w:szCs w:val="24"/>
        </w:rPr>
        <w:t>-</w:t>
      </w:r>
      <w:r>
        <w:rPr>
          <w:rFonts w:cs="Times New Roman" w:ascii="Times New Roman" w:hAnsi="Times New Roman"/>
          <w:i/>
          <w:iCs/>
          <w:color w:val="000000"/>
          <w:sz w:val="24"/>
          <w:szCs w:val="24"/>
        </w:rPr>
        <w:t>14</w:t>
      </w:r>
      <w:r>
        <w:rPr>
          <w:rFonts w:cs="Times New Roman" w:ascii="Times New Roman" w:hAnsi="Times New Roman"/>
          <w:color w:val="000000"/>
          <w:sz w:val="24"/>
          <w:szCs w:val="24"/>
        </w:rPr>
        <w:t>.</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The question arises from the following set of facts.  On October 7, 1964, respondent, Flood &amp; Conklin Manufacturing Company, a New Jersey corporation, entered into what was styled a "Consulting Agreement," with petitioner, Prima Paint Corporation, a Maryland corporation.  This agreement followed by less than three weeks the execution of a contract pursuant to which Prima Paint purchased F &amp; C's paint business.  The consulting agreement provided that for a six-year period F &amp; C was to furnish advice and consultation "in connection with the formulae, manufacturing operations, sales and servicing of Prima Trade Sales accounts." These services were to be performed personally by F &amp; C's chairman, Jerome K. Jelin, "except in the event of his  [***1274]  death or disability." F &amp; C bound itself for the duration of the contractual period to make no "Trade Sales" of paint or paint products in its existing sales territory or to current customers. To the  [**1803]  consulting agreement were appended lists of F &amp; C customers, whose patronage was to be taken over by Prima Paint. In return for these lists, the covenant not to compete, and the services of Mr. Jelin, Prima Paint agreed to pay  F &amp; C certain percentages of its receipts from the listed customers and from all others, such payments not to exceed $ 225,000 over the life of the agreement.  The agreement took into account the possibility that Prima Paint might encounter financial difficulties, including bankruptcy, but no corresponding reference was made to possible financial problems which might be encountered by F &amp; C.  The agreement stated that it "embodies the entire understanding of the parties  [*398]  on the subject matter." Finally, the parties agreed to a broad arbitration clause, which read in part:</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Any controversy or claim arising out of or relating to this Agreement, or the breach thereof, shall be settled by arbitration in the City of New York, in accordance with the rules then obtaining of the American Arbitration Association . . . ."</w:t>
      </w:r>
    </w:p>
    <w:p>
      <w:pPr>
        <w:pStyle w:val="Normal"/>
        <w:widowControl/>
        <w:spacing w:before="120" w:after="0"/>
        <w:ind w:firstLine="360"/>
        <w:jc w:val="both"/>
        <w:rPr/>
      </w:pPr>
      <w:r>
        <w:rPr>
          <w:rFonts w:cs="Times New Roman" w:ascii="Times New Roman" w:hAnsi="Times New Roman"/>
          <w:color w:val="000000"/>
          <w:sz w:val="24"/>
          <w:szCs w:val="24"/>
        </w:rPr>
        <w:t xml:space="preserve">The first payment by Prima Paint to F &amp; C under the consulting agreement was due on September 1, 1965.  None was made on that date.  Seventeen days later, Prima Paint did pay the appropriate amount, but into escrow.  It notified attorneys for F &amp; C that in various enumerated respects their client had broken both the consulting agreement and the earlier purchase agreement.  Prima Paint's principal contention, so far as presently relevant, was that F &amp; C had fraudulently represented that it was solvent and able to perform its contractual obligations, whereas it was in fact insolvent and intended to file a petition under Chapter XI of the Bankruptcy Act, 52 Stat. 905, </w:t>
      </w:r>
      <w:r>
        <w:rPr>
          <w:rFonts w:cs="Times New Roman" w:ascii="Times New Roman" w:hAnsi="Times New Roman"/>
          <w:i/>
          <w:iCs/>
          <w:color w:val="000000"/>
          <w:sz w:val="24"/>
          <w:szCs w:val="24"/>
        </w:rPr>
        <w:t>11 U. S. C. §  701</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et seq</w:t>
      </w:r>
      <w:r>
        <w:rPr>
          <w:rFonts w:cs="Times New Roman" w:ascii="Times New Roman" w:hAnsi="Times New Roman"/>
          <w:color w:val="000000"/>
          <w:sz w:val="24"/>
          <w:szCs w:val="24"/>
        </w:rPr>
        <w:t>., shortly after execution of the consulting agreement. Prima Paint noted that such a petition was filed by F &amp; C on October 14, 1964, one week after the contract had been signed.  F &amp; C's response, on October 25, was to serve a "notice of intention to arbitrate." On November 12, three days before expiration of its time to answer this "notice," Prima Paint filed suit in the United States District Court for the Southern District of New York, seeking rescission of the consulting agreement on the basis of the alleged fraudulent inducement. n2 The complaint asserted that the federal court had diversity jurisdiction.</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n2 Although the letter to F &amp; C's attorneys had alleged breaches of both consulting and purchasing agreements, and the fraudulent inducement of both, the complaint did not refer to the earlier purchase agreement, alleging only that Prima Paint had been "fraudulently induced to accelerate the execution and closing date of the [consulting] agreement herein, from October 21, 1964 to October 7, 1964. . . ."</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99]  Contemporaneously with the filing of its complaint, Prima Paint petitioned the District Court for an order enjoining F &amp; C from proceeding with the arbitration. F &amp; C cross-moved to stay the court action pending arbitration. F &amp; C contended that the issue presented -- whether there was fraud in the inducement of the consulting agreement -- was a question for the arbitrators and not for the District Court.  Cross-affidavits were filed on the merits.  On behalf of Prima Paint, the charges in the complaint were reiterated.  Affiants for F &amp; C attacked the sufficiency  [***1275]  of Prima Paint's allegations of fraud, denied that misrepresentations had been made during negotiations, and asserted that Prima Paint had relied exclusively upon delivery of the lists, the promise not to compete, and the availability of Mr. Jelin.  They contended that Prima Paint had availed itself of these considerations for nearly a year without claiming "fraud," noting that Prima Paint was in no position to claim ignorance of the bankruptcy proceeding since it had participated therein in February of 1965.  They added that F &amp; C was revested with its assets in March of 1965.</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 . . . . . . .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first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02]  Having determined that the contract in question is within the coverage of the Arbitration Act, we turn to the central issue in this case: whether a claim of fraud in the inducement of the entire contract is to be resolved by the federal court, or whether the matter is to be referred to the arbitrators. The courts of appeals have differed in their approach to this question.  The view of the Court of Appeals for the Second Circuit, as expressed in this case and in others, n8 is that -- </w:t>
      </w:r>
      <w:r>
        <w:rPr>
          <w:rFonts w:cs="Times New Roman" w:ascii="Times New Roman" w:hAnsi="Times New Roman"/>
          <w:i/>
          <w:iCs/>
          <w:color w:val="000000"/>
          <w:sz w:val="24"/>
          <w:szCs w:val="24"/>
        </w:rPr>
        <w:t>except where the parties otherwise intend</w:t>
      </w:r>
      <w:r>
        <w:rPr>
          <w:rFonts w:cs="Times New Roman" w:ascii="Times New Roman" w:hAnsi="Times New Roman"/>
          <w:color w:val="000000"/>
          <w:sz w:val="24"/>
          <w:szCs w:val="24"/>
        </w:rPr>
        <w:t xml:space="preserve"> -- arbitration clauses as a matter of federal law are "separable" from the contracts in which they are embedded, and that where no claim is made that fraud was directed to the arbitration clause itself, a broad arbitration clause will be held to encompass  [***1277]  arbitration of the claim that the contract itself was induced by fraud. n9 The Court of Appeals for the First  [*403]  Circuit, on the other hand, has taken the view that the question of "severability" is one of state law, and that where a State regards such a clause as inseparable a claim of fraud in the inducement must be decided by the court.  </w:t>
      </w:r>
      <w:r>
        <w:rPr>
          <w:rFonts w:cs="Times New Roman" w:ascii="Times New Roman" w:hAnsi="Times New Roman"/>
          <w:i/>
          <w:iCs/>
          <w:color w:val="000000"/>
          <w:sz w:val="24"/>
          <w:szCs w:val="24"/>
        </w:rPr>
        <w:t>Lummus Co</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Commonwealth Oil Ref. Co., 280 F.2d 915, 923-924</w:t>
      </w:r>
      <w:r>
        <w:rPr>
          <w:rFonts w:cs="Times New Roman" w:ascii="Times New Roman" w:hAnsi="Times New Roman"/>
          <w:color w:val="000000"/>
          <w:sz w:val="24"/>
          <w:szCs w:val="24"/>
        </w:rPr>
        <w:t xml:space="preserve"> (C. A. 1st Cir.), cert. denied,  </w:t>
      </w:r>
      <w:r>
        <w:rPr>
          <w:rFonts w:cs="Times New Roman" w:ascii="Times New Roman" w:hAnsi="Times New Roman"/>
          <w:i/>
          <w:iCs/>
          <w:color w:val="000000"/>
          <w:sz w:val="24"/>
          <w:szCs w:val="24"/>
        </w:rPr>
        <w:t>364 U.S. 911 (1960).</w:t>
      </w:r>
      <w:r>
        <w:rPr>
          <w:rFonts w:cs="Times New Roman" w:ascii="Times New Roman" w:hAnsi="Times New Roman"/>
          <w:color w:val="000000"/>
          <w:sz w:val="24"/>
          <w:szCs w:val="24"/>
        </w:rPr>
        <w:t xml:space="preserve"> n10</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8 In addition to  </w:t>
      </w:r>
      <w:r>
        <w:rPr>
          <w:rFonts w:cs="Times New Roman" w:ascii="Times New Roman" w:hAnsi="Times New Roman"/>
          <w:i/>
          <w:iCs/>
          <w:color w:val="000000"/>
          <w:sz w:val="24"/>
          <w:szCs w:val="24"/>
        </w:rPr>
        <w:t>Robert Lawrence Co., supra,</w:t>
      </w:r>
      <w:r>
        <w:rPr>
          <w:rFonts w:cs="Times New Roman" w:ascii="Times New Roman" w:hAnsi="Times New Roman"/>
          <w:color w:val="000000"/>
          <w:sz w:val="24"/>
          <w:szCs w:val="24"/>
        </w:rPr>
        <w:t xml:space="preserve"> see  </w:t>
      </w:r>
      <w:r>
        <w:rPr>
          <w:rFonts w:cs="Times New Roman" w:ascii="Times New Roman" w:hAnsi="Times New Roman"/>
          <w:i/>
          <w:iCs/>
          <w:color w:val="000000"/>
          <w:sz w:val="24"/>
          <w:szCs w:val="24"/>
        </w:rPr>
        <w:t>In re Kinoshita &amp; Co., 287 F.2d 951 (C. A. 2d Cir. 1961).</w:t>
      </w:r>
      <w:r>
        <w:rPr>
          <w:rFonts w:cs="Times New Roman" w:ascii="Times New Roman" w:hAnsi="Times New Roman"/>
          <w:color w:val="000000"/>
          <w:sz w:val="24"/>
          <w:szCs w:val="24"/>
        </w:rPr>
        <w:t xml:space="preserve"> With respect to claims other than fraud in the inducement, the court has followed a similar process of analysis.  See, </w:t>
      </w:r>
      <w:r>
        <w:rPr>
          <w:rFonts w:cs="Times New Roman" w:ascii="Times New Roman" w:hAnsi="Times New Roman"/>
          <w:i/>
          <w:iCs/>
          <w:color w:val="000000"/>
          <w:sz w:val="24"/>
          <w:szCs w:val="24"/>
        </w:rPr>
        <w:t>e. g., Metro Industrial Painting Corp</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Terminal Constr. Co., 287 F.2d 382 (C. A. 2d Cir. 1961)</w:t>
      </w:r>
      <w:r>
        <w:rPr>
          <w:rFonts w:cs="Times New Roman" w:ascii="Times New Roman" w:hAnsi="Times New Roman"/>
          <w:color w:val="000000"/>
          <w:sz w:val="24"/>
          <w:szCs w:val="24"/>
        </w:rPr>
        <w:t xml:space="preserve"> (dispute over performance); </w:t>
      </w:r>
      <w:r>
        <w:rPr>
          <w:rFonts w:cs="Times New Roman" w:ascii="Times New Roman" w:hAnsi="Times New Roman"/>
          <w:i/>
          <w:iCs/>
          <w:color w:val="000000"/>
          <w:sz w:val="24"/>
          <w:szCs w:val="24"/>
        </w:rPr>
        <w:t>El Hoss Engineer. &amp; Transport Co</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American Ind. Oil Co., 289 F.2d 346 (C. A. 2d Cir. 1961)</w:t>
      </w:r>
      <w:r>
        <w:rPr>
          <w:rFonts w:cs="Times New Roman" w:ascii="Times New Roman" w:hAnsi="Times New Roman"/>
          <w:color w:val="000000"/>
          <w:sz w:val="24"/>
          <w:szCs w:val="24"/>
        </w:rPr>
        <w:t xml:space="preserve"> (where, however, the court found an intent not to submit the issue in question to arbitration).</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9 The Court of Appeals has been careful to honor evidence that the parties intended to withhold such issues from the arbitrators and to reserve them for judicial resolution.  See </w:t>
      </w:r>
      <w:r>
        <w:rPr>
          <w:rFonts w:cs="Times New Roman" w:ascii="Times New Roman" w:hAnsi="Times New Roman"/>
          <w:i/>
          <w:iCs/>
          <w:color w:val="000000"/>
          <w:sz w:val="24"/>
          <w:szCs w:val="24"/>
        </w:rPr>
        <w:t>El Hoss Engineer. &amp; Transport Co</w:t>
      </w:r>
      <w:r>
        <w:rPr>
          <w:rFonts w:cs="Times New Roman" w:ascii="Times New Roman" w:hAnsi="Times New Roman"/>
          <w:color w:val="000000"/>
          <w:sz w:val="24"/>
          <w:szCs w:val="24"/>
        </w:rPr>
        <w:t xml:space="preserve">. v.  </w:t>
      </w:r>
      <w:r>
        <w:rPr>
          <w:rFonts w:cs="Times New Roman" w:ascii="Times New Roman" w:hAnsi="Times New Roman"/>
          <w:i/>
          <w:iCs/>
          <w:color w:val="000000"/>
          <w:sz w:val="24"/>
          <w:szCs w:val="24"/>
        </w:rPr>
        <w:t>American Ind. Oil Co., supra.</w:t>
      </w:r>
      <w:r>
        <w:rPr>
          <w:rFonts w:cs="Times New Roman" w:ascii="Times New Roman" w:hAnsi="Times New Roman"/>
          <w:color w:val="000000"/>
          <w:sz w:val="24"/>
          <w:szCs w:val="24"/>
        </w:rPr>
        <w:t xml:space="preserve"> We note that categories of contracts otherwise within the Arbitration Act but in which one of the parties characteristically has little bargaining power are expressly excluded from the reach of the Act.  See §  1.</w:t>
      </w:r>
    </w:p>
    <w:p>
      <w:pPr>
        <w:pStyle w:val="Normal"/>
        <w:widowControl/>
        <w:spacing w:before="120" w:after="0"/>
        <w:ind w:left="60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spacing w:before="120" w:after="0"/>
        <w:ind w:left="600"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10 These cases and others are discussed in a recent Note, Commercial Arbitration in Federal Courts,  </w:t>
      </w:r>
      <w:r>
        <w:rPr>
          <w:rFonts w:cs="Times New Roman" w:ascii="Times New Roman" w:hAnsi="Times New Roman"/>
          <w:i/>
          <w:iCs/>
          <w:color w:val="000000"/>
          <w:sz w:val="24"/>
          <w:szCs w:val="24"/>
        </w:rPr>
        <w:t>20 Vand. L. Rev. 607, 622-625 (1967).</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dHR4]  [4] [***LEdHR5A]  [5A]With  [**1806]  respect to cases brought in federal court involving maritime contracts or those evidencing transactions in "commerce," we think that Congress has provided an explicit answer.  That answer is to be found in §  4 of the Act, which provides a remedy to a party seeking to compel compliance with an arbitration agreement. Under §  4, with respect to a matter within the jurisdiction of the federal courts save for the existence of an arbitration clause, the federal court is instructed to order arbitration to proceed once it is satisfied that "the making of the agreement for arbitration or the failure to comply [with the arbitration agreement] is not in issue." n11 Accordingly, if the claim is fraud in the inducement of the arbitration clause itself -- an issue which  [*404]  goes to the "making" of the agreement to arbitrate -- the federal court may proceed to adjudicate it. n12 But the statutory language does not permit the federal court to consider claims of fraud in the inducement of the contract generally.  Section 4 does not expressly relate to situations like the present in which a stay is sought of a federal action in order that arbitration may proceed.  But it is inconceivable that Congress intended the rule to differ depending upon which party to the arbitration agreement first invokes the assistance of a federal court.  We hold, therefore, that in passing upon a §  3 application for a stay while the parties arbitrate, a federal court may consider only issues relating to the making and performance of the agreement to arbitrate. In so concluding, we not only honor the plain meaning of the statute but also the unmistakably clear congressional purpose that the arbitration procedure, when selected by the parties to a contract, be speedy and not subject to delay and obstruction in the courts.</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n11 Section 4 reads in part: "The court shall hear the parties, and upon being satisfied that the making of the agreement for arbitration or the failure to comply therewith is not in issue, the court shall make an order directing the parties to proceed to arbitration in accordance with the terms of the agreement. . . .  If the making of the arbitration agreement or the failure, neglect, or refusal to perform the same be in issue, the court shall proceed summarily to the trial thereof."</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LEdHR5B]  [5B]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spacing w:before="120" w:after="0"/>
        <w:ind w:left="600" w:firstLine="360"/>
        <w:jc w:val="both"/>
        <w:rPr/>
      </w:pPr>
      <w:r>
        <w:rPr>
          <w:rFonts w:cs="Times New Roman" w:ascii="Times New Roman" w:hAnsi="Times New Roman"/>
          <w:color w:val="000000"/>
          <w:sz w:val="24"/>
          <w:szCs w:val="24"/>
        </w:rPr>
        <w:t xml:space="preserve">n12 This position is consistent both with the decision in  </w:t>
      </w:r>
      <w:r>
        <w:rPr>
          <w:rFonts w:cs="Times New Roman" w:ascii="Times New Roman" w:hAnsi="Times New Roman"/>
          <w:i/>
          <w:iCs/>
          <w:color w:val="000000"/>
          <w:sz w:val="24"/>
          <w:szCs w:val="24"/>
        </w:rPr>
        <w:t>Moseley v. Electronic Facilities, 374 U.S. 167, 171, 172 (1963),</w:t>
      </w:r>
      <w:r>
        <w:rPr>
          <w:rFonts w:cs="Times New Roman" w:ascii="Times New Roman" w:hAnsi="Times New Roman"/>
          <w:color w:val="000000"/>
          <w:sz w:val="24"/>
          <w:szCs w:val="24"/>
        </w:rPr>
        <w:t xml:space="preserve"> and with the statutory scheme.  As the "saving clause" in §  2 indicates, the purpose of Congress in 1925 was to make arbitration agreements as enforceable as other contracts, but not more so.  To immunize an arbitration agreement from judicial challenge on the ground of fraud in the inducement would be to elevate it over other forms of contract -- a situation inconsistent with the "saving clause."</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 . . . . . . . .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ind w:left="60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06] </w:t>
      </w:r>
    </w:p>
    <w:p>
      <w:pPr>
        <w:pStyle w:val="Normal"/>
        <w:widowContro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widowContro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LEdHR1B]  [1B]In the present case no claim has been advanced by Prima Paint that F &amp; C fraudulently induced it  [***1279]  to enter into the agreement to arbitrate "any controversy or claim arising out of or relating to this Agreement, or the breach thereof." This contractual language is easily broad enough to encompass Prima Paint's claim that both execution and acceleration of the consulting agreement itself were procured by fraud.  Indeed, no claim is made that Prima Paint ever intended that "legal" issues relating to the contract be excluded from arbitration, or that it was not entirely free so to contract.  Federal courts are bound to apply rules enacted by Congress with respect to matters -- here, a contract involving commerce -- over which it has legislative power.  The question which Prima Paint requested the District Court to adjudicate preliminarily to allowing arbitration to proceed is one  [*407]  not intended by Congress to delay the granting of a §  3 stay.  Accordingly, the decision below dismissing Prima Paint's appeal is</w:t>
      </w:r>
    </w:p>
    <w:p>
      <w:pPr>
        <w:pStyle w:val="Normal"/>
        <w:widowControl/>
        <w:spacing w:before="120" w:after="0"/>
        <w:ind w:firstLine="360"/>
        <w:jc w:val="both"/>
        <w:rPr/>
      </w:pPr>
      <w:r>
        <w:rPr>
          <w:rFonts w:cs="Times New Roman" w:ascii="Times New Roman" w:hAnsi="Times New Roman"/>
          <w:i/>
          <w:iCs/>
          <w:color w:val="000000"/>
          <w:sz w:val="24"/>
          <w:szCs w:val="24"/>
        </w:rPr>
        <w:t>Affirmed</w:t>
      </w:r>
      <w:r>
        <w:rPr>
          <w:rFonts w:cs="Times New Roman" w:ascii="Times New Roman" w:hAnsi="Times New Roman"/>
          <w:color w:val="000000"/>
          <w:sz w:val="24"/>
          <w:szCs w:val="24"/>
        </w:rPr>
        <w:t>.</w:t>
      </w:r>
    </w:p>
    <w:p>
      <w:pPr>
        <w:pStyle w:val="Normal"/>
        <w:widowControl/>
        <w:spacing w:before="120" w:after="0"/>
        <w:ind w:first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296" w:right="1296" w:gutter="0" w:header="720" w:top="1728" w:footer="0" w:bottom="1296"/>
          <w:cols w:num="2" w:space="432" w:equalWidth="true" w:sep="false"/>
          <w:formProt w:val="false"/>
          <w:textDirection w:val="lrTb"/>
          <w:docGrid w:type="default" w:linePitch="360" w:charSpace="0"/>
        </w:sectPr>
      </w:pPr>
    </w:p>
    <w:p>
      <w:pPr>
        <w:pStyle w:val="Normal"/>
        <w:widowControl/>
        <w:rPr>
          <w:rFonts w:ascii="Times New Roman" w:hAnsi="Times New Roman" w:cs="Courier"/>
          <w:color w:val="000000"/>
          <w:sz w:val="24"/>
          <w:szCs w:val="24"/>
        </w:rPr>
      </w:pPr>
      <w:r>
        <w:rPr>
          <w:rFonts w:cs="Courier" w:ascii="Times New Roman" w:hAnsi="Times New Roman"/>
          <w:color w:val="000000"/>
          <w:sz w:val="24"/>
          <w:szCs w:val="24"/>
        </w:rPr>
      </w:r>
    </w:p>
    <w:sectPr>
      <w:type w:val="continuous"/>
      <w:pgSz w:w="12240" w:h="15840"/>
      <w:pgMar w:left="1296" w:right="1296" w:gutter="0" w:header="720" w:top="1728" w:footer="0" w:bottom="12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jc w:val="right"/>
      <w:rPr>
        <w:rFonts w:ascii="Times New Roman" w:hAnsi="Times New Roman" w:cs="Times New Roman"/>
      </w:rPr>
    </w:pPr>
    <w:r>
      <w:rPr>
        <w:rFonts w:cs="Times New Roman" w:ascii="Times New Roman" w:hAnsi="Times New Roman"/>
      </w:rPr>
      <w:t xml:space="preserve">Page </w:t>
    </w:r>
    <w:r>
      <w:rPr>
        <w:rFonts w:cs="Times New Roman" w:ascii="Times New Roman" w:hAnsi="Times New Roman"/>
      </w:rPr>
      <w:fldChar w:fldCharType="begin"/>
    </w:r>
    <w:r>
      <w:rPr>
        <w:rFonts w:cs="Times New Roman" w:ascii="Times New Roman" w:hAnsi="Times New Roman"/>
      </w:rPr>
      <w:instrText xml:space="preserve"> PAGE \* ARABIC </w:instrText>
    </w:r>
    <w:r>
      <w:rPr>
        <w:rFonts w:cs="Times New Roman" w:ascii="Times New Roman" w:hAnsi="Times New Roman"/>
      </w:rPr>
      <w:fldChar w:fldCharType="separate"/>
    </w:r>
    <w:r>
      <w:rPr>
        <w:rFonts w:cs="Times New Roman" w:ascii="Times New Roman" w:hAnsi="Times New Roman"/>
      </w:rPr>
      <w:t>5</w:t>
    </w:r>
    <w:r>
      <w:rPr>
        <w:rFonts w:cs="Times New Roman" w:ascii="Times New Roman" w:hAnsi="Times New Roman"/>
      </w:rPr>
      <w:fldChar w:fldCharType="end"/>
    </w:r>
  </w:p>
  <w:p>
    <w:pPr>
      <w:pStyle w:val="Normal"/>
      <w:widowControl/>
      <w:suppressAutoHyphens w:val="true"/>
      <w:jc w:val="center"/>
      <w:rPr>
        <w:rFonts w:ascii="Times New Roman" w:hAnsi="Times New Roman" w:cs="Times New Roman"/>
      </w:rPr>
    </w:pPr>
    <w:r>
      <w:rPr>
        <w:rFonts w:cs="Times New Roman" w:ascii="Times New Roman" w:hAnsi="Times New Roman"/>
      </w:rPr>
      <w:t>388 U.S. 395, *; 87 S. Ct. 1801, **;</w:t>
    </w:r>
  </w:p>
  <w:p>
    <w:pPr>
      <w:pStyle w:val="Normal"/>
      <w:widowControl/>
      <w:suppressAutoHyphens w:val="true"/>
      <w:jc w:val="center"/>
      <w:rPr>
        <w:rFonts w:ascii="Times New Roman" w:hAnsi="Times New Roman" w:cs="Times New Roman"/>
      </w:rPr>
    </w:pPr>
    <w:r>
      <w:rPr>
        <w:rFonts w:cs="Times New Roman" w:ascii="Times New Roman" w:hAnsi="Times New Roman"/>
      </w:rPr>
      <w:t>18 L. Ed. 2d 1270, ***; 1967 U.S. LEXIS 2750</w:t>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Courier" w:hAnsi="Courier" w:eastAsia="Times New Roman" w:cs="Courier"/>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3:34:00Z</dcterms:created>
  <dc:creator>Law User</dc:creator>
  <dc:description/>
  <cp:keywords/>
  <dc:language>en-US</dc:language>
  <cp:lastModifiedBy>Law User</cp:lastModifiedBy>
  <dcterms:modified xsi:type="dcterms:W3CDTF">2006-10-10T13:34:00Z</dcterms:modified>
  <cp:revision>2</cp:revision>
  <dc:subject/>
  <dc:title>LEXSEE 388 U</dc:title>
</cp:coreProperties>
</file>