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Instrucciones para la prueb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La prueba constará de tres partes. Primero, un verdadero y falsa y algunas alternativas. Segundo, preguntas cortas. Tercero, una parte de redacción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a prueba será a “libro cerrado”, sin poder utilizar los apunt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Los artículos que deben leer </w:t>
      </w:r>
      <w:r>
        <w:rPr>
          <w:b/>
          <w:lang w:val="es-CL"/>
        </w:rPr>
        <w:t>necesariamente</w:t>
      </w:r>
      <w:r>
        <w:rPr>
          <w:lang w:val="es-CL"/>
        </w:rPr>
        <w:t>, aparte de los apuntes de clases preparados por los profesores, son los siguientes: a) Generales: Romero Seguel (papel); León Steffens (papel); b) Sobre inversiones: Blackaby (papel); Mayorga-Morales (papel); c) Sobre arbitraje: Alvarez (papel); Jiménez-Figueres (ucursos); Comparación entre arbitrajes (ucursos)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La prueba será este jueves, en la sala 408 del Edificio Santa María, de 11 a 12.30 hrs. Lleguen puntuales para que no les falte tiemp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Buena suerte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Dyalá y Santiag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7:23:00Z</dcterms:created>
  <dc:creator>Law User</dc:creator>
  <dc:description/>
  <dc:language>en-US</dc:language>
  <cp:lastModifiedBy>Usuarios</cp:lastModifiedBy>
  <dcterms:modified xsi:type="dcterms:W3CDTF">2006-09-08T18:18:00Z</dcterms:modified>
  <cp:revision>4</cp:revision>
  <dc:subject/>
  <dc:title>Instrucciones para la prueba:</dc:title>
</cp:coreProperties>
</file>