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left"/>
        <w:rPr>
          <w:rFonts w:ascii="Times New Roman" w:hAnsi="Times New Roman"/>
        </w:rPr>
      </w:pPr>
      <w:r>
        <w:rPr>
          <w:rFonts w:ascii="Times New Roman" w:hAnsi="Times New Roman"/>
        </w:rPr>
      </w:r>
    </w:p>
    <w:p>
      <w:pPr>
        <w:pStyle w:val="Normal"/>
        <w:widowControl/>
        <w:suppressAutoHyphens w:val="true"/>
        <w:bidi w:val="0"/>
        <w:ind w:left="0" w:right="0" w:hanging="0"/>
        <w:jc w:val="center"/>
        <w:rPr>
          <w:lang w:val="es-CL"/>
        </w:rPr>
      </w:pPr>
      <w:r>
        <w:rPr>
          <w:rFonts w:ascii="Times New Roman" w:hAnsi="Times New Roman"/>
          <w:color w:val="000000"/>
          <w:sz w:val="24"/>
          <w:lang w:val="es-CL"/>
        </w:rPr>
        <w:t>83 of 106 DOCUMENTS</w:t>
      </w:r>
    </w:p>
    <w:p>
      <w:pPr>
        <w:pStyle w:val="Normal"/>
        <w:widowControl/>
        <w:bidi w:val="0"/>
        <w:ind w:left="0" w:right="0" w:hanging="0"/>
        <w:jc w:val="left"/>
        <w:rPr>
          <w:rFonts w:ascii="Times New Roman" w:hAnsi="Times New Roman"/>
          <w:color w:val="000000"/>
          <w:sz w:val="24"/>
          <w:lang w:val="es-CL"/>
        </w:rPr>
      </w:pPr>
      <w:r>
        <w:rPr>
          <w:rFonts w:ascii="Times New Roman" w:hAnsi="Times New Roman"/>
          <w:color w:val="000000"/>
          <w:sz w:val="24"/>
          <w:lang w:val="es-CL"/>
        </w:rPr>
      </w:r>
    </w:p>
    <w:p>
      <w:pPr>
        <w:pStyle w:val="Normal"/>
        <w:widowControl/>
        <w:bidi w:val="0"/>
        <w:ind w:left="1200" w:right="1200" w:hanging="0"/>
        <w:jc w:val="center"/>
        <w:rPr>
          <w:lang w:val="es-CL"/>
        </w:rPr>
      </w:pPr>
      <w:r>
        <w:rPr>
          <w:rFonts w:ascii="Times New Roman" w:hAnsi="Times New Roman"/>
          <w:color w:val="000000"/>
          <w:sz w:val="24"/>
          <w:lang w:val="es-CL"/>
        </w:rPr>
        <w:t>Copyright (c) 2003 Revista Juridica Universidad de Puerto Rico</w:t>
      </w:r>
    </w:p>
    <w:p>
      <w:pPr>
        <w:pStyle w:val="Normal"/>
        <w:widowControl/>
        <w:bidi w:val="0"/>
        <w:ind w:left="1200" w:right="1200" w:hanging="0"/>
        <w:jc w:val="center"/>
        <w:rPr>
          <w:lang w:val="es-CL"/>
        </w:rPr>
      </w:pPr>
      <w:r>
        <w:rPr>
          <w:rFonts w:ascii="Times New Roman" w:hAnsi="Times New Roman"/>
          <w:color w:val="000000"/>
          <w:sz w:val="24"/>
          <w:lang w:val="es-CL"/>
        </w:rPr>
        <w:t>Revista Juridica Universidad de Puerto Rico</w:t>
      </w:r>
    </w:p>
    <w:p>
      <w:pPr>
        <w:pStyle w:val="Normal"/>
        <w:widowControl/>
        <w:bidi w:val="0"/>
        <w:ind w:left="0" w:right="0" w:hanging="0"/>
        <w:jc w:val="left"/>
        <w:rPr>
          <w:rFonts w:ascii="Times New Roman" w:hAnsi="Times New Roman"/>
          <w:color w:val="000000"/>
          <w:sz w:val="24"/>
          <w:lang w:val="es-CL"/>
        </w:rPr>
      </w:pPr>
      <w:r>
        <w:rPr>
          <w:rFonts w:ascii="Times New Roman" w:hAnsi="Times New Roman"/>
          <w:color w:val="000000"/>
          <w:sz w:val="24"/>
          <w:lang w:val="es-CL"/>
        </w:rPr>
      </w:r>
    </w:p>
    <w:p>
      <w:pPr>
        <w:pStyle w:val="Normal"/>
        <w:widowControl/>
        <w:bidi w:val="0"/>
        <w:ind w:left="1200" w:right="1200" w:hanging="0"/>
        <w:jc w:val="center"/>
        <w:rPr/>
      </w:pPr>
      <w:r>
        <w:rPr>
          <w:rFonts w:ascii="Times New Roman" w:hAnsi="Times New Roman"/>
          <w:color w:val="000000"/>
          <w:sz w:val="24"/>
        </w:rPr>
        <w:t>2003</w:t>
      </w:r>
    </w:p>
    <w:p>
      <w:pPr>
        <w:pStyle w:val="Normal"/>
        <w:widowControl/>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bidi w:val="0"/>
        <w:ind w:left="1200" w:right="1200" w:hanging="0"/>
        <w:jc w:val="center"/>
        <w:rPr/>
      </w:pPr>
      <w:r>
        <w:rPr>
          <w:rFonts w:ascii="Times New Roman" w:hAnsi="Times New Roman"/>
          <w:i/>
          <w:color w:val="000000"/>
          <w:sz w:val="24"/>
        </w:rPr>
        <w:t>72 Rev. Jur. U.P.R. 1</w:t>
      </w:r>
    </w:p>
    <w:p>
      <w:pPr>
        <w:pStyle w:val="Normal"/>
        <w:widowControl/>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bidi w:val="0"/>
        <w:ind w:left="0" w:right="0" w:hanging="0"/>
        <w:jc w:val="left"/>
        <w:rPr/>
      </w:pPr>
      <w:r>
        <w:rPr>
          <w:rFonts w:ascii="Times New Roman" w:hAnsi="Times New Roman"/>
          <w:b/>
          <w:color w:val="000000"/>
          <w:sz w:val="24"/>
        </w:rPr>
        <w:t xml:space="preserve">LENGTH: </w:t>
      </w:r>
      <w:r>
        <w:rPr>
          <w:rFonts w:ascii="Times New Roman" w:hAnsi="Times New Roman"/>
          <w:color w:val="000000"/>
          <w:sz w:val="24"/>
        </w:rPr>
        <w:t>11638 words</w:t>
      </w:r>
    </w:p>
    <w:p>
      <w:pPr>
        <w:pStyle w:val="Normal"/>
        <w:widowControl/>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bidi w:val="0"/>
        <w:ind w:left="0" w:right="0" w:hanging="0"/>
        <w:jc w:val="left"/>
        <w:rPr>
          <w:lang w:val="es-CL"/>
        </w:rPr>
      </w:pPr>
      <w:r>
        <w:rPr>
          <w:rFonts w:ascii="Times New Roman" w:hAnsi="Times New Roman"/>
          <w:color w:val="000000"/>
          <w:sz w:val="24"/>
          <w:lang w:val="es-CL"/>
        </w:rPr>
        <w:t>ARTICULO: ARBITRAJE COMERCIAL INTERNACIONAL COMPARADO. ANALISIS DE LAS REGLAS PROCESALES ARBITRALES DE LA CAMARA DE COMERCIO INTERNACIONAL, LONDON COURT OF INTERNATIONAL ARBITRATION Y AMERICAN ARBITRATION ASSOCIATION</w:t>
      </w:r>
    </w:p>
    <w:p>
      <w:pPr>
        <w:pStyle w:val="Normal"/>
        <w:widowControl/>
        <w:bidi w:val="0"/>
        <w:ind w:left="0" w:right="0" w:hanging="0"/>
        <w:jc w:val="left"/>
        <w:rPr>
          <w:rFonts w:ascii="Times New Roman" w:hAnsi="Times New Roman"/>
          <w:color w:val="000000"/>
          <w:sz w:val="24"/>
          <w:lang w:val="es-CL"/>
        </w:rPr>
      </w:pPr>
      <w:r>
        <w:rPr>
          <w:rFonts w:ascii="Times New Roman" w:hAnsi="Times New Roman"/>
          <w:color w:val="000000"/>
          <w:sz w:val="24"/>
          <w:lang w:val="es-CL"/>
        </w:rPr>
      </w:r>
    </w:p>
    <w:p>
      <w:pPr>
        <w:pStyle w:val="Normal"/>
        <w:widowControl/>
        <w:bidi w:val="0"/>
        <w:ind w:left="0" w:right="0" w:hanging="0"/>
        <w:jc w:val="left"/>
        <w:rPr>
          <w:lang w:val="es-CL"/>
        </w:rPr>
      </w:pPr>
      <w:r>
        <w:rPr>
          <w:rFonts w:ascii="Times New Roman" w:hAnsi="Times New Roman"/>
          <w:b/>
          <w:color w:val="000000"/>
          <w:sz w:val="24"/>
          <w:lang w:val="es-CL"/>
        </w:rPr>
        <w:t xml:space="preserve">NAME: </w:t>
      </w:r>
      <w:r>
        <w:rPr>
          <w:rFonts w:ascii="Times New Roman" w:hAnsi="Times New Roman"/>
          <w:color w:val="000000"/>
          <w:sz w:val="24"/>
          <w:lang w:val="es-CL"/>
        </w:rPr>
        <w:t>Pablo Enrique de Rosas *</w:t>
      </w:r>
    </w:p>
    <w:p>
      <w:pPr>
        <w:pStyle w:val="Normal"/>
        <w:widowControl/>
        <w:bidi w:val="0"/>
        <w:ind w:left="0" w:right="0" w:hanging="0"/>
        <w:jc w:val="left"/>
        <w:rPr>
          <w:rFonts w:ascii="Times New Roman" w:hAnsi="Times New Roman"/>
          <w:color w:val="000000"/>
          <w:sz w:val="24"/>
          <w:lang w:val="es-CL"/>
        </w:rPr>
      </w:pPr>
      <w:r>
        <w:rPr>
          <w:rFonts w:ascii="Times New Roman" w:hAnsi="Times New Roman"/>
          <w:color w:val="000000"/>
          <w:sz w:val="24"/>
          <w:lang w:val="es-CL"/>
        </w:rPr>
      </w:r>
    </w:p>
    <w:p>
      <w:pPr>
        <w:pStyle w:val="Normal"/>
        <w:widowControl/>
        <w:bidi w:val="0"/>
        <w:ind w:left="0" w:right="0" w:hanging="0"/>
        <w:jc w:val="left"/>
        <w:rPr>
          <w:lang w:val="es-CL"/>
        </w:rPr>
      </w:pPr>
      <w:r>
        <w:rPr>
          <w:rFonts w:ascii="Times New Roman" w:hAnsi="Times New Roman"/>
          <w:b/>
          <w:color w:val="000000"/>
          <w:sz w:val="24"/>
          <w:lang w:val="es-CL"/>
        </w:rPr>
        <w:t xml:space="preserve">BIO: </w:t>
      </w:r>
    </w:p>
    <w:p>
      <w:pPr>
        <w:pStyle w:val="Normal"/>
        <w:widowControl/>
        <w:bidi w:val="0"/>
        <w:ind w:left="0" w:right="0" w:hanging="0"/>
        <w:jc w:val="left"/>
        <w:rPr>
          <w:rFonts w:ascii="Times New Roman" w:hAnsi="Times New Roman"/>
          <w:color w:val="000000"/>
          <w:sz w:val="24"/>
          <w:lang w:val="es-CL"/>
        </w:rPr>
      </w:pPr>
      <w:r>
        <w:rPr>
          <w:rFonts w:ascii="Times New Roman" w:hAnsi="Times New Roman"/>
          <w:color w:val="000000"/>
          <w:sz w:val="24"/>
          <w:lang w:val="es-CL"/>
        </w:rPr>
      </w:r>
    </w:p>
    <w:p>
      <w:pPr>
        <w:pStyle w:val="Normal"/>
        <w:widowControl/>
        <w:bidi w:val="0"/>
        <w:spacing w:before="120" w:after="0"/>
        <w:ind w:left="600" w:right="0" w:firstLine="360"/>
        <w:jc w:val="left"/>
        <w:rPr>
          <w:lang w:val="es-CL"/>
        </w:rPr>
      </w:pPr>
      <w:r>
        <w:rPr>
          <w:rFonts w:ascii="Times New Roman" w:hAnsi="Times New Roman"/>
          <w:color w:val="000000"/>
          <w:sz w:val="24"/>
          <w:lang w:val="es-CL"/>
        </w:rPr>
        <w:t xml:space="preserve">* Profesor de Derecho Internacional Privado de la Facultad de Derecho y Ciencias Sociales de la Universidad de Mendoza, Argentina y Profesor Visitante Curso de Verano 2002 de la Escuela de Derecho, Universidad de Puerto Rico, Recinto Rio Piedras. Jefe de la Seccion de Derecho Internacional, Comunitario y MERCOSUR de la Revista del Foro de Cuyo en Argentina (www.forodecuyo.com.ar) y senior partner del bufete de Rosas &amp; Asociados Abogados, en la Argentina. </w:t>
      </w:r>
      <w:r>
        <w:rPr>
          <w:rFonts w:ascii="Times New Roman" w:hAnsi="Times New Roman"/>
          <w:color w:val="000000"/>
          <w:sz w:val="24"/>
        </w:rPr>
        <w:t>Direccion postal: San Martin 72. (5500) Mendoza. Argentina.</w:t>
      </w:r>
    </w:p>
    <w:p>
      <w:pPr>
        <w:pStyle w:val="Normal"/>
        <w:widowControl/>
        <w:bidi w:val="0"/>
        <w:ind w:left="600" w:right="0" w:hanging="0"/>
        <w:jc w:val="left"/>
        <w:rPr/>
      </w:pPr>
      <w:r>
        <w:rPr>
          <w:rFonts w:ascii="Times New Roman" w:hAnsi="Times New Roman"/>
          <w:color w:val="000000"/>
          <w:sz w:val="24"/>
        </w:rPr>
        <w:t xml:space="preserve"> </w:t>
      </w:r>
    </w:p>
    <w:p>
      <w:pPr>
        <w:pStyle w:val="Normal"/>
        <w:widowControl/>
        <w:bidi w:val="0"/>
        <w:ind w:left="600" w:right="0" w:hanging="0"/>
        <w:jc w:val="left"/>
        <w:rPr/>
      </w:pPr>
      <w:r>
        <w:rPr>
          <w:rFonts w:ascii="Times New Roman" w:hAnsi="Times New Roman"/>
          <w:color w:val="000000"/>
          <w:sz w:val="24"/>
        </w:rPr>
        <w:t xml:space="preserve"> </w:t>
      </w:r>
    </w:p>
    <w:p>
      <w:pPr>
        <w:pStyle w:val="Normal"/>
        <w:widowControl/>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bidi w:val="0"/>
        <w:ind w:left="0" w:right="0" w:hanging="0"/>
        <w:jc w:val="left"/>
        <w:rPr/>
      </w:pPr>
      <w:r>
        <w:rPr>
          <w:rFonts w:ascii="Times New Roman" w:hAnsi="Times New Roman"/>
          <w:b/>
          <w:color w:val="000000"/>
          <w:sz w:val="24"/>
        </w:rPr>
        <w:t>SUMMARY:</w:t>
      </w:r>
    </w:p>
    <w:p>
      <w:pPr>
        <w:pStyle w:val="Normal"/>
        <w:widowControl/>
        <w:bidi w:val="0"/>
        <w:ind w:left="0" w:right="0" w:hanging="0"/>
        <w:jc w:val="left"/>
        <w:rPr/>
      </w:pPr>
      <w:r>
        <w:rPr>
          <w:rFonts w:ascii="Times New Roman" w:hAnsi="Times New Roman"/>
          <w:color w:val="000000"/>
          <w:sz w:val="24"/>
        </w:rPr>
        <w:t xml:space="preserve"> </w:t>
      </w:r>
      <w:r>
        <w:rPr>
          <w:rFonts w:ascii="Times New Roman" w:hAnsi="Times New Roman"/>
          <w:color w:val="000000"/>
          <w:sz w:val="24"/>
        </w:rPr>
        <w:t xml:space="preserve">...  Entre ellas, aparece como figura descollante el arbitraje. ...  La lista de cuestiones ineludibles en todo procedimiento arbitral es muy extensa y excede los objetivos de este trabajo, por lo que solo citamos a modo de ejemplo las que consideramos principales: lugar del arbitraje, lengua de las actuaciones, formas de realizar las comunicaciones, cuestiones relativas a la prueba (medios aceptados, forma y oportunidad de produccion), costos del proceso y provision de fondos, etc. ...  La designacion debe realizarse dentro de los cuarenta y cinco dias siguientes a la iniciacion del arbitraje ya que de lo contrario, la administradora debera, bajo solicitud escrita de cualquier parte, nombrar al unico arbitro o a los arbitros con especial mencion de quien presidira el tribunal. ...  Estos terminos de referencia, que tambien existen en los otros cuerpos normativos, segun las reglas de la ICC son determinados por el tribunal arbitral y firmados por las partes, quienes a traves de esta suscripcion aceptan este marco o temario sobre el cual se desarrollara la disputa. ...  Este plazo es de seis meses, contados a partir de la suscripcion y aprobacion de los terminos de referencia, tanto por la institucion arbitral como por las partes del arbitraje. ...  </w:t>
      </w:r>
    </w:p>
    <w:p>
      <w:pPr>
        <w:pStyle w:val="Normal"/>
        <w:widowControl/>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bidi w:val="0"/>
        <w:ind w:left="0" w:right="0" w:hanging="0"/>
        <w:jc w:val="left"/>
        <w:rPr/>
      </w:pPr>
      <w:r>
        <w:rPr>
          <w:rFonts w:ascii="Times New Roman" w:hAnsi="Times New Roman"/>
          <w:b/>
          <w:color w:val="000000"/>
          <w:sz w:val="24"/>
        </w:rPr>
        <w:t>TEXT:</w:t>
      </w:r>
    </w:p>
    <w:p>
      <w:pPr>
        <w:pStyle w:val="Normal"/>
        <w:widowControl/>
        <w:bidi w:val="0"/>
        <w:ind w:left="0" w:right="0" w:hanging="0"/>
        <w:jc w:val="left"/>
        <w:rPr/>
      </w:pPr>
      <w:r>
        <w:rPr>
          <w:rFonts w:ascii="Times New Roman" w:hAnsi="Times New Roman"/>
          <w:color w:val="000000"/>
          <w:sz w:val="24"/>
        </w:rPr>
        <w:t xml:space="preserve"> </w:t>
      </w:r>
      <w:r>
        <w:rPr>
          <w:rFonts w:ascii="Times New Roman" w:hAnsi="Times New Roman"/>
          <w:color w:val="000000"/>
          <w:sz w:val="24"/>
        </w:rPr>
        <w:t xml:space="preserve">[*1] </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I. Introduccion</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A. Objeto</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1. El Arbitraje</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xml:space="preserve">Ante la ineficacia de los sistemas juridicos tradicionales para dar adecuada solucion a los conflictos de indole comercial, en particular aquellos ocurridos en el ambito internacional, han surgido y se estan desarrollando con exito formas alternativas de resolucion de conflictos, a las que se les llama comunmente ADR (Alternative Dispute Resolution). n1 Entre ellas, aparece como figura descollante el arbitraje.   [*2] </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2. Definicion</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n terminos generales, el arbitraje es un medio de solucion de controversias que consiste esencialmente en poner en manos de un tercero la solucion de aquellas, comprometiendose los litigantes a respetar y acatar la decision que este adopte. n2</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Distintos autores n3 coinciden en caracterizarlo como "un modelo de heterocomposicion de conflictos, que opera como resultado respecto de ellos y al cual se llega exclusivamente si media al menos un principio de autocomposicion de los propios interesados, mediante la cual aceptan plantear su litigio al arbitro y, eventualmente, acatar su decision".</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Teniendo en cuenta que existen distintos tipos de arbitraje, n4 acotaremos el presente estudio al arbitraje internacional e institucional en materia comerci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xml:space="preserve">El arbitraje es internacional cuando las "partes tienen sede o domicilio en diferentes paises, o cuando la controversia es objetivamente multinacional, esto es, presenta elementos de contacto objetivos con diferentes sistemas juridicos, las controversias comerciales son susceptibles de transaccion; y por ende, arbitrables". n5 "Y es institucional cuando las partes confian la administracion del mismo a una institucion, remitiendose a las reglas de conciliacion y arbitraje de esas instituciones idoneas, las que de esa forma se incorporan al acuerdo arbitral como formando parte integral del mismo". n6  [*3] </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3. Caracteristica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Habiendo definido el objeto del presente trabajo, es necesario hacer referencia a la vigencia y actualidad del mismo. El arbitraje comercial internacional como metodo de resolucion de controversias se ha convertido en una verdadera necesidad del trafico mercantil, por tratarse de un instrumento util y eficaz para lograr una justa y rapida solucion, teniendo en cuenta que acudir al mismo para resolver conflictos es hoy una practica casi universal entre las empresas que realizan transacciones internacionale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La observacion atenta de la realidad juridica demuestra que una considerable cantidad de disputas originadas en el trafico mercantil internacional son sustraidas de la orbita estatal, y derivadas hacia el arbitraje privado, eligiendo las partes interesadas, no solo la figura del juzgador, sino tambien los medios procedimentales y recursivos y, a veces, hasta el modo por el cual se llevara a cabo la ejecucion misma del laudo. Aunque en Argentina, y mayormente en Latinoamerica, no ha tenido aun el desarrollo alcanzado en otros, actualmente no hay discusion acerca de la imperiosa necesidad del estudio del mismo en todos sus aspectos, como tarea indispensable para su difusion en nuestro medio.</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La magnitud que ha alcanzado el arbitraje en las relaciones privadas internacionales se debe a que ostenta innegables ventajas respecto al proceso juridico publico estatal. Estas son muchas y pueden considerarse desde multiples aspectos. Siguiendo a Etcheverry, n7 podemos mencionar las siguiente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1) Celeridad,</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2) Economia de costo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3) Sencillez de procedimiento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4) Amplitud y flexibilidad de la prueb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5) Superacion de la burocraci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6) Confiabilidad,</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7) Mayor especializacion de los arbitro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8) Eleccion de ley aplicable (autonomia de las parte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xml:space="preserve">9) Posibilidad de elegir territorio neutral,  [*4] </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10) Eleccion del juez que ejecutara el laudo,</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11) Decisiones definitivas y obligatorias (garantizadas por los sistemas nacionale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12) Privacidad o confidencialidad,</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13) Menor dano a las relaciones entre las parte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ntre las caracteristicas fundamentales del arbitraje, se destacan su relativa informalidad y flexibilidad, de las cuales derivan muchas de las ventajas enunciadas. Pero es importante considerar que estas mismas notas que hacen del arbitraje un medio mas eficaz y eficiente que la justicia estatal para resolver este tipo de conflictos, pueden tambien ser fuente de desventajas relativas: n8 discusiones surgidas a raiz de un acuerdo arbitral imperfecto, por ejemplo respecto al numero de arbitros o la misma jurisdiccion del tribunal, el derecho aplicable (de fondo y de forma), el lugar donde se llevara a cabo, etc.; la multiplicidad de procesos, que se produce ante el fracaso del arbitraje o cuando este es cuestionado por una de las partes; el consiguiente incremento de los costos que estas eventualidades traen aparejado; la incertidumbre sobre la ejecucion efectiva del laudo; y en general la inseguridad de no contar con las instituciones del estado que garantizan la administracion de justici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B. Planteamiento del Problem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e modelo alternativo de resolucion de controversias, para cumplir acabadamente su cometido, debe basarse en principios de inmediacion, simplificacion, informalidad procedimental, economia y celeridad, pero sin descuidar las exigencias de seguridad e igualdad, garantizando siempre el respeto del derecho de defens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1. Importancia de la Prevision</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on el fin de minimizar el riesgo de que se cumplan las desventajas mencionadas, y a la vez maximizar los beneficios que ofrece el arbitraje, la practica del comercio internacional ha demostrado la conveniencia de que las partes de un contrato o transaccion establezcan  [*5]  mediante un acuerdo todos los elementos a base de los cuales habran de resolverse las disputas que eventualmente surjan entre ella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 preferible que este tipo de acuerdos se realice previo a la aparicion de conflictos, cuando la relacion entre las partes aun no se ha visto afectada, pues de esta forma las partes tendran mayor libertad y podran en definitiva lograr un mejor acuerdo arbitral para ambas. Esto se realiza mediante la inclusion en el contrato (o en documento aparte) de la llamada "Clausula Arbitral", n9 la cual debe ser a la vez breve y completa, para no dar lugar a problemas de interpretacion de la misma ni dejar aspectos fundamentales librados a posterior discusion.</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Algunas de estas cuestiones consideradas esenciales para alcanzar una solucion definitiva del eventual conflicto ya han sido contempladas por acuerdos internacionales, logrando uniformidad por encima de las legislaciones locales, como ejemplo podemos nombrar la "Convencion de las Naciones Unidas sobre Contratos de Compraventa Internacional de Mercaderias de 1980", n10 ratificada por cincuenta y cuatro paises que resuelve el problema del derecho de fondo aplicable a contratos de ese tipo; tambien la "Convencion de Nueva York sobre Reconocimiento y Ejecucion de laudos Arbitrales Extranjeros de 1958", n11 que asegura que el laudo dara solucion definitiva al asunto en cuestion pudiendo ser ejecutado por los tribunales ordinarios de cualquiera de los paises firmante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xml:space="preserve">Pero hay un elemento que no puede ser dejado de lado en el acuerdo, ya que no preverlo podria llevar al fracaso todo el arbitraje: el procedimiento arbitral a seguir.   [*6] </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2. Importancia del procedimiento</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Todo lo dicho hasta aca hace evidente que si las partes no deciden anticipadamente que reglas deberan seguir tanto los arbitros como las partes hasta el pronunciamiento del laudo, o lo hacen sin la consideracion que tan delicado asunto exige, se sumara a la disputa de fondo otra respecto a la forma de resolucion, privando al arbitraje de sus principales beneficios o, aun peor, haciendolo ineficaz y motivando la repeticion del conflicto ante las Cortes estatale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as consideraciones permiten afirmar que es ineludible someterse a un procedimiento que asegure al mismo tiempo simpleza y seguridad. A estos efectos, la realidad del comercio internacional nos revela que la mayor garantia de un arbitraje eficiente y confiable la encontramos en el llamado arbitraje institucional o administrado.</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l arbitraje comercial internacional "institucional" "simplifica la celebracion del acuerdo arbitral al disponer las partes de normas reglamentarias elaboradas y vigiladas por instituciones idoneas y experimentadas, plasmadas en modelos sencillos que permiten concluir un acuerdo arbitral de manera practica y rapida". n12</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 Finalidad de este Trabajo</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Llegamos asi al tema central del presente trabajo: teniendo en cuenta la amplia gama de reglas sobre arbitraje que hay actualmente en el escenario mundial, cabe preguntarse cuales son las principales, que principios comunes encontramos entre ellas y cuales son sus diferencias fundamentales. A continuacion, damos respuesta a estas interrogantes mediante un minucioso analisis comparativo de los reglamentos de las principales instituciones arbitrales a nivel mundi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xml:space="preserve">El interes de este estudio no es solamente academico, ya que el conocimiento detallado de estas reglas de arbitraje permitira a los profesionales del derecho y a las partes de un negocio, una mejor eleccion del procedimiento que sera incluido en el acuerdo arbitral.   [*7] </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II. Analisis Comparativo de los Principales Reglamentos Arbitrale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A. Consideraciones Preliminare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n la escena mundial encontramos actualmente un gran numero de cuerpos profesionales e instituciones abocadas al arbitraje o en cuyo seno funcionan centros de este tipo. A los efectos del presente estudio, incluimos solo aquellas que la experiencia del arbitraje comercial internacional senala como principales, destacandose del resto por el numero y variedad de casos solucionados, nivel de sus miembros, y en definitiva, por su comprobada seriedad y eficacia. Estas son la Corte de Arbitraje de la Camara Internacional de Comercio (ICC), n13 la Asociacion Americana de Arbitraje (AAA) n14 y la Corte de Arbitraje Internacional de Londres (LCIA). n15 Esta seleccion no es arbitraria: ademas de los fundamentos mencionados, son asi consideradas y puestas como ejemplo por la mayoria de los autores. n16</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La ICC fue fundada en el ano 1919 agrupando en la actualidad asociaciones y companias de mas de ciento treinta paises. Su corte de arbitraje fue creada en 1923 y ha atendido mas de doce mil casos a lo largo de todo el mundo. n17</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xml:space="preserve">La AAA fue fundada en 1926 y ha resuelto mas de doscientos dieciocho mil casos, no solo en EE.UU., sino alrededor del mundo a traves de sus treinta y siete oficinas en America y Europa. n18  [*8] </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La LCIA, institucion sin fines de lucro, es una de las mas antiguas en este campo. Ha resuelto gran cantidad de casos que abarcan temas como telecomunicaciones, seguros, construcciones, etc. Su composicion tripartita es garantia de seguridad y eficiencia, ya que consta de una Compania, la Corte propiamente dicha (con treinta y cinco miembros de todo el mundo) y el Secretariado. n19</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Resulta evidente que estos tres centros de arbitraje internacional no solo son los mas reconocidos mundialmente sino tambien los mas utilizados. Como consecuencia de su importancia, sus respectivos reglamentos de arbitraje constituyen el objeto principal del siguiente analisis comparativo.</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Incluimos tambien en este estudio de diferencias el reglamento de arbitraje de la Comision de las Naciones Unidas para el Derecho Mercantil Internacional (CNUDMI). n20 A diferencia de los otros cuerpos normativos, este no corresponde a una institucion arbitral determinada. Solo constituye un conjunto de normas propuesto por dicho organismo cuya aplicacion se concreta a traves de arbitros ad-hoc.</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xml:space="preserve">La CNUDMI, cuya sigla en ingles por la que se la conoce internacionalmente es UNCITRAL, es el organo juridico central en el sistema de la ONU en el ambito del derecho mercantil internacional, n21 creado en 1966. Desde sus comienzos viene realizando una intensa y fecunda labor en pro del desarrollo, armonizacion y uniformidad del derecho comercial internacional y, en particular, de la practica del arbitraje comercial internacional. Es por este motivo, ademas del hecho de que su reglamento es eficazmente utilizado en numerosos casos, que decidimos cotejarlo junto a los ya mencionados. Este reglamento corresponde al texto aprobado en el ano 1976. n22  [*9] </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B. Principios y Elementos Universales del Procedimiento Arb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1. Aclaracion Previ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n el desarrollo del presente trabajo hemos preferido hacer hincapie en las diferencias existentes entre los principales reglamentos de arbitraje, ya que el analisis detallado de las mismas abarca los aspectos esenciales del procedimiento arbitral. Es por eso que al tratar aca sobre los principios y notas comunes a todo procedimiento arbitral, solo hacemos una breve mencion de aquellos que son unanimemente aceptados por la doctrina: el Principio de Autonomia de la Voluntad y el Principio de Discrecionalidad (en la direccion del proceso).</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2. Autonomia de la Voluntad</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e principio significa que las partes de una relacion juridica determinada tienen plena libertad para regular sus derechos y obligaciones reciprocas. Implica, por lo tanto, que la voluntad de las partes validamente manifestada prevalece sobre cualquier disposicion en contrario, reconociendo al orden publico como su unico limite.</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n este caso, las partes de una relacion juridica lo son tambien del proceso arbitral. Yendo a sus consecuencias practicas, el principio en cuestion nos indica que dicho procedimiento se regira integramente segun lo pactado por las partes, ya sea en el acuerdo arbitral o posteriormente.</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De este principio se derivan algunas de las principales caracteristicas del arbitraje, ya mencionadas como ventajas del mismo.</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3. Discrecionalidad en la Direccion del Proceso</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Los distintos reglamentos de arbitraje, asi como la normativa legal aplicable al mismo, coinciden en dejar al tribunal arbitral amplio margen de maniobra y flexibilidad para dirigir el proceso. Buen ejemplo de ello es el Reglamento de Arbitraje de UNCITRAL, cuyo Art. 15 dispone: "el tribunal arbitral podra dirigir el arbitraje del modo que considere apropiado, siempre que  [*10]  se trate a las partes con igualdad y... se de a cada una de las partes plena oportunidad de hacer valer sus derechos". n23</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omo consecuencia de este principio, ciertos aspectos del proceso pueden resultar imprevisibles para las partes, pudiendo ocasionar malentendidos, demoras y un mayor costo. Por eso es aconsejable, como contrapartida a la discrecionalidad, que el tribunal indique oportunamente a las partes como piensa organizar el procedimiento y la forma en que se propone actuar.</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4. Cuestiones Comunes a Todo Proceso Arb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Ya hemos adelantado que algunos elementos del arbitraje forman parte necesaria del mismo, por lo que deben ser contemplados en todo procedimiento (ya sea institucional o adhoc), previendolo las partes (segun el principio de autonomia de la voluntad) o integrandolo posteriormente el propio tribunal (segun el principio de discrecionalidad).</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La lista de cuestiones ineludibles en todo procedimiento arbitral es muy extensa y excede los objetivos de este trabajo, por lo que solo citamos a modo de ejemplo las que consideramos principales: lugar del arbitraje, lengua de las actuaciones, formas de realizar las comunicaciones, cuestiones relativas a la prueba (medios aceptados, forma y oportunidad de produccion), costos del proceso y provision de fondos, etc.</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xml:space="preserve">Sobre este tema, la UNCITRAL ha elaborado un documento de suma utilidad practica denominado "Notas sobre la Organizacion del Proceso Arbitral", n24 que no constituyen un reglamento arbitral autonomo, ya que no imponen precepto juridico alguno. Su finalidad es ayudar a los profesionales del arbitraje, enumerando y describiendo brevemente las cuestiones sobre las que puede ser util adoptar oportunamente decisiones con miras a la organizacion de un proceso arbitral.   [*11] </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 Esquema Comparativo</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Dentro de las normas procesales del arbitraje propiamente dichas, se destacan aspectos que por su gran trascendencia deben ser, necesariamente, contemplados como puntos de comparacion. Ellos son, indudablemente, los siguiente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Iniciacion del proceso arb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Designacion de arbitro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Objeto de la demanda arbitral y contestacion de demanda arb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Plazos de contestacion de demandas arbitrale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Declaraciones adicionale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Plazos de presentacion de la prueb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Audiencias arbitrale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Plazo para dictar laudo arb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Costos del proceso y honorarios de arbitro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1. Iniciacion del Proceso Arb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a. UNC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e sistema de normas dispone concretamente la necesidad de que el demandante envie al demandado una carta de arbitraje como condicion para la iniciacion del proceso. n25 Se juzga que el arbitraje ha comenzado a partir de la fecha de recepcion de la notificacion por parte del demandado. n26</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n esta carta, que a los efectos procesales se asimila a la interposicion de la demanda, se debe necesariamente hacer una breve referencia a la existencia de una clausula arbitral, y al mismo tiempo incluir todos los datos que se relacionan con el objeto de la peticion, los hechos y circunstancias del caso particular acompanados por la prueba correspondiente, la peticion del demandante con expresion del monto o los valores solicitados, asi como tambien el derecho en el cual se respalda dicho petitorio. n27 Se evidencia en este sistema una similitud con las secciones que ordinariamente  [*12]  se utilizan en una demanda judicial tradicional, objeto, hechos, prueba, derecho y petitorio.</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b. LCI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l metodo utilizado por este sistema es bastante similar al anterior. Sin embargo, cabe hacer una serie de aclaracione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Primero que nada, cabe aclarar que para iniciar el proceso arbitral es suficiente con que el demandante curse el correspondiente pedido de arbitraje a la Corte Arbitraje de Londres, sin necesidad de que exista una comunicacion directa entre el demandante y el demandado. n28 La notificacion de este pedido de arbitraje a la otra parte en el proceso, la realiza la misma institucion de arbitraje (LCIA). n29</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Se juzga, en este caso, que el proceso ha sido iniciado desde que el secretario de la institucion ha recibido el pedido de arbitraje por parte del actor. n30</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Aqui tambien se exigen recaudos similares con relacion a la clausula arbitral, al objeto del pedido, a los hechos y circunstancias que rodean el caso, al derecho y al petitorio o a los montos reclamado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 ICC</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e cuerpo de normas preve una forma de iniciacion totalmente similar a la instituida por la Corte de Arbitraje Internacional de Londres. No existen, en este aspecto, diferencias sustanciales que remarcar.</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d. AA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xml:space="preserve">Este sistema de arbitraje presenta una postura intermedia con respecto a la forma de iniciacion del proceso. Ciertos autores destacados de la materia, n31 acertadamente incluso, afirman que el metodo aqui utilizado supera a los anteriormente senalados.   [*13] </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l tramite en que la parte que inicie el arbitraje ("demandante") dara notificacion escrita del arbitraje a la administradora y al mismo tiempo a la parte contra quien se hace la reclamacion ("demandada"). n32</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l proceso arbitral sera considerado iniciado en la fecha en que la administradora reciba la notificacion del arbitraje. n33</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a notificacion de arbitraje contendra la declaracion de reclamacion, incluyendo una peticion de arbitraje, los nombres y direcciones de las partes, una referencia a la clausula de arbitraje o acuerdo que se invoca, una referencia al contrato o relacion de la cual surja la disputa, una descripcion de la reclamacion con indicacion de los hechos que la apoyan, la reparacion solicitada y el monto reclamado. n34 Tambien cabe aclarar que se pueden incluir las propuestas con respecto a la forma de nombramiento de los arbitros, asi como tambien al numero de ellos, el lugar del arbitraje y, por ultimo, el idioma en que se pretende que se desarrolle. n35</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Al recibo de la notificacion de arbitraje, la administradora se comunicara con todas las partes involucradas y reconocera el inicio del mismo. n36</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2. Ley Aplicable. Designacion del Lugar de Arbitraje y Seleccion de Arbitro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Una de las caracteristicas que distinguen al proceso arbitral de otros tipos de metodos de solucion de conflictos es el predominio de la autonomia de la voluntad de las partes. Esta autonomia se traduce en una serie de libertades que se le otorgan tanto al actor como al demandado, permitiendoles que, a traves de acuerdos, determinen aspectos trascendentales dentro del procedimiento. Esta referencia se relaciona directamente con: la ley aplicable, n37 el numero de arbitros, n38 asi como tambien la designacion de los  [*14]  mismos, n39 y, por ultimo, con la eleccion del lugar de la sede del arbitraje. n40</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a. UNC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La ley aplicable depende, en primer lugar, del libre acuerdo al que las partes hayan arribado, y en su defecto, corresponde al tribunal arbitral la eleccion de las normas aplicables, teniendo en cuenta algunos parametros objetivos como, por ejemplo, la naturaleza del contrato y las caracteristicas de la disputa, asi como tambien las costumbres y usos comerciales vigentes. n41</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Algo similar ocurre en la determinacion del lugar de arbitraje, ya que, en principio, se debe respetar la libre eleccion a la que las partes hayan arribado. En el caso contrario, cuando las partes nada hayan convenido, la designacion del lugar sera una atribucion del tribunal arbitral. n42</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on respecto a la seleccion de los jueces, las reglas mencionan que el tribunal estara compuesto por tres arbitros, salvo que las partes dispongan lo contrario. n43 Esto nos permite inferir que es posible la existencia de un unico arbitro o bien, si el caso lo requiere, tambien es viable la constitucion de un tribunal plural, que en la mayoria de los casos nunca excede de tres juzgadores; esto fundamentalmente para evitar incurrir en gastos desmedidos, mas aun si se tiene en cuenta que la mejor solucion del conflicto, por mas complejo que sea, no depende necesariamente, del mayor numero de arbitros involucrado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l acuerdo sobre la designacion tambien corresponde, en principio, a las partes. Sin embargo, el metodo de seleccion varia segun se trate de un unico arbitro o de tres arbitro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n el primero de los casos, las partes pueden realizar propuestas entre ellos o incluso designar a una institucion encargada de seleccionarlo. n44 No obstante, si estos no logran llegar a un acuerdo en un plazo de sesenta dias desde que se efectuo la propuesta,  [*15]  correspondera a la Corte Permanente de Arbitraje, con sede en La Haya, la designacion de la autoridad encargada de la seleccion definitiva del arbitro. n45 Esta seleccion debera ser realizada lo mas pronto posible y atendiendo exclusivamente a su prudente discrecion. n46</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n el supuesto de que el tribunal deba estar compuesto por tres arbitros, el metodo es sensiblemente distinto. Cada una de las partes del litigio designa unilateralmente a un arbitro. Los arbitros, a su vez, deberan designar al tercer juzgador que presidira el tribunal. n47 Cabe aclarar que, si alguna de las partes falla en designar a un arbitro o si los dos arbitros designados fallan en designar al tercero en un plazo de treinta dias, correspondera la seleccion a la Corte Permanente de Arbitraje. n48</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b. LCI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on respecto a las normas de la Corte de Arbitraje Internacional de Londres, es importante mencionar que, como en todo proceso arbitral, tambien se respeta la autonomia de la voluntad de las partes. Estas pueden perfectamente determinar el lugar de arbitraje, la ley aplicable y el numero de arbitros, entre otras cosa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omenzando por el lugar de arbitraje, las normas de arbitraje establecen un principio supletorio importante, ya que a falta de acuerdo de las partes dentro del proceso, se tendra a Londres como el lugar de arbitraje. n49 Este principio consagrado, que al parecer es irrelevante, tiene gran trascendencia si se analiza sistematicamente con otras normas supletorias de la voluntad de las partes. El mismo cuerpo normativo claramente dispone que a falta de acuerdo entre las partes sobre la ley aplicable, sera de aplicacion la ley del lugar en donde el arbitraje se realice. n50</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e es un aspecto fundamental que se debe tener presente, ya que si se escogen las normas de LCIA para la solucion de conflictos,  [*16]  se puede presentar una situacion que ineludiblemente haga aplicable la ley vigente en Londres, pudiendo esta circunstancia, eventualmente, perjudicar a las partes del arbitraje.</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on relacion al numero de arbitros es importante senalar que, en principio, el conflicto sera dirimido por un solo arbitro. Sin embargo, la institucion arbitral puede juzgar mas apropiado la conformacion de un tribunal compuesto por tres arbitros. n51</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n caso de que se haya juzgado conveniente la intervencion de un unico arbitro, la designacion sera el resultado de un acuerdo entre partes, que debera realizarse en un plazo de treinta dias contados a partir de la recepcion de la contestacion del pedido de arbitraje. n52 Vencido este plazo, la designacion recaera sobre la institucion arbitral. n53 Es fundamental senalar que el arbitro designado de comun acuerdo por las partes debe ser aceptado por la institucion, sin que exista posibilidad alguna de rechazarlo, independientemente de los motivos que pudieren llegar a existir. n54</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e cuerpo normativo no contiene un metodo especifico para la seleccion de arbitros para el supuesto en que sea necesaria la intervencion de tres juzgadores. Debido a esta omision en las reglas, prevalece la designacion de comun acuerdo realizada por las partes y ante su incumplimiento, esta recaera en la institucion arb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 ICC</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La Camara de Comercio Internacional de Paris no contiene normas supletorias como en el caso anterior, sino que su formulacion es similar a las disposiciones de UNC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on respecto a la aplicacion de la ley, las partes de comun acuerdo y libremente podran determinar este aspecto sustancial. Claro que en el caso en que las partes no hayan llegado a un convenio en este tema, correspondera al tribunal de la ICC determinar la ley aplicable al caso objeto del litigio. En esta seleccion se debe procurar aplicar la ley que sea mas apropiada con la naturaleza  [*17]  de la disputa, del contrato y sin dejar de lado las costumbres y usos comerciales. n55</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La designacion de un unico arbitro es competencia de las partes a traves de un mutuo acuerdo. Estos cuentan con un plazo de treinta dias para realizarla ya que en caso de omitir esta seleccion, o de no respetar el plazo mencionado, es la institucion arbitral la encargada de la designacion. El termino de treinta dias se cuenta desde la notificacion de la demanda. En este sistema tampoco se admite la posibilidad de que la institucion arbitral se oponga o rechace la eleccion realizada por el acuerdo de partes. n56</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n el supuesto de seleccion de tres arbitros, a cada una de las partes del litigio le corresponde designar a un arbitro y el tercero que a su vez ocupa el puesto de presidente del tribunal es elegido por la institucion arbitral. Sin embargo, en estas circunstancias se presenta una variacion en el metodo tradicional de designacion, ya que la eleccion de cada una de las partes no es definitiva hasta tanto no haya sido confirmada por la institucion arbitral. n57 Esto implica decididamente una limitacion a la autonomia de la voluntad de las parte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d. AA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a institucion arbitral dispone reglas con relacion a estos temas que conforman un esquema muy similar a los anteriormente comparado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omenzando por la ley aplicable, es importante remarcar que, los jueces aplicaran las leyes sustantivas designadas por las partes de comun acuerdo. Si las partes dejan de hacer tal designacion, el tribunal aplicara la ley o leyes de derecho que considere apropiadas, n58 incluyendo usos comerciales concordantes con el caso en disputa. n59</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on relacion al lugar del arbitraje, el principio a tener en cuenta es el siguiente: si las partes no se ponen de acuerdo con respecto al lugar del arbitraje, la institucion arbitral podra inicialmente  [*18]  determinarlo, sujeto a la facultad del tribunal de determinar finalmente el lugar del arbitraje dentro de los sesenta dias despues de su constitucion. n60</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Un principio similar opera con respecto al numero de arbitros y su metodo de nombramiento, ya que segun este sistema, las partes podran acordar mutuamente el numero de arbitros, si no lo hicieren, se nombrara a un arbitro, a menos que la administradora determine, dentro de su discrecion, que un tribunal de tres arbitros es apropiado debido a la cantidad en disputa, complejidad de la misma u otras circunstancias del caso. n61</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n el nombramiento de los arbitros, las partes podran acordar mutuamente el procedimiento y deberan informarlo a la administradora. n62 La designacion debe realizarse dentro de los cuarenta y cinco dias siguientes a la iniciacion del arbitraje ya que de lo contrario, la administradora debera, bajo solicitud escrita de cualquier parte, nombrar al unico arbitro o a los arbitros con especial mencion de quien presidira el tribunal. n63</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3. Plazo de contestacion de la demanda arb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a. UNC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e sistema de normas arbitrales no establece un plazo rigido para someter la contestacion de la demanda arbitral, sino que con muy buen criterio, establece que la estipulacion del plazo es competencia del tribunal, n64 quien lo fijara teniendo en cuenta las circunstancias particulares del caso.</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xml:space="preserve">Este principio relacionado con el plazo de contestacion implica que tanto la demanda como la contestacion de la demanda arbitral se completan despues de que se ha conformado definitivamente el tribunal interventor.   [*19] </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b. LCI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l plazo en este cuerpo de normas es de treinta dias desde que el demandado ha recibido la demanda arbitral. n65 A diferencia de lo que se estipula en el sistema anterior, la Corte de Londres instituye un plazo cierto y determinado, independientemente de las particularidades del caso. Consecuentemente, es posible que la demanda y la contestacion se completen antes de la conformacion del tribunal arb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 ICC</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n un sentido similar al sistema precedente, la ICC establece un plazo de treinta dias para contestar la demanda. n66 Esto permite la misma posibilidad de que la demanda y la contestacion se realicen antes de la constitucion del tribunal arb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d. AA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La Asociacion Americana de Arbitraje tambien dispone un plazo de treinta dias para la contestacion de la demanda arbitral. n67 Sin embargo, este cuerpo de normas preve la posibilidad de que dicho plazo sea extendido por la institucion arbitral. n68</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4. Correcciones en el Reclamo y en la Defensa Arb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a. UNCITRAL, LCIA y AA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ualquier tipo de correcciones o arreglos que eventualmente las partes deseen realizar en sus reclamos y defensas, pueden ser efectuados en cualquier momento del proceso arbitral. No obstante, esta libertad de agregar enmiendas no es ilimitada, sino por el contrario, esta estrictamente regulada por el tribunal arbitral. n69  [*20]  Es el tribunal quien en ultima instancia decidira sobre la aceptacion o el rechazo de las correcciones que las partes deseen incorporar. n70</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e aspecto, evidentemente, es consecuencia de la informalidad que caracteriza al proceso arbitral, que se refleja en la ausencia de normas inflexibles o rigidas en lo relacionado con el procedimiento. Sin embargo, la amplitud de la informalidad en el proceso choca o es contradictoria con las garantias de seguridad juridica que deben existir. Por esta razon, quien debe permitir la incorporacion de correcciones es el tribunal arbitral, con especial consideracion de los intereses de la otra parte en el juicio arb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e aspecto del proceso no debe ser confundido con las declaraciones escritas adicionales que pueden ser solicitadas por el tribunal durante el desarrollo del litigio y a cualquiera de las partes involucradas en e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b. ICC</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Las normas de la Camara de Comercio de Paris son consideradas en parrafo aparte por una especial diferencia que presentan con los cuerpos normativos anteriormente mencionado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n este sistema de normas es importante aclarar que existe un procedimiento especial con relacion a lo que se conoce como Terminos de Referencia. Estos terminos constituyen el marco o el objeto mismo de la disputa entre las partes. Incluyen la pretension del actor, la defensa del demandado, un sumario de los documentos incorporados por ambas partes, una serie de temas o cuestiones a determinar, las reglas procesales aplicables y una linea de tiempo provisional para la realizacion de todos los actos procesales del arbitraje. n71</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os terminos de referencia, que tambien existen en los otros cuerpos normativos, segun las reglas de la ICC son determinados por el tribunal arbitral n72 y firmados por las partes, n73 quienes a  [*21]  traves de esta suscripcion aceptan este marco o temario sobre el cual se desarrollara la disput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Despues de esta breve explicacion sobre el tema, se pueden comprender las reglas especificas que permiten incluir correcciones en la demanda y en la contestacion de la demanda. Solo esta permitida la inclusion de correcciones mientras los terminos de referencia no hayan sido suscritos por las partes y aprobados por el tribunal arbitral. En el caso que esto haya sucedido, solo sera posible realizar enmiendas si el tribunal lo autoriza excepcionalmente. n74</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on respecto a las declaraciones escritas adicionales no hay diferencia alguna con los otros sistemas legales, ya que el tribunal puede solicitar a las partes cualquier agregado que crea conveniente en cualquier momento del proceso. n75</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5. Audiencias ante el Tribunal Arb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a. UNCITRAL e ICC</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os procesos arbitrales no se caracterizan esencialmente por la existencia de tramites orales, es decir, no hay obligacion alguna de que la participacion de las partes o el desenvolvimiento del proceso sea actuado. Por otro lado, nada impide que eventualmente, el deseo de los participantes sea contrario y soliciten al tribunal audiencias orales para la produccion del conflicto y posterior solucion del litigio. n76</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n este sentido, las normas de procedimiento arbitral de la UNCITRAL, dejan abierta la posibilidad para que alguna de las partes solicite audiencias orales, que no pueden ser denegadas por el tribun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l hecho de que no sea indispensable el desarrollo de audiencias orales para la solucion del conflicto es concordante con una de las caracteristicas propias del arbitraje, la cual es la nota de la economia de gastos en el tramite del proceso. De esta manera, se evita la necesidad de que las partes deban trasladarse para estar  [*22]  presentes en las audiencias orales, impidiendo mayores gastos y simplificando el tramite para que no se convierta en algo engorroso para quienes participan.</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b. LCI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n este proceso particular, cabe aclarar que se mantiene el mismo principio de la no necesidad de audiencias orales ante el tribunal arbitral. Sin embargo, tambien puede presentarse la situacion en la cual alguna de las partes del proceso solicite al tribunal la concesion de dichas audiencias. Este pedido solo podra realizarse cuando las partes no hayan acordado previamente un procedimiento exclusivamente documental en el arbitraje, ya que de lo contrario el pedido debe ser totalmente rechazado. n77</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 AA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e sistema presenta una innovacion importante con relacion a la cuestion de las audiencias orales ante el tribunal arbitral. Concretamente, las reglas consagran el principio de que existe una presuncion sobre el requerimiento de audiencias actuadas. La institucion arbitral debe notificar a las partes del proceso la fecha de iniciacion de las audiencias con una anticipacion de treinta dias. n78</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xml:space="preserve">En consecuencia, se puede afirmar que todos los procesos arbitrales regidos por estas normas de procedimiento seran desarrollados a traves de audiencias orales y actuadas, salvo que las partes del proceso hayan manifestado claramente su intencion de someterse a un procedimiento arbitral exclusivamente documental. n79  [*23] </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6. Autoridad del Tribunal Arbitral para Decretar Medidas Precautoria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a. UNCITRAL, ICC y AA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Los tribunales arbitrales en estos tres sistemas tienen suficiente autoridad para decretar, oportunamente, las medidas cautelares necesarias segun cada caso en particular. n80 Es importante tener en cuenta que los recaudos exigidos para que este tipo de medidas tengan lugar son similares a los solicitados en los procesos judiciales ordinarios. Se exige que, preliminarmente y en forma breve, se pruebe la verosimilitud del derecho, que se demuestre el peligro de frustracion del derecho por la demora y por ultimo una contracautela que sera determinada prudentemente por el tribun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Ahora bien, esta autoridad suficiente para decretar medidas cautelares, no se extiende con respecto a su efectivo cumplimiento, ya que para lograrlo las partes deberan recurrir a las autoridades judiciales locales con competencia para efectivizarlas. n81</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b. LCI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xml:space="preserve">En este tipo de proceso, tambien cabe afirmar la autoridad del tribunal arbitral para la imposicion de medidas cautelares. Sin embargo, este sistema normativo expresamente deja a salvo el derecho de las partes de solicitar estas medidas a los tribunales judiciales ordinarios con anticipacion a la formacion del organo juzgador arbitral. n82 Incluso en casos excepcionales, tambien es posible que las partes recurran a la justicia ordinaria con estos mismos propositos, despues de la constitucion del tribunal arbitral. n83  [*24] </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e metodo, sin duda, protege con mas intensidad los derechos de las partes, que pueden verse perjudicados o frustrados por la demora tipica del proceso arbitral, ya sea aquella producida por la seleccion y designacion de arbitros, o la producida por el desarrollo del proceso hasta su culminacion a traves del laudo arb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7. Plazo para Dictar Laudos Arbitrale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a. UNCITRAL, LCIA y AA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l denominador comun de estos sistemas procesales en este aspecto en particular, es que no existe plazo alguno para el dictado del laudo arbitral que pone fin al proceso.</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Asimismo, corresponde mencionar que no es necesaria la aprobacion del laudo por la institucion arbitral. n84 Esto significa que la autoridad maxima que pone fin definitivo al litigio es el tribunal arbitral, sin que exista sujecion alguna a la decision o a la revision por otro organo de la institucion arb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b. ICC</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Una diferencia importante podemos encontrar en este procedimiento. Esta es la existencia de un plazo final en el que el tribunal arbitral debe dictar el laudo definitivo. Este plazo es de seis meses, contados a partir de la suscripcion y aprobacion de los terminos de referencia, tanto por la institucion arbitral como por las partes del arbitraje. n85</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ontinuando con la comparacion, y respetando los aspectos analizados, corresponde ahora mencionar las disposiciones de este sistema con relacion a la necesidad de aprobacion del laudo arbitral. En esta cuestion se presenta otra variante con respecto a los tres casos analizados anteriormente.</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l tribunal arbitral es el encargado de dictar el laudo arbitral que dirime la disputa objeto del proceso, incluyendo todos los aspectos  [*25]  a determinar contenidos en los terminos de referencia. Sin embargo, este laudo arbitral no es definitivo, ya que esta sujeto a la aprobacion final de la autoridad arbitral. n86 El procedimiento es el siguiente: una vez redactado el laudo, el tribunal debe remitirlo a la Corte de Arbitraje de la ICC a modo de proyecto para su analisis y revision. n87</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La revision recae fundamentalmente sobre los aspectos formales del laudo arbitral, pudiendo incluso hacer modificaciones al respecto. n88 Con relacion a los aspectos sustanciales o de fondo de la sentencia, la Corte solo puede hacer recomendaciones para que sean consideradas oportunamente por el tribunal arbitral. n89 En definitiva, ningun laudo podra ser dictado por el tribunal arbitral antes de ser aprobado, en cuanto a sus formas, por la Corte.</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8. Honorarios y Costos de Arbitraje</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os temas en particular, constituyen uno de los aspectos mas trascendentes al momento de optar entre una u otra institucion, ya que segun hemos visto una de las ventajas principales de este metodo alterno de resolucion de conflictos es la economia de costo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a. LCI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e conjunto de normas instrumenta una lista de tasas y costos del proceso, en la cual se incluyen gastos administrativos fijos, y ademas, criterios objetivos para determinar los honorarios de los arbitros interventores. n90 El calculo es realizado por la Corte Arbitral teniendo en cuenta el trabajo efectuado por cada miembro en relacion, tambien, con la complejidad y las circunstancias del caso y a su vez en concordancia con la preparacion y calificacion especial del arbitro. n91</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e cronograma de precios, tiene la particularidad de consagrar una serie de valores fijos, de los cuales surge la tasacion definitiva  [*26]  por el tribunal. A modo de ejemplo, podemos citar los siguientes parametro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  800 a £  2000 por un dia normal de trabajo.</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  100 a £  250 por cada hora excedente de trabajo.</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Tambien se incluyen en las remuneraciones finales, conceptos como el tiempo utilizado para viajar, los periodos de tiempo de demora por posponer fechas del proceso, etc. n92 Todos estos aspectos deben ser analizados en forma pormenorizada para que exista la posibilidad de hacer un balance sobre la conveniencia economica en la utilizacion de esta institucion. n93</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b. AA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n este caso, los costos del arbitraje son fijados por el tribunal en su laudo. Tales costos incluiran: honorarios y gastos de los arbitros y los costos de la administradora. n94</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La remuneracion de los arbitros se determinara a base de su servicio, tomando en cuenta el tamano y la complejidad del caso, asi como tambien su tasa remuneratoria. n95 Esta tasa remuneratoria sera arreglada por la administradora con las partes y con cada uno de los arbitros. n96 Ademas, se determinara razonablemente tanto por dia, como por hora de trabajo. n97 Si las partes no llegaran a acordar los terminos de la remuneracion, la administradora establecera una tarifa apropiada. n98</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xml:space="preserve">Se puede observar claramente que las disposiciones relativas a los costos, permiten en este caso un margen bastante amplio para la negociacion entre las partes y los arbitros.   [*27] </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 ICC</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La Corte fijara los honorarios del arbitro segun el arancel establecido a continuacion, o a su discrecion si la cuantia en litigio no estuviere determinada. n99</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Honorarios de un Arbitro n100</w:t>
      </w:r>
    </w:p>
    <w:tbl>
      <w:tblPr>
        <w:tblW w:w="7980" w:type="dxa"/>
        <w:jc w:val="left"/>
        <w:tblInd w:w="-60" w:type="dxa"/>
        <w:tblLayout w:type="fixed"/>
        <w:tblCellMar>
          <w:top w:w="0" w:type="dxa"/>
          <w:left w:w="60" w:type="dxa"/>
          <w:bottom w:w="0" w:type="dxa"/>
          <w:right w:w="60" w:type="dxa"/>
        </w:tblCellMar>
      </w:tblPr>
      <w:tblGrid>
        <w:gridCol w:w="4259"/>
        <w:gridCol w:w="1860"/>
        <w:gridCol w:w="1861"/>
      </w:tblGrid>
      <w:tr>
        <w:trPr/>
        <w:tc>
          <w:tcPr>
            <w:tcW w:w="4259" w:type="dxa"/>
            <w:tcBorders/>
          </w:tcPr>
          <w:p>
            <w:pPr>
              <w:pStyle w:val="Normal"/>
              <w:widowControl w:val="false"/>
              <w:tabs>
                <w:tab w:val="clear" w:pos="720"/>
              </w:tabs>
              <w:bidi w:val="0"/>
              <w:ind w:left="0" w:right="0" w:hanging="0"/>
              <w:jc w:val="left"/>
              <w:rPr/>
            </w:pPr>
            <w:r>
              <w:rPr>
                <w:rFonts w:ascii="Times New Roman" w:hAnsi="Times New Roman"/>
                <w:color w:val="000000"/>
              </w:rPr>
              <w:t>Cuantia en litigio (en Dolares)</w:t>
            </w:r>
          </w:p>
        </w:tc>
        <w:tc>
          <w:tcPr>
            <w:tcW w:w="3721" w:type="dxa"/>
            <w:gridSpan w:val="2"/>
            <w:tcBorders/>
          </w:tcPr>
          <w:p>
            <w:pPr>
              <w:pStyle w:val="Normal"/>
              <w:widowControl w:val="false"/>
              <w:tabs>
                <w:tab w:val="clear" w:pos="720"/>
              </w:tabs>
              <w:bidi w:val="0"/>
              <w:ind w:left="0" w:right="0" w:hanging="0"/>
              <w:jc w:val="left"/>
              <w:rPr/>
            </w:pPr>
            <w:r>
              <w:rPr>
                <w:rFonts w:ascii="Times New Roman" w:hAnsi="Times New Roman"/>
                <w:color w:val="000000"/>
              </w:rPr>
              <w:t>Honorarios</w:t>
            </w:r>
          </w:p>
        </w:tc>
      </w:tr>
      <w:tr>
        <w:trPr/>
        <w:tc>
          <w:tcPr>
            <w:tcW w:w="4259" w:type="dxa"/>
            <w:tcBorders/>
          </w:tcPr>
          <w:p>
            <w:pPr>
              <w:pStyle w:val="Normal"/>
              <w:widowControl w:val="false"/>
              <w:tabs>
                <w:tab w:val="clear" w:pos="720"/>
              </w:tabs>
              <w:bidi w:val="0"/>
              <w:ind w:left="0" w:right="0" w:hanging="0"/>
              <w:jc w:val="left"/>
              <w:rPr>
                <w:rFonts w:ascii="Times New Roman" w:hAnsi="Times New Roman"/>
                <w:color w:val="000000"/>
              </w:rPr>
            </w:pPr>
            <w:r>
              <w:rPr>
                <w:rFonts w:ascii="Times New Roman" w:hAnsi="Times New Roman"/>
                <w:color w:val="000000"/>
              </w:rPr>
            </w:r>
          </w:p>
        </w:tc>
        <w:tc>
          <w:tcPr>
            <w:tcW w:w="1860" w:type="dxa"/>
            <w:tcBorders/>
          </w:tcPr>
          <w:p>
            <w:pPr>
              <w:pStyle w:val="Normal"/>
              <w:widowControl w:val="false"/>
              <w:tabs>
                <w:tab w:val="clear" w:pos="720"/>
              </w:tabs>
              <w:bidi w:val="0"/>
              <w:ind w:left="0" w:right="0" w:hanging="0"/>
              <w:jc w:val="left"/>
              <w:rPr/>
            </w:pPr>
            <w:r>
              <w:rPr>
                <w:rFonts w:ascii="Times New Roman" w:hAnsi="Times New Roman"/>
                <w:color w:val="000000"/>
              </w:rPr>
              <w:t>Minimo</w:t>
            </w:r>
          </w:p>
        </w:tc>
        <w:tc>
          <w:tcPr>
            <w:tcW w:w="1861" w:type="dxa"/>
            <w:tcBorders/>
          </w:tcPr>
          <w:p>
            <w:pPr>
              <w:pStyle w:val="Normal"/>
              <w:widowControl w:val="false"/>
              <w:tabs>
                <w:tab w:val="clear" w:pos="720"/>
              </w:tabs>
              <w:bidi w:val="0"/>
              <w:ind w:left="0" w:right="0" w:hanging="0"/>
              <w:jc w:val="left"/>
              <w:rPr/>
            </w:pPr>
            <w:r>
              <w:rPr>
                <w:rFonts w:ascii="Times New Roman" w:hAnsi="Times New Roman"/>
                <w:color w:val="000000"/>
              </w:rPr>
              <w:t>Maximo</w:t>
            </w:r>
          </w:p>
        </w:tc>
      </w:tr>
      <w:tr>
        <w:trPr/>
        <w:tc>
          <w:tcPr>
            <w:tcW w:w="4259" w:type="dxa"/>
            <w:tcBorders/>
          </w:tcPr>
          <w:p>
            <w:pPr>
              <w:pStyle w:val="Normal"/>
              <w:widowControl w:val="false"/>
              <w:tabs>
                <w:tab w:val="clear" w:pos="720"/>
              </w:tabs>
              <w:bidi w:val="0"/>
              <w:ind w:left="0" w:right="0" w:hanging="0"/>
              <w:jc w:val="left"/>
              <w:rPr/>
            </w:pPr>
            <w:r>
              <w:rPr>
                <w:rFonts w:ascii="Times New Roman" w:hAnsi="Times New Roman"/>
                <w:color w:val="000000"/>
              </w:rPr>
              <w:t>Hasta 50,000</w:t>
            </w:r>
          </w:p>
        </w:tc>
        <w:tc>
          <w:tcPr>
            <w:tcW w:w="1860" w:type="dxa"/>
            <w:tcBorders/>
          </w:tcPr>
          <w:p>
            <w:pPr>
              <w:pStyle w:val="Normal"/>
              <w:widowControl w:val="false"/>
              <w:tabs>
                <w:tab w:val="clear" w:pos="720"/>
              </w:tabs>
              <w:bidi w:val="0"/>
              <w:ind w:left="0" w:right="0" w:hanging="0"/>
              <w:jc w:val="left"/>
              <w:rPr/>
            </w:pPr>
            <w:r>
              <w:rPr>
                <w:rFonts w:ascii="Times New Roman" w:hAnsi="Times New Roman"/>
                <w:color w:val="000000"/>
              </w:rPr>
              <w:t>$ 2,500</w:t>
            </w:r>
          </w:p>
        </w:tc>
        <w:tc>
          <w:tcPr>
            <w:tcW w:w="1861" w:type="dxa"/>
            <w:tcBorders/>
          </w:tcPr>
          <w:p>
            <w:pPr>
              <w:pStyle w:val="Normal"/>
              <w:widowControl w:val="false"/>
              <w:tabs>
                <w:tab w:val="clear" w:pos="720"/>
              </w:tabs>
              <w:bidi w:val="0"/>
              <w:ind w:left="0" w:right="0" w:hanging="0"/>
              <w:jc w:val="left"/>
              <w:rPr/>
            </w:pPr>
            <w:r>
              <w:rPr>
                <w:rFonts w:ascii="Times New Roman" w:hAnsi="Times New Roman"/>
                <w:color w:val="000000"/>
              </w:rPr>
              <w:t>17.00%</w:t>
            </w:r>
          </w:p>
        </w:tc>
      </w:tr>
      <w:tr>
        <w:trPr/>
        <w:tc>
          <w:tcPr>
            <w:tcW w:w="4259" w:type="dxa"/>
            <w:tcBorders/>
          </w:tcPr>
          <w:p>
            <w:pPr>
              <w:pStyle w:val="Normal"/>
              <w:widowControl w:val="false"/>
              <w:bidi w:val="0"/>
              <w:ind w:left="0" w:right="0" w:hanging="0"/>
              <w:jc w:val="left"/>
              <w:rPr/>
            </w:pPr>
            <w:r>
              <w:rPr>
                <w:rFonts w:ascii="Times New Roman" w:hAnsi="Times New Roman"/>
                <w:color w:val="000000"/>
              </w:rPr>
              <w:t>De 50,001 a 100,000</w:t>
            </w:r>
          </w:p>
        </w:tc>
        <w:tc>
          <w:tcPr>
            <w:tcW w:w="1860" w:type="dxa"/>
            <w:tcBorders/>
          </w:tcPr>
          <w:p>
            <w:pPr>
              <w:pStyle w:val="Normal"/>
              <w:widowControl w:val="false"/>
              <w:bidi w:val="0"/>
              <w:ind w:left="0" w:right="0" w:hanging="0"/>
              <w:jc w:val="left"/>
              <w:rPr/>
            </w:pPr>
            <w:r>
              <w:rPr>
                <w:rFonts w:ascii="Times New Roman" w:hAnsi="Times New Roman"/>
                <w:color w:val="000000"/>
              </w:rPr>
              <w:t>2.00%</w:t>
            </w:r>
          </w:p>
        </w:tc>
        <w:tc>
          <w:tcPr>
            <w:tcW w:w="1861" w:type="dxa"/>
            <w:tcBorders/>
          </w:tcPr>
          <w:p>
            <w:pPr>
              <w:pStyle w:val="Normal"/>
              <w:widowControl w:val="false"/>
              <w:bidi w:val="0"/>
              <w:ind w:left="0" w:right="0" w:hanging="0"/>
              <w:jc w:val="left"/>
              <w:rPr/>
            </w:pPr>
            <w:r>
              <w:rPr>
                <w:rFonts w:ascii="Times New Roman" w:hAnsi="Times New Roman"/>
                <w:color w:val="000000"/>
              </w:rPr>
              <w:t>11.00%</w:t>
            </w:r>
          </w:p>
        </w:tc>
      </w:tr>
      <w:tr>
        <w:trPr/>
        <w:tc>
          <w:tcPr>
            <w:tcW w:w="4259" w:type="dxa"/>
            <w:tcBorders/>
          </w:tcPr>
          <w:p>
            <w:pPr>
              <w:pStyle w:val="Normal"/>
              <w:widowControl w:val="false"/>
              <w:bidi w:val="0"/>
              <w:ind w:left="0" w:right="0" w:hanging="0"/>
              <w:jc w:val="left"/>
              <w:rPr/>
            </w:pPr>
            <w:r>
              <w:rPr>
                <w:rFonts w:ascii="Times New Roman" w:hAnsi="Times New Roman"/>
                <w:color w:val="000000"/>
              </w:rPr>
              <w:t>De 100,001 a 500,000</w:t>
            </w:r>
          </w:p>
        </w:tc>
        <w:tc>
          <w:tcPr>
            <w:tcW w:w="1860" w:type="dxa"/>
            <w:tcBorders/>
          </w:tcPr>
          <w:p>
            <w:pPr>
              <w:pStyle w:val="Normal"/>
              <w:widowControl w:val="false"/>
              <w:bidi w:val="0"/>
              <w:ind w:left="0" w:right="0" w:hanging="0"/>
              <w:jc w:val="left"/>
              <w:rPr/>
            </w:pPr>
            <w:r>
              <w:rPr>
                <w:rFonts w:ascii="Times New Roman" w:hAnsi="Times New Roman"/>
                <w:color w:val="000000"/>
              </w:rPr>
              <w:t>1.00%</w:t>
            </w:r>
          </w:p>
        </w:tc>
        <w:tc>
          <w:tcPr>
            <w:tcW w:w="1861" w:type="dxa"/>
            <w:tcBorders/>
          </w:tcPr>
          <w:p>
            <w:pPr>
              <w:pStyle w:val="Normal"/>
              <w:widowControl w:val="false"/>
              <w:bidi w:val="0"/>
              <w:ind w:left="0" w:right="0" w:hanging="0"/>
              <w:jc w:val="left"/>
              <w:rPr/>
            </w:pPr>
            <w:r>
              <w:rPr>
                <w:rFonts w:ascii="Times New Roman" w:hAnsi="Times New Roman"/>
                <w:color w:val="000000"/>
              </w:rPr>
              <w:t>5.50%</w:t>
            </w:r>
          </w:p>
        </w:tc>
      </w:tr>
      <w:tr>
        <w:trPr/>
        <w:tc>
          <w:tcPr>
            <w:tcW w:w="4259" w:type="dxa"/>
            <w:tcBorders/>
          </w:tcPr>
          <w:p>
            <w:pPr>
              <w:pStyle w:val="Normal"/>
              <w:widowControl w:val="false"/>
              <w:bidi w:val="0"/>
              <w:ind w:left="0" w:right="0" w:hanging="0"/>
              <w:jc w:val="left"/>
              <w:rPr/>
            </w:pPr>
            <w:r>
              <w:rPr>
                <w:rFonts w:ascii="Times New Roman" w:hAnsi="Times New Roman"/>
                <w:color w:val="000000"/>
              </w:rPr>
              <w:t>De 500,001 a 1,000,000</w:t>
            </w:r>
          </w:p>
        </w:tc>
        <w:tc>
          <w:tcPr>
            <w:tcW w:w="1860" w:type="dxa"/>
            <w:tcBorders/>
          </w:tcPr>
          <w:p>
            <w:pPr>
              <w:pStyle w:val="Normal"/>
              <w:widowControl w:val="false"/>
              <w:bidi w:val="0"/>
              <w:ind w:left="0" w:right="0" w:hanging="0"/>
              <w:jc w:val="left"/>
              <w:rPr/>
            </w:pPr>
            <w:r>
              <w:rPr>
                <w:rFonts w:ascii="Times New Roman" w:hAnsi="Times New Roman"/>
                <w:color w:val="000000"/>
              </w:rPr>
              <w:t>0.75%</w:t>
            </w:r>
          </w:p>
        </w:tc>
        <w:tc>
          <w:tcPr>
            <w:tcW w:w="1861" w:type="dxa"/>
            <w:tcBorders/>
          </w:tcPr>
          <w:p>
            <w:pPr>
              <w:pStyle w:val="Normal"/>
              <w:widowControl w:val="false"/>
              <w:bidi w:val="0"/>
              <w:ind w:left="0" w:right="0" w:hanging="0"/>
              <w:jc w:val="left"/>
              <w:rPr/>
            </w:pPr>
            <w:r>
              <w:rPr>
                <w:rFonts w:ascii="Times New Roman" w:hAnsi="Times New Roman"/>
                <w:color w:val="000000"/>
              </w:rPr>
              <w:t>3.50%</w:t>
            </w:r>
          </w:p>
        </w:tc>
      </w:tr>
      <w:tr>
        <w:trPr/>
        <w:tc>
          <w:tcPr>
            <w:tcW w:w="4259" w:type="dxa"/>
            <w:tcBorders/>
          </w:tcPr>
          <w:p>
            <w:pPr>
              <w:pStyle w:val="Normal"/>
              <w:widowControl w:val="false"/>
              <w:bidi w:val="0"/>
              <w:ind w:left="0" w:right="0" w:hanging="0"/>
              <w:jc w:val="left"/>
              <w:rPr/>
            </w:pPr>
            <w:r>
              <w:rPr>
                <w:rFonts w:ascii="Times New Roman" w:hAnsi="Times New Roman"/>
                <w:color w:val="000000"/>
              </w:rPr>
              <w:t>De 1,000,001 a 2,000,000</w:t>
            </w:r>
          </w:p>
        </w:tc>
        <w:tc>
          <w:tcPr>
            <w:tcW w:w="1860" w:type="dxa"/>
            <w:tcBorders/>
          </w:tcPr>
          <w:p>
            <w:pPr>
              <w:pStyle w:val="Normal"/>
              <w:widowControl w:val="false"/>
              <w:bidi w:val="0"/>
              <w:ind w:left="0" w:right="0" w:hanging="0"/>
              <w:jc w:val="left"/>
              <w:rPr/>
            </w:pPr>
            <w:r>
              <w:rPr>
                <w:rFonts w:ascii="Times New Roman" w:hAnsi="Times New Roman"/>
                <w:color w:val="000000"/>
              </w:rPr>
              <w:t>0.50%</w:t>
            </w:r>
          </w:p>
        </w:tc>
        <w:tc>
          <w:tcPr>
            <w:tcW w:w="1861" w:type="dxa"/>
            <w:tcBorders/>
          </w:tcPr>
          <w:p>
            <w:pPr>
              <w:pStyle w:val="Normal"/>
              <w:widowControl w:val="false"/>
              <w:bidi w:val="0"/>
              <w:ind w:left="0" w:right="0" w:hanging="0"/>
              <w:jc w:val="left"/>
              <w:rPr/>
            </w:pPr>
            <w:r>
              <w:rPr>
                <w:rFonts w:ascii="Times New Roman" w:hAnsi="Times New Roman"/>
                <w:color w:val="000000"/>
              </w:rPr>
              <w:t>2.50%</w:t>
            </w:r>
          </w:p>
        </w:tc>
      </w:tr>
      <w:tr>
        <w:trPr/>
        <w:tc>
          <w:tcPr>
            <w:tcW w:w="4259" w:type="dxa"/>
            <w:tcBorders/>
          </w:tcPr>
          <w:p>
            <w:pPr>
              <w:pStyle w:val="Normal"/>
              <w:widowControl w:val="false"/>
              <w:bidi w:val="0"/>
              <w:ind w:left="0" w:right="0" w:hanging="0"/>
              <w:jc w:val="left"/>
              <w:rPr/>
            </w:pPr>
            <w:r>
              <w:rPr>
                <w:rFonts w:ascii="Times New Roman" w:hAnsi="Times New Roman"/>
                <w:color w:val="000000"/>
              </w:rPr>
              <w:t>De 2,000,001 a 5,000,000</w:t>
            </w:r>
          </w:p>
        </w:tc>
        <w:tc>
          <w:tcPr>
            <w:tcW w:w="1860" w:type="dxa"/>
            <w:tcBorders/>
          </w:tcPr>
          <w:p>
            <w:pPr>
              <w:pStyle w:val="Normal"/>
              <w:widowControl w:val="false"/>
              <w:bidi w:val="0"/>
              <w:ind w:left="0" w:right="0" w:hanging="0"/>
              <w:jc w:val="left"/>
              <w:rPr/>
            </w:pPr>
            <w:r>
              <w:rPr>
                <w:rFonts w:ascii="Times New Roman" w:hAnsi="Times New Roman"/>
                <w:color w:val="000000"/>
              </w:rPr>
              <w:t>0.25%</w:t>
            </w:r>
          </w:p>
        </w:tc>
        <w:tc>
          <w:tcPr>
            <w:tcW w:w="1861" w:type="dxa"/>
            <w:tcBorders/>
          </w:tcPr>
          <w:p>
            <w:pPr>
              <w:pStyle w:val="Normal"/>
              <w:widowControl w:val="false"/>
              <w:bidi w:val="0"/>
              <w:ind w:left="0" w:right="0" w:hanging="0"/>
              <w:jc w:val="left"/>
              <w:rPr/>
            </w:pPr>
            <w:r>
              <w:rPr>
                <w:rFonts w:ascii="Times New Roman" w:hAnsi="Times New Roman"/>
                <w:color w:val="000000"/>
              </w:rPr>
              <w:t>1.00%</w:t>
            </w:r>
          </w:p>
        </w:tc>
      </w:tr>
      <w:tr>
        <w:trPr/>
        <w:tc>
          <w:tcPr>
            <w:tcW w:w="4259" w:type="dxa"/>
            <w:tcBorders/>
          </w:tcPr>
          <w:p>
            <w:pPr>
              <w:pStyle w:val="Normal"/>
              <w:widowControl w:val="false"/>
              <w:bidi w:val="0"/>
              <w:ind w:left="0" w:right="0" w:hanging="0"/>
              <w:jc w:val="left"/>
              <w:rPr/>
            </w:pPr>
            <w:r>
              <w:rPr>
                <w:rFonts w:ascii="Times New Roman" w:hAnsi="Times New Roman"/>
                <w:color w:val="000000"/>
              </w:rPr>
              <w:t>De 5,000,001 a 10,000,000</w:t>
            </w:r>
          </w:p>
        </w:tc>
        <w:tc>
          <w:tcPr>
            <w:tcW w:w="1860" w:type="dxa"/>
            <w:tcBorders/>
          </w:tcPr>
          <w:p>
            <w:pPr>
              <w:pStyle w:val="Normal"/>
              <w:widowControl w:val="false"/>
              <w:bidi w:val="0"/>
              <w:ind w:left="0" w:right="0" w:hanging="0"/>
              <w:jc w:val="left"/>
              <w:rPr/>
            </w:pPr>
            <w:r>
              <w:rPr>
                <w:rFonts w:ascii="Times New Roman" w:hAnsi="Times New Roman"/>
                <w:color w:val="000000"/>
              </w:rPr>
              <w:t>0.10%</w:t>
            </w:r>
          </w:p>
        </w:tc>
        <w:tc>
          <w:tcPr>
            <w:tcW w:w="1861" w:type="dxa"/>
            <w:tcBorders/>
          </w:tcPr>
          <w:p>
            <w:pPr>
              <w:pStyle w:val="Normal"/>
              <w:widowControl w:val="false"/>
              <w:bidi w:val="0"/>
              <w:ind w:left="0" w:right="0" w:hanging="0"/>
              <w:jc w:val="left"/>
              <w:rPr/>
            </w:pPr>
            <w:r>
              <w:rPr>
                <w:rFonts w:ascii="Times New Roman" w:hAnsi="Times New Roman"/>
                <w:color w:val="000000"/>
              </w:rPr>
              <w:t>0.55%</w:t>
            </w:r>
          </w:p>
        </w:tc>
      </w:tr>
      <w:tr>
        <w:trPr/>
        <w:tc>
          <w:tcPr>
            <w:tcW w:w="4259" w:type="dxa"/>
            <w:tcBorders/>
          </w:tcPr>
          <w:p>
            <w:pPr>
              <w:pStyle w:val="Normal"/>
              <w:widowControl w:val="false"/>
              <w:bidi w:val="0"/>
              <w:ind w:left="0" w:right="0" w:hanging="0"/>
              <w:jc w:val="left"/>
              <w:rPr/>
            </w:pPr>
            <w:r>
              <w:rPr>
                <w:rFonts w:ascii="Times New Roman" w:hAnsi="Times New Roman"/>
                <w:color w:val="000000"/>
              </w:rPr>
              <w:t>De 10,000,001 a 50,000,000</w:t>
            </w:r>
          </w:p>
        </w:tc>
        <w:tc>
          <w:tcPr>
            <w:tcW w:w="1860" w:type="dxa"/>
            <w:tcBorders/>
          </w:tcPr>
          <w:p>
            <w:pPr>
              <w:pStyle w:val="Normal"/>
              <w:widowControl w:val="false"/>
              <w:bidi w:val="0"/>
              <w:ind w:left="0" w:right="0" w:hanging="0"/>
              <w:jc w:val="left"/>
              <w:rPr/>
            </w:pPr>
            <w:r>
              <w:rPr>
                <w:rFonts w:ascii="Times New Roman" w:hAnsi="Times New Roman"/>
                <w:color w:val="000000"/>
              </w:rPr>
              <w:t>0.05%</w:t>
            </w:r>
          </w:p>
        </w:tc>
        <w:tc>
          <w:tcPr>
            <w:tcW w:w="1861" w:type="dxa"/>
            <w:tcBorders/>
          </w:tcPr>
          <w:p>
            <w:pPr>
              <w:pStyle w:val="Normal"/>
              <w:widowControl w:val="false"/>
              <w:bidi w:val="0"/>
              <w:ind w:left="0" w:right="0" w:hanging="0"/>
              <w:jc w:val="left"/>
              <w:rPr/>
            </w:pPr>
            <w:r>
              <w:rPr>
                <w:rFonts w:ascii="Times New Roman" w:hAnsi="Times New Roman"/>
                <w:color w:val="000000"/>
              </w:rPr>
              <w:t>0.17%</w:t>
            </w:r>
          </w:p>
        </w:tc>
      </w:tr>
      <w:tr>
        <w:trPr/>
        <w:tc>
          <w:tcPr>
            <w:tcW w:w="4259" w:type="dxa"/>
            <w:tcBorders/>
          </w:tcPr>
          <w:p>
            <w:pPr>
              <w:pStyle w:val="Normal"/>
              <w:widowControl w:val="false"/>
              <w:bidi w:val="0"/>
              <w:ind w:left="0" w:right="0" w:hanging="0"/>
              <w:jc w:val="left"/>
              <w:rPr/>
            </w:pPr>
            <w:r>
              <w:rPr>
                <w:rFonts w:ascii="Times New Roman" w:hAnsi="Times New Roman"/>
                <w:color w:val="000000"/>
              </w:rPr>
              <w:t>De 50,000,001 a 80,000,000</w:t>
            </w:r>
          </w:p>
        </w:tc>
        <w:tc>
          <w:tcPr>
            <w:tcW w:w="1860" w:type="dxa"/>
            <w:tcBorders/>
          </w:tcPr>
          <w:p>
            <w:pPr>
              <w:pStyle w:val="Normal"/>
              <w:widowControl w:val="false"/>
              <w:bidi w:val="0"/>
              <w:ind w:left="0" w:right="0" w:hanging="0"/>
              <w:jc w:val="left"/>
              <w:rPr/>
            </w:pPr>
            <w:r>
              <w:rPr>
                <w:rFonts w:ascii="Times New Roman" w:hAnsi="Times New Roman"/>
                <w:color w:val="000000"/>
              </w:rPr>
              <w:t>0.03%</w:t>
            </w:r>
          </w:p>
        </w:tc>
        <w:tc>
          <w:tcPr>
            <w:tcW w:w="1861" w:type="dxa"/>
            <w:tcBorders/>
          </w:tcPr>
          <w:p>
            <w:pPr>
              <w:pStyle w:val="Normal"/>
              <w:widowControl w:val="false"/>
              <w:bidi w:val="0"/>
              <w:ind w:left="0" w:right="0" w:hanging="0"/>
              <w:jc w:val="left"/>
              <w:rPr/>
            </w:pPr>
            <w:r>
              <w:rPr>
                <w:rFonts w:ascii="Times New Roman" w:hAnsi="Times New Roman"/>
                <w:color w:val="000000"/>
              </w:rPr>
              <w:t>0.12%</w:t>
            </w:r>
          </w:p>
        </w:tc>
      </w:tr>
      <w:tr>
        <w:trPr/>
        <w:tc>
          <w:tcPr>
            <w:tcW w:w="4259" w:type="dxa"/>
            <w:tcBorders/>
          </w:tcPr>
          <w:p>
            <w:pPr>
              <w:pStyle w:val="Normal"/>
              <w:widowControl w:val="false"/>
              <w:bidi w:val="0"/>
              <w:ind w:left="0" w:right="0" w:hanging="0"/>
              <w:jc w:val="left"/>
              <w:rPr/>
            </w:pPr>
            <w:r>
              <w:rPr>
                <w:rFonts w:ascii="Times New Roman" w:hAnsi="Times New Roman"/>
                <w:color w:val="000000"/>
              </w:rPr>
              <w:t>De 80,000,001 a 100,000,000</w:t>
            </w:r>
          </w:p>
        </w:tc>
        <w:tc>
          <w:tcPr>
            <w:tcW w:w="1860" w:type="dxa"/>
            <w:tcBorders/>
          </w:tcPr>
          <w:p>
            <w:pPr>
              <w:pStyle w:val="Normal"/>
              <w:widowControl w:val="false"/>
              <w:bidi w:val="0"/>
              <w:ind w:left="0" w:right="0" w:hanging="0"/>
              <w:jc w:val="left"/>
              <w:rPr/>
            </w:pPr>
            <w:r>
              <w:rPr>
                <w:rFonts w:ascii="Times New Roman" w:hAnsi="Times New Roman"/>
                <w:color w:val="000000"/>
              </w:rPr>
              <w:t>0.02%</w:t>
            </w:r>
          </w:p>
        </w:tc>
        <w:tc>
          <w:tcPr>
            <w:tcW w:w="1861" w:type="dxa"/>
            <w:tcBorders/>
          </w:tcPr>
          <w:p>
            <w:pPr>
              <w:pStyle w:val="Normal"/>
              <w:widowControl w:val="false"/>
              <w:bidi w:val="0"/>
              <w:ind w:left="0" w:right="0" w:hanging="0"/>
              <w:jc w:val="left"/>
              <w:rPr/>
            </w:pPr>
            <w:r>
              <w:rPr>
                <w:rFonts w:ascii="Times New Roman" w:hAnsi="Times New Roman"/>
                <w:color w:val="000000"/>
              </w:rPr>
              <w:t>0.10%</w:t>
            </w:r>
          </w:p>
        </w:tc>
      </w:tr>
      <w:tr>
        <w:trPr/>
        <w:tc>
          <w:tcPr>
            <w:tcW w:w="4259" w:type="dxa"/>
            <w:tcBorders/>
          </w:tcPr>
          <w:p>
            <w:pPr>
              <w:pStyle w:val="Normal"/>
              <w:widowControl w:val="false"/>
              <w:bidi w:val="0"/>
              <w:ind w:left="0" w:right="0" w:hanging="0"/>
              <w:jc w:val="left"/>
              <w:rPr/>
            </w:pPr>
            <w:r>
              <w:rPr>
                <w:rFonts w:ascii="Times New Roman" w:hAnsi="Times New Roman"/>
                <w:color w:val="000000"/>
              </w:rPr>
              <w:t>Superior a 100,000,000</w:t>
            </w:r>
          </w:p>
        </w:tc>
        <w:tc>
          <w:tcPr>
            <w:tcW w:w="1860" w:type="dxa"/>
            <w:tcBorders/>
          </w:tcPr>
          <w:p>
            <w:pPr>
              <w:pStyle w:val="Normal"/>
              <w:widowControl w:val="false"/>
              <w:bidi w:val="0"/>
              <w:ind w:left="0" w:right="0" w:hanging="0"/>
              <w:jc w:val="left"/>
              <w:rPr/>
            </w:pPr>
            <w:r>
              <w:rPr>
                <w:rFonts w:ascii="Times New Roman" w:hAnsi="Times New Roman"/>
                <w:color w:val="000000"/>
              </w:rPr>
              <w:t>0.01%</w:t>
            </w:r>
          </w:p>
        </w:tc>
        <w:tc>
          <w:tcPr>
            <w:tcW w:w="1861" w:type="dxa"/>
            <w:tcBorders/>
          </w:tcPr>
          <w:p>
            <w:pPr>
              <w:pStyle w:val="Normal"/>
              <w:widowControl w:val="false"/>
              <w:bidi w:val="0"/>
              <w:ind w:left="0" w:right="0" w:hanging="0"/>
              <w:jc w:val="left"/>
              <w:rPr/>
            </w:pPr>
            <w:r>
              <w:rPr>
                <w:rFonts w:ascii="Times New Roman" w:hAnsi="Times New Roman"/>
                <w:color w:val="000000"/>
              </w:rPr>
              <w:t>0.05%</w:t>
            </w:r>
          </w:p>
        </w:tc>
      </w:tr>
    </w:tbl>
    <w:p>
      <w:pPr>
        <w:pStyle w:val="Normal"/>
        <w:widowControl w:val="false"/>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Al fijar los honorarios de los arbitros, la Corte tomara en cuenta la diligencia del arbitro, el tiempo empleado por el, la celeridad del proceso y la complejidad del asunto, para llegar asi a una cifra dentro de los limites previstos por el cuadro anterior. n101</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on relacion a los gastos administrativos, este sistema de normas preve un mecanismo similar al instrumentado para determinar los honorarios de arbitros. n102 La tabla que a continuacion se presenta incluye una tasa administrativa fija, segun el monto del litigio o de la disputa. Esto, basicamente, es algo muy  [*28]  importante ya que pone a salvo a las partes interventoras de estar obligadas al pago de sumas muy excesivas en conceptos administrativos, el calculo preciso se puede realizar anticipadamente, evitando desagradables sorpresa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Gastos de la Administracion n103</w:t>
      </w:r>
    </w:p>
    <w:tbl>
      <w:tblPr>
        <w:tblW w:w="6120" w:type="dxa"/>
        <w:jc w:val="left"/>
        <w:tblInd w:w="-60" w:type="dxa"/>
        <w:tblLayout w:type="fixed"/>
        <w:tblCellMar>
          <w:top w:w="0" w:type="dxa"/>
          <w:left w:w="60" w:type="dxa"/>
          <w:bottom w:w="0" w:type="dxa"/>
          <w:right w:w="60" w:type="dxa"/>
        </w:tblCellMar>
      </w:tblPr>
      <w:tblGrid>
        <w:gridCol w:w="4260"/>
        <w:gridCol w:w="1859"/>
      </w:tblGrid>
      <w:tr>
        <w:trPr/>
        <w:tc>
          <w:tcPr>
            <w:tcW w:w="4260" w:type="dxa"/>
            <w:tcBorders/>
          </w:tcPr>
          <w:p>
            <w:pPr>
              <w:pStyle w:val="Normal"/>
              <w:widowControl w:val="false"/>
              <w:tabs>
                <w:tab w:val="clear" w:pos="720"/>
              </w:tabs>
              <w:bidi w:val="0"/>
              <w:ind w:left="0" w:right="0" w:hanging="0"/>
              <w:jc w:val="left"/>
              <w:rPr/>
            </w:pPr>
            <w:r>
              <w:rPr>
                <w:rFonts w:ascii="Times New Roman" w:hAnsi="Times New Roman"/>
                <w:color w:val="000000"/>
              </w:rPr>
              <w:t>Cuantia en litigio (en Dolares)</w:t>
            </w:r>
          </w:p>
        </w:tc>
        <w:tc>
          <w:tcPr>
            <w:tcW w:w="1859" w:type="dxa"/>
            <w:tcBorders/>
          </w:tcPr>
          <w:p>
            <w:pPr>
              <w:pStyle w:val="Normal"/>
              <w:widowControl w:val="false"/>
              <w:tabs>
                <w:tab w:val="clear" w:pos="720"/>
              </w:tabs>
              <w:bidi w:val="0"/>
              <w:ind w:left="0" w:right="0" w:hanging="0"/>
              <w:jc w:val="left"/>
              <w:rPr/>
            </w:pPr>
            <w:r>
              <w:rPr>
                <w:rFonts w:ascii="Times New Roman" w:hAnsi="Times New Roman"/>
                <w:color w:val="000000"/>
              </w:rPr>
              <w:t>Gasto Fijo</w:t>
            </w:r>
          </w:p>
        </w:tc>
      </w:tr>
      <w:tr>
        <w:trPr/>
        <w:tc>
          <w:tcPr>
            <w:tcW w:w="4260" w:type="dxa"/>
            <w:tcBorders/>
          </w:tcPr>
          <w:p>
            <w:pPr>
              <w:pStyle w:val="Normal"/>
              <w:widowControl w:val="false"/>
              <w:tabs>
                <w:tab w:val="clear" w:pos="720"/>
              </w:tabs>
              <w:bidi w:val="0"/>
              <w:ind w:left="0" w:right="0" w:hanging="0"/>
              <w:jc w:val="left"/>
              <w:rPr/>
            </w:pPr>
            <w:r>
              <w:rPr>
                <w:rFonts w:ascii="Times New Roman" w:hAnsi="Times New Roman"/>
                <w:color w:val="000000"/>
              </w:rPr>
              <w:t>Hasta 50,000</w:t>
            </w:r>
          </w:p>
        </w:tc>
        <w:tc>
          <w:tcPr>
            <w:tcW w:w="1859" w:type="dxa"/>
            <w:tcBorders/>
          </w:tcPr>
          <w:p>
            <w:pPr>
              <w:pStyle w:val="Normal"/>
              <w:widowControl w:val="false"/>
              <w:tabs>
                <w:tab w:val="clear" w:pos="720"/>
              </w:tabs>
              <w:bidi w:val="0"/>
              <w:ind w:left="0" w:right="0" w:hanging="0"/>
              <w:jc w:val="left"/>
              <w:rPr/>
            </w:pPr>
            <w:r>
              <w:rPr>
                <w:rFonts w:ascii="Times New Roman" w:hAnsi="Times New Roman"/>
                <w:color w:val="000000"/>
              </w:rPr>
              <w:t>$ 2,500</w:t>
            </w:r>
          </w:p>
        </w:tc>
      </w:tr>
      <w:tr>
        <w:trPr/>
        <w:tc>
          <w:tcPr>
            <w:tcW w:w="4260" w:type="dxa"/>
            <w:tcBorders/>
          </w:tcPr>
          <w:p>
            <w:pPr>
              <w:pStyle w:val="Normal"/>
              <w:widowControl w:val="false"/>
              <w:bidi w:val="0"/>
              <w:ind w:left="0" w:right="0" w:hanging="0"/>
              <w:jc w:val="left"/>
              <w:rPr/>
            </w:pPr>
            <w:r>
              <w:rPr>
                <w:rFonts w:ascii="Times New Roman" w:hAnsi="Times New Roman"/>
                <w:color w:val="000000"/>
              </w:rPr>
              <w:t>De 50,001 a 100,000</w:t>
            </w:r>
          </w:p>
        </w:tc>
        <w:tc>
          <w:tcPr>
            <w:tcW w:w="1859" w:type="dxa"/>
            <w:tcBorders/>
          </w:tcPr>
          <w:p>
            <w:pPr>
              <w:pStyle w:val="Normal"/>
              <w:widowControl w:val="false"/>
              <w:bidi w:val="0"/>
              <w:ind w:left="0" w:right="0" w:hanging="0"/>
              <w:jc w:val="left"/>
              <w:rPr/>
            </w:pPr>
            <w:r>
              <w:rPr>
                <w:rFonts w:ascii="Times New Roman" w:hAnsi="Times New Roman"/>
                <w:color w:val="000000"/>
              </w:rPr>
              <w:t>3.50%</w:t>
            </w:r>
          </w:p>
        </w:tc>
      </w:tr>
      <w:tr>
        <w:trPr/>
        <w:tc>
          <w:tcPr>
            <w:tcW w:w="4260" w:type="dxa"/>
            <w:tcBorders/>
          </w:tcPr>
          <w:p>
            <w:pPr>
              <w:pStyle w:val="Normal"/>
              <w:widowControl w:val="false"/>
              <w:bidi w:val="0"/>
              <w:ind w:left="0" w:right="0" w:hanging="0"/>
              <w:jc w:val="left"/>
              <w:rPr/>
            </w:pPr>
            <w:r>
              <w:rPr>
                <w:rFonts w:ascii="Times New Roman" w:hAnsi="Times New Roman"/>
                <w:color w:val="000000"/>
              </w:rPr>
              <w:t>De 100,001 a 500,000</w:t>
            </w:r>
          </w:p>
        </w:tc>
        <w:tc>
          <w:tcPr>
            <w:tcW w:w="1859" w:type="dxa"/>
            <w:tcBorders/>
          </w:tcPr>
          <w:p>
            <w:pPr>
              <w:pStyle w:val="Normal"/>
              <w:widowControl w:val="false"/>
              <w:bidi w:val="0"/>
              <w:ind w:left="0" w:right="0" w:hanging="0"/>
              <w:jc w:val="left"/>
              <w:rPr/>
            </w:pPr>
            <w:r>
              <w:rPr>
                <w:rFonts w:ascii="Times New Roman" w:hAnsi="Times New Roman"/>
                <w:color w:val="000000"/>
              </w:rPr>
              <w:t>1.70%</w:t>
            </w:r>
          </w:p>
        </w:tc>
      </w:tr>
      <w:tr>
        <w:trPr/>
        <w:tc>
          <w:tcPr>
            <w:tcW w:w="4260" w:type="dxa"/>
            <w:tcBorders/>
          </w:tcPr>
          <w:p>
            <w:pPr>
              <w:pStyle w:val="Normal"/>
              <w:widowControl w:val="false"/>
              <w:bidi w:val="0"/>
              <w:ind w:left="0" w:right="0" w:hanging="0"/>
              <w:jc w:val="left"/>
              <w:rPr/>
            </w:pPr>
            <w:r>
              <w:rPr>
                <w:rFonts w:ascii="Times New Roman" w:hAnsi="Times New Roman"/>
                <w:color w:val="000000"/>
              </w:rPr>
              <w:t>De 500,001 a 1,000,000</w:t>
            </w:r>
          </w:p>
        </w:tc>
        <w:tc>
          <w:tcPr>
            <w:tcW w:w="1859" w:type="dxa"/>
            <w:tcBorders/>
          </w:tcPr>
          <w:p>
            <w:pPr>
              <w:pStyle w:val="Normal"/>
              <w:widowControl w:val="false"/>
              <w:bidi w:val="0"/>
              <w:ind w:left="0" w:right="0" w:hanging="0"/>
              <w:jc w:val="left"/>
              <w:rPr/>
            </w:pPr>
            <w:r>
              <w:rPr>
                <w:rFonts w:ascii="Times New Roman" w:hAnsi="Times New Roman"/>
                <w:color w:val="000000"/>
              </w:rPr>
              <w:t>1.15%</w:t>
            </w:r>
          </w:p>
        </w:tc>
      </w:tr>
      <w:tr>
        <w:trPr/>
        <w:tc>
          <w:tcPr>
            <w:tcW w:w="4260" w:type="dxa"/>
            <w:tcBorders/>
          </w:tcPr>
          <w:p>
            <w:pPr>
              <w:pStyle w:val="Normal"/>
              <w:widowControl w:val="false"/>
              <w:bidi w:val="0"/>
              <w:ind w:left="0" w:right="0" w:hanging="0"/>
              <w:jc w:val="left"/>
              <w:rPr/>
            </w:pPr>
            <w:r>
              <w:rPr>
                <w:rFonts w:ascii="Times New Roman" w:hAnsi="Times New Roman"/>
                <w:color w:val="000000"/>
              </w:rPr>
              <w:t>De 1,000,001 a 2,000,00</w:t>
            </w:r>
          </w:p>
        </w:tc>
        <w:tc>
          <w:tcPr>
            <w:tcW w:w="1859" w:type="dxa"/>
            <w:tcBorders/>
          </w:tcPr>
          <w:p>
            <w:pPr>
              <w:pStyle w:val="Normal"/>
              <w:widowControl w:val="false"/>
              <w:bidi w:val="0"/>
              <w:ind w:left="0" w:right="0" w:hanging="0"/>
              <w:jc w:val="left"/>
              <w:rPr/>
            </w:pPr>
            <w:r>
              <w:rPr>
                <w:rFonts w:ascii="Times New Roman" w:hAnsi="Times New Roman"/>
                <w:color w:val="000000"/>
              </w:rPr>
              <w:t>0.60%</w:t>
            </w:r>
          </w:p>
        </w:tc>
      </w:tr>
      <w:tr>
        <w:trPr/>
        <w:tc>
          <w:tcPr>
            <w:tcW w:w="4260" w:type="dxa"/>
            <w:tcBorders/>
          </w:tcPr>
          <w:p>
            <w:pPr>
              <w:pStyle w:val="Normal"/>
              <w:widowControl w:val="false"/>
              <w:bidi w:val="0"/>
              <w:ind w:left="0" w:right="0" w:hanging="0"/>
              <w:jc w:val="left"/>
              <w:rPr/>
            </w:pPr>
            <w:r>
              <w:rPr>
                <w:rFonts w:ascii="Times New Roman" w:hAnsi="Times New Roman"/>
                <w:color w:val="000000"/>
              </w:rPr>
              <w:t>De 2,000,001 a 5,000,000</w:t>
            </w:r>
          </w:p>
        </w:tc>
        <w:tc>
          <w:tcPr>
            <w:tcW w:w="1859" w:type="dxa"/>
            <w:tcBorders/>
          </w:tcPr>
          <w:p>
            <w:pPr>
              <w:pStyle w:val="Normal"/>
              <w:widowControl w:val="false"/>
              <w:bidi w:val="0"/>
              <w:ind w:left="0" w:right="0" w:hanging="0"/>
              <w:jc w:val="left"/>
              <w:rPr/>
            </w:pPr>
            <w:r>
              <w:rPr>
                <w:rFonts w:ascii="Times New Roman" w:hAnsi="Times New Roman"/>
                <w:color w:val="000000"/>
              </w:rPr>
              <w:t>0.20%</w:t>
            </w:r>
          </w:p>
        </w:tc>
      </w:tr>
      <w:tr>
        <w:trPr/>
        <w:tc>
          <w:tcPr>
            <w:tcW w:w="4260" w:type="dxa"/>
            <w:tcBorders/>
          </w:tcPr>
          <w:p>
            <w:pPr>
              <w:pStyle w:val="Normal"/>
              <w:widowControl w:val="false"/>
              <w:bidi w:val="0"/>
              <w:ind w:left="0" w:right="0" w:hanging="0"/>
              <w:jc w:val="left"/>
              <w:rPr/>
            </w:pPr>
            <w:r>
              <w:rPr>
                <w:rFonts w:ascii="Times New Roman" w:hAnsi="Times New Roman"/>
                <w:color w:val="000000"/>
              </w:rPr>
              <w:t>De 5,000,001 a 10,000,000</w:t>
            </w:r>
          </w:p>
        </w:tc>
        <w:tc>
          <w:tcPr>
            <w:tcW w:w="1859" w:type="dxa"/>
            <w:tcBorders/>
          </w:tcPr>
          <w:p>
            <w:pPr>
              <w:pStyle w:val="Normal"/>
              <w:widowControl w:val="false"/>
              <w:bidi w:val="0"/>
              <w:ind w:left="0" w:right="0" w:hanging="0"/>
              <w:jc w:val="left"/>
              <w:rPr/>
            </w:pPr>
            <w:r>
              <w:rPr>
                <w:rFonts w:ascii="Times New Roman" w:hAnsi="Times New Roman"/>
                <w:color w:val="000000"/>
              </w:rPr>
              <w:t>0.10%</w:t>
            </w:r>
          </w:p>
        </w:tc>
      </w:tr>
      <w:tr>
        <w:trPr/>
        <w:tc>
          <w:tcPr>
            <w:tcW w:w="4260" w:type="dxa"/>
            <w:tcBorders/>
          </w:tcPr>
          <w:p>
            <w:pPr>
              <w:pStyle w:val="Normal"/>
              <w:widowControl w:val="false"/>
              <w:bidi w:val="0"/>
              <w:ind w:left="0" w:right="0" w:hanging="0"/>
              <w:jc w:val="left"/>
              <w:rPr/>
            </w:pPr>
            <w:r>
              <w:rPr>
                <w:rFonts w:ascii="Times New Roman" w:hAnsi="Times New Roman"/>
                <w:color w:val="000000"/>
              </w:rPr>
              <w:t>De 10,000,001 a 80,000,000</w:t>
            </w:r>
          </w:p>
        </w:tc>
        <w:tc>
          <w:tcPr>
            <w:tcW w:w="1859" w:type="dxa"/>
            <w:tcBorders/>
          </w:tcPr>
          <w:p>
            <w:pPr>
              <w:pStyle w:val="Normal"/>
              <w:widowControl w:val="false"/>
              <w:bidi w:val="0"/>
              <w:ind w:left="0" w:right="0" w:hanging="0"/>
              <w:jc w:val="left"/>
              <w:rPr/>
            </w:pPr>
            <w:r>
              <w:rPr>
                <w:rFonts w:ascii="Times New Roman" w:hAnsi="Times New Roman"/>
                <w:color w:val="000000"/>
              </w:rPr>
              <w:t>0.6%</w:t>
            </w:r>
          </w:p>
        </w:tc>
      </w:tr>
      <w:tr>
        <w:trPr/>
        <w:tc>
          <w:tcPr>
            <w:tcW w:w="4260" w:type="dxa"/>
            <w:tcBorders/>
          </w:tcPr>
          <w:p>
            <w:pPr>
              <w:pStyle w:val="Normal"/>
              <w:widowControl w:val="false"/>
              <w:bidi w:val="0"/>
              <w:ind w:left="0" w:right="0" w:hanging="0"/>
              <w:jc w:val="left"/>
              <w:rPr/>
            </w:pPr>
            <w:r>
              <w:rPr>
                <w:rFonts w:ascii="Times New Roman" w:hAnsi="Times New Roman"/>
                <w:color w:val="000000"/>
              </w:rPr>
              <w:t>Superior a 80,000,000</w:t>
            </w:r>
          </w:p>
        </w:tc>
        <w:tc>
          <w:tcPr>
            <w:tcW w:w="1859" w:type="dxa"/>
            <w:tcBorders/>
          </w:tcPr>
          <w:p>
            <w:pPr>
              <w:pStyle w:val="Normal"/>
              <w:widowControl w:val="false"/>
              <w:bidi w:val="0"/>
              <w:ind w:left="0" w:right="0" w:hanging="0"/>
              <w:jc w:val="left"/>
              <w:rPr/>
            </w:pPr>
            <w:r>
              <w:rPr>
                <w:rFonts w:ascii="Times New Roman" w:hAnsi="Times New Roman"/>
                <w:color w:val="000000"/>
              </w:rPr>
              <w:t>$ 75,800</w:t>
            </w:r>
          </w:p>
        </w:tc>
      </w:tr>
    </w:tbl>
    <w:p>
      <w:pPr>
        <w:pStyle w:val="Normal"/>
        <w:widowControl w:val="false"/>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Dado el caso eventual de que la cuantia del litigio no este determinada, segun el reglamento, corresponde a la Corte fijar el arancel destinado a gastos administrativos, segun su discrecion. n104</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d. UNC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 xml:space="preserve">A diferencia de las anteriores, el reglamento de UNCITRAL no incluye una escala de costos. Al respecto, indica que las partes podran, eventualmente, requerir al tribunal que consulte a la entidad administradora para que esta fije los costos y honorarios de acuerdo a su propio reglamento. n105  [*29] </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III. Conclusion</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A. Tendencias Actuale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omo bien sabemos, en la actualidad el desarrollo y la utilizacion del arbitraje ha proliferado ampliamente a escala mundial en los ultimos tiempos. Esto se debe, evidentemente, a las grandes ventajas que presenta este medio alternativo de solucion de conflictos, las cuales se ven potenciadas aun mas en el ambito comercial y, especificamente, en el plano internacion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Las ventajas que este proceso otorga a las partes son incuestionables frente a la comparacion con los procesos judiciales ordinarios, que en el presente se han caracterizado por ser muy onerosos, burocraticos en exceso, de tramites lentos, sin dejar de mencionar, asimismo, la falta de confiabilidad en la que se encuentran inmersos la gran mayoria de los Cortes de Justicia del Estado, etc. "</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Tambien cabe destacar que la imposibilidad de las partes para determinar aspectos fundamentales en el proceso, como por ejemplo la incapacidad de las partes para designar jueces, lo convierten en un tramite obsoleto, ya que muchas veces el buen resultado de la sentencia depende de conocimientos tecnicos especificos, de los cuales los jueces ordinarios no estan provisto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 por estas razones que la tendencia actual, alrededor del mundo, consiste en el fomento y la promocion de este metodo alternativo para la solucion de litigios. Como reflejo de esto se puede apreciar la existencia de innumerables instituciones arbitrales acompanadas de sistemas de normas de fondo, como asi tambien, de procedimiento arbitr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B. Panorama Latinoamericano</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Frente a esta realidad mundial y regional del incremento del comercio internacional, corresponde analizar la situacion por la que esta atravesando el desarrollo y utilizacion del arbitraje internacional como metodo alternativo de resolucion de disputa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Pensamos que, lamentablemente, en Latinoamerica la evolucion de una institucion tan importante como el arbitraje comercial internacional no es destacable, ya que solamente se puede hablar de vacios legislativos y de pequenos y aislados emprendimientos  [*30]  en instituciones academicas y agrupaciones de camaras empresariales internacionales o bilaterales, que no se condicen para nada con la realidad internacional europea, norteamericana y asiatic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Frente a este diagnostico, es imperiosamente necesaria la investigacion y el desarrollo del arbitraje comercial internacional para que sea posible, con esta herramienta juridica adicional, la insercion paulatina de la region en las tendencias juridicas actuales que existen en este mundo globalizado para la solucion de conflictos comerciale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Creemos que esto permitiria, sin lugar a dudas, crear mejores condiciones de insercion, inversion y desarrollo de las relaciones comerciales internacionales, con el logico aprovechamiento de las ventajas economicas que esto implica.</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Para lograr tan ambicioso objetivo, es fundamental fomentar la investigacion y el desarrollo del arbitraje a traves de dos medios:</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1) capacitando a los estudiantes y profesionales locales y</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2) creando centros de arbitraje a nivel internacional.</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ste ultimo aspecto consiste en la implementacion de toda una maquinaria arbitral que permitiria la puesta en practica del arbitraje por los profesionales y operadores economicos de la region.</w:t>
      </w:r>
    </w:p>
    <w:p>
      <w:pPr>
        <w:pStyle w:val="Normal"/>
        <w:widowControl/>
        <w:bidi w:val="0"/>
        <w:spacing w:before="120" w:after="0"/>
        <w:ind w:left="0" w:right="0" w:firstLine="360"/>
        <w:jc w:val="left"/>
        <w:rPr/>
      </w:pPr>
      <w:r>
        <w:rPr>
          <w:rFonts w:ascii="Times New Roman" w:hAnsi="Times New Roman"/>
          <w:color w:val="000000"/>
          <w:sz w:val="24"/>
        </w:rPr>
        <w:t xml:space="preserve"> </w:t>
      </w:r>
      <w:r>
        <w:rPr>
          <w:rFonts w:ascii="Times New Roman" w:hAnsi="Times New Roman"/>
          <w:color w:val="000000"/>
          <w:sz w:val="24"/>
        </w:rPr>
        <w:t>El estudio y la comparacion de las instituciones y reglamentos arbitrales mas importantes del mundo, aprovechando de esta manera la vasta experiencia adquirida por ellas a lo largo del tiempo, esperamos sirva de herramienta en aras de poder lograr los objetivos anteriormente mencionados.</w:t>
      </w:r>
    </w:p>
    <w:p>
      <w:pPr>
        <w:pStyle w:val="Normal"/>
        <w:widowControl/>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bidi w:val="0"/>
        <w:ind w:left="0" w:right="0" w:hanging="0"/>
        <w:jc w:val="left"/>
        <w:rPr/>
      </w:pPr>
      <w:r>
        <w:rPr>
          <w:rFonts w:ascii="Times New Roman" w:hAnsi="Times New Roman"/>
          <w:b/>
          <w:color w:val="000000"/>
          <w:sz w:val="24"/>
        </w:rPr>
        <w:t xml:space="preserve">Legal Topics: </w:t>
      </w:r>
    </w:p>
    <w:p>
      <w:pPr>
        <w:pStyle w:val="Normal"/>
        <w:widowControl/>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bidi w:val="0"/>
        <w:ind w:left="0" w:right="0" w:hanging="0"/>
        <w:jc w:val="left"/>
        <w:rPr/>
      </w:pPr>
      <w:r>
        <w:rPr>
          <w:rFonts w:ascii="Times New Roman" w:hAnsi="Times New Roman"/>
          <w:color w:val="000000"/>
          <w:sz w:val="24"/>
        </w:rPr>
        <w:t>For related research and practice materials, see the following legal topics:</w:t>
      </w:r>
    </w:p>
    <w:p>
      <w:pPr>
        <w:pStyle w:val="Normal"/>
        <w:widowControl/>
        <w:bidi w:val="0"/>
        <w:ind w:left="0" w:right="0" w:hanging="0"/>
        <w:jc w:val="left"/>
        <w:rPr/>
      </w:pPr>
      <w:r>
        <w:rPr>
          <w:rFonts w:ascii="Times New Roman" w:hAnsi="Times New Roman"/>
          <w:color w:val="000000"/>
          <w:sz w:val="24"/>
        </w:rPr>
        <w:t>Civil ProcedureAlternative Dispute ResolutionGeneral OverviewInternational Trade LawGeneral Overview</w:t>
      </w:r>
    </w:p>
    <w:p>
      <w:pPr>
        <w:pStyle w:val="Normal"/>
        <w:widowControl/>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bidi w:val="0"/>
        <w:ind w:left="0" w:right="0" w:hanging="0"/>
        <w:jc w:val="left"/>
        <w:rPr/>
      </w:pPr>
      <w:r>
        <w:rPr>
          <w:rFonts w:ascii="Times New Roman" w:hAnsi="Times New Roman"/>
          <w:b/>
          <w:color w:val="000000"/>
          <w:sz w:val="24"/>
        </w:rPr>
        <w:t>FOOTNOTES:</w:t>
      </w:r>
    </w:p>
    <w:p>
      <w:pPr>
        <w:pStyle w:val="Normal"/>
        <w:widowControl/>
        <w:bidi w:val="0"/>
        <w:ind w:left="0" w:right="0" w:hanging="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1 Ralph H. Folson et al., International Business Transactions: A Problem Oriented Course book 1144 (4ta. ed. 1999).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2 Bernardo Cremades, El proceso arbitral en los negocios internacionales, Revista de la Bolsa de Comercio de Rosario, Argentina, diciembre 1984, en la pag.20, n. 6.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n3 Adolfo Alvarado Velloso, El Arbitraje: Solucion Eficiente de Conflictos de Intereses, [1986-N] L.L. 218.</w:t>
      </w:r>
    </w:p>
    <w:p>
      <w:pPr>
        <w:pStyle w:val="Normal"/>
        <w:widowControl/>
        <w:bidi w:val="0"/>
        <w:spacing w:before="120" w:after="0"/>
        <w:ind w:left="600" w:right="0" w:firstLine="360"/>
        <w:jc w:val="left"/>
        <w:rPr/>
      </w:pPr>
      <w:r>
        <w:rPr>
          <w:rFonts w:ascii="Times New Roman" w:hAnsi="Times New Roman"/>
          <w:color w:val="000000"/>
          <w:sz w:val="24"/>
        </w:rPr>
        <w:t xml:space="preserve"> </w:t>
      </w:r>
      <w:r>
        <w:rPr>
          <w:rFonts w:ascii="Times New Roman" w:hAnsi="Times New Roman"/>
          <w:color w:val="000000"/>
          <w:sz w:val="24"/>
        </w:rPr>
        <w:t xml:space="preserve">Roque J. Caivano, El arbitraje como modelo alternativo para la prestacion de la justicia, [1989-J] L.L. 12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4 Caivano, supra nota 3, en la pag. 1126.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5 Sobre este tema hay distintas opiniones. Vease 2 Antonio Boggiano, Derecho Internacional Privado 105052 (3ra ed. edit. Abaledo-Perrot 1991)(1978).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6 Caivano, supra nota 3, en la pag. 1126.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7 Raul Anibal Etcheverry, El arbitraje internacional y su incidencia en el comercio internacional, en Arbitraje Comercial Internacional (Adriana N. Pucci coord. 1998).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8 Steven C. Nelson, Alternative to Litigation of International Disputes, </w:t>
      </w:r>
      <w:r>
        <w:rPr>
          <w:rFonts w:ascii="Times New Roman" w:hAnsi="Times New Roman"/>
          <w:i/>
          <w:color w:val="000000"/>
          <w:sz w:val="24"/>
        </w:rPr>
        <w:t>23 Int'l Law 187 (1989).</w:t>
      </w:r>
      <w:r>
        <w:rPr>
          <w:rFonts w:ascii="Times New Roman" w:hAnsi="Times New Roman"/>
          <w:color w:val="000000"/>
          <w:sz w:val="24"/>
        </w:rPr>
        <w:t xml:space="preserve">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9 Boggiano, supra nota 5, en la pag. 105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10 Convencion de las Naciones Unidas sobre los Contratos de Compraventa Internacional de Mercaderias (CISG por sus siglas en ingles), Doc. O.N.U. A/Conf. 97/18, Anejo 1 (1980), disponible en www.uncitral.org/sp-index.htm (actualizada el 15 de noviembre de 2002).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11 Convencion de las Naciones Unidas sobre el Reconocimiento de las Sentencias Arbitrales Extranjeras, (1958), 330 U.N.T.S. 38 disponible en www.uncitral.org/sp-index.htm (actualizada el 15 de noviembre de 2002).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12 Caviano, supra nota 3, en la pag. 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13 Para consultar antecedentes y textos de las Reglas de Arbitraje de la Camara de Comercio Internacional (ICC por sus siglas en ingles) vease www.iccwbo.org (visitada por ultima vez el 19 de noviembre de 2002).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14 Para consultar antecedentes y textos de las Reglas de Arbitraje de la American Arbitration Association (AAA) vease www.adr.org (visitada por ultima vez el 19 de noviembre de 2002).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15 Para consultar antecedentes y textos de las Reglas de Arbitraje de London Court of International Arbitration (LCIA) vease www.lcia-arbitration.com (visitada por ultima vez el 19 de noviembre de 2002).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16 Vease por ejemplo, Arbitraje Comercial Internacional (Adriana N. Pucci coord., 1998). Los colaboradores de la autora hacen permanente referencia a dichas instituciones, ademas de incluir como apendice los reglamentos de arbitraje de las mismas.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17 Reglas de Arbitraje de la ICC, supra nota 13.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18 Reglas de Arbitraje de la AAA, supra nota 14.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19 Reglas de Arbitraje de la LCIA, supra nota 15.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20 Reglamento de Arbitraje de UNCITRAL (1976), disponible en www.uncitral.org/sp-index.htm (actualizada el 15 de noviembre de 2002).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21 Vease www.uncitral.org/sp-index.htm (actualizada el 15 de noviembre de 2002).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22 Reglamento de Arbitraje de UNCITRAL, supra nota 20.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23 Reglamento de Arbitraje de UNCITRAL, supra nota 20, Art. 15.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24 Notas de la UNCITRAL sobre la Organizacion del Proceso Arbitral (1996), disponible en www.uncitral.org/spindex.htm (actualizada el 15 de noviembre de 2002).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25 Reglamento de Arbitraje de UNCITRAL, supra nota 20, Art. 3.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26 Id. Art. 3.2.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27 Id. Art. 3.3.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28 Id. Art. 1.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29 Id. Art. 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30 Id. Art. 1.2.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31 Alain Redfern, et al., Law and practice on International Commercial Arbitration 315-18 (199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32 Reglas de Arbitraje de la AAA, supra nota 14, Art. 2.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33 Id. Art. 2.2.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34 Id. Art. 2.3(a-f).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35 Id. Art. 2.3(g).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36 Id. Art. 2.4.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37 Id. Art. 28.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38 Id. Art. 5.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39 Id. Art. 6.2.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40 Id. Art. 13.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41 Reglamento de Arbitraje UNCITRAL, supra nota 20, Art. 33.1. Vease ademas Id. Art. 33.3.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42 Id. Art. 16.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43 Id. Art. 5.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44 Id. Art. 6.1(a-b).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45 Id. Art. 6.2.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46 Id. 6.3.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47 Id. Art. 7.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48 Id. Art. 7.2.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49 Reglas de Arbitraje de LCIA, supra nota 15, Art. 16.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50 Id. Art. 16.3.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51 Id. Art. 5.4.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52 Id.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53 Id.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54 Id. Art. 5.5.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55 Reglas de Arbitraje de la ICC, supra nota 13, Art. 17.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56 Id. Art. 8.3.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57 Id. Art. 8.4.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58 Reglas de Arbitraje de la AAA, supra nota 14, Art. 28.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59 Id. en el Art. 28.2.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60 Id. en el Art. 13.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61 Id. Art. 5.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62 Id. Art. 6.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63 Id. Art. 6.3.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64 Reglamento de Arbitraje de UNCITRAL, supra nota 20, Art. 19.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65 Reglas de Arbitraje de LCIA, supra nota 15, Art. 2.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66 Reglas de Arbitraje de la ICC, supra nota 13, Art. 5.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67 Reglas de Arbitraje de la AAA, supra nota 14, Art. 3.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68 Id. Art. 3.4.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69 Id. Art. 4. Vease ademas Reglas de Arbitraje de UNCITRAL, supra nota 20, Art. 20; Reglas de Arbitraje de LCIA, supra nota 15, Art. 2.3.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70 Vease Reglas de Arbitraje de la AAA, supra nota 14, Art. 4; Reglas de Arbitraje de UNCITRAL, supra nota 20, Art. 20.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71 Reglas de Arbitraje de la ICC, supra nota 13, Art. 18.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72 Id.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73 Id. Art. 18.2.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74 Id. Art. 19.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75 Id Art. 20.5.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76 Id. Art. 20.6. Vease ademas Reglamento de Arbitraje de UNCITRAL, supra nota 20, Art. 25.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77 Reglas de Arbitraje de la LCIA, supra nota 15, Art. 19.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78 Reglas de Arbitraje de la AAA, supra nota 14, Art. 22.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79 Vease Reglas de Arbitraje de la LCIA, supra nota 15, Art. 19.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80 Vease Reglamento de Arbitraje de UNCITRAL, supra nota 20, Art. 26.1; Reglas de Arbitraje de la ICC, supra nota 13, Art. 23.1; Reglas de Arbitraje de la AAA, supra nota 14, Art. 23.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81 Vease Reglamento de Arbitraje de UNCITRAL, supra nota 20, Art. 26.3; Reglas de Arbitraje de la ICC, supra nota 13, Art. 23.2; Reglas de Arbitraje de la AAA, supra nota 14, Art. 23.3.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82 Reglas de Arbitraje de la LCIA, supra nota 15, Art. 25.3.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83 Id.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84 Vease Reglamento de Arbitraje de UNCITRAL, supra nota 20, Art. 32.2; Reglas de Arbitraje de la LCIA, supra nota 15, Art. 26.9; Reglas de Arbitraje de la AAA, supra nota 14, Art. 29.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85 Reglas de Arbitraje de la ICC, supra nota 13, Art. 24.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86 Id. Art. 27.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87 Id.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88 Id.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89 Id.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90 Vease Reglas de Arbitraje de la LCIA, supra nota 15, Art. 28.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91 Id., Art. 28.3.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92 Vease id. Art. 28.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93 Id.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94 Reglas de Arbitraje de la AAA, supra nota 14, Art. 33.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95 Id. Art. 34.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96 Id.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97 Id.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98 Id.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99 Reglas de Arbitraje de la ICC, supra nota 13, Apendice III, Art. 4 .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100 Id.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101 Id. Art. 2.2.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102 Id. Art. 2.5.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103 Reglas de Arbitraje de la ICC, supra nota 13, Apendice III, Art. 4.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104 Id. Art. 2.1. </w:t>
      </w:r>
    </w:p>
    <w:p>
      <w:pPr>
        <w:pStyle w:val="Normal"/>
        <w:widowControl/>
        <w:bidi w:val="0"/>
        <w:spacing w:before="120" w:after="0"/>
        <w:ind w:left="600" w:right="0" w:firstLine="360"/>
        <w:jc w:val="left"/>
        <w:rPr>
          <w:rFonts w:ascii="Times New Roman" w:hAnsi="Times New Roman"/>
          <w:color w:val="000000"/>
          <w:sz w:val="24"/>
        </w:rPr>
      </w:pPr>
      <w:r>
        <w:rPr>
          <w:rFonts w:ascii="Times New Roman" w:hAnsi="Times New Roman"/>
          <w:color w:val="000000"/>
          <w:sz w:val="24"/>
        </w:rPr>
      </w:r>
    </w:p>
    <w:p>
      <w:pPr>
        <w:pStyle w:val="Normal"/>
        <w:widowControl/>
        <w:bidi w:val="0"/>
        <w:spacing w:before="120" w:after="0"/>
        <w:ind w:left="600" w:right="0" w:firstLine="360"/>
        <w:jc w:val="left"/>
        <w:rPr/>
      </w:pPr>
      <w:r>
        <w:rPr>
          <w:rFonts w:ascii="Times New Roman" w:hAnsi="Times New Roman"/>
          <w:color w:val="000000"/>
          <w:sz w:val="24"/>
        </w:rPr>
        <w:t xml:space="preserve">n105 Reglas de Arbitraje de UNCITRAL, supra nota 20, Art. 39.2 </w:t>
      </w:r>
    </w:p>
    <w:p>
      <w:pPr>
        <w:sectPr>
          <w:headerReference w:type="default" r:id="rId2"/>
          <w:type w:val="nextPage"/>
          <w:pgSz w:w="12240" w:h="15840"/>
          <w:pgMar w:left="1296" w:right="1296" w:gutter="0" w:header="720" w:top="1728" w:footer="0" w:bottom="1296"/>
          <w:pgNumType w:fmt="decimal"/>
          <w:formProt w:val="false"/>
          <w:textDirection w:val="lrTb"/>
        </w:sectPr>
      </w:pPr>
    </w:p>
    <w:p>
      <w:pPr>
        <w:pStyle w:val="Normal"/>
        <w:widowControl/>
        <w:bidi w:val="0"/>
        <w:ind w:left="0" w:right="0" w:hanging="0"/>
        <w:jc w:val="left"/>
        <w:rPr>
          <w:rFonts w:ascii="Times New Roman" w:hAnsi="Times New Roman"/>
          <w:color w:val="000000"/>
          <w:sz w:val="24"/>
        </w:rPr>
      </w:pPr>
      <w:r>
        <w:rPr>
          <w:rFonts w:ascii="Times New Roman" w:hAnsi="Times New Roman"/>
          <w:color w:val="000000"/>
          <w:sz w:val="24"/>
        </w:rPr>
      </w:r>
    </w:p>
    <w:p>
      <w:pPr>
        <w:sectPr>
          <w:type w:val="continuous"/>
          <w:pgSz w:w="12240" w:h="15840"/>
          <w:pgMar w:left="1296" w:right="1296" w:gutter="0" w:header="720" w:top="1728" w:footer="0" w:bottom="1296"/>
          <w:formProt w:val="false"/>
          <w:textDirection w:val="lrTb"/>
          <w:docGrid w:type="default" w:linePitch="312" w:charSpace="2047"/>
        </w:sectPr>
      </w:pPr>
    </w:p>
    <w:p>
      <w:pPr>
        <w:pStyle w:val="Normal"/>
        <w:widowControl/>
        <w:bidi w:val="0"/>
        <w:ind w:left="0" w:right="0" w:hanging="0"/>
        <w:jc w:val="left"/>
        <w:rPr/>
      </w:pPr>
      <w:r>
        <w:rPr/>
        <w:t xml:space="preserve">                                                                         </w:t>
      </w:r>
      <w:r>
        <w:rPr/>
        <w:t>102F9M</w:t>
      </w:r>
    </w:p>
    <w:p>
      <w:pPr>
        <w:pStyle w:val="Normal"/>
        <w:widowControl/>
        <w:bidi w:val="0"/>
        <w:ind w:left="0" w:right="0" w:hanging="0"/>
        <w:jc w:val="left"/>
        <w:rPr/>
      </w:pPr>
      <w:r>
        <w:rPr/>
        <w:t>**********  Print Completed  **********</w:t>
      </w:r>
    </w:p>
    <w:p>
      <w:pPr>
        <w:pStyle w:val="Normal"/>
        <w:widowControl/>
        <w:bidi w:val="0"/>
        <w:ind w:left="0" w:right="0" w:hanging="0"/>
        <w:jc w:val="left"/>
        <w:rPr/>
      </w:pPr>
      <w:r>
        <w:rPr/>
      </w:r>
    </w:p>
    <w:p>
      <w:pPr>
        <w:pStyle w:val="Normal"/>
        <w:widowControl/>
        <w:bidi w:val="0"/>
        <w:ind w:left="0" w:right="0" w:hanging="0"/>
        <w:jc w:val="left"/>
        <w:rPr/>
      </w:pPr>
      <w:r>
        <w:rPr/>
        <w:t>Time of Request:   August 30, 2006  08:09 PM EDT</w:t>
      </w:r>
    </w:p>
    <w:p>
      <w:pPr>
        <w:pStyle w:val="Normal"/>
        <w:widowControl/>
        <w:bidi w:val="0"/>
        <w:ind w:left="0" w:right="0" w:hanging="0"/>
        <w:jc w:val="left"/>
        <w:rPr/>
      </w:pPr>
      <w:r>
        <w:rPr/>
      </w:r>
    </w:p>
    <w:p>
      <w:pPr>
        <w:pStyle w:val="Normal"/>
        <w:widowControl/>
        <w:bidi w:val="0"/>
        <w:ind w:left="0" w:right="0" w:hanging="0"/>
        <w:jc w:val="left"/>
        <w:rPr/>
      </w:pPr>
      <w:r>
        <w:rPr/>
        <w:t>Print Number:      1841:115946981</w:t>
      </w:r>
    </w:p>
    <w:p>
      <w:pPr>
        <w:pStyle w:val="Normal"/>
        <w:widowControl/>
        <w:bidi w:val="0"/>
        <w:ind w:left="0" w:right="0" w:hanging="0"/>
        <w:jc w:val="left"/>
        <w:rPr/>
      </w:pPr>
      <w:r>
        <w:rPr/>
        <w:t>Number of Lines:   627</w:t>
      </w:r>
    </w:p>
    <w:p>
      <w:pPr>
        <w:pStyle w:val="Normal"/>
        <w:widowControl/>
        <w:bidi w:val="0"/>
        <w:ind w:left="0" w:right="0" w:hanging="0"/>
        <w:jc w:val="left"/>
        <w:rPr/>
      </w:pPr>
      <w:r>
        <w:rPr/>
        <w:t xml:space="preserve">Number of Pages:   </w:t>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r>
    </w:p>
    <w:p>
      <w:pPr>
        <w:pStyle w:val="Normal"/>
        <w:widowControl/>
        <w:bidi w:val="0"/>
        <w:ind w:left="0" w:right="0" w:hanging="0"/>
        <w:jc w:val="left"/>
        <w:rPr/>
      </w:pPr>
      <w:r>
        <w:rPr/>
        <w:t>Send To:  MONTT, SANTIAGO</w:t>
      </w:r>
    </w:p>
    <w:p>
      <w:pPr>
        <w:pStyle w:val="Normal"/>
        <w:widowControl/>
        <w:bidi w:val="0"/>
        <w:ind w:left="0" w:right="0" w:hanging="0"/>
        <w:jc w:val="left"/>
        <w:rPr/>
      </w:pPr>
      <w:r>
        <w:rPr/>
        <w:t xml:space="preserve">          </w:t>
      </w:r>
      <w:r>
        <w:rPr/>
        <w:t>YALE LAW SCHOOL - LIBRARY</w:t>
      </w:r>
    </w:p>
    <w:p>
      <w:pPr>
        <w:pStyle w:val="Normal"/>
        <w:widowControl/>
        <w:bidi w:val="0"/>
        <w:ind w:left="0" w:right="0" w:hanging="0"/>
        <w:jc w:val="left"/>
        <w:rPr/>
      </w:pPr>
      <w:r>
        <w:rPr/>
        <w:t xml:space="preserve">          </w:t>
      </w:r>
      <w:r>
        <w:rPr/>
        <w:t>127 WALL ST</w:t>
      </w:r>
    </w:p>
    <w:p>
      <w:pPr>
        <w:pStyle w:val="Normal"/>
        <w:widowControl/>
        <w:bidi w:val="0"/>
        <w:ind w:left="0" w:right="0" w:hanging="0"/>
        <w:jc w:val="left"/>
        <w:rPr/>
      </w:pPr>
      <w:r>
        <w:rPr/>
        <w:t xml:space="preserve">          </w:t>
      </w:r>
      <w:r>
        <w:rPr/>
        <w:t>NEW HAVEN, CT 06511-6636</w:t>
      </w:r>
    </w:p>
    <w:p>
      <w:pPr>
        <w:pStyle w:val="Normal"/>
        <w:widowControl/>
        <w:bidi w:val="0"/>
        <w:ind w:left="0" w:right="0" w:hanging="0"/>
        <w:jc w:val="left"/>
        <w:rPr/>
      </w:pPr>
      <w:r>
        <w:rPr/>
        <w:t xml:space="preserve">           </w:t>
      </w:r>
    </w:p>
    <w:p>
      <w:pPr>
        <w:pStyle w:val="Normal"/>
        <w:widowControl/>
        <w:bidi w:val="0"/>
        <w:ind w:left="0" w:right="0" w:hanging="0"/>
        <w:jc w:val="left"/>
        <w:rPr/>
      </w:pPr>
      <w:r>
        <w:rPr/>
        <w:t xml:space="preserve">           </w:t>
      </w:r>
    </w:p>
    <w:p>
      <w:pPr>
        <w:pStyle w:val="Normal"/>
        <w:widowControl/>
        <w:bidi w:val="0"/>
        <w:ind w:left="0" w:right="0" w:hanging="0"/>
        <w:jc w:val="left"/>
        <w:rPr/>
      </w:pPr>
      <w:r>
        <w:rPr/>
        <w:t xml:space="preserve">           </w:t>
      </w:r>
    </w:p>
    <w:sectPr>
      <w:headerReference w:type="default" r:id="rId3"/>
      <w:type w:val="nextPage"/>
      <w:pgSz w:w="12240" w:h="15840"/>
      <w:pgMar w:left="1296" w:right="1296" w:gutter="0" w:header="720" w:top="1728" w:footer="0" w:bottom="129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right"/>
      <w:rPr/>
    </w:pPr>
    <w:r>
      <w:rPr>
        <w:rFonts w:ascii="Times New Roman" w:hAnsi="Times New Roman"/>
      </w:rPr>
      <w:t xml:space="preserve">Pag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5</w:t>
    </w:r>
    <w:r>
      <w:rPr>
        <w:rFonts w:ascii="Times New Roman" w:hAnsi="Times New Roman"/>
      </w:rPr>
      <w:fldChar w:fldCharType="end"/>
    </w:r>
  </w:p>
  <w:p>
    <w:pPr>
      <w:pStyle w:val="Normal"/>
      <w:widowControl/>
      <w:suppressAutoHyphens w:val="true"/>
      <w:bidi w:val="0"/>
      <w:ind w:left="0" w:right="0" w:hanging="0"/>
      <w:jc w:val="center"/>
      <w:rPr/>
    </w:pPr>
    <w:r>
      <w:rPr>
        <w:rFonts w:ascii="Times New Roman" w:hAnsi="Times New Roman"/>
      </w:rPr>
      <w:t>72 Rev. Jur. U.P.R.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Courier" w:hAnsi="Courier"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21</Words>
  <Characters>57651</Characters>
  <CharactersWithSpaces>49145</CharactersWithSpaces>
  <Company>Yale Law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2:59:00Z</dcterms:created>
  <dc:creator>Law User</dc:creator>
  <dc:description/>
  <dc:language>en-US</dc:language>
  <cp:lastModifiedBy/>
  <dcterms:modified xsi:type="dcterms:W3CDTF">2006-09-01T12: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w User</vt:lpwstr>
  </property>
</Properties>
</file>