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justif"/>
        <w:rPr/>
      </w:pPr>
      <w:r>
        <w:rPr>
          <w:caps/>
        </w:rPr>
        <w:t>MENSAJE</w:t>
      </w:r>
      <w:r>
        <w:rPr/>
        <w:t xml:space="preserve"> DE S.E. EL PRESIDENTE DE LA REPUBLICA CON EL QUE INICIA UN PROYECTO DE LEY SOBRE ARBITRAJE COMERCIAL INTERNACIONAL.</w:t>
      </w:r>
    </w:p>
    <w:p>
      <w:pPr>
        <w:pStyle w:val="Normaljustif"/>
        <w:rPr/>
      </w:pPr>
      <w:r>
        <w:rPr/>
        <w:t>____________________________</w:t>
      </w:r>
    </w:p>
    <w:p>
      <w:pPr>
        <w:pStyle w:val="Normaljustif"/>
        <w:rPr/>
      </w:pPr>
      <w:r>
        <w:rPr/>
        <w:t>SANTIAGO, junio 2 de 2003</w:t>
      </w:r>
    </w:p>
    <w:p>
      <w:pPr>
        <w:pStyle w:val="Normaljustif"/>
        <w:rPr/>
      </w:pPr>
      <w:r>
        <w:rPr/>
      </w:r>
    </w:p>
    <w:p>
      <w:pPr>
        <w:pStyle w:val="Normaljustif"/>
        <w:rPr/>
      </w:pPr>
      <w:r>
        <w:rPr/>
      </w:r>
    </w:p>
    <w:p>
      <w:pPr>
        <w:pStyle w:val="Normaljustif"/>
        <w:rPr/>
      </w:pPr>
      <w:r>
        <w:rPr/>
      </w:r>
    </w:p>
    <w:p>
      <w:pPr>
        <w:pStyle w:val="Normaljustif"/>
        <w:rPr/>
      </w:pPr>
      <w:r>
        <w:rPr>
          <w:spacing w:val="100"/>
        </w:rPr>
        <w:t>MENSAJE</w:t>
      </w:r>
      <w:r>
        <w:rPr>
          <w:spacing w:val="80"/>
        </w:rPr>
        <w:t xml:space="preserve"> </w:t>
      </w:r>
      <w:r>
        <w:rPr/>
        <w:t xml:space="preserve">Nº </w:t>
      </w:r>
      <w:r>
        <w:rPr>
          <w:u w:val="single"/>
        </w:rPr>
        <w:t>15-349</w:t>
      </w:r>
      <w:r>
        <w:rPr/>
        <w:t>/</w:t>
      </w:r>
    </w:p>
    <w:p>
      <w:pPr>
        <w:pStyle w:val="Normaljustif"/>
        <w:rPr/>
      </w:pPr>
      <w:r>
        <w:rPr/>
      </w:r>
    </w:p>
    <w:p>
      <w:pPr>
        <w:pStyle w:val="Normaljustif"/>
        <w:rPr/>
      </w:pPr>
      <w:r>
        <w:rPr/>
      </w:r>
    </w:p>
    <w:p>
      <w:pPr>
        <w:pStyle w:val="Normaljustif"/>
        <w:rPr/>
      </w:pPr>
      <w:r>
        <w:rPr/>
        <w:t>Honorable Cámara de Diputados:</w:t>
      </w:r>
    </w:p>
    <w:p>
      <w:pPr>
        <w:pStyle w:val="Normaljustif"/>
        <w:rPr/>
      </w:pPr>
      <w:r>
        <w:rPr/>
      </w:r>
    </w:p>
    <w:p>
      <w:pPr>
        <w:pStyle w:val="Normaljustif"/>
        <w:rPr/>
      </w:pPr>
      <w:r>
        <w:rPr/>
        <w:t xml:space="preserve">A S.E. EL </w:t>
      </w:r>
    </w:p>
    <w:p>
      <w:pPr>
        <w:pStyle w:val="Normaljustif"/>
        <w:rPr/>
      </w:pPr>
      <w:r>
        <w:rPr/>
        <w:t>PRESIDENTE</w:t>
      </w:r>
    </w:p>
    <w:p>
      <w:pPr>
        <w:pStyle w:val="Normaljustif"/>
        <w:rPr/>
      </w:pPr>
      <w:r>
        <w:rPr/>
        <w:t xml:space="preserve">DE LA H. </w:t>
      </w:r>
    </w:p>
    <w:p>
      <w:pPr>
        <w:pStyle w:val="Normaljustif"/>
        <w:rPr/>
      </w:pPr>
      <w:r>
        <w:rPr/>
        <w:t>CAMARA DE</w:t>
      </w:r>
    </w:p>
    <w:p>
      <w:pPr>
        <w:pStyle w:val="Normaljustif"/>
        <w:rPr/>
      </w:pPr>
      <w:r>
        <w:rPr/>
        <w:t>DIPUTADOS.</w:t>
      </w:r>
    </w:p>
    <w:p>
      <w:pPr>
        <w:pStyle w:val="Normaljustif"/>
        <w:rPr/>
      </w:pPr>
      <w:r>
        <w:rPr/>
      </w:r>
    </w:p>
    <w:p>
      <w:pPr>
        <w:pStyle w:val="Normaljustif"/>
        <w:rPr/>
      </w:pPr>
      <w:r>
        <w:rPr/>
        <w:t xml:space="preserve">Tengo el honor de someter a vuestra consideración un proyecto de ley que propone regular en nuestro país el arbitraje comercial internacional, subsanando con ello una evidente laguna normativa en nuestro ordenamiento jurídico. </w:t>
      </w:r>
    </w:p>
    <w:p>
      <w:pPr>
        <w:pStyle w:val="Normaljustif"/>
        <w:rPr/>
      </w:pPr>
      <w:r>
        <w:rPr/>
      </w:r>
    </w:p>
    <w:p>
      <w:pPr>
        <w:pStyle w:val="Normaljustif"/>
        <w:rPr/>
      </w:pPr>
      <w:r>
        <w:rPr/>
        <w:t>ANTECEDENTES.</w:t>
      </w:r>
    </w:p>
    <w:p>
      <w:pPr>
        <w:pStyle w:val="Normaljustif"/>
        <w:rPr/>
      </w:pPr>
      <w:r>
        <w:rPr/>
      </w:r>
    </w:p>
    <w:p>
      <w:pPr>
        <w:pStyle w:val="Normaljustif"/>
        <w:rPr/>
      </w:pPr>
      <w:r>
        <w:rPr/>
        <w:t xml:space="preserve">La presente iniciativa legal responde a una iniciativa conjunta del Colegio de Abogados de Chile A.G., el Centro de Arbitraje y Mediación de la Cámara de Comercio de Santiago A.G. y el Centro de Arbitraje y Mediación de la Cámara Chileno-Norteamericana de Comercio A.G., quienes sometieron a la consideración del Gobierno un anteproyecto de ley sobre la materia fundado en la Ley Modelo de la Comisión de las Naciones Unidos para el Derecho Mercantil Internacional (CNUDMI), conocida por su sigla en inglés "UNCITRAL". Justo es reconocer la labor desplegada por los juristas señores Jaime Irarrázabal Covarrubias, Avelino León Steffens y Ricardo Sateler en la redacción de dicha propuesta. </w:t>
      </w:r>
    </w:p>
    <w:p>
      <w:pPr>
        <w:pStyle w:val="Normaljustif"/>
        <w:rPr/>
      </w:pPr>
      <w:r>
        <w:rPr/>
        <w:t>Es del caso afirmar que el texto que se somete a consideración de esa Corporación refleja casi en forma íntegra la propuesta de las referidas instituciones, de suerte que, respetando fielmente el texto y espíritu de la legislación que sirve de modelo, sólo se introdujeron ligeras modificaciones en relación con la competencia de los tribunales ordinarios de justicia, las que fueron debidamente acordadas con los autores del anteproyecto de ley. Preciso es informar también que este proyecto de ley cuenta también con el auspicio del Centro de Arbitraje y Mediación V Región con sede en la ciudad de Valparaíso, cuyas observaciones se tuvieron a la vista en la redacción del texto definitivo.</w:t>
      </w:r>
    </w:p>
    <w:p>
      <w:pPr>
        <w:pStyle w:val="Normaljustif"/>
        <w:rPr/>
      </w:pPr>
      <w:r>
        <w:rPr/>
      </w:r>
    </w:p>
    <w:p>
      <w:pPr>
        <w:pStyle w:val="Normaljustif"/>
        <w:rPr/>
      </w:pPr>
      <w:r>
        <w:rPr/>
        <w:t>CONVENIENCIA DE QUE CHILE ADOPTE UNA LEY DE ARBITRAJE COMERCIAL INTERNACIONAL.</w:t>
      </w:r>
    </w:p>
    <w:p>
      <w:pPr>
        <w:pStyle w:val="Normaljustif"/>
        <w:rPr/>
      </w:pPr>
      <w:r>
        <w:rPr/>
      </w:r>
    </w:p>
    <w:p>
      <w:pPr>
        <w:pStyle w:val="Normaljustif"/>
        <w:rPr/>
      </w:pPr>
      <w:r>
        <w:rPr/>
        <w:t>La situación internacional de Chile y su integración a la economía global hacen necesario legislar sobre arbitraje internacional, acogiendo los estándares internacionales reconocidos.</w:t>
      </w:r>
    </w:p>
    <w:p>
      <w:pPr>
        <w:pStyle w:val="Normaljustif"/>
        <w:rPr/>
      </w:pPr>
      <w:r>
        <w:rPr/>
      </w:r>
    </w:p>
    <w:p>
      <w:pPr>
        <w:pStyle w:val="Normaljustif"/>
        <w:rPr/>
      </w:pPr>
      <w:r>
        <w:rPr/>
        <w:t>Pueden subrayarse tres tipos de consideraciones que abonan una urgente adopción de una Ley de Arbitraje Comercial Internacional:</w:t>
      </w:r>
    </w:p>
    <w:p>
      <w:pPr>
        <w:pStyle w:val="Normaljustif"/>
        <w:rPr/>
      </w:pPr>
      <w:r>
        <w:rPr/>
      </w:r>
    </w:p>
    <w:p>
      <w:pPr>
        <w:pStyle w:val="Normaljustif"/>
        <w:rPr/>
      </w:pPr>
      <w:r>
        <w:rPr/>
        <w:t>Multiplicación de transacciones con cláusula arbitral.</w:t>
      </w:r>
    </w:p>
    <w:p>
      <w:pPr>
        <w:pStyle w:val="Normaljustif"/>
        <w:rPr/>
      </w:pPr>
      <w:r>
        <w:rPr/>
      </w:r>
    </w:p>
    <w:p>
      <w:pPr>
        <w:pStyle w:val="Normaljustif"/>
        <w:rPr/>
      </w:pPr>
      <w:r>
        <w:rPr/>
        <w:t>La integración de Chile a la economía mundial implica que las transacciones comerciales que involucran a personas naturales y jurídicas chilenas con sus pares extranjeros se han multiplicado ostensiblemente.  Como es sabido una parte importante de estas transacciones toma la forma de contratos internacionales con cláusulas de arbitraje.  Es evidente que al redactar dichas cláusulas es de vital importancia determinar el grado de especificidad de la ley que rige el arbitraje internacional.</w:t>
      </w:r>
    </w:p>
    <w:p>
      <w:pPr>
        <w:pStyle w:val="Normaljustif"/>
        <w:rPr/>
      </w:pPr>
      <w:r>
        <w:rPr/>
      </w:r>
    </w:p>
    <w:p>
      <w:pPr>
        <w:pStyle w:val="Normaljustif"/>
        <w:rPr/>
      </w:pPr>
      <w:r>
        <w:rPr/>
        <w:t>Incentivo al juicio en Chile.</w:t>
      </w:r>
    </w:p>
    <w:p>
      <w:pPr>
        <w:pStyle w:val="Normaljustif"/>
        <w:rPr/>
      </w:pPr>
      <w:r>
        <w:rPr/>
      </w:r>
    </w:p>
    <w:p>
      <w:pPr>
        <w:pStyle w:val="Normaljustif"/>
        <w:rPr/>
      </w:pPr>
      <w:r>
        <w:rPr/>
        <w:t>Resulta conveniente a los intereses de las partes nacionales en las transacciones internacionales que ellas cuenten con los mecanismos legales adecuados para, en la medida de lo posible, estimular que las diferencias comerciales sean resueltas en Chile.  Evidentemente, esta necesidad es más apremiante para las empresas pequeñas y medianas a las cuales les resulta demasiado oneroso litigar en el extranjero.</w:t>
      </w:r>
    </w:p>
    <w:p>
      <w:pPr>
        <w:pStyle w:val="Normaljustif"/>
        <w:rPr/>
      </w:pPr>
      <w:r>
        <w:rPr/>
      </w:r>
    </w:p>
    <w:p>
      <w:pPr>
        <w:pStyle w:val="Normaljustif"/>
        <w:rPr/>
      </w:pPr>
      <w:r>
        <w:rPr/>
        <w:t>Chile como Centro de Arbitraje.</w:t>
      </w:r>
    </w:p>
    <w:p>
      <w:pPr>
        <w:pStyle w:val="Normaljustif"/>
        <w:rPr/>
      </w:pPr>
      <w:r>
        <w:rPr/>
      </w:r>
    </w:p>
    <w:p>
      <w:pPr>
        <w:pStyle w:val="Normaljustif"/>
        <w:rPr/>
      </w:pPr>
      <w:r>
        <w:rPr/>
        <w:t xml:space="preserve">Es un objetivo deseable, tanto desde el punto de vista público como del privado, que nuestro país ocupe un lugar destacado como centro de arbitraje en el comercio internacional, especialmente, a nivel latinoamericano.  El prestigio de Chile en términos de institucionalidad, solvencia jurídica y altos índices de trasparencia hacen de Chile un centro natural de arbitraje en América Latina. </w:t>
      </w:r>
    </w:p>
    <w:p>
      <w:pPr>
        <w:pStyle w:val="Normaljustif"/>
        <w:rPr/>
      </w:pPr>
      <w:r>
        <w:rPr/>
      </w:r>
    </w:p>
    <w:p>
      <w:pPr>
        <w:pStyle w:val="Normaljustif"/>
        <w:rPr/>
      </w:pPr>
      <w:r>
        <w:rPr/>
        <w:t>HACIA UN SISTEMA UNIFORME DE REGULACION JURIDICA PARA EL ARBITRAJE COMERCIAL INTERNACIONAL.</w:t>
      </w:r>
    </w:p>
    <w:p>
      <w:pPr>
        <w:pStyle w:val="Normaljustif"/>
        <w:rPr/>
      </w:pPr>
      <w:r>
        <w:rPr/>
      </w:r>
    </w:p>
    <w:p>
      <w:pPr>
        <w:pStyle w:val="Normaljustif"/>
        <w:rPr/>
      </w:pPr>
      <w:r>
        <w:rPr/>
        <w:t>Cuando el año 1966 la O.N.U. creó la Comisión de las Naciones Unidas para el Derecho Mercantil Internacional (CNUDMI), se reconoció que las controversias y divergencias que surgieran de la aplicación de las leyes de diversos Estados a asuntos relacionados con el comercio internacional constituían un obstáculo para el desarrollo del comercio mundial. En aquella oportunidad se estimó conveniente que la CNUDMI coordinara, sistematizara y acelerara sustancialmente el proceso de armonización y unificación del derecho mercantil internacional.</w:t>
      </w:r>
    </w:p>
    <w:p>
      <w:pPr>
        <w:pStyle w:val="Normaljustif"/>
        <w:rPr/>
      </w:pPr>
      <w:r>
        <w:rPr/>
      </w:r>
    </w:p>
    <w:p>
      <w:pPr>
        <w:pStyle w:val="Normaljustif"/>
        <w:rPr/>
      </w:pPr>
      <w:r>
        <w:rPr/>
        <w:t>Dentro de este contexto, la CNUDMI aprobó el 21 de junio de 1985 la Ley Modelo sobre Arbitraje Comercial Internacional. En esa oportunidad reconoció  “el valor del arbitraje como método de solucionar controversias nacidas de las relaciones comerciales internacionales”. Por otra parte, agregó  que la Ley Modelo “contribuye de manera importante al establecimiento de un marco jurídico unificado para la solución justa y eficaz” de dichas controversias. (Resolución 40/72 de la Asamblea General de las Naciones Unidas de 11 de diciembre de 1985). Esta resolución recomienda también que todos los Estados examinen la Ley Modelo, “teniendo en cuenta la conveniencia de la uniformidad del derecho procesal arbitral y las necesidades específicas de la práctica del arbitraje comercial internacional”.</w:t>
      </w:r>
    </w:p>
    <w:p>
      <w:pPr>
        <w:pStyle w:val="Normaljustif"/>
        <w:rPr/>
      </w:pPr>
      <w:r>
        <w:rPr/>
      </w:r>
    </w:p>
    <w:p>
      <w:pPr>
        <w:pStyle w:val="Normaljustif"/>
        <w:rPr/>
      </w:pPr>
      <w:r>
        <w:rPr/>
        <w:t>En la nota explicativa de la Secretaría de la CNUDMI sobre la Ley Modelo, se destaca que ella “constituye una base sólida y alentadora para la armonización y el perfeccionamiento deseados de las leyes nacionales. Regula todas las etapas del proceso arbitral, desde el acuerdo de arbitraje hasta el reconocimiento y ejecución del laudo arbitral y refleja un consenso mundial sobre los principios y aspectos más importantes de la práctica del arbitraje internacional. Resulta aceptable para Estados de todas las regiones y para los diferentes ordenamientos jurídicos o sistemas económicos del mundo”.</w:t>
      </w:r>
    </w:p>
    <w:p>
      <w:pPr>
        <w:pStyle w:val="Normaljustif"/>
        <w:rPr/>
      </w:pPr>
      <w:r>
        <w:rPr/>
      </w:r>
    </w:p>
    <w:p>
      <w:pPr>
        <w:pStyle w:val="Normaljustif"/>
        <w:rPr/>
      </w:pPr>
      <w:r>
        <w:rPr/>
        <w:t>Cabe consignar que la CNUDMI adoptó como instrumento de armonización y perfeccionamiento en materia de arbitraje comercial internacional, no el sistema usual de un tratado internacional sino la forma de la Ley Modelo. Por esta vía se busca la uniformidad en la solución de controversias, propias del comercio internacional, pues tienden a desaparecer las diferencias nacionales de los distintos sistemas jurídicos estatales respecto del arbitraje.</w:t>
      </w:r>
    </w:p>
    <w:p>
      <w:pPr>
        <w:pStyle w:val="Normaljustif"/>
        <w:rPr/>
      </w:pPr>
      <w:r>
        <w:rPr/>
      </w:r>
    </w:p>
    <w:p>
      <w:pPr>
        <w:pStyle w:val="Normaljustif"/>
        <w:rPr/>
      </w:pPr>
      <w:r>
        <w:rPr/>
        <w:t>En el Derecho Comparado la Ley de la CNUDMI ha servido como modelo para nuevas leyes sobre Arbitraje Comercial Internacional en Alemania, Australia, Bahrein, Bermuda, Bulgaria, Canadá, Chipre, Egipto, Estados Unidos (California, Connecticut, Oregón y Texas), Guatemala, Hong Kong, Hungría, India, Irán, Irlanda, Kenia, Lituania, Macao, Malta, México, Nueva Zelandia, Nigeria, Omán, Perú, Reino Unido (Escocia), Rusia, Singapur, Sri Lanka, Túnez, Ucrania y Zimbabwe.</w:t>
      </w:r>
    </w:p>
    <w:p>
      <w:pPr>
        <w:pStyle w:val="Normaljustif"/>
        <w:rPr/>
      </w:pPr>
      <w:r>
        <w:rPr/>
      </w:r>
    </w:p>
    <w:p>
      <w:pPr>
        <w:pStyle w:val="Normaljustif"/>
        <w:rPr/>
      </w:pPr>
      <w:r>
        <w:rPr/>
        <w:t>MARCO NORMATIVO VIGENTE.</w:t>
      </w:r>
    </w:p>
    <w:p>
      <w:pPr>
        <w:pStyle w:val="Normaljustif"/>
        <w:rPr/>
      </w:pPr>
      <w:r>
        <w:rPr/>
      </w:r>
    </w:p>
    <w:p>
      <w:pPr>
        <w:pStyle w:val="Normaljustif"/>
        <w:rPr/>
      </w:pPr>
      <w:r>
        <w:rPr/>
        <w:t xml:space="preserve">En nuestro sistema jurídico, el arbitraje comercial internacional no está regulado específicamente. Por ende, debe regirse por las mismas normas aplicables al arbitraje doméstico cuando el arbitraje se lleva a cabo en territorio nacional. </w:t>
      </w:r>
    </w:p>
    <w:p>
      <w:pPr>
        <w:pStyle w:val="Normaljustif"/>
        <w:rPr/>
      </w:pPr>
      <w:r>
        <w:rPr/>
      </w:r>
    </w:p>
    <w:p>
      <w:pPr>
        <w:pStyle w:val="Normaljustif"/>
        <w:rPr/>
      </w:pPr>
      <w:r>
        <w:rPr/>
        <w:t>Si, en cambio, la sede del arbitraje se encuentra en el extranjero, existen diferentes tratados internacionales ratificados por Chile sobre cumplimiento de fallos dictados en el extranjero. Entre estas convenciones destaca, por su importancia, la Convención sobre el Reconocimiento y la Ejecución de las Sentencias Arbitrales Extranjeras, de 10 de Junio de 1958,  conocida como Convención de Nueva York. Además, está la Convención Interamericana sobre Arbitraje Comercial Internacional, de 30 de Enero de 1975, conocida como la Convención de Panamá; y el Convenio sobre Arreglo de Diferencias Relativas a Inversiones entre Estados y Nacionales de otros Estados,  adoptado en Washington el 18 de Marzo de 1965. En íntima relación con este último tratado, deben también mencionarse los Acuerdos de Promoción y Protección de Inversiones, que en un número significativo han sido también suscritos por nuestro país. Desde una perspectiva de derecho internacional económico, destacan, por contener también disposiciones respecto del arbitraje internacional, los tratados de libre comercio, como el celebrado en 1996 entre Chile y Canadá y en 1998 entre Chile y México.</w:t>
      </w:r>
    </w:p>
    <w:p>
      <w:pPr>
        <w:pStyle w:val="Normaljustif"/>
        <w:rPr/>
      </w:pPr>
      <w:r>
        <w:rPr/>
      </w:r>
    </w:p>
    <w:p>
      <w:pPr>
        <w:pStyle w:val="Normaljustif"/>
        <w:rPr/>
      </w:pPr>
      <w:r>
        <w:rPr/>
        <w:t>En este breve recuento debe señalarse por su importancia, el Decreto Ley N° 2.349 que, respecto de contratos internacionales para el sector público, declara la validez de las estipulaciones por las cuales se haya sometido o se sometan diferendos derivados de tales contratos a la jurisdicción de tribunales arbitrales.</w:t>
      </w:r>
    </w:p>
    <w:p>
      <w:pPr>
        <w:pStyle w:val="Normaljustif"/>
        <w:rPr/>
      </w:pPr>
      <w:r>
        <w:rPr/>
      </w:r>
    </w:p>
    <w:p>
      <w:pPr>
        <w:pStyle w:val="Normaljustif"/>
        <w:rPr/>
      </w:pPr>
      <w:r>
        <w:rPr/>
        <w:t>Considerando que las normas internas actuales, por estar concebidas para un arbitraje de derecho interno, son inadecuadas para los casos internacionales, es posible concluir que hay un vacío legal del derecho chileno que es necesario llenar en materia de arbitraje comercial internacional. En efecto, las normas del derecho chileno a propósito del arbitraje comercial internacional son claramente insuficientes y no recogen el carácter particular y específico del derecho del arbitraje en materia internacional.</w:t>
      </w:r>
    </w:p>
    <w:p>
      <w:pPr>
        <w:pStyle w:val="Normaljustif"/>
        <w:rPr/>
      </w:pPr>
      <w:r>
        <w:rPr/>
      </w:r>
    </w:p>
    <w:p>
      <w:pPr>
        <w:pStyle w:val="Normaljustif"/>
        <w:rPr/>
      </w:pPr>
      <w:r>
        <w:rPr/>
        <w:t xml:space="preserve">Esta insuficiencia e inadecuación normativa es doble, pues dice relación tanto con el carácter comercial del arbitraje como con su internacionalidad. </w:t>
      </w:r>
      <w:r>
        <w:br w:type="page"/>
      </w:r>
    </w:p>
    <w:p>
      <w:pPr>
        <w:pStyle w:val="Normaljustif"/>
        <w:rPr/>
      </w:pPr>
      <w:r>
        <w:rPr/>
        <w:t xml:space="preserve">En cuanto a lo primero, los textos de derecho uniforme elaborados en materia de comercio internacional se orientan actualmente en el sentido de dar una interpretación amplia al término comercial para que abarque las cuestiones que se plantean en todas las relaciones de índole comercial, contractuales o no. Es decir, tiene una acepción y enfoque diferentes a las del derecho interno. </w:t>
      </w:r>
    </w:p>
    <w:p>
      <w:pPr>
        <w:pStyle w:val="Normaljustif"/>
        <w:rPr/>
      </w:pPr>
      <w:r>
        <w:rPr/>
      </w:r>
    </w:p>
    <w:p>
      <w:pPr>
        <w:pStyle w:val="Normaljustif"/>
        <w:rPr/>
      </w:pPr>
      <w:r>
        <w:rPr/>
        <w:t>Por lo que se refiere a la internacionalidad, resulta indispensable contar en un sistema jurídico con reglas que establezcan criterios claros de calificación jurídica de la misma, lo que no ocurre hoy en día en el derecho chileno. Para ilustrar lo anterior, puede citarse la norma del art. II de la citada Convención de Nueva York, que pudiera ser el fundamento jurídico en Chile para el acuerdo de arbitraje internacional, si bien concebida y limitada al reconocimiento y la ejecución de sentencias arbitrales extranjeras, no distingue según que la relación jurídica de que se trate sea interna o internacional.</w:t>
      </w:r>
    </w:p>
    <w:p>
      <w:pPr>
        <w:pStyle w:val="Normaljustif"/>
        <w:rPr/>
      </w:pPr>
      <w:r>
        <w:rPr/>
      </w:r>
    </w:p>
    <w:p>
      <w:pPr>
        <w:pStyle w:val="Normaljustif"/>
        <w:rPr/>
      </w:pPr>
      <w:r>
        <w:rPr/>
        <w:t>En cuanto a la naturaleza particular y específica del arbitraje comercial internacional, ella ha sido ampliamente reconocida por la doctrina, la práctica moderna y el derecho comparado.</w:t>
      </w:r>
    </w:p>
    <w:p>
      <w:pPr>
        <w:pStyle w:val="Normaljustif"/>
        <w:rPr/>
      </w:pPr>
      <w:r>
        <w:rPr/>
      </w:r>
    </w:p>
    <w:p>
      <w:pPr>
        <w:pStyle w:val="Normaljustif"/>
        <w:rPr/>
      </w:pPr>
      <w:r>
        <w:rPr/>
        <w:t>ANTECEDENTES JURIDICOS RELEVANTES DEL PROYECTO DE LEY QUE SE PROPONE.</w:t>
      </w:r>
    </w:p>
    <w:p>
      <w:pPr>
        <w:pStyle w:val="Normaljustif"/>
        <w:rPr/>
      </w:pPr>
      <w:r>
        <w:rPr/>
      </w:r>
    </w:p>
    <w:p>
      <w:pPr>
        <w:pStyle w:val="Normaljustif"/>
        <w:rPr/>
      </w:pPr>
      <w:r>
        <w:rPr/>
        <w:t>En relación con las normas de la Ley Modelo de la CNUDMI sobre Arbitraje Comercial Internacional, es preciso consignar que se  han tenido principalmente a la vista los siguientes antecedentes complementarios:</w:t>
      </w:r>
    </w:p>
    <w:p>
      <w:pPr>
        <w:pStyle w:val="Normaljustif"/>
        <w:rPr/>
      </w:pPr>
      <w:r>
        <w:rPr/>
      </w:r>
    </w:p>
    <w:p>
      <w:pPr>
        <w:pStyle w:val="Normaljustif"/>
        <w:rPr/>
      </w:pPr>
      <w:r>
        <w:rPr/>
        <w:t>1.</w:t>
        <w:tab/>
        <w:t>Informe de la Comisión de las Naciones Unidas para el Derecho Mercantil Internacional sobre la labor realizada en su 18° período de sesiones –3 a 21 de junio de 1985- Asamblea General Documentos Oficiales: Cuadragésimo Período de Sesiones Suplemento N° 17 (A/40/17) Naciones Unidas, Nueva York, 1985. Versiones en español y en inglés.</w:t>
      </w:r>
    </w:p>
    <w:p>
      <w:pPr>
        <w:pStyle w:val="Normaljustif"/>
        <w:rPr/>
      </w:pPr>
      <w:r>
        <w:rPr/>
      </w:r>
    </w:p>
    <w:p>
      <w:pPr>
        <w:pStyle w:val="Normaljustif"/>
        <w:rPr/>
      </w:pPr>
      <w:r>
        <w:rPr/>
        <w:t>2.</w:t>
        <w:tab/>
        <w:t xml:space="preserve">Las normas de derecho positivo más recientes consagradas en el derecho comparado a propósito del arbitraje comercial internacional indicadas arriba en II. </w:t>
      </w:r>
    </w:p>
    <w:p>
      <w:pPr>
        <w:pStyle w:val="Normaljustif"/>
        <w:rPr/>
      </w:pPr>
      <w:r>
        <w:rPr/>
      </w:r>
    </w:p>
    <w:p>
      <w:pPr>
        <w:pStyle w:val="Normaljustif"/>
        <w:rPr/>
      </w:pPr>
      <w:r>
        <w:rPr/>
        <w:t>3.</w:t>
        <w:tab/>
        <w:t>Contribuciones actuales de la doctrina y práctica internacional en materia de arbitraje internacional. Cabe mencionar en especial las obras “A Guide to the UNCITRAL Model Law on International Commercial Arbitration” de Holtzmann y Neuhaus e “International Commercial Arbitration in UNCITRAL Model Law Jurisdictions” de Peter Binder.</w:t>
      </w:r>
    </w:p>
    <w:p>
      <w:pPr>
        <w:pStyle w:val="Normaljustif"/>
        <w:rPr/>
      </w:pPr>
      <w:r>
        <w:rPr/>
      </w:r>
    </w:p>
    <w:p>
      <w:pPr>
        <w:pStyle w:val="Normaljustif"/>
        <w:rPr/>
      </w:pPr>
      <w:r>
        <w:rPr/>
        <w:t>Debe destacarse que el proyecto propone el texto de la Ley Modelo sin mayores cambios o modificaciones. Ello parece absolutamente necesario para obtener la uniformidad que pretende la Comisión de las Naciones Unidas para el Derecho Mercantil Internacional. También resulta indispensable para conseguir la aceptación internacional al deseo de los centros arbitrales chilenos de transformarse en centros arbitrales internacionales.</w:t>
      </w:r>
    </w:p>
    <w:p>
      <w:pPr>
        <w:pStyle w:val="Normaljustif"/>
        <w:rPr/>
      </w:pPr>
      <w:r>
        <w:rPr/>
      </w:r>
    </w:p>
    <w:p>
      <w:pPr>
        <w:pStyle w:val="Normaljustif"/>
        <w:rPr/>
      </w:pPr>
      <w:r>
        <w:rPr/>
        <w:t>Es importante señalar que, siguiendo la tendencia internacional, el texto que se propone debe interpretarse en forma de favorecer la vigencia del arbitraje internacional en su mayor amplitud para así apoyar el intercambio internacional.</w:t>
      </w:r>
    </w:p>
    <w:p>
      <w:pPr>
        <w:pStyle w:val="Normaljustif"/>
        <w:rPr/>
      </w:pPr>
      <w:r>
        <w:rPr/>
      </w:r>
    </w:p>
    <w:p>
      <w:pPr>
        <w:pStyle w:val="Normaljustif"/>
        <w:rPr/>
      </w:pPr>
      <w:r>
        <w:rPr/>
        <w:t>PRINCIPIOS GENERALES DEL PROYECTO DE LEY.</w:t>
      </w:r>
    </w:p>
    <w:p>
      <w:pPr>
        <w:pStyle w:val="Normaljustif"/>
        <w:rPr/>
      </w:pPr>
      <w:r>
        <w:rPr/>
      </w:r>
    </w:p>
    <w:p>
      <w:pPr>
        <w:pStyle w:val="Normaljustif"/>
        <w:rPr/>
      </w:pPr>
      <w:r>
        <w:rPr/>
        <w:t>Especialidad del Arbitraje Comercial Internacional.</w:t>
      </w:r>
    </w:p>
    <w:p>
      <w:pPr>
        <w:pStyle w:val="Normaljustif"/>
        <w:rPr/>
      </w:pPr>
      <w:r>
        <w:rPr/>
      </w:r>
    </w:p>
    <w:p>
      <w:pPr>
        <w:pStyle w:val="Normaljustif"/>
        <w:rPr/>
      </w:pPr>
      <w:r>
        <w:rPr/>
        <w:t>El proyecto de ley establece un régimen jurídico especial y autónomo en la forma y en el fondo para el arbitraje comercial internacional. Las normas propuestas están adaptadas a las necesidades y a la práctica del contencioso privado comercial internacional. Se concilian, por una parte, con los tratados internacionales en la materia, ya que, según lo señala el artículo 1°, éstos no se afectan por el texto que se propone.</w:t>
      </w:r>
    </w:p>
    <w:p>
      <w:pPr>
        <w:pStyle w:val="Normaljustif"/>
        <w:rPr/>
      </w:pPr>
      <w:r>
        <w:rPr/>
      </w:r>
    </w:p>
    <w:p>
      <w:pPr>
        <w:pStyle w:val="Normaljustif"/>
        <w:rPr/>
      </w:pPr>
      <w:r>
        <w:rPr/>
        <w:t>Por otra parte, el proyecto no afecta otras disposiciones actuales de nuestro sistema jurídico, por las cuales determinadas controversias no son susceptibles de arbitraje o se pueden someter a arbitraje únicamente de acuerdo con otras normas legales porque dicha normativa se aplica exclusivamente a arbitrajes internos. Asimismo, se contemplan en él definiciones legales expresas y algunas reglas particulares de interpretación.</w:t>
      </w:r>
    </w:p>
    <w:p>
      <w:pPr>
        <w:pStyle w:val="Normaljustif"/>
        <w:rPr/>
      </w:pPr>
      <w:r>
        <w:rPr/>
      </w:r>
    </w:p>
    <w:p>
      <w:pPr>
        <w:pStyle w:val="Normaljustif"/>
        <w:rPr/>
      </w:pPr>
      <w:r>
        <w:rPr/>
        <w:t>Ambito sustantivo de aplicación.</w:t>
      </w:r>
    </w:p>
    <w:p>
      <w:pPr>
        <w:pStyle w:val="Normaljustif"/>
        <w:rPr/>
      </w:pPr>
      <w:r>
        <w:rPr/>
      </w:r>
    </w:p>
    <w:p>
      <w:pPr>
        <w:pStyle w:val="Normaljustif"/>
        <w:rPr/>
      </w:pPr>
      <w:r>
        <w:rPr/>
        <w:t>El texto propuesto se aplica solamente al arbitraje comercial internacional. Por consiguiente, en la interpretación de sus disposiciones debe respetarse como principio fundamental el carácter internacional del arbitraje y, tal como se señala en el artículo 2 del proyecto, darse amplitud a la expresión “comercial” para abarcar las cuestiones que surgen en todas las relaciones de índole comercial, contractuales o no. Estas relaciones comprenden, según se dispone en una nota al pie de página de la Ley Modelo, las operaciones siguientes, sin limitarse a ellas: cualquier operación comercial de suministro o intercambio de bienes o servicios, acuerdo de distribución, representación o mandato comercial de créditos para su cobro (“facturación”), arrendamiento de bienes de equipo con opción de compra (“leasing”), construcción de obras, consultoría, ingeniería, concesión de licencias, inversión, financiación, banca, seguros, acuerdo o concesión de explotación, asociaciones de empresas y otras formas de cooperación industrial o comercial, transporte de mercancías o de pasajeros por vía aérea, marítima, férrea o por carretera.</w:t>
      </w:r>
    </w:p>
    <w:p>
      <w:pPr>
        <w:pStyle w:val="Normaljustif"/>
        <w:rPr/>
      </w:pPr>
      <w:r>
        <w:rPr/>
      </w:r>
    </w:p>
    <w:p>
      <w:pPr>
        <w:pStyle w:val="Normaljustif"/>
        <w:rPr/>
      </w:pPr>
      <w:r>
        <w:rPr/>
        <w:t>Resulta necesario subrayar que la expresión comercial que utiliza la ley propuesta es distinta y mucho más amplia que el concepto de actos de comercio que consagra el Código de Comercio. No puede recurrirse, en consecuencia, al Art. 3° del mismo para dicha interpretación.</w:t>
      </w:r>
    </w:p>
    <w:p>
      <w:pPr>
        <w:pStyle w:val="Normaljustif"/>
        <w:rPr/>
      </w:pPr>
      <w:r>
        <w:rPr/>
      </w:r>
    </w:p>
    <w:p>
      <w:pPr>
        <w:pStyle w:val="Normaljustif"/>
        <w:rPr/>
      </w:pPr>
      <w:r>
        <w:rPr/>
        <w:t>En el derecho uniforme del comercio internacional, esta fórmula amplia para el término “comercial” que utiliza la ley modelo de la CNUDMI sobre arbitraje comercial internacional, se repite últimamente en la Ley Modelo de dicho organismo sobre comercio electrónico, (1996) también mediante el mismo sistema de nota al pie de página.</w:t>
      </w:r>
    </w:p>
    <w:p>
      <w:pPr>
        <w:pStyle w:val="Normaljustif"/>
        <w:rPr/>
      </w:pPr>
      <w:r>
        <w:rPr/>
      </w:r>
    </w:p>
    <w:p>
      <w:pPr>
        <w:pStyle w:val="Normaljustif"/>
        <w:rPr/>
      </w:pPr>
      <w:r>
        <w:rPr/>
        <w:t>En cuanto a los criterios para determinar el carácter internacional del arbitraje, normalmente operará como presupuesto que las partes del acuerdo de arbitraje tengan sus establecimientos en Estados diferentes (Art.1. Nº 3. letra a.) Este criterio está reconocido en nuestro sistema jurídico a propósito de la compraventa internacional de mercaderías (Art. 1° de la Convención de las Naciones Unidas sobre los contratos en esta materia). Además, se prevé que el arbitraje será internacional si, el lugar del arbitraje o el lugar del cumplimiento de una parte sustancial de las obligaciones de la relación comercial o el lugar con el cual el objeto del litigio tenga una relación más estrecha está situado fuera del Estado en el que las partes tienen sus establecimientos (Art.1.nº3. letra b.).  Por último, el arbitraje se considera internacional si “las partes han convenido expresamente en que la cuestión objeto del acuerdo de arbitraje está relacionada con más de un Estado” (Art.1.nº3. letra c.).  Naturalmente, este reconocimiento a la autonomía de la voluntad tiene límites en cuanto no podría declararse internacional una controversia que no tenga efectivamente algún elemento extranjero de cierta relevancia o contravenga normas de orden público, como por ejemplo, las relativas a la protección del consumidor.</w:t>
      </w:r>
    </w:p>
    <w:p>
      <w:pPr>
        <w:pStyle w:val="Normaljustif"/>
        <w:rPr/>
      </w:pPr>
      <w:r>
        <w:rPr/>
      </w:r>
    </w:p>
    <w:p>
      <w:pPr>
        <w:pStyle w:val="Normaljustif"/>
        <w:rPr/>
      </w:pPr>
      <w:r>
        <w:rPr/>
        <w:t>Ambito territorial de aplicación.</w:t>
      </w:r>
    </w:p>
    <w:p>
      <w:pPr>
        <w:pStyle w:val="Normaljustif"/>
        <w:rPr/>
      </w:pPr>
      <w:r>
        <w:rPr/>
      </w:r>
    </w:p>
    <w:p>
      <w:pPr>
        <w:pStyle w:val="Normaljustif"/>
        <w:rPr/>
      </w:pPr>
      <w:r>
        <w:rPr/>
        <w:t>Las disposiciones del proyecto, con algunas excepciones, se aplican únicamente si el lugar o sede del arbitraje se encuentra en el territorio de Chile, según lo señala el artículo 2. En estas circunstancias, el criterio para la aplicabilidad de sus normas consiste en que el lugar del arbitraje se ubique en nuestro país. Como es sabido, el principio de territorialidad tiene una antigua acogida en nuestro sistema jurídico a través de los artículos 14 y 16 de nuestro Código Civil.</w:t>
      </w:r>
    </w:p>
    <w:p>
      <w:pPr>
        <w:pStyle w:val="Normaljustif"/>
        <w:rPr/>
      </w:pPr>
      <w:r>
        <w:rPr/>
      </w:r>
    </w:p>
    <w:p>
      <w:pPr>
        <w:pStyle w:val="Normaljustif"/>
        <w:rPr/>
      </w:pPr>
      <w:r>
        <w:rPr/>
        <w:t>Intervención excepcional de Tribunal Ordinario Chileno.</w:t>
      </w:r>
    </w:p>
    <w:p>
      <w:pPr>
        <w:pStyle w:val="Normaljustif"/>
        <w:rPr/>
      </w:pPr>
      <w:r>
        <w:rPr/>
      </w:r>
    </w:p>
    <w:p>
      <w:pPr>
        <w:pStyle w:val="Normaljustif"/>
        <w:rPr/>
      </w:pPr>
      <w:r>
        <w:rPr/>
        <w:t>En esta materia, el principio establecido en el artículo 5 consiste en que en los asuntos sometidos a la ley de arbitraje comercial internacional no debe intervenir ningún tribunal del sistema judicial del país a menos que la ley así lo disponga. Los casos de intervención son los siguientes: designación de árbitro a falta de acuerdo, recusaciones y remociones del árbitro, decisión del tribunal arbitral de declararse competente y petición de nulidad del fallo. En este sentido, para el cumplimiento de determinadas funciones durante el arbitraje, que se enumeran por su Artículo 6, se estimó conveniente designar a la Corte de Apelaciones correspondiente como la autoridad judicial con competencia para el ejercicio de tales funciones.</w:t>
      </w:r>
    </w:p>
    <w:p>
      <w:pPr>
        <w:pStyle w:val="Normaljustif"/>
        <w:rPr/>
      </w:pPr>
      <w:r>
        <w:rPr/>
      </w:r>
    </w:p>
    <w:p>
      <w:pPr>
        <w:pStyle w:val="Normaljustif"/>
        <w:rPr/>
      </w:pPr>
      <w:r>
        <w:rPr/>
        <w:t>Acuerdo de arbitraje.</w:t>
      </w:r>
    </w:p>
    <w:p>
      <w:pPr>
        <w:pStyle w:val="Normaljustif"/>
        <w:rPr/>
      </w:pPr>
      <w:r>
        <w:rPr/>
      </w:r>
    </w:p>
    <w:p>
      <w:pPr>
        <w:pStyle w:val="Normaljustif"/>
        <w:rPr/>
      </w:pPr>
      <w:r>
        <w:rPr/>
        <w:t>Es el principio de la autonomía de la voluntad expresada en el acuerdo de arbitraje comercial internacional el que desencadena la aplicabilidad de las disposiciones del proyecto.</w:t>
      </w:r>
    </w:p>
    <w:p>
      <w:pPr>
        <w:pStyle w:val="Normaljustif"/>
        <w:rPr/>
      </w:pPr>
      <w:r>
        <w:rPr/>
      </w:r>
    </w:p>
    <w:p>
      <w:pPr>
        <w:pStyle w:val="Normaljustif"/>
        <w:rPr/>
      </w:pPr>
      <w:r>
        <w:rPr/>
        <w:t>En cuanto a su definición y forma,  se consagra en el artículo 7 la obligatoriedad de la cláusula compromisoria y del compromiso de arbitraje comercial internacional, en similares términos a como se recoge actualmente en nuestro sistema la  validez del acuerdo de arbitraje en el Art. II de la Convención de Nueva York.</w:t>
      </w:r>
    </w:p>
    <w:p>
      <w:pPr>
        <w:pStyle w:val="Normaljustif"/>
        <w:rPr/>
      </w:pPr>
      <w:r>
        <w:rPr/>
      </w:r>
    </w:p>
    <w:p>
      <w:pPr>
        <w:pStyle w:val="Normaljustif"/>
        <w:rPr/>
      </w:pPr>
      <w:r>
        <w:rPr/>
        <w:t>En cuanto a la exigencia de la forma “escrita” del acuerdo de arbitraje dispuesto en el artículo 7, en concordancia con lo dispuesto en el Artículo 3º de la Ley Nº19.799, sobre documentos electrónicos, firma electrónica y servicios de certificación de dicha firma, debe entenderse que tal exigencia se cumple si el acuerdo se contiene en un documento electrónico. Igual criterio debe seguirse para validar los escritos y actuaciones procesales que se contengan en ese formato, siempre y cuando se verifiquen a su respecto los requisitos contemplados en esa ley. Por consiguiente, será posible en nuestro país prestar servicios arbitrales electrónicos, del mismo modo como acontece en otros lugares del mundo.</w:t>
      </w:r>
    </w:p>
    <w:p>
      <w:pPr>
        <w:pStyle w:val="Normaljustif"/>
        <w:rPr/>
      </w:pPr>
      <w:r>
        <w:rPr/>
      </w:r>
    </w:p>
    <w:p>
      <w:pPr>
        <w:pStyle w:val="Normaljustif"/>
        <w:rPr/>
      </w:pPr>
      <w:r>
        <w:rPr/>
        <w:t>Medidas cautelares.</w:t>
      </w:r>
    </w:p>
    <w:p>
      <w:pPr>
        <w:pStyle w:val="Normaljustif"/>
        <w:rPr/>
      </w:pPr>
      <w:r>
        <w:rPr/>
      </w:r>
    </w:p>
    <w:p>
      <w:pPr>
        <w:pStyle w:val="Normaljustif"/>
        <w:rPr/>
      </w:pPr>
      <w:r>
        <w:rPr/>
        <w:t xml:space="preserve">Estas medidas están íntimamente relacionadas con la dimensión internacional del litigio y considerando que en un mundo globalizado es posible trasladar internacionalmente bienes para frustrar el resultado de la acción.  </w:t>
      </w:r>
    </w:p>
    <w:p>
      <w:pPr>
        <w:pStyle w:val="Normaljustif"/>
        <w:rPr/>
      </w:pPr>
      <w:r>
        <w:rPr/>
      </w:r>
    </w:p>
    <w:p>
      <w:pPr>
        <w:pStyle w:val="Normaljustif"/>
        <w:rPr/>
      </w:pPr>
      <w:r>
        <w:rPr/>
        <w:t>Como en el caso del término “comercial” ha de darse una interpretación internacional amplia a la expresión “medida cautelar” mencionado en el artículo 9 para incluir, las medidas prejudiciales o precautorias y la orden de no innovar. En consecuencia, la gama es variada y no limitativa.</w:t>
      </w:r>
    </w:p>
    <w:p>
      <w:pPr>
        <w:pStyle w:val="Normaljustif"/>
        <w:rPr/>
      </w:pPr>
      <w:r>
        <w:rPr/>
      </w:r>
    </w:p>
    <w:p>
      <w:pPr>
        <w:pStyle w:val="Normaljustif"/>
        <w:rPr/>
      </w:pPr>
      <w:r>
        <w:rPr/>
        <w:t>Por otra parte, en cuanto a su eficacia jurídica internacional, dichas medidas pueden ser decretadas en una etapa anterior a la constitución del tribunal arbitral y también posteriormente, sea por el propio tribunal arbitral o, en su caso, uno ordinario  chileno o extranjero; en esta última hipótesis siempre y cuando tenga jurisdicción de acuerdo con su propio sistema jurídico.</w:t>
      </w:r>
    </w:p>
    <w:p>
      <w:pPr>
        <w:pStyle w:val="Normaljustif"/>
        <w:rPr/>
      </w:pPr>
      <w:r>
        <w:rPr/>
      </w:r>
    </w:p>
    <w:p>
      <w:pPr>
        <w:pStyle w:val="Normaljustif"/>
        <w:rPr/>
      </w:pPr>
      <w:r>
        <w:rPr/>
        <w:t>Composición del Tribunal Arbitral.</w:t>
      </w:r>
    </w:p>
    <w:p>
      <w:pPr>
        <w:pStyle w:val="Normaljustif"/>
        <w:rPr/>
      </w:pPr>
      <w:r>
        <w:rPr/>
      </w:r>
    </w:p>
    <w:p>
      <w:pPr>
        <w:pStyle w:val="Normaljustif"/>
        <w:rPr/>
      </w:pPr>
      <w:r>
        <w:rPr/>
        <w:t>En cuanto a esta materia, es preciso llamar la atención que, de acuerdo con la práctica internacional, a falta de acuerdo de las partes en cuanto a su número, los árbitros serán tres, según lo dispone el artículo 10.</w:t>
      </w:r>
    </w:p>
    <w:p>
      <w:pPr>
        <w:pStyle w:val="Normaljustif"/>
        <w:rPr/>
      </w:pPr>
      <w:r>
        <w:rPr/>
      </w:r>
    </w:p>
    <w:p>
      <w:pPr>
        <w:pStyle w:val="Normaljustif"/>
        <w:rPr/>
      </w:pPr>
      <w:r>
        <w:rPr/>
        <w:t>Desde otro punto de vista, el carácter internacional del arbitraje comercial se refleja una vez más respecto de la recusación y la amplitud de circunstancias que puedan dar lugar a dudas justificadas acerca de la imparcialidad o independencia del árbitro. En el comercio internacional se ha desarrollado un conjunto bastante estricto de normas éticas. En todo caso, debe entenderse el concepto de recusación en sentido amplio.</w:t>
      </w:r>
    </w:p>
    <w:p>
      <w:pPr>
        <w:pStyle w:val="Normaljustif"/>
        <w:rPr/>
      </w:pPr>
      <w:r>
        <w:rPr/>
      </w:r>
    </w:p>
    <w:p>
      <w:pPr>
        <w:pStyle w:val="Normaljustif"/>
        <w:rPr/>
      </w:pPr>
      <w:r>
        <w:rPr/>
        <w:t>Procedimiento arbitral.</w:t>
      </w:r>
    </w:p>
    <w:p>
      <w:pPr>
        <w:pStyle w:val="Normaljustif"/>
        <w:rPr/>
      </w:pPr>
      <w:r>
        <w:rPr/>
      </w:r>
    </w:p>
    <w:p>
      <w:pPr>
        <w:pStyle w:val="Normaljustif"/>
        <w:rPr/>
      </w:pPr>
      <w:r>
        <w:rPr/>
        <w:t>Respecto al procedimiento, que propone el proyecto en los artículos 18 y siguientes, el principio fundamental es la igualdad de las partes, con amplia oportunidad para presentar sus argumentos y su prueba.</w:t>
      </w:r>
    </w:p>
    <w:p>
      <w:pPr>
        <w:pStyle w:val="Normaljustif"/>
        <w:rPr/>
      </w:pPr>
      <w:r>
        <w:rPr/>
      </w:r>
    </w:p>
    <w:p>
      <w:pPr>
        <w:pStyle w:val="Normaljustif"/>
        <w:rPr/>
      </w:pPr>
      <w:r>
        <w:rPr/>
        <w:t>El procedimiento queda, también, sujeto a lo que las partes acuerden libremente. A falta de acuerdo operan las reglas que da el texto.</w:t>
      </w:r>
    </w:p>
    <w:p>
      <w:pPr>
        <w:pStyle w:val="Normaljustif"/>
        <w:rPr/>
      </w:pPr>
      <w:r>
        <w:rPr/>
      </w:r>
    </w:p>
    <w:p>
      <w:pPr>
        <w:pStyle w:val="Normaljustif"/>
        <w:rPr/>
      </w:pPr>
      <w:r>
        <w:rPr/>
        <w:t>Ley aplicable.</w:t>
      </w:r>
    </w:p>
    <w:p>
      <w:pPr>
        <w:pStyle w:val="Normaljustif"/>
        <w:rPr/>
      </w:pPr>
      <w:r>
        <w:rPr/>
      </w:r>
    </w:p>
    <w:p>
      <w:pPr>
        <w:pStyle w:val="Normaljustif"/>
        <w:rPr/>
      </w:pPr>
      <w:r>
        <w:rPr/>
        <w:t>Las partes deben elegir, según el artículo 28, las normas de derecho que debe aplicar el tribunal arbitral en la controversia. En todo caso, el tribunal debe decidir el litigio según las cláusulas contractuales y deberá tener en cuenta los usos mercantiles. El tribunal sólo actuará como amigable componedor “ex aequo et bono”, si las partes lo autorizan para ello.</w:t>
      </w:r>
    </w:p>
    <w:p>
      <w:pPr>
        <w:pStyle w:val="Normaljustif"/>
        <w:rPr/>
      </w:pPr>
      <w:r>
        <w:rPr/>
      </w:r>
    </w:p>
    <w:p>
      <w:pPr>
        <w:pStyle w:val="Normaljustif"/>
        <w:rPr/>
      </w:pPr>
      <w:r>
        <w:rPr/>
        <w:t>Impugnación del laudo.</w:t>
      </w:r>
    </w:p>
    <w:p>
      <w:pPr>
        <w:pStyle w:val="Normaljustif"/>
        <w:rPr/>
      </w:pPr>
      <w:r>
        <w:rPr/>
      </w:r>
    </w:p>
    <w:p>
      <w:pPr>
        <w:pStyle w:val="Normaljustif"/>
        <w:rPr/>
      </w:pPr>
      <w:r>
        <w:rPr/>
        <w:t>De acuerdo con el proyecto se contempla en el artículo 34 la petición de nulidad como único recurso contra el laudo arbitral que se dicte. En cuanto a las causales, son fundamentalmente las mismas que se establecen por el Artículo V de la Convención de Nueva York. Entre ellas cabe destacar que el laudo sea contrario al orden público chileno o que bajo la ley chilena la materia bajo controversia no es susceptible de arbitraje.</w:t>
      </w:r>
    </w:p>
    <w:p>
      <w:pPr>
        <w:pStyle w:val="Normaljustif"/>
        <w:rPr/>
      </w:pPr>
      <w:r>
        <w:rPr/>
      </w:r>
    </w:p>
    <w:p>
      <w:pPr>
        <w:pStyle w:val="Normaljustif"/>
        <w:rPr/>
      </w:pPr>
      <w:r>
        <w:rPr/>
        <w:t>El recurso se entabla, según el proyecto, ante la Corte de Apelaciones correspondiente, después de transcurrido un plazo de tres meses desde la recepción del fallo.</w:t>
      </w:r>
    </w:p>
    <w:p>
      <w:pPr>
        <w:pStyle w:val="Normaljustif"/>
        <w:rPr/>
      </w:pPr>
      <w:r>
        <w:rPr/>
      </w:r>
    </w:p>
    <w:p>
      <w:pPr>
        <w:pStyle w:val="Normaljustif"/>
        <w:rPr/>
      </w:pPr>
      <w:r>
        <w:rPr/>
        <w:t xml:space="preserve">En consecuencia, tengo el honor de someter a vuestra consideración, el siguiente </w:t>
      </w:r>
      <w:r>
        <w:rPr>
          <w:spacing w:val="160"/>
        </w:rPr>
        <w:t>PROYECTO DE LE</w:t>
      </w:r>
      <w:r>
        <w:rPr/>
        <w:t>Y: . . .</w:t>
      </w:r>
      <w:r>
        <w:br w:type="page"/>
      </w:r>
    </w:p>
    <w:p>
      <w:pPr>
        <w:pStyle w:val="Normaljustif"/>
        <w:rPr>
          <w:b/>
          <w:b/>
          <w:color w:val="000000"/>
        </w:rPr>
      </w:pPr>
      <w:r>
        <w:rPr>
          <w:b/>
          <w:color w:val="000000"/>
        </w:rPr>
        <w:t>PUBLICACIÓN OFICIAL</w:t>
      </w:r>
    </w:p>
    <w:p>
      <w:pPr>
        <w:pStyle w:val="Normaljustif"/>
        <w:rPr>
          <w:b/>
          <w:b/>
          <w:color w:val="000000"/>
        </w:rPr>
      </w:pPr>
      <w:r>
        <w:rPr>
          <w:b/>
          <w:color w:val="000000"/>
        </w:rPr>
        <w:t>LEGISLATURA 351ª, ORDINARIA</w:t>
      </w:r>
    </w:p>
    <w:p>
      <w:pPr>
        <w:pStyle w:val="Normaljustif"/>
        <w:rPr>
          <w:b/>
          <w:b/>
          <w:color w:val="000000"/>
        </w:rPr>
      </w:pPr>
      <w:r>
        <w:rPr>
          <w:b/>
          <w:color w:val="000000"/>
        </w:rPr>
        <w:t>Sesión 4ª, en martes 15 de junio de 2004</w:t>
      </w:r>
    </w:p>
    <w:p>
      <w:pPr>
        <w:pStyle w:val="Normaljustif"/>
        <w:rPr>
          <w:b/>
          <w:b/>
          <w:color w:val="000000"/>
        </w:rPr>
      </w:pPr>
      <w:r>
        <w:rPr>
          <w:b/>
          <w:color w:val="000000"/>
        </w:rPr>
      </w:r>
    </w:p>
    <w:p>
      <w:pPr>
        <w:pStyle w:val="Normaljustif"/>
        <w:rPr>
          <w:color w:val="000000"/>
        </w:rPr>
      </w:pPr>
      <w:r>
        <w:rPr>
          <w:color w:val="000000"/>
        </w:rPr>
        <w:t>El señor BATES (Ministro de Justicia).- Señor Presidente, el proyecto de ley que convoca al Senado, sobre arbitraje comercial internacional, se inserta en la política de cambios a la justicia en los aspectos penal, familiar, laboral, de menores y económico, y además, dentro de la tendencia actual de resolver alternativamente los conflictos a través, por ejemplo, de la mediación, la conciliación y el arbitraje.</w:t>
      </w:r>
    </w:p>
    <w:p>
      <w:pPr>
        <w:pStyle w:val="Normaljustif"/>
        <w:rPr>
          <w:color w:val="000000"/>
        </w:rPr>
      </w:pPr>
      <w:r>
        <w:rPr>
          <w:color w:val="000000"/>
        </w:rPr>
        <w:tab/>
        <w:tab/>
        <w:t>En este caso particular nos referimos al arbitraje, y muy específicamente al arbitraje comercial internacional; es decir, a una materia de particular especialización. Y por esa razón la iniciativa tuvo origen en las opiniones, estudios e investigaciones que se hicieron previamente en el Colegio de Abogados, en la Cámara de Comercio de Santiago y en la Cámara Chileno-Norteamericana de Comercio (AMCHAM). En esas instancias, como también en las deliberaciones habidas hasta este momento en el Congreso Nacional, distintos especialistas en Derecho Comercial, Derecho Internacional Privado y Derecho Procesal han tenido ocasión de emitir su parecer favorable al proyecto en debate.</w:t>
      </w:r>
    </w:p>
    <w:p>
      <w:pPr>
        <w:pStyle w:val="Normaljustif"/>
        <w:rPr>
          <w:color w:val="000000"/>
        </w:rPr>
      </w:pPr>
      <w:r>
        <w:rPr>
          <w:color w:val="000000"/>
        </w:rPr>
        <w:tab/>
        <w:tab/>
        <w:t>Señalado el origen de la iniciativa, la cual tiene la solvencia que acabo de referir, quisiera mencionar sus beneficios.</w:t>
      </w:r>
    </w:p>
    <w:p>
      <w:pPr>
        <w:pStyle w:val="Normaljustif"/>
        <w:rPr>
          <w:color w:val="000000"/>
        </w:rPr>
      </w:pPr>
      <w:r>
        <w:rPr>
          <w:color w:val="000000"/>
        </w:rPr>
        <w:tab/>
        <w:tab/>
        <w:t>En primer lugar, contribuye a la imagen de seriedad y confianza del país frente a la comunidad jurídica y empresarial internacional. Lo que persigue es brindar seguridad legal a inversionistas y contrapartes extranjeras.</w:t>
      </w:r>
    </w:p>
    <w:p>
      <w:pPr>
        <w:pStyle w:val="Normaljustif"/>
        <w:rPr>
          <w:color w:val="000000"/>
        </w:rPr>
      </w:pPr>
      <w:r>
        <w:rPr>
          <w:color w:val="000000"/>
        </w:rPr>
        <w:tab/>
        <w:tab/>
        <w:t>En segundo término, y como consecuencia de lo anterior, este proyecto fomenta las transacciones internacionales y la inversión foránea, ya que la solución de controversias constituye un pilar fundamental sobre el que se levanta la inversión o transacción comercial respectiva.</w:t>
      </w:r>
    </w:p>
    <w:p>
      <w:pPr>
        <w:pStyle w:val="Normaljustif"/>
        <w:rPr>
          <w:color w:val="000000"/>
        </w:rPr>
      </w:pPr>
      <w:r>
        <w:rPr>
          <w:color w:val="000000"/>
        </w:rPr>
        <w:tab/>
        <w:tab/>
        <w:t>En tercer lugar, crea un régimen jurídico -esto nos parece muy importante- aplicable a la resolución de las controversias internacionales que se produzcan entre particulares en el marco del Acuerdo de Asociación entre Chile y la Unión Europea y del Tratado de Libre Comercio celebrado entre nuestro país y los Estados Unidos de América.</w:t>
      </w:r>
    </w:p>
    <w:p>
      <w:pPr>
        <w:pStyle w:val="Normaljustif"/>
        <w:rPr>
          <w:color w:val="000000"/>
        </w:rPr>
      </w:pPr>
      <w:r>
        <w:rPr>
          <w:color w:val="000000"/>
        </w:rPr>
        <w:tab/>
        <w:tab/>
        <w:t>Por otra parte, genera confianza para que Chile sea sede de arbitrajes comerciales internacionales, subsanando los vacíos o las deficiencias actuales de la ley, y contribuye al perfeccionamiento de los servicios de ese tipo de arbitrajes ofrecidos por entidades de nuestro país.</w:t>
      </w:r>
    </w:p>
    <w:p>
      <w:pPr>
        <w:pStyle w:val="Normaljustif"/>
        <w:rPr>
          <w:color w:val="000000"/>
        </w:rPr>
      </w:pPr>
      <w:r>
        <w:rPr>
          <w:color w:val="000000"/>
        </w:rPr>
        <w:tab/>
        <w:tab/>
        <w:t>Por último, permite -creemos que es un beneficio relevante- a las pymes que celebren contratos con contrapartes extranjeras recurrir al arbitraje comercial internacional.</w:t>
      </w:r>
    </w:p>
    <w:p>
      <w:pPr>
        <w:pStyle w:val="Normaljustif"/>
        <w:rPr>
          <w:color w:val="000000"/>
        </w:rPr>
      </w:pPr>
      <w:r>
        <w:rPr>
          <w:color w:val="000000"/>
        </w:rPr>
        <w:tab/>
        <w:tab/>
        <w:t>Indicados esos beneficios, quiero remarcar en esta breve intervención, como última idea, que el proyecto en debate se atiene casi literalmente a la Ley Modelo de la Comisión de las Naciones Unidas para el Derecho Mercantil Internacional, conocida en la jerga empresarial con el nombre de “UNCITRAL”. Y lo que se ha venido sosteniendo es que, en la medida en que esta iniciativa se apruebe en los términos en que está planteada, con muy ligeras variaciones respecto de la Ley Modelo, promoverá o provocará interés en que los conflictos generados en el ámbito comercial internacional se resuelvan a través de servicios prestados en el país; es decir, como subproducto del proyecto, se podría constituir en Chile un importante centro de solución de controversias. Pero ello sólo sería factible en la medida en que el texto del proyecto no se apartara fundamentalmente de la Ley Modelo de las Naciones Unidas. Y ya son 10 u 11 los países que han aprobado en su ordenamiento jurídico local proyectos que van en la línea de esa Ley.</w:t>
      </w:r>
    </w:p>
    <w:p>
      <w:pPr>
        <w:pStyle w:val="Normaljustif"/>
        <w:rPr>
          <w:color w:val="000000"/>
        </w:rPr>
      </w:pPr>
      <w:r>
        <w:rPr>
          <w:color w:val="000000"/>
        </w:rPr>
        <w:tab/>
        <w:tab/>
        <w:t>En otras palabras, en la medida en que no se introdujeran disposiciones internas que promovieran la desconfianza de los inversionistas y empresarios extranjeros, este proyecto, como subproducto, podría permitir la creación de un centro de solución de conflictos en materia de arbitraje comercial internacional.</w:t>
      </w:r>
    </w:p>
    <w:p>
      <w:pPr>
        <w:pStyle w:val="Normaljustif"/>
        <w:rPr>
          <w:color w:val="000000"/>
        </w:rPr>
      </w:pPr>
      <w:r>
        <w:rPr>
          <w:color w:val="000000"/>
        </w:rPr>
        <w:tab/>
        <w:tab/>
        <w:t>Ésos son los cuatro puntos que he creído necesario destacar.</w:t>
      </w:r>
    </w:p>
    <w:p>
      <w:pPr>
        <w:pStyle w:val="Normaljustif"/>
        <w:rPr>
          <w:color w:val="000000"/>
        </w:rPr>
      </w:pPr>
      <w:r>
        <w:rPr>
          <w:color w:val="000000"/>
        </w:rPr>
        <w:tab/>
        <w:tab/>
        <w:t>Sólo me resta agregar que respecto del artículo 5º, el cual fue rechazado por la Cámara Baja, posteriormente, en la Comisión de Relaciones Exteriores del Senado, con invitación a los señores Diputados que lo desecharon, se convino en que no es inconstitucional. Y cabe puntualizar que allí se escucharon incluso las opiniones de expertos en Derecho Internacional, como el señor Bertelsen, tal cual consta en el informe sometido a la consideración de esta Sala.</w:t>
      </w:r>
    </w:p>
    <w:p>
      <w:pPr>
        <w:pStyle w:val="Normaljustif"/>
        <w:rPr>
          <w:color w:val="000000"/>
        </w:rPr>
      </w:pPr>
      <w:r>
        <w:rPr>
          <w:color w:val="000000"/>
        </w:rPr>
        <w:tab/>
        <w:tab/>
        <w:t>Muchas gracias, señor Presidente.</w:t>
      </w:r>
    </w:p>
    <w:p>
      <w:pPr>
        <w:pStyle w:val="Normaljustif"/>
        <w:rPr>
          <w:color w:val="000000"/>
        </w:rPr>
      </w:pPr>
      <w:r>
        <w:rPr>
          <w:color w:val="000000"/>
        </w:rPr>
        <w:t>. . .</w:t>
      </w:r>
    </w:p>
    <w:p>
      <w:pPr>
        <w:pStyle w:val="Normaljustif"/>
        <w:rPr>
          <w:color w:val="000000"/>
        </w:rPr>
      </w:pPr>
      <w:r>
        <w:rPr>
          <w:color w:val="000000"/>
        </w:rPr>
        <w:t>El señor COLOMA.- Señor Presidente, sólo quiero hacer tres comentarios.</w:t>
      </w:r>
    </w:p>
    <w:p>
      <w:pPr>
        <w:pStyle w:val="Normaljustif"/>
        <w:rPr>
          <w:color w:val="000000"/>
        </w:rPr>
      </w:pPr>
      <w:r>
        <w:rPr>
          <w:color w:val="000000"/>
        </w:rPr>
        <w:tab/>
        <w:tab/>
        <w:t>En primer lugar, coincido con el resto de la Comisión en que esta iniciativa abre las puertas para que los conflictos comerciales internacionales, algo tan propio de la globalización, puedan tener en Chile un buen lugar para su dilucidación.</w:t>
      </w:r>
    </w:p>
    <w:p>
      <w:pPr>
        <w:pStyle w:val="Normaljustif"/>
        <w:rPr>
          <w:color w:val="000000"/>
        </w:rPr>
      </w:pPr>
      <w:r>
        <w:rPr>
          <w:color w:val="000000"/>
        </w:rPr>
        <w:tab/>
        <w:tab/>
        <w:t>Actualmente, el arbitraje comercial no está regulado de manera específica en la legislación nacional. Avanzar en ese sentido nos sitúa a la vanguardia internacional. Y ello debería ser un modelo hacia delante tanto para resolver los conflictos en que sean parte chilenos como para que Chile se convierta en centro internacional de solución de diferencias comerciales, lo que es conveniente desde todo punto de vista.</w:t>
      </w:r>
    </w:p>
    <w:p>
      <w:pPr>
        <w:pStyle w:val="Normaljustif"/>
        <w:rPr>
          <w:color w:val="000000"/>
        </w:rPr>
      </w:pPr>
      <w:r>
        <w:rPr>
          <w:color w:val="000000"/>
        </w:rPr>
        <w:tab/>
        <w:tab/>
        <w:t xml:space="preserve">Tenía un par de dudas acerca de esta iniciativa. Me parece importante que se hayan dilucidado, como lo aclararon el señor Ministro y el señor Presidente de la Comisión. </w:t>
      </w:r>
    </w:p>
    <w:p>
      <w:pPr>
        <w:pStyle w:val="Normaljustif"/>
        <w:rPr>
          <w:color w:val="000000"/>
        </w:rPr>
      </w:pPr>
      <w:r>
        <w:rPr>
          <w:color w:val="000000"/>
        </w:rPr>
        <w:tab/>
        <w:tab/>
        <w:t xml:space="preserve">La primera alude a la mantención de la superintendencia directiva, correccional y económica de la Corte Suprema al modificarse el artículo 5º. Recordemos que en la Cámara de Diputados hubo una polémica en cuanto a que, por no especificarse expresamente esta facultad, podría entenderse derogada. Quedó claro -y así tiene que constar en la historia fidedigna de la ley- que la eliminación del artículo 5° por la otra rama del Congreso no afecta a la referida superintendencia. Y esa norma no puede modificarse, por tener rango constitucional. En consecuencia, quedó ratificada esta facultad última de nuestros tribunales para resolver en determinadas circunstancias. </w:t>
      </w:r>
    </w:p>
    <w:p>
      <w:pPr>
        <w:pStyle w:val="Normaljustif"/>
        <w:rPr>
          <w:color w:val="000000"/>
        </w:rPr>
      </w:pPr>
      <w:r>
        <w:rPr>
          <w:color w:val="000000"/>
        </w:rPr>
        <w:tab/>
        <w:tab/>
        <w:t>Además, me permito destacar que el texto en debate posibilita recurrir de nulidad cuando el laudo arbitral sea contrario al orden público de Chile o vaya más allá de lo sometido a arbitraje.</w:t>
      </w:r>
    </w:p>
    <w:p>
      <w:pPr>
        <w:pStyle w:val="Normaljustif"/>
        <w:rPr>
          <w:color w:val="000000"/>
        </w:rPr>
      </w:pPr>
      <w:r>
        <w:rPr>
          <w:color w:val="000000"/>
        </w:rPr>
        <w:tab/>
        <w:tab/>
        <w:t>Así, esta primera discusión, que fue intensa, quedó bien resuelta.</w:t>
      </w:r>
    </w:p>
    <w:p>
      <w:pPr>
        <w:pStyle w:val="Normaljustif"/>
        <w:rPr>
          <w:color w:val="000000"/>
        </w:rPr>
      </w:pPr>
      <w:r>
        <w:rPr>
          <w:color w:val="000000"/>
        </w:rPr>
        <w:tab/>
        <w:tab/>
        <w:t>En segundo lugar, desde un punto de vista constitucional, en ningún caso se afectan facultades soberanas de Chile. Al profesor Raúl Bertelsen se le consultó si de alguna manera esta normativa significaba una renuncia de soberanía, como la que el Tribunal Constitucional expresamente prohibió respecto de derechos no disponibles. Quedó claro que aquí están en juego solamente derechos disponibles y que en ningún caso hay una asimilación a una especie de corte penal internacional. Por tanto, lo propuesto en este punto es plena y constitucionalmente válido.</w:t>
      </w:r>
    </w:p>
    <w:p>
      <w:pPr>
        <w:pStyle w:val="Normaljustif"/>
        <w:rPr>
          <w:color w:val="000000"/>
        </w:rPr>
      </w:pPr>
      <w:r>
        <w:rPr>
          <w:color w:val="000000"/>
        </w:rPr>
        <w:tab/>
        <w:tab/>
        <w:t xml:space="preserve">Mi última inquietud, señor Presidente -y por su intermedio la planteo al señor Ministro de Justicia-, alude a la actuación de abogados extranjeros en Chile con motivo de este sistema arbitral. Entiendo que la idea es que el país sea un gran centro arbitral. Lo lógico, entonces, es que participen abogados de distintas nacionalidades en este tipo de procesos jurisdiccionales. </w:t>
      </w:r>
    </w:p>
    <w:p>
      <w:pPr>
        <w:pStyle w:val="Normaljustif"/>
        <w:rPr>
          <w:color w:val="000000"/>
        </w:rPr>
      </w:pPr>
      <w:r>
        <w:rPr>
          <w:color w:val="000000"/>
        </w:rPr>
        <w:tab/>
        <w:tab/>
        <w:t xml:space="preserve">¿Qué ocurrirá cuando un letrado foráneo intervenga sin estar legalmente habilitado para ello? ¿Se lo podrá acusar en algún momento por ejercer ilegalmente la profesión? Recordemos que en Chile solamente podemos actuar como abogados quienes hemos cumplido determinados requisitos. Si el sistema operará al amparo de la legislación chilena y con plena vigencia de la superintendencia de la Corte Suprema, es lógico que el día de mañana, cuando vengan a accionar abogados norteamericanos, argentinos, etcétera, se presenten problemas por no reunir los requisitos que los habiliten para ejercer la profesión  en Chile. </w:t>
      </w:r>
    </w:p>
    <w:p>
      <w:pPr>
        <w:pStyle w:val="Normaljustif"/>
        <w:rPr>
          <w:color w:val="000000"/>
        </w:rPr>
      </w:pPr>
      <w:r>
        <w:rPr>
          <w:color w:val="000000"/>
        </w:rPr>
        <w:tab/>
        <w:tab/>
        <w:t>No sé si esa situación se halla bien resuelta o expresamente considerada.</w:t>
      </w:r>
    </w:p>
    <w:p>
      <w:pPr>
        <w:pStyle w:val="Normaljustif"/>
        <w:rPr>
          <w:color w:val="000000"/>
        </w:rPr>
      </w:pPr>
      <w:r>
        <w:rPr>
          <w:color w:val="000000"/>
        </w:rPr>
        <w:tab/>
        <w:tab/>
        <w:t xml:space="preserve">Al respecto, dispongo de informes referidos a lo que una falta de definición en este punto podría causar a la aplicación práctica del arbitraje. Si la idea es operar como un gran centro internacional de arbitraje comercial, deberemos acostumbrarnos a tratar con abogados de distintas nacionalidades y con diversa formación profesional. </w:t>
      </w:r>
    </w:p>
    <w:p>
      <w:pPr>
        <w:pStyle w:val="Normaljustif"/>
        <w:rPr>
          <w:color w:val="000000"/>
        </w:rPr>
      </w:pPr>
      <w:r>
        <w:rPr>
          <w:color w:val="000000"/>
        </w:rPr>
        <w:tab/>
        <w:tab/>
        <w:t>Para que la normativa en debate funcione -lo prevengo-, ese aspecto debe estar suficientemente considerado. Bastaría una referencia explícita para evitar algo a todas luces indeseable. Pienso en un juicio complejo, donde un abogado chileno enrostre a su contraparte el no cumplimiento de los requisitos para ejercer la abogacía en Chile y plantee algún tipo de nulidad o de procesamiento por ejercicio ilegal de la profesión.</w:t>
      </w:r>
    </w:p>
    <w:p>
      <w:pPr>
        <w:pStyle w:val="Normaljustif"/>
        <w:rPr>
          <w:color w:val="000000"/>
        </w:rPr>
      </w:pPr>
      <w:r>
        <w:rPr>
          <w:color w:val="000000"/>
        </w:rPr>
        <w:tab/>
        <w:tab/>
        <w:t>Señor Presidente, sería conveniente resolver esta duda porque, si vamos a establecer un nuevo sistema, debería procederse de manera adecuada.</w:t>
      </w:r>
    </w:p>
    <w:p>
      <w:pPr>
        <w:pStyle w:val="Normaljustif"/>
        <w:rPr>
          <w:color w:val="000000"/>
        </w:rPr>
      </w:pPr>
      <w:r>
        <w:rPr>
          <w:color w:val="000000"/>
        </w:rPr>
        <w:tab/>
        <w:tab/>
        <w:t>He dicho.</w:t>
      </w:r>
    </w:p>
    <w:p>
      <w:pPr>
        <w:pStyle w:val="Normaljustif"/>
        <w:rPr>
          <w:color w:val="000000"/>
        </w:rPr>
      </w:pPr>
      <w:r>
        <w:rPr>
          <w:color w:val="000000"/>
        </w:rPr>
        <w:t>. . .</w:t>
      </w:r>
    </w:p>
    <w:p>
      <w:pPr>
        <w:pStyle w:val="Normaljustif"/>
        <w:rPr>
          <w:color w:val="000000"/>
        </w:rPr>
      </w:pPr>
      <w:r>
        <w:rPr>
          <w:color w:val="000000"/>
        </w:rPr>
        <w:t>El señor VIERA-GALLO.- Señor Presidente, en la misma dirección de lo que acaba de expresar el Honorable señor Parra, me gustaría hacer tres consideraciones.</w:t>
      </w:r>
    </w:p>
    <w:p>
      <w:pPr>
        <w:pStyle w:val="Normaljustif"/>
        <w:rPr>
          <w:color w:val="000000"/>
        </w:rPr>
      </w:pPr>
      <w:r>
        <w:rPr>
          <w:color w:val="000000"/>
        </w:rPr>
        <w:tab/>
        <w:tab/>
        <w:t>En primer término, no me queda del todo clara la relación del arbitraje internacional con los tribunales chilenos. El artículo 15 empieza diciendo: “Facultad del tribunal arbitral para decidir acerca de su competencia.”. Me gustaría saber qué sucede si respecto de una materia se produce una contienda de competencia entre un tribunal chileno y un tribunal arbitral internacional.</w:t>
      </w:r>
    </w:p>
    <w:p>
      <w:pPr>
        <w:pStyle w:val="Normaljustif"/>
        <w:rPr>
          <w:color w:val="000000"/>
        </w:rPr>
      </w:pPr>
      <w:r>
        <w:rPr>
          <w:color w:val="000000"/>
        </w:rPr>
        <w:tab/>
        <w:tab/>
        <w:t>En el número 3) del artículo 15 -si entiendo bien- se dispone que las partes podrán recurrir de la decisión de declararse competente el tribunal arbitral ante el Presidente de la respectiva Corte de Apelaciones para que resuelva la cuestión. ¿Será el Presidente de la Corte de Apelaciones pertinente -de Santiago, de Concepción, de Valparaíso, etcétera- quien decidirá qué pasa con la competencia de un tribunal arbitral en caso de existir una controversia sobre ella?</w:t>
      </w:r>
    </w:p>
    <w:p>
      <w:pPr>
        <w:pStyle w:val="Normaljustif"/>
        <w:rPr>
          <w:color w:val="000000"/>
        </w:rPr>
      </w:pPr>
      <w:r>
        <w:rPr>
          <w:color w:val="000000"/>
        </w:rPr>
        <w:tab/>
        <w:tab/>
        <w:t xml:space="preserve">Me gustaría aclarar ese punto, porque es de la mayor importancia, a la luz de lo que acaba de señalar el Honorable señor Coloma -también menciona el informe- respecto del paralelo entre la Corte Penal Internacional y el arbitraje internacional. Es posible salvarlo distinguiendo entre “derechos disponibles” y “derechos no disponibles”, como lo sugiere el abogado señor Urrejola. Pero no cabe la menor duda de que no se puede disponer de la jurisdicción nacional. </w:t>
      </w:r>
    </w:p>
    <w:p>
      <w:pPr>
        <w:pStyle w:val="Normaljustif"/>
        <w:rPr>
          <w:color w:val="000000"/>
        </w:rPr>
      </w:pPr>
      <w:r>
        <w:rPr>
          <w:color w:val="000000"/>
        </w:rPr>
        <w:tab/>
        <w:tab/>
        <w:t>Por eso, no me parece tan claro que los particulares chilenos puedan sustraerse de la jurisdicción nacional según si la materia es de derecho público o de derecho privado.</w:t>
      </w:r>
    </w:p>
    <w:p>
      <w:pPr>
        <w:pStyle w:val="Normaljustif"/>
        <w:rPr>
          <w:color w:val="000000"/>
        </w:rPr>
      </w:pPr>
      <w:r>
        <w:rPr>
          <w:color w:val="000000"/>
        </w:rPr>
        <w:tab/>
        <w:tab/>
        <w:t>Le concedo una interrupción al Honorable señor Coloma.</w:t>
      </w:r>
    </w:p>
    <w:p>
      <w:pPr>
        <w:pStyle w:val="Normaljustif"/>
        <w:rPr>
          <w:color w:val="000000"/>
        </w:rPr>
      </w:pPr>
      <w:r>
        <w:rPr>
          <w:color w:val="000000"/>
        </w:rPr>
        <w:t>. . .</w:t>
      </w:r>
    </w:p>
    <w:p>
      <w:pPr>
        <w:pStyle w:val="Normaljustif"/>
        <w:rPr>
          <w:color w:val="000000"/>
        </w:rPr>
      </w:pPr>
      <w:r>
        <w:rPr>
          <w:color w:val="000000"/>
        </w:rPr>
        <w:t>El señor BATES (Ministro de Justicia).- Señor Presidente, quiero hacerme cargo brevemente de las dudas planteadas y que, básicamente, me parece que son tres.</w:t>
      </w:r>
    </w:p>
    <w:p>
      <w:pPr>
        <w:pStyle w:val="Normaljustif"/>
        <w:rPr>
          <w:color w:val="000000"/>
        </w:rPr>
      </w:pPr>
      <w:r>
        <w:rPr>
          <w:color w:val="000000"/>
        </w:rPr>
        <w:tab/>
        <w:tab/>
        <w:t>La primera de ellas, del Honorable señor Coloma, se refiere a la posibilidad de participación de abogados extranjeros, según entiendo, en arbitrajes de esta naturaleza. El proyecto en estudio no contiene una norma expresa sobre ese punto, por lo que es preciso atenerse a las reglas generales nacionales.</w:t>
      </w:r>
    </w:p>
    <w:p>
      <w:pPr>
        <w:pStyle w:val="Normaljustif"/>
        <w:rPr/>
      </w:pPr>
      <w:r>
        <w:rPr>
          <w:color w:val="000000"/>
        </w:rPr>
        <w:tab/>
        <w:tab/>
        <w:t xml:space="preserve">Al respecto, pienso que lo importante es aprobar el proyecto como está, si así lo estima el Honorable Senado, sin perjuicio de las normas adecuatorias que en su momento podrían plantearse a su consideración. Porque aquí </w:t>
      </w:r>
      <w:r>
        <w:rPr>
          <w:color w:val="000000"/>
          <w:lang w:val="es-ES"/>
        </w:rPr>
        <w:t>rige la ley orgánica constitucional sobre organización de los tribunales, un abogado extranjero no podría litigar en Chile, a menos que con posterioridad se hicieran las adecuaciones legales correspondientes.</w:t>
      </w:r>
    </w:p>
    <w:p>
      <w:pPr>
        <w:pStyle w:val="Normaljustif"/>
        <w:rPr>
          <w:color w:val="000000"/>
          <w:lang w:val="es-ES"/>
        </w:rPr>
      </w:pPr>
      <w:r>
        <w:rPr>
          <w:color w:val="000000"/>
          <w:lang w:val="es-ES"/>
        </w:rPr>
        <w:tab/>
        <w:tab/>
        <w:t>Sin embargo, en este momento hay que aprobar el proyecto tal como está, debido -como se sostuvo- a su cercanía con la Ley Modelo de la Comisión de las Naciones Unidas para el Derecho Mercantil Internacional (UNCITRAL).</w:t>
      </w:r>
    </w:p>
    <w:p>
      <w:pPr>
        <w:pStyle w:val="Normaljustif"/>
        <w:rPr>
          <w:color w:val="000000"/>
          <w:lang w:val="es-ES"/>
        </w:rPr>
      </w:pPr>
      <w:r>
        <w:rPr>
          <w:color w:val="000000"/>
          <w:lang w:val="es-ES"/>
        </w:rPr>
        <w:tab/>
        <w:tab/>
        <w:t xml:space="preserve">El segundo tema planteado tiene que ver con una posible contienda de competencia entre un tribunal internacional y uno chileno. Creemos que el punto está efectivamente solucionado en el artículo 15 del proyecto, cuyo encabezamiento señala: “Facultad del tribunal arbitral para decidir acerca de su competencia.”. Su número 3) regula expresamente lo relativo a esta materia al establecer que se puede solicitar al Presidente de la Corte de Apelaciones respectiva que dicte una resolución, la cual será inapelable. Además, dispone que “mientras esté pendiente dicha solicitud, el tribunal arbitral podrá proseguir sus actuaciones y dictar un laudo.”. De manera que aquí se resuelve el tema de la contienda de competencia. </w:t>
      </w:r>
    </w:p>
    <w:p>
      <w:pPr>
        <w:pStyle w:val="Normaljustif"/>
        <w:rPr>
          <w:color w:val="000000"/>
          <w:lang w:val="es-ES"/>
        </w:rPr>
      </w:pPr>
      <w:r>
        <w:rPr>
          <w:color w:val="000000"/>
          <w:lang w:val="es-ES"/>
        </w:rPr>
        <w:tab/>
        <w:tab/>
        <w:t>En tercer lugar, tocante a la referencia que hizo el Honorable señor Parra a la amplitud del concepto comercial para estos efectos y la posibilidad de que se regulen materias de arbitraje prohibido, a mi juicio, la situación se encuentra resuelta en el Nº 5) del artículo 1º, que expresamente dispone: “Esta ley no afectará a ninguna otra ley en virtud de la cual determinadas controversias no sean susceptibles de arbitraje o se puedan someter a arbitraje únicamente de conformidad con disposiciones que no sean las de la presente ley.”. Es decir, si se trata de materias de arbitraje prohibido, no corresponde que se resuelvan.</w:t>
      </w:r>
    </w:p>
    <w:p>
      <w:pPr>
        <w:pStyle w:val="Normaljustif"/>
        <w:rPr>
          <w:color w:val="000000"/>
          <w:lang w:val="es-ES"/>
        </w:rPr>
      </w:pPr>
      <w:r>
        <w:rPr>
          <w:color w:val="000000"/>
          <w:lang w:val="es-ES"/>
        </w:rPr>
        <w:tab/>
        <w:tab/>
        <w:t>Por su parte, el artículo 33, letra b), del proyecto establece la nulidad del laudo arbitral si éste es contrario al orden público chileno, por ejemplo, en materias laborales, de familia, derechos del consumidor, etcétera.</w:t>
      </w:r>
    </w:p>
    <w:p>
      <w:pPr>
        <w:pStyle w:val="Normaljustif"/>
        <w:rPr>
          <w:color w:val="000000"/>
          <w:lang w:val="es-ES"/>
        </w:rPr>
      </w:pPr>
      <w:r>
        <w:rPr>
          <w:color w:val="000000"/>
          <w:lang w:val="es-ES"/>
        </w:rPr>
        <w:tab/>
        <w:tab/>
        <w:t>Tales son las respuestas que puedo dar a las inquietudes manifestadas por los señores Senadores. Y es mi deseo que la Cámara Alta apruebe el proyecto en los términos planteados.</w:t>
      </w:r>
      <w:r>
        <w:br w:type="page"/>
      </w:r>
    </w:p>
    <w:p>
      <w:pPr>
        <w:pStyle w:val="Normaljustif"/>
        <w:rPr>
          <w:b/>
          <w:b/>
          <w:bCs/>
          <w:color w:val="000000"/>
          <w:sz w:val="22"/>
        </w:rPr>
      </w:pPr>
      <w:r>
        <w:rPr>
          <w:b/>
          <w:bCs/>
          <w:color w:val="000000"/>
          <w:sz w:val="22"/>
        </w:rPr>
        <w:t>Boletín N° 3252-10.</w:t>
      </w:r>
    </w:p>
    <w:p>
      <w:pPr>
        <w:pStyle w:val="Normaljustif"/>
        <w:rPr>
          <w:color w:val="000000"/>
          <w:sz w:val="22"/>
        </w:rPr>
      </w:pPr>
      <w:r>
        <w:rPr>
          <w:color w:val="000000"/>
          <w:sz w:val="22"/>
        </w:rPr>
        <w:t>(</w:t>
      </w:r>
      <w:r>
        <w:rPr>
          <w:b/>
          <w:bCs/>
          <w:sz w:val="22"/>
        </w:rPr>
        <w:t>SALA DE LA COMISION, a 26 de agosto de 2003).</w:t>
      </w:r>
    </w:p>
    <w:p>
      <w:pPr>
        <w:pStyle w:val="Normaljustif"/>
        <w:rPr>
          <w:color w:val="000000"/>
          <w:sz w:val="22"/>
        </w:rPr>
      </w:pPr>
      <w:r>
        <w:rPr>
          <w:color w:val="000000"/>
          <w:sz w:val="22"/>
        </w:rPr>
      </w:r>
    </w:p>
    <w:p>
      <w:pPr>
        <w:pStyle w:val="Normaljustif"/>
        <w:rPr>
          <w:rFonts w:cs="Arial"/>
          <w:b/>
          <w:b/>
          <w:bCs/>
          <w:color w:val="000000"/>
          <w:sz w:val="22"/>
        </w:rPr>
      </w:pPr>
      <w:r>
        <w:rPr>
          <w:rFonts w:cs="Arial"/>
          <w:b/>
          <w:bCs/>
          <w:color w:val="000000"/>
          <w:sz w:val="22"/>
        </w:rPr>
        <w:t>INFORME  DE LA COMISIÓN DE RELACIONES EXTERIORES, ASUNTOS INTERPARLAMENTARIOS E INTEGRACIÓN LATINOAMERICANA SOBRE EL PROYECTO DE LEY QUE REGULA EL ARBITRAJE COMERCIAL INTERNACIONAL.</w:t>
      </w:r>
    </w:p>
    <w:p>
      <w:pPr>
        <w:pStyle w:val="Normaljustif"/>
        <w:rPr>
          <w:rFonts w:cs="Arial"/>
          <w:b/>
          <w:b/>
          <w:bCs/>
          <w:color w:val="000000"/>
          <w:sz w:val="22"/>
        </w:rPr>
      </w:pPr>
      <w:r>
        <w:rPr>
          <w:rFonts w:cs="Arial"/>
          <w:b/>
          <w:bCs/>
          <w:color w:val="000000"/>
          <w:sz w:val="22"/>
        </w:rPr>
      </w:r>
    </w:p>
    <w:p>
      <w:pPr>
        <w:pStyle w:val="Normaljustif"/>
        <w:rPr>
          <w:rFonts w:cs="Arial"/>
          <w:b/>
          <w:b/>
          <w:bCs/>
          <w:color w:val="000000"/>
          <w:sz w:val="22"/>
        </w:rPr>
      </w:pPr>
      <w:r>
        <w:rPr>
          <w:rFonts w:cs="Arial"/>
          <w:b/>
          <w:bCs/>
          <w:color w:val="000000"/>
          <w:sz w:val="22"/>
        </w:rPr>
        <w:t>HONORABLE CÁMARA:</w:t>
      </w:r>
    </w:p>
    <w:p>
      <w:pPr>
        <w:pStyle w:val="Normaljustif"/>
        <w:rPr>
          <w:rFonts w:cs="Arial"/>
          <w:b/>
          <w:b/>
          <w:bCs/>
          <w:color w:val="000000"/>
          <w:sz w:val="22"/>
        </w:rPr>
      </w:pPr>
      <w:r>
        <w:rPr>
          <w:rFonts w:cs="Arial"/>
          <w:b/>
          <w:bCs/>
          <w:color w:val="000000"/>
          <w:sz w:val="22"/>
        </w:rPr>
      </w:r>
    </w:p>
    <w:p>
      <w:pPr>
        <w:pStyle w:val="Normaljustif"/>
        <w:rPr/>
      </w:pPr>
      <w:r>
        <w:rPr>
          <w:rFonts w:cs="Arial"/>
          <w:b/>
          <w:bCs/>
          <w:color w:val="000000"/>
          <w:sz w:val="22"/>
        </w:rPr>
        <w:tab/>
      </w:r>
      <w:r>
        <w:rPr>
          <w:rFonts w:cs="Arial"/>
          <w:color w:val="000000"/>
          <w:sz w:val="22"/>
        </w:rPr>
        <w:t xml:space="preserve">La Comisión de Relaciones Exteriores, Asuntos Interparlamentarios e Integración Latinoamericana pasa a informar sobre el proyecto de ley, de origen en mensaje, que regula el arbitraje comercial internacional, sometido a la consideración de la H. Corporación en primer trámite constitucional, sin urgencia. </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 xml:space="preserve">Por la extensión de este informe, se ha estimado conveniente dar una visión general de su contenido. </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 xml:space="preserve">En su primer capítulo, se proporcionan antecedentes generales sobre los propósitos y origen del proyecto, incluida una referencia a los países que ya han legislado especialmente en la materia. </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 xml:space="preserve">En su capítulo segundo, se hace una reseña del marco normativo internacional vigente en el orden interno, con el cual se relacionan las disposiciones del proyecto en trámite. </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 xml:space="preserve">En su capítulo tercero, se precisan las ideas matrices y fundamentales del proyecto y se hacen las constancias reglamentarias relativas al ámbito de iniciativa legal y quórum orgánico constitucional de determinadas normas del proyecto, y  la consulta que oportunamente se hizo a la Excma. Corte Suprema. </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 xml:space="preserve">En el capítulo cuarto, se reseña lo opinado por las personas escuchadas por la Comisión, tanto por autoridades de Gobierno como del Sector Privado, y en el quinto se informa de la aprobación unánime de la idea de legislar en la materia del proyecto. </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 xml:space="preserve">En el sexto, relativo a la discusión particular del proyecto, se da una visión general de su contenido normativo, así como se informa de las decisiones que la Comisión adoptó respecto de su articulado; concluyendo este informe en su capítulo séptimo, con el texto del proyecto aprobado por la Comisión y la designación del Diputado Informante, recaída en el H. Diputado Jorge Tarud Daccarett. </w:t>
      </w:r>
    </w:p>
    <w:p>
      <w:pPr>
        <w:pStyle w:val="Normaljustif"/>
        <w:rPr>
          <w:rFonts w:cs="Arial"/>
          <w:b/>
          <w:b/>
          <w:bCs/>
          <w:color w:val="000000"/>
          <w:sz w:val="22"/>
        </w:rPr>
      </w:pPr>
      <w:r>
        <w:rPr>
          <w:rFonts w:cs="Arial"/>
          <w:b/>
          <w:bCs/>
          <w:color w:val="000000"/>
          <w:sz w:val="22"/>
        </w:rPr>
      </w:r>
    </w:p>
    <w:p>
      <w:pPr>
        <w:pStyle w:val="Normaljustif"/>
        <w:rPr>
          <w:rFonts w:cs="Arial"/>
          <w:b/>
          <w:b/>
          <w:bCs/>
          <w:color w:val="000000"/>
          <w:sz w:val="22"/>
        </w:rPr>
      </w:pPr>
      <w:r>
        <w:rPr>
          <w:rFonts w:cs="Arial"/>
          <w:b/>
          <w:bCs/>
          <w:color w:val="000000"/>
          <w:sz w:val="22"/>
        </w:rPr>
        <w:t>I.- ANTECEDENTES GENERALES SOBRE LOS PROPÓSITOS Y ORIGEN DEL</w:t>
      </w:r>
    </w:p>
    <w:p>
      <w:pPr>
        <w:pStyle w:val="Normaljustif"/>
        <w:rPr>
          <w:b/>
          <w:b/>
          <w:bCs/>
          <w:color w:val="000000"/>
          <w:sz w:val="22"/>
        </w:rPr>
      </w:pPr>
      <w:r>
        <w:rPr>
          <w:rFonts w:cs="Times New Roman"/>
          <w:b/>
          <w:bCs/>
          <w:color w:val="000000"/>
          <w:sz w:val="22"/>
        </w:rPr>
        <w:t xml:space="preserve">    </w:t>
      </w:r>
      <w:r>
        <w:rPr>
          <w:rFonts w:cs="Arial"/>
          <w:b/>
          <w:bCs/>
          <w:color w:val="000000"/>
          <w:sz w:val="22"/>
        </w:rPr>
        <w:t xml:space="preserve">PROYECTO. </w:t>
      </w:r>
    </w:p>
    <w:p>
      <w:pPr>
        <w:pStyle w:val="Normaljustif"/>
        <w:rPr>
          <w:rFonts w:cs="Arial"/>
          <w:b/>
          <w:b/>
          <w:bCs/>
          <w:color w:val="000000"/>
          <w:sz w:val="22"/>
        </w:rPr>
      </w:pPr>
      <w:r>
        <w:rPr>
          <w:rFonts w:cs="Arial"/>
          <w:b/>
          <w:bCs/>
          <w:color w:val="000000"/>
          <w:sz w:val="22"/>
        </w:rPr>
      </w:r>
    </w:p>
    <w:p>
      <w:pPr>
        <w:pStyle w:val="Normaljustif"/>
        <w:rPr>
          <w:rFonts w:cs="Arial"/>
          <w:color w:val="000000"/>
          <w:sz w:val="22"/>
        </w:rPr>
      </w:pPr>
      <w:r>
        <w:rPr>
          <w:rFonts w:cs="Arial"/>
          <w:color w:val="000000"/>
          <w:sz w:val="22"/>
        </w:rPr>
        <w:tab/>
        <w:t>1.- Según lo indica el mensaje de S.E. el Presidente de la República, esta iniciativa legal, por una parte, pretende subsanar una laguna normativa del ordenamiento jurídico interno, ya que nuestra legislación no regula el arbitraje comercial internacional, y, por otra parte, persigue permitir que nuestro país ocupe un lugar destacado como centro de arbitraje en el comercio internacional, especialmente a nivel latinoamericano.</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Con tales propósitos, el Gobierno ha recogido una iniciativa conjunta del Colegio de Abogados de Chile A.G., del Centro de Arbitraje y Mediación de la Cámara de Comercio de Santiago A.G., y del Centro de Arbitraje y Mediación de la Cámara Chileno-Norteamericana de Comercio A.G., entidades que, con la asesoría de los juristas señores Avelino León Steffens, recientemente fallecido, Jaime Irarrázaval Covarrubias y Ricardo Sateler Alonso, elaboraron un anteproyecto de ley fundado en la Ley Modelo de la Comisión de las Naciones Unidas para el Derecho Mercantil Internacional (CNUDMI o “UNCITRAL”, según su sigla inglesa), sobre arbitraje comercial internacional, aprobada por dicha Comisión el 21 de junio de 1985.</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2.- La referida Ley Modelo no es una convención internacional, es sólo un arquetipo de texto legal preparado para que los legisladores de los Países Miembros de la ONU consideren la conveniencia de incorporarlo al derecho interno de sus países, con el objeto de poner término a insuficiencias o disparidades de sus leyes nacionales en materia de arbitraje comercial internacional. No es un texto suscrito por los Estados, como ocurre con los tratados. Ella regula, conforme al principio de la autonomía contractual de las partes, todas las etapas del proceso arbitral, desde el compromiso arbitral hasta el reconocimiento y ejecución del laudo correspondiente y refleja un consenso mundial en la materia. Resulta aceptable para Estados de todas las regiones y para los diferentes ordenamientos jurídicos o sistemas económicos del mundo.</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 xml:space="preserve"> Los textos de derecho uniforme, como la Ley Modelo de la CNUDMI, se orientan en una interpretación amplia del término comercial, para que abarque las cuestiones que se plantean en todas las relaciones de índole comercial, contractuales o no. Es decir, tiene una acepción y enfoque diferentes a las del derecho interno.</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3.- El mensaje afirma, por otra parte, que la situación internacional de Chile y su integración a la economía global hace necesario legislar sobre arbitraje internacional, acogiendo los estándares internacionales reconocidos, como los propuestos en esta iniciativa legal, a lo que agrega:</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a) La multiplicación de transacciones comerciales con cláusula arbitral</w:t>
      </w:r>
      <w:r>
        <w:rPr>
          <w:rFonts w:cs="Arial"/>
          <w:color w:val="000000"/>
        </w:rPr>
        <w:t>, y</w:t>
      </w:r>
    </w:p>
    <w:p>
      <w:pPr>
        <w:pStyle w:val="Normaljustif"/>
        <w:rPr>
          <w:rFonts w:cs="Arial"/>
          <w:color w:val="000000"/>
          <w:sz w:val="22"/>
        </w:rPr>
      </w:pPr>
      <w:r>
        <w:rPr>
          <w:rFonts w:cs="Arial"/>
          <w:color w:val="000000"/>
          <w:sz w:val="22"/>
        </w:rPr>
      </w:r>
    </w:p>
    <w:p>
      <w:pPr>
        <w:pStyle w:val="Normaljustif"/>
        <w:rPr>
          <w:rFonts w:cs="Arial"/>
          <w:color w:val="000000"/>
        </w:rPr>
      </w:pPr>
      <w:r>
        <w:rPr>
          <w:rFonts w:cs="Arial"/>
          <w:color w:val="000000"/>
        </w:rPr>
        <w:tab/>
        <w:t>b) La conveniencia de incentivar el juicio arbitral en Chile, lo que resultaría menos oneroso para las pequeñas y medianas empresas, ya que no tendrían que litigar en el extranjero.</w:t>
      </w:r>
    </w:p>
    <w:p>
      <w:pPr>
        <w:pStyle w:val="Normaljustif"/>
        <w:rPr>
          <w:rFonts w:cs="Arial"/>
          <w:color w:val="000000"/>
        </w:rPr>
      </w:pPr>
      <w:r>
        <w:rPr>
          <w:rFonts w:cs="Arial"/>
          <w:color w:val="000000"/>
        </w:rPr>
      </w:r>
    </w:p>
    <w:p>
      <w:pPr>
        <w:pStyle w:val="Normaljustif"/>
        <w:rPr>
          <w:rFonts w:cs="Arial"/>
          <w:color w:val="000000"/>
          <w:sz w:val="22"/>
        </w:rPr>
      </w:pPr>
      <w:r>
        <w:rPr>
          <w:rFonts w:cs="Arial"/>
          <w:color w:val="000000"/>
          <w:sz w:val="22"/>
        </w:rPr>
        <w:tab/>
        <w:t>4.- De acuerdo con informaciones publicadas por la CNUDMI, al 25 de junio de 2003, se habían promulgado leyes basadas en la Ley Modelo sobre arbitraje internacional, en Alemania, Australia, Azerbaiyán, Barhein, Bielorusia, Bermudas, Bulgaria, Canadá, Chipre, Croacia, Egipto, Estados Unidos (California, Connecticut, Illinois, Oregón y Texas), Federación de Rusia, Grecia,  Guatemala, Hong Kong (Región administrativa especial de China), Hungría, India, Irán, Irlanda, Jordania, Kenia, Lituania, Macao (Región administrativa especial de China), Madagascar, Malta, México, Nigeria, Nueva Zelandia, Omán, Paraguay, Perú, Reino Unido (Escocia), República de Corea, Singapur, Sri Lanka, Túnez, Ucrania, Zambia  y Zimbabwe.</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II.- MARCO NORMATIVO INTERNACIONAL VIGENTE EN EL ORDEN INTERNO, CON EL CUAL EL PROYECTO SE RELACIONA DIRECTAMENTE.</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En nuestro ordenamiento jurídico interno, el arbitraje internacional no está regulado especialmente; por ello, debe regirse por las normas aplicables al arbitraje doméstico llevado a cabo en el territorio nacional, las que, según el mensaje, son inadecuadas e insuficientes y no recogen el carácter particular y específico del derecho del arbitraje en materia internacional.</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En cambio, si la sede del procedimiento arbitral se encuentra en el extranjero, es posible que se rija por alguno de los tratados internacionales siguientes, ratificados por Chile:</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a) La Convención sobre reconocimiento y ejecución de las sentencias arbitrales extranjeras, de 10 de junio de 1958 (Convención de Nueva York);</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b) La Convención Interamericana sobre arbitraje comercial Internacional, de 30 de enero de 1975 (Convención de Panamá);</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c) El Convenio sobre arreglo de diferencias relativas a inversiones entre Estados y nacionales de otros Estados, de 18 de marzo de 1965;</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d) Los Acuerdos de promoción y protección recíproca de inversiones celebrados por Chile con unos cincuenta países, aproximadamente, y</w:t>
      </w:r>
    </w:p>
    <w:p>
      <w:pPr>
        <w:pStyle w:val="Normaljustif"/>
        <w:rPr>
          <w:rFonts w:cs="Arial"/>
          <w:color w:val="000000"/>
          <w:sz w:val="22"/>
        </w:rPr>
      </w:pPr>
      <w:r>
        <w:rPr>
          <w:rFonts w:cs="Arial"/>
          <w:color w:val="000000"/>
          <w:sz w:val="22"/>
        </w:rPr>
      </w:r>
    </w:p>
    <w:p>
      <w:pPr>
        <w:pStyle w:val="Normaljustif"/>
        <w:rPr>
          <w:rFonts w:cs="Arial"/>
          <w:color w:val="000000"/>
        </w:rPr>
      </w:pPr>
      <w:r>
        <w:rPr>
          <w:rFonts w:cs="Arial"/>
          <w:color w:val="000000"/>
        </w:rPr>
        <w:tab/>
        <w:t>e) Los tratados de libre  comercio celebrados con Canadá y México.</w:t>
      </w:r>
    </w:p>
    <w:p>
      <w:pPr>
        <w:pStyle w:val="Normaljustif"/>
        <w:rPr>
          <w:rFonts w:cs="Arial"/>
          <w:color w:val="000000"/>
        </w:rPr>
      </w:pPr>
      <w:r>
        <w:rPr>
          <w:rFonts w:cs="Arial"/>
          <w:color w:val="000000"/>
        </w:rPr>
      </w:r>
    </w:p>
    <w:p>
      <w:pPr>
        <w:pStyle w:val="Normaljustif"/>
        <w:rPr>
          <w:rFonts w:cs="Arial"/>
          <w:color w:val="000000"/>
          <w:sz w:val="22"/>
        </w:rPr>
      </w:pPr>
      <w:r>
        <w:rPr>
          <w:rFonts w:cs="Arial"/>
          <w:color w:val="000000"/>
          <w:sz w:val="22"/>
        </w:rPr>
        <w:tab/>
        <w:t>Entre las normas internas relacionadas con la materia del proyecto se encuentra el decreto ley N° 2.349, de 1978, que autoriza contemplar en los contratos internacionales para el Sector Público, estipulaciones por las cuales se sometan los diferendos derivados de tales contratos a la jurisdicción de tribunales arbitrales.</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Cabe hacer notar que en el primer considerando de este cuerpo legal, el Estado de Chile hace un expreso reconocimiento de la “práctica comercial generalizada, cuya aplicación alcanza a nuestro país, que en los contratos internacionales relativos a negocios y operaciones de carácter patrimonial que el Estado o sus organismos, instituciones y empresas internacionales o extranjeras, se inserten  estipulaciones en virtud de las cuales se les sujeta a determinada legislación extranjera, se sometan las controversias que de ellos pudieran derivarse al conocimiento de tribunales extranjeros, sean ordinarios o arbitrales, se pacte domicilio especial fuera del país y se establezcan mecanismos para configurar la relación procesal.</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Agrega en el considerando segundo, que dentro del sistema jurídico chileno, tales estipulaciones son lícitas y en esta virtud tienen frecuente aplicación en los contratos celebrados entre particulares, siendo de advertir, además, que ellas están consagradas en el Código de Derecho Internacional Privado aprobado en la Sexta Conferencia Internacional Americana, el que rige en nuestro país desde 1934.</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Termina reconociendo la plena vigencia de las normas en cuya virtud los particulares pueden ejercer la libertad de estipulación en cuestiones relacionadas con la solución de controversias suscitadas en el ámbito de sus negocios.</w:t>
      </w:r>
    </w:p>
    <w:p>
      <w:pPr>
        <w:pStyle w:val="Normaljustif"/>
        <w:rPr>
          <w:rFonts w:cs="Arial"/>
          <w:color w:val="000000"/>
          <w:sz w:val="22"/>
        </w:rPr>
      </w:pPr>
      <w:r>
        <w:rPr>
          <w:rFonts w:cs="Arial"/>
          <w:color w:val="000000"/>
          <w:sz w:val="22"/>
        </w:rPr>
      </w:r>
    </w:p>
    <w:p>
      <w:pPr>
        <w:pStyle w:val="Normaljustif"/>
        <w:rPr>
          <w:rFonts w:cs="Arial"/>
          <w:b/>
          <w:b/>
          <w:bCs/>
          <w:color w:val="000000"/>
          <w:sz w:val="22"/>
        </w:rPr>
      </w:pPr>
      <w:r>
        <w:rPr>
          <w:rFonts w:cs="Arial"/>
          <w:b/>
          <w:bCs/>
          <w:color w:val="000000"/>
          <w:sz w:val="22"/>
        </w:rPr>
        <w:t>III.- IDEAS MATRICES O FUNDAMENTALES DEL PROYECTO EN INFORME Y</w:t>
      </w:r>
    </w:p>
    <w:p>
      <w:pPr>
        <w:pStyle w:val="Normaljustif"/>
        <w:rPr>
          <w:b/>
          <w:b/>
          <w:bCs/>
          <w:color w:val="000000"/>
          <w:sz w:val="22"/>
        </w:rPr>
      </w:pPr>
      <w:r>
        <w:rPr>
          <w:rFonts w:cs="Times New Roman"/>
          <w:b/>
          <w:bCs/>
          <w:color w:val="000000"/>
          <w:sz w:val="22"/>
        </w:rPr>
        <w:t xml:space="preserve">      </w:t>
      </w:r>
      <w:r>
        <w:rPr>
          <w:rFonts w:cs="Arial"/>
          <w:b/>
          <w:bCs/>
          <w:color w:val="000000"/>
          <w:sz w:val="22"/>
        </w:rPr>
        <w:t>CONSTANCIAS REGLAMENTARIAS.</w:t>
      </w:r>
    </w:p>
    <w:p>
      <w:pPr>
        <w:pStyle w:val="Normaljustif"/>
        <w:rPr>
          <w:rFonts w:cs="Arial"/>
          <w:b/>
          <w:b/>
          <w:bCs/>
          <w:color w:val="000000"/>
          <w:sz w:val="22"/>
        </w:rPr>
      </w:pPr>
      <w:r>
        <w:rPr>
          <w:rFonts w:cs="Arial"/>
          <w:b/>
          <w:bCs/>
          <w:color w:val="000000"/>
          <w:sz w:val="22"/>
        </w:rPr>
      </w:r>
    </w:p>
    <w:p>
      <w:pPr>
        <w:pStyle w:val="Normaljustif"/>
        <w:rPr>
          <w:rFonts w:cs="Arial"/>
          <w:b/>
          <w:b/>
          <w:bCs/>
          <w:color w:val="000000"/>
          <w:sz w:val="22"/>
        </w:rPr>
      </w:pPr>
      <w:r>
        <w:rPr>
          <w:rFonts w:cs="Arial"/>
          <w:b/>
          <w:bCs/>
          <w:color w:val="000000"/>
          <w:sz w:val="22"/>
        </w:rPr>
        <w:t xml:space="preserve">Ideas matrices o fundamentales del proyecto. </w:t>
      </w:r>
    </w:p>
    <w:p>
      <w:pPr>
        <w:pStyle w:val="Normaljustif"/>
        <w:rPr>
          <w:rFonts w:cs="Arial"/>
          <w:b/>
          <w:b/>
          <w:bCs/>
          <w:color w:val="000000"/>
          <w:sz w:val="22"/>
        </w:rPr>
      </w:pPr>
      <w:r>
        <w:rPr>
          <w:rFonts w:cs="Arial"/>
          <w:b/>
          <w:bCs/>
          <w:color w:val="000000"/>
          <w:sz w:val="22"/>
        </w:rPr>
      </w:r>
    </w:p>
    <w:p>
      <w:pPr>
        <w:pStyle w:val="Normaljustif"/>
        <w:rPr/>
      </w:pPr>
      <w:r>
        <w:rPr>
          <w:color w:val="000000"/>
          <w:sz w:val="22"/>
        </w:rPr>
        <w:tab/>
      </w:r>
      <w:r>
        <w:rPr>
          <w:rFonts w:cs="Arial"/>
          <w:color w:val="000000"/>
          <w:sz w:val="22"/>
        </w:rPr>
        <w:t>Para los efectos de lo establecido en los artículos 66 y 70 de la Constitución Política; 24, 25 y 32 de la ley N° 18.918, y 267 y 287 del reglamento de la H. Cámara se os consigna que las ideas matrices o fundamentales de esta iniciativa son:</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1ª)  Establecer un procedimiento especial para la solución de controversias o litigios comerciales internacionales mediante el arbitraje internacional, conforme al principio de la autonomía de la voluntad de las Partes y según criterios de regulación  uniforme propuestos por la Organización de Naciones Unidas a través de le Ley Modelo adoptada por la CNUDMI, y</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2ª) Autorizar la intervención de los Presidentes de Cortes de Apelaciones, de las Cortes de Apelaciones y de “tribunales” del sistema judicial del país,  en los asuntos sometidos al arbitraje comercial internacional en los casos autorizados por esta ley,  a propósito del nombramiento, recusación, cese del mandato, cuestiones de competencia, práctica de pruebas y recursos de nulidad del laudo y denegación de reconocimiento del laudo o de su ejecución, conforme lo dispuesto en el artículo 6°, en relación con los artículos 11, numerales 3), 4) y 5); 13, numeral 3); 14, numeral 1); 15; 16, numeral 3); 27; 34, numerales 2) y 5), y 36, en relación con la letra c) del artículo 2°.</w:t>
      </w:r>
    </w:p>
    <w:p>
      <w:pPr>
        <w:pStyle w:val="Normaljustif"/>
        <w:rPr>
          <w:rFonts w:cs="Arial"/>
          <w:color w:val="000000"/>
          <w:sz w:val="22"/>
        </w:rPr>
      </w:pPr>
      <w:r>
        <w:rPr>
          <w:rFonts w:cs="Arial"/>
          <w:color w:val="000000"/>
          <w:sz w:val="22"/>
        </w:rPr>
      </w:r>
    </w:p>
    <w:p>
      <w:pPr>
        <w:pStyle w:val="Normaljustif"/>
        <w:rPr>
          <w:color w:val="000000"/>
        </w:rPr>
      </w:pPr>
      <w:r>
        <w:rPr>
          <w:color w:val="000000"/>
        </w:rPr>
        <w:t xml:space="preserve">B) Normas del proyecto que requieren quórum orgánico constitucional para su aprobación. </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Para los efectos constitucionales, legales y reglamentarios pertinentes se consigna que las normas del proyecto en trámite, en cuanto inciden en las atribuciones de los tribunales de justicia, por una parte, son de iniciativa exclusiva del Presidente de la República, conforme al artículo 62, numeral 2°, de la Constitución Política, y, por otra parte, importan modificación de la ley orgánica constitucional correspondiente a dichos tribunales, por lo que los artículos y numerales antes citados, requieren para su aprobación por la H. Cámara, el quórum correspondiente a las normas de dicho rango, según lo ordena el inciso segundo del artículo 63 del Texto Fundamental, en relación con el artículo 74 del mismo Texto.</w:t>
      </w:r>
    </w:p>
    <w:p>
      <w:pPr>
        <w:pStyle w:val="Normaljustif"/>
        <w:rPr>
          <w:rFonts w:cs="Arial"/>
          <w:color w:val="000000"/>
          <w:sz w:val="22"/>
        </w:rPr>
      </w:pPr>
      <w:r>
        <w:rPr>
          <w:rFonts w:cs="Arial"/>
          <w:color w:val="000000"/>
          <w:sz w:val="22"/>
        </w:rPr>
      </w:r>
    </w:p>
    <w:p>
      <w:pPr>
        <w:pStyle w:val="Normaljustif"/>
        <w:rPr/>
      </w:pPr>
      <w:r>
        <w:rPr>
          <w:rFonts w:cs="Arial"/>
          <w:color w:val="000000"/>
          <w:sz w:val="22"/>
        </w:rPr>
        <w:tab/>
      </w:r>
      <w:r>
        <w:rPr>
          <w:rFonts w:cs="Arial"/>
          <w:b/>
          <w:bCs/>
          <w:color w:val="000000"/>
          <w:sz w:val="22"/>
        </w:rPr>
        <w:t>C) Consulta a Corte Suprema.</w:t>
      </w:r>
    </w:p>
    <w:p>
      <w:pPr>
        <w:pStyle w:val="Normaljustif"/>
        <w:rPr>
          <w:rFonts w:cs="Arial"/>
          <w:b/>
          <w:b/>
          <w:bCs/>
          <w:color w:val="000000"/>
          <w:sz w:val="22"/>
        </w:rPr>
      </w:pPr>
      <w:r>
        <w:rPr>
          <w:rFonts w:cs="Arial"/>
          <w:b/>
          <w:bCs/>
          <w:color w:val="000000"/>
          <w:sz w:val="22"/>
        </w:rPr>
      </w:r>
    </w:p>
    <w:p>
      <w:pPr>
        <w:pStyle w:val="Normaljustif"/>
        <w:rPr>
          <w:rFonts w:cs="Arial"/>
          <w:color w:val="000000"/>
          <w:sz w:val="22"/>
        </w:rPr>
      </w:pPr>
      <w:r>
        <w:rPr>
          <w:rFonts w:cs="Arial"/>
          <w:color w:val="000000"/>
          <w:sz w:val="22"/>
        </w:rPr>
        <w:tab/>
        <w:t>Cabe consignar que la H. Cámara procedió, conforme lo dispuesto por los incisos segundo y tercero del artículo 74 ya referido, a remitir este proyecto de ley al conocimiento de la Excma. Corte Suprema, por oficio N° 4351, de 10 de junio de 2003. Por su parte, la Excma. Corte Suprema, por oficio N° 1.306, de fecha 9 de julio del mismo año, entregó su informe correspondiente, con observaciones que se comentarán a propósito de la discusión particular del articulado del proyecto.</w:t>
      </w:r>
    </w:p>
    <w:p>
      <w:pPr>
        <w:pStyle w:val="Normaljustif"/>
        <w:rPr>
          <w:rFonts w:cs="Arial"/>
          <w:color w:val="000000"/>
          <w:sz w:val="22"/>
        </w:rPr>
      </w:pPr>
      <w:r>
        <w:rPr>
          <w:rFonts w:cs="Arial"/>
          <w:color w:val="000000"/>
          <w:sz w:val="22"/>
        </w:rPr>
      </w:r>
    </w:p>
    <w:p>
      <w:pPr>
        <w:pStyle w:val="Normaljustif"/>
        <w:rPr>
          <w:rFonts w:cs="Arial"/>
          <w:b/>
          <w:b/>
          <w:bCs/>
          <w:color w:val="000000"/>
          <w:sz w:val="22"/>
        </w:rPr>
      </w:pPr>
      <w:r>
        <w:rPr>
          <w:rFonts w:cs="Arial"/>
          <w:b/>
          <w:bCs/>
          <w:color w:val="000000"/>
          <w:sz w:val="22"/>
        </w:rPr>
        <w:t>D) Proyecto no requiere informe de Comisión de   Hacienda.</w:t>
      </w:r>
    </w:p>
    <w:p>
      <w:pPr>
        <w:pStyle w:val="Normaljustif"/>
        <w:rPr>
          <w:rFonts w:cs="Arial"/>
          <w:b/>
          <w:b/>
          <w:bCs/>
          <w:color w:val="000000"/>
          <w:sz w:val="22"/>
        </w:rPr>
      </w:pPr>
      <w:r>
        <w:rPr>
          <w:rFonts w:cs="Arial"/>
          <w:b/>
          <w:bCs/>
          <w:color w:val="000000"/>
          <w:sz w:val="22"/>
        </w:rPr>
      </w:r>
    </w:p>
    <w:p>
      <w:pPr>
        <w:pStyle w:val="Normaljustif"/>
        <w:rPr>
          <w:rFonts w:cs="Arial"/>
          <w:color w:val="000000"/>
          <w:sz w:val="22"/>
        </w:rPr>
      </w:pPr>
      <w:r>
        <w:rPr>
          <w:rFonts w:cs="Arial"/>
          <w:color w:val="000000"/>
          <w:sz w:val="22"/>
        </w:rPr>
        <w:tab/>
        <w:t>Por último, cabe consignar, que este proyecto no contiene disposiciones que requieran el trámite previsto en el N° 4 del artículo 287 del reglamento de la H. Cámara.</w:t>
      </w:r>
    </w:p>
    <w:p>
      <w:pPr>
        <w:pStyle w:val="Normaljustif"/>
        <w:rPr>
          <w:rFonts w:cs="Arial"/>
          <w:b/>
          <w:b/>
          <w:bCs/>
          <w:color w:val="000000"/>
          <w:sz w:val="22"/>
        </w:rPr>
      </w:pPr>
      <w:r>
        <w:rPr>
          <w:rFonts w:cs="Arial"/>
          <w:b/>
          <w:bCs/>
          <w:color w:val="000000"/>
          <w:sz w:val="22"/>
        </w:rPr>
      </w:r>
    </w:p>
    <w:p>
      <w:pPr>
        <w:pStyle w:val="Normaljustif"/>
        <w:rPr>
          <w:rFonts w:cs="Arial"/>
          <w:b/>
          <w:b/>
          <w:bCs/>
          <w:color w:val="000000"/>
          <w:sz w:val="22"/>
        </w:rPr>
      </w:pPr>
      <w:r>
        <w:rPr>
          <w:rFonts w:cs="Arial"/>
          <w:b/>
          <w:bCs/>
          <w:color w:val="000000"/>
          <w:sz w:val="22"/>
        </w:rPr>
      </w:r>
    </w:p>
    <w:p>
      <w:pPr>
        <w:pStyle w:val="Normaljustif"/>
        <w:rPr>
          <w:rFonts w:cs="Arial"/>
          <w:b/>
          <w:b/>
          <w:bCs/>
          <w:color w:val="000000"/>
          <w:sz w:val="22"/>
        </w:rPr>
      </w:pPr>
      <w:r>
        <w:rPr>
          <w:rFonts w:cs="Arial"/>
          <w:b/>
          <w:bCs/>
          <w:color w:val="000000"/>
          <w:sz w:val="22"/>
        </w:rPr>
        <w:t>IV.- PERSONAS ESCUCHADAS POR LA COMISIÓN.</w:t>
      </w:r>
    </w:p>
    <w:p>
      <w:pPr>
        <w:pStyle w:val="Normaljustif"/>
        <w:rPr>
          <w:rFonts w:cs="Arial"/>
          <w:b/>
          <w:b/>
          <w:bCs/>
          <w:color w:val="000000"/>
          <w:sz w:val="22"/>
        </w:rPr>
      </w:pPr>
      <w:r>
        <w:rPr>
          <w:rFonts w:cs="Arial"/>
          <w:b/>
          <w:bCs/>
          <w:color w:val="000000"/>
          <w:sz w:val="22"/>
        </w:rPr>
      </w:r>
    </w:p>
    <w:p>
      <w:pPr>
        <w:pStyle w:val="Normaljustif"/>
        <w:rPr>
          <w:rFonts w:cs="Arial"/>
          <w:color w:val="000000"/>
          <w:sz w:val="22"/>
        </w:rPr>
      </w:pPr>
      <w:r>
        <w:rPr>
          <w:rFonts w:cs="Arial"/>
          <w:color w:val="000000"/>
          <w:sz w:val="22"/>
        </w:rPr>
        <w:tab/>
        <w:t>Participaron en el estudio de este proyecto, el Ministro de Justicia, señor Luis Bates Hidalgo; el Asesor Jurídico del Ministerio de Justicia, señor Mauricio Zelada Pérez; los abogados señores Jaime Irarrázabal Covarrubias y Ricardo Sateler Alonso; el Presidente del Colegio de Abogados y Vicepresidente del Centro de Arbitrajes y Mediación de la Cámara de Comercio de Santiago, señor Sergio Urrejola Monckeberg; el Presidente del Centro de Arbitrajes de la Cámara Chilena-Norteamericana de Comercio (AMCHAM), señor Arturo Alessandri Besa; el profesor de Derecho Procesal de la Universidad de Chile, señor Cristián Maturana Miquel, y la Directora Ejecutiva del Centro de Mediación y Arbitraje de la Cámara de Comercio de Santiago, señora Karin Helmlinger Casanova.</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El Ministro de Justicia hizo notar que dentro de las políticas ministeriales se encuentra la de favorecer las formas alternativas de solución de controversias, superando la cultura del litigio. Dentro de estas alternativas, señaló, se encuentran la mediación, la conciliación, la negociación y el arbitraje. En la especie, se trata de un arbitraje comercial internacional. Indicó que para estos efectos, el proyecto contempla un concepto más amplio de actos de comercio que el que define el Código de Comercio, y precisa cuando ha de entenderse que el arbitraje es internacional.</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Sostuvo que la globalización y el creciente incremento de las relaciones comerciales internacionales hacen necesario uniformar los sistemas jurídicos de solución de controversias en ése ámbito,  materia especializada que requiere una normativa que la legislación interna chilena no contempla.</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El Asesor Jurídico del Ministerio de Justicia sostuvo que este proyecto no afecta las normas nacionales sobre arbitraje prohibido y no limita el uso del recurso de protección. Afirmó que la idea del proyecto es mostrar al resto del mundo que en Chile hay  una legislación clara, transparente, cuyo origen está en las Naciones Unidas, lo que ofrece seguridad jurídica a los agentes del comercio internacional para radicar en nuestro país la solución arbitral de las controversias que, eventualmente, pudieren surgir en el curso de sus negocios.</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 xml:space="preserve">El abogado señor Irarrázabal aseveró, en lo sustancial, que la finalidad fundamental de este proyecto es transformar a nuestro país en un nuevo centro internacional de arbitrajes comerciales. Agregó que las razones que fundamentan esta aspiración se basan en que Chile es un centro comercial que cuenta con la confianza empresarial internacional, tomando en consideración los diversos tratados comerciales celebrados por nuestro país. </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Señaló que la Ley Modelo de la CNUDMI es un cuerpo normativo que regula todo el procedimiento arbitral, presentando ventajas como las siguientes:</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a) Promueve el arbitraje como medio de solución de controversias, procedimiento que cada  vez tiene más relevancia en el ámbito internacional;</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b) Se inspira en un criterio de uniformidad. La idea es que rija la misma normativa en muchos países, con un texto casi uniforme, para que se disponga de reglas claras, y</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c) Llena un vacío en el derecho chileno, en lo que se refiere al arbitraje comercial internacional.</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El abogado señor Sateler, hizo hincapié en que el proyecto regula sólo arbitrajes internacionales; por lo tanto, no regirá en el ámbito interno, en el cual seguirán rigendo las normas actuales sobre arbitraje. Destaca que el arbitraje internacional es más flexible y con mayor espacio para la autonomía de la voluntad.</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Hizo notar que para que Chile se pueda convertir en un centro de arbitrajes comerciales internacionales es básico contar con una normativa como la que contempla el proyecto, lo que, de concretarse, representaría un menor costo para las empresas nacionales, en especial para las pequeñas y las medianas, ya que no tendrían que someterse a arbitrajes internacionales seguidos en el extranjero.</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Por último, señaló que el proyecto responde a los estándares internacionales consagrados por la Ley Modelo de la CNUDMI.</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El Presidente del Colegio de Abogados y Vicepresidente del Centro de Arbitrajes y Mediación de la Cámara de Comercio de Santiago, señor Urrejola, manifestó que Chile tiene un buen nombre y prestigio en el campo del arbitraje comercial nacional, lo que augura la posibilidad de que, una vez que se cuente con una ley como la que se encuentra en proyecto, nuestro país sea elegido como sede de arbitrajes comerciales internacionales, en especial por parte de países del MERCOSUR.</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El Presidente del Centro de Arbitrajes de la Cámara Chilena-Norteamericana de Comercio, señor Alessandri, relató que la idea de desarrollar arbitrajes comerciales internacionales ha rondado en AMCAHM hace tiempo, pero que no ha sido posible llevarlos a cabo porque no existe una ley especial que evite recursos procesales que no dicen relación con la naturaleza de este tipo de pleitos.</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Informó que en la doctrina internacional especializada, se reconoce que los arbitrajes comerciales internacionales no se rigen por la mentalidad procesalista tradicional, amiga de dilaciones a través de recursos, incidentes y otros mecanismos que permiten dilatar un juicio en beneficio de la parte que usa esas maniobras. Esto, en buena medida, se evita en este proyecto de ley, en el cual se ofrecen a las partes recursos muy específicos y acotados, como el de la nulidad del laudo y otros para impedir su cumplimiento, en los casos que la ley permite.</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El profesor de Derecho Procesal de la Universidad de Chile, señor Maturana, afirmó que este proyecto es completamente armónico y no colisiona con las normas del ordenamiento jurídico nacional. Destacó que siempre se tuvo presente, en la etapa preparatoria del proyecto, que era importante respetar la Ley Modelo de la CNUDMI, por cuanto se trata de un instrumento internacionalmente prestigiado y otorga seguridad jurídica al extranjero, quien no elegiría a Chile como sede de un arbitraje comercial internacional si tuviese desconocimiento de las normas que lo han de regir.</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Recordó que el considerando N° 50 del fallo del Tribunal Constitucional dictado con motivo del requerimiento de que fue objeto el Estatuto de Roma que crea la Corte Penal Internacional, establece que de las disposiciones invocadas, debe concluirse que todo conflicto en cuya solución exista un interés público comprometido queda necesariamente sometido al conocimiento y decisión de los tribunales establecidos por la ley chilena, y que, por el contrario, tratándose de derechos disponibles es posible admitir la prórroga de competencias entre tribunales nacionales e incluso, como se ha hecho, a tribunales internacionales o de otros países.</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Sostuvo que dicho fallo permite afirmar que no hay objeciones constitucionales al proyecto de ley en discusión.</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Por otra parte, señaló que si se le compara con los principios matrices del Código Orgánico de Tribunales, este proyecto es más garantista de los derechos de las partes en controversia. Así, existe una acción de nulidad y, asimismo, cuestionamientos al cumplimiento del laudo arbitral. Por tanto, este proyecto no pugna, en forma alguna, con nuestro ordenamiento jurídico.</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La Directora Ejecutiva del Centro de Mediación y Arbitraje de la Cámara de Comercio de Santiago, señora Helmlinger, entregó sus opiniones por escrito, destacando, en sus conclusiones, que el proyecto propone adoptar el texto de la Ley Modelo de la CNUDMI sin mayores cambios o modificaciones. Ello, debido a que mientras más apegada sea la ley nacional a los principios reflejados en dicha ley mayor será su adhesión a prácticas uniformes y universales y no el reflejo de usos locales y propios del país que la adopta. La razón es lógica, señala, por cuanto en la elaboración de la Ley Modelo participaron juristas de los diversos sistemas jurídicos, del anglosajón o common law y del romano-continental, con el objeto preciso de uniformar la legislación aplicable al arbitraje internacional, tratando de encontrar principios básicos uniformes, independiente de la tradición jurídica imperante en cada país. Cualquier propósito de dejar de desconocer tales principios apartaría al país que siga dicho camino del referido consenso uniforme plasmado en la Ley Modelo y, eventualmente, le impediría compartir una visión acerca de las reglas del juego básicas y necesarias para la práctica del arbitraje en un contexto internacional.</w:t>
      </w:r>
    </w:p>
    <w:p>
      <w:pPr>
        <w:pStyle w:val="Normaljustif"/>
        <w:rPr>
          <w:rFonts w:cs="Arial"/>
          <w:color w:val="000000"/>
          <w:sz w:val="22"/>
        </w:rPr>
      </w:pPr>
      <w:r>
        <w:rPr>
          <w:rFonts w:cs="Arial"/>
          <w:color w:val="000000"/>
          <w:sz w:val="22"/>
        </w:rPr>
      </w:r>
    </w:p>
    <w:p>
      <w:pPr>
        <w:pStyle w:val="Normaljustif"/>
        <w:rPr>
          <w:rFonts w:cs="Arial"/>
          <w:color w:val="000000"/>
          <w:sz w:val="22"/>
        </w:rPr>
      </w:pPr>
      <w:r>
        <w:rPr>
          <w:rFonts w:cs="Arial"/>
          <w:color w:val="000000"/>
          <w:sz w:val="22"/>
        </w:rPr>
        <w:tab/>
        <w:t>Finalmente, el Presidente de AMCHAM Chile, señor Richard Diego, hizo llegar su opinión escrita, favorable a la aprobación de este proyecto, por considerar, entre otras razones, que esta iniciativa es un paso en la dirección correcta ya que pone a Chile en una condición comparativamente ventajosa y competitiva, en un mundo globalizado, con socios comerciales del tamaño de los Estados Unidos de América, la Unión Europea y otro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544"/>
        </w:tabs>
        <w:ind w:left="3544" w:hanging="709"/>
      </w:pPr>
      <w:rPr>
        <w:caps/>
        <w:dstrike w:val="false"/>
        <w:strike w:val="false"/>
        <w:vertAlign w:val="baseline"/>
        <w:position w:val="0"/>
        <w:sz w:val="24"/>
        <w:sz w:val="24"/>
        <w:i w:val="false"/>
        <w:shadow w:val="false"/>
        <w:b/>
        <w:rFonts w:ascii="Courier" w:hAnsi="Courier" w:cs="Courier"/>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544"/>
        </w:tabs>
        <w:ind w:left="3544" w:hanging="709"/>
      </w:pPr>
      <w:rPr>
        <w:caps/>
        <w:outline w:val="false"/>
        <w:dstrike w:val="false"/>
        <w:strike w:val="false"/>
        <w:vertAlign w:val="baseline"/>
        <w:position w:val="0"/>
        <w:sz w:val="24"/>
        <w:sz w:val="24"/>
        <w:i w:val="false"/>
        <w:shadow w:val="false"/>
        <w:b/>
        <w:vanish w:val="false"/>
        <w:rFonts w:ascii="Courier" w:hAnsi="Courier" w:cs="Courie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Indent2"/>
    <w:qFormat/>
    <w:pPr>
      <w:keepNext w:val="true"/>
      <w:numPr>
        <w:ilvl w:val="0"/>
        <w:numId w:val="1"/>
      </w:numPr>
      <w:spacing w:before="240" w:after="120"/>
      <w:jc w:val="both"/>
      <w:outlineLvl w:val="0"/>
    </w:pPr>
    <w:rPr>
      <w:rFonts w:ascii="Courier" w:hAnsi="Courier" w:cs="Courier"/>
      <w:b/>
      <w:caps/>
      <w:kern w:val="2"/>
      <w:szCs w:val="20"/>
      <w:lang w:val="es-ES_tradnl"/>
    </w:rPr>
  </w:style>
  <w:style w:type="paragraph" w:styleId="Heading2">
    <w:name w:val="Heading 2"/>
    <w:basedOn w:val="Normal"/>
    <w:next w:val="BodyTextIndent2"/>
    <w:qFormat/>
    <w:pPr>
      <w:keepNext w:val="true"/>
      <w:numPr>
        <w:ilvl w:val="0"/>
        <w:numId w:val="2"/>
      </w:numPr>
      <w:spacing w:before="240" w:after="60"/>
      <w:jc w:val="both"/>
      <w:outlineLvl w:val="1"/>
    </w:pPr>
    <w:rPr>
      <w:rFonts w:ascii="Courier" w:hAnsi="Courier" w:cs="Courier"/>
      <w:b/>
      <w:szCs w:val="20"/>
      <w:lang w:val="es-ES_tradnl"/>
    </w:rPr>
  </w:style>
  <w:style w:type="character" w:styleId="WW8Num1z0">
    <w:name w:val="WW8Num1z0"/>
    <w:qFormat/>
    <w:rPr>
      <w:rFonts w:ascii="Courier" w:hAnsi="Courier" w:cs="Courier"/>
      <w:b/>
      <w:i w:val="false"/>
      <w:caps/>
      <w:strike w:val="false"/>
      <w:dstrike w:val="false"/>
      <w:shadow w:val="false"/>
      <w:color w:val="auto"/>
      <w:position w:val="0"/>
      <w:sz w:val="24"/>
      <w:sz w:val="24"/>
      <w:vertAlign w:val="baseline"/>
    </w:rPr>
  </w:style>
  <w:style w:type="character" w:styleId="WW8Num2z0">
    <w:name w:val="WW8Num2z0"/>
    <w:qFormat/>
    <w:rPr>
      <w:rFonts w:ascii="Courier" w:hAnsi="Courier" w:cs="Courier"/>
      <w:b/>
      <w:i w:val="false"/>
      <w:caps/>
      <w:strike w:val="false"/>
      <w:dstrike w:val="false"/>
      <w:outline w:val="false"/>
      <w:shadow w:val="false"/>
      <w:vanish w:val="false"/>
      <w:position w:val="0"/>
      <w:sz w:val="24"/>
      <w:sz w:val="24"/>
      <w:vertAlign w:val="baseline"/>
    </w:rPr>
  </w:style>
  <w:style w:type="character" w:styleId="WW8Num3z0">
    <w:name w:val="WW8Num3z0"/>
    <w:qFormat/>
    <w:rPr/>
  </w:style>
  <w:style w:type="character" w:styleId="DefaultParagraphFont">
    <w:name w:val="Default Paragraph Font"/>
    <w:qFormat/>
    <w:rPr/>
  </w:style>
  <w:style w:type="character" w:styleId="ExtensoCar">
    <w:name w:val="extenso Car"/>
    <w:basedOn w:val="DefaultParagraphFont"/>
    <w:qFormat/>
    <w:rPr>
      <w:rFonts w:ascii="Courier" w:hAnsi="Courier" w:cs="Courier"/>
      <w:color w:val="0000FF"/>
      <w:sz w:val="24"/>
      <w:lang w:val="es-ES_tradnl" w:bidi="ar-SA"/>
    </w:rPr>
  </w:style>
  <w:style w:type="character" w:styleId="PageNumber">
    <w:name w:val="Page Number"/>
    <w:basedOn w:val="DefaultParagraphFont"/>
    <w:rPr/>
  </w:style>
  <w:style w:type="character" w:styleId="Documento4">
    <w:name w:val="Documento 4"/>
    <w:basedOn w:val="DefaultParagraphFont"/>
    <w:qFormat/>
    <w:rPr>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760" w:leader="none"/>
      </w:tabs>
      <w:jc w:val="both"/>
    </w:pPr>
    <w:rPr>
      <w:b/>
      <w:bCs/>
      <w:sz w:val="20"/>
      <w:lang w:val="es-E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Courier" w:hAnsi="Courier" w:cs="Courier"/>
      <w:b/>
      <w:color w:val="0000FF"/>
      <w:szCs w:val="20"/>
      <w:lang w:val="es-ES_tradnl"/>
    </w:rPr>
  </w:style>
  <w:style w:type="paragraph" w:styleId="Index">
    <w:name w:val="Index"/>
    <w:basedOn w:val="Normal"/>
    <w:qFormat/>
    <w:pPr>
      <w:suppressLineNumbers/>
    </w:pPr>
    <w:rPr>
      <w:rFonts w:cs="Noto Sans Devanagari"/>
    </w:rPr>
  </w:style>
  <w:style w:type="paragraph" w:styleId="Extenso">
    <w:name w:val="extenso"/>
    <w:basedOn w:val="Normal"/>
    <w:qFormat/>
    <w:pPr>
      <w:tabs>
        <w:tab w:val="clear" w:pos="720"/>
        <w:tab w:val="left" w:pos="2268" w:leader="none"/>
      </w:tabs>
      <w:spacing w:lineRule="auto" w:line="720"/>
      <w:ind w:left="851" w:hanging="851"/>
      <w:jc w:val="both"/>
    </w:pPr>
    <w:rPr>
      <w:rFonts w:ascii="Courier" w:hAnsi="Courier" w:cs="Courier"/>
      <w:color w:val="0000FF"/>
      <w:szCs w:val="20"/>
      <w:lang w:val="es-ES_tradnl"/>
    </w:rPr>
  </w:style>
  <w:style w:type="paragraph" w:styleId="Normaljustif">
    <w:name w:val="Normal+justif"/>
    <w:basedOn w:val="Normal"/>
    <w:qFormat/>
    <w:pPr>
      <w:jc w:val="both"/>
    </w:pPr>
    <w:rPr>
      <w:lang w:val="es-CL"/>
    </w:rPr>
  </w:style>
  <w:style w:type="paragraph" w:styleId="BodyText2">
    <w:name w:val="Body Text 2"/>
    <w:basedOn w:val="Normal"/>
    <w:qFormat/>
    <w:pPr>
      <w:tabs>
        <w:tab w:val="clear" w:pos="720"/>
        <w:tab w:val="left" w:pos="2760" w:leader="none"/>
      </w:tabs>
      <w:jc w:val="both"/>
    </w:pPr>
    <w:rPr>
      <w:sz w:val="22"/>
      <w:lang w:val="es-ES"/>
    </w:rPr>
  </w:style>
  <w:style w:type="paragraph" w:styleId="BodyText3">
    <w:name w:val="Body Text 3"/>
    <w:basedOn w:val="Normal"/>
    <w:qFormat/>
    <w:pPr>
      <w:tabs>
        <w:tab w:val="clear" w:pos="720"/>
        <w:tab w:val="left" w:pos="2760" w:leader="none"/>
        <w:tab w:val="left" w:pos="8400" w:leader="none"/>
      </w:tabs>
      <w:ind w:right="-694" w:hanging="0"/>
      <w:jc w:val="both"/>
    </w:pPr>
    <w:rPr>
      <w:sz w:val="22"/>
      <w:lang w:val="es-ES"/>
    </w:rPr>
  </w:style>
  <w:style w:type="paragraph" w:styleId="BlockText">
    <w:name w:val="Block Text"/>
    <w:basedOn w:val="Normal"/>
    <w:qFormat/>
    <w:pPr>
      <w:tabs>
        <w:tab w:val="clear" w:pos="720"/>
        <w:tab w:val="left" w:pos="2552" w:leader="none"/>
      </w:tabs>
      <w:ind w:left="2552" w:right="-7" w:hanging="0"/>
      <w:jc w:val="both"/>
    </w:pPr>
    <w:rPr>
      <w:rFonts w:ascii="Arial" w:hAnsi="Arial" w:cs="Arial"/>
      <w:b/>
      <w:bCs/>
      <w:sz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9:50:00Z</dcterms:created>
  <dc:creator>Law User</dc:creator>
  <dc:description/>
  <cp:keywords/>
  <dc:language>en-US</dc:language>
  <cp:lastModifiedBy>Law User</cp:lastModifiedBy>
  <dcterms:modified xsi:type="dcterms:W3CDTF">2006-08-01T21:39:00Z</dcterms:modified>
  <cp:revision>1</cp:revision>
  <dc:subject/>
  <dc:title>MENSAJE DE S</dc:title>
</cp:coreProperties>
</file>