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Style w:val="Bajada1"/>
        </w:rPr>
        <w:t xml:space="preserve">El mercurio, domingo 22 de octubre de 2006 </w:t>
      </w:r>
      <w:r>
        <w:rPr>
          <w:rFonts w:cs="Verdana" w:ascii="Verdana" w:hAnsi="Verdana"/>
          <w:color w:val="000000"/>
          <w:sz w:val="18"/>
          <w:szCs w:val="18"/>
        </w:rPr>
        <w:br/>
        <w:br/>
        <w:br/>
      </w:r>
      <w:r>
        <w:rPr>
          <w:rStyle w:val="Titulodespliegue1"/>
        </w:rPr>
        <w:t xml:space="preserve">¿Qué dice el Derecho Internacional? </w:t>
      </w:r>
      <w:r>
        <w:rPr>
          <w:rFonts w:cs="Verdana" w:ascii="Verdana" w:hAnsi="Verdana"/>
          <w:color w:val="000000"/>
          <w:sz w:val="18"/>
          <w:szCs w:val="18"/>
        </w:rPr>
        <w:br/>
        <w:br/>
      </w:r>
      <w:r>
        <w:rPr>
          <w:rStyle w:val="Bajada1"/>
        </w:rPr>
        <w:t>Francisco Orrego Vicuña, Premio Nacional de Humanidades y Ciencias Sociales</w:t>
      </w:r>
    </w:p>
    <w:p>
      <w:pPr>
        <w:pStyle w:val="Normal"/>
        <w:rPr/>
      </w:pPr>
      <w:r>
        <w:rPr>
          <w:rStyle w:val="Bajadanegrita1"/>
        </w:rPr>
        <w:t>La Corte Interamericana considera que los crímenes de lesa humanidad forman parte de la costumbre internacional, en su categoría máxima de norma de jus cogens. Este enfoque no encuentra sustento en el derecho internacional, que en este plano descansa en tratados concreto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09855"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109855" cy="539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762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5pt;height:42.5pt;mso-wrap-distance-left:2.25pt;mso-wrap-distance-right:0pt;mso-wrap-distance-top:0pt;mso-wrap-distance-bottom:0pt;margin-top:6.05pt;mso-position-vertical:center;mso-position-vertical-relative:text;margin-left:416.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7620" cy="189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6"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Style w:val="Bajada1"/>
        </w:rPr>
        <w:t>Una decisión de la Corte Interamericana de Derechos Humanos ha suscitado nuevamente un debate acerca de los alcances del derecho internacional en el tema de la sanción de crímenes internacionales. Esa decisión, en cuanto concierne a la definición de crímenes de lesa humanidad, amnistía y reservas, incide en importantes aspectos del derecho internacional y del derecho constitucional. Otros países podrán igualmente expresar inquietud, como es el caso de Colombia, que se debate entre la alternativa de una paz largamente anhelada con amnistía o la guerra continuada en aras de principios no reconocidos por el derecho internacional.</w:t>
      </w:r>
      <w:r>
        <w:rPr>
          <w:rFonts w:cs="Verdana" w:ascii="Verdana" w:hAnsi="Verdana"/>
          <w:color w:val="000000"/>
          <w:sz w:val="18"/>
          <w:szCs w:val="18"/>
        </w:rPr>
        <w:br/>
        <w:br/>
      </w:r>
      <w:r>
        <w:rPr>
          <w:rStyle w:val="Bajada1"/>
        </w:rPr>
        <w:t>El debate no es nuevo, pues ya se ha planteado respecto de los alcances de la jurisdicción universal. Siendo esa jurisdicción diferente de aquella propiamente internacional, como la de la Corte Interamericana, los problemas jurídicos de fondo son en buena medida los mismos.</w:t>
      </w:r>
      <w:r>
        <w:rPr>
          <w:rFonts w:cs="Verdana" w:ascii="Verdana" w:hAnsi="Verdana"/>
          <w:color w:val="000000"/>
          <w:sz w:val="18"/>
          <w:szCs w:val="18"/>
        </w:rPr>
        <w:br/>
        <w:br/>
      </w:r>
      <w:r>
        <w:rPr>
          <w:rStyle w:val="Bajada1"/>
        </w:rPr>
        <w:t>Nadie duda de que el derecho internacional ha alcanzado un desarrollo considerable, incluyendo la preocupación por los crímenes internacionales. El debate radica en si acaso el derecho internacional dice lo que se sostiene que dice.</w:t>
      </w:r>
      <w:r>
        <w:rPr>
          <w:rFonts w:cs="Verdana" w:ascii="Verdana" w:hAnsi="Verdana"/>
          <w:color w:val="000000"/>
          <w:sz w:val="18"/>
          <w:szCs w:val="18"/>
        </w:rPr>
        <w:br/>
        <w:br/>
      </w:r>
      <w:r>
        <w:rPr>
          <w:rStyle w:val="Bajada1"/>
        </w:rPr>
        <w:t>La clave para comprender ese debate se encuentra en la definición de crímenes en el derecho internacional. Los crímenes de genocidio, de guerra, agresión y de lesa humanidad han sido específicamente identificados como materia de esa preocupación. Todos ellos entran en la categoría de crímenes atroces que violentan la conciencia de la humanidad. Sin embargo, sostiene la Corte Interamericana, como antes ya lo había hecho el tribunal especial para la ex Yugoslavia, que un solo caso de asesinato es constitutivo de crimen de lesa humanidad en el contexto de una política represiva. Repudiable como puede ser un asesinato en cualquier circunstancia, no es ésta la situación que ha tenido presente el derecho internacional a partir de los juicios de Nuremberg.</w:t>
      </w:r>
      <w:r>
        <w:rPr>
          <w:rFonts w:cs="Verdana" w:ascii="Verdana" w:hAnsi="Verdana"/>
          <w:color w:val="000000"/>
          <w:sz w:val="18"/>
          <w:szCs w:val="18"/>
        </w:rPr>
        <w:br/>
        <w:br/>
      </w:r>
      <w:r>
        <w:rPr>
          <w:rStyle w:val="Bajada1"/>
        </w:rPr>
        <w:t>Interpretaciones expansivas se encuentran en decisiones de algunos jueces o fiscales en ciertas capitales europeas y en Santiago. La definición grotesca de genocidio que hizo uno de esos jueces, por ejemplo, llevó a su rechazo unánime por la justicia británica. El propósito apunta a cómo lograr que se considere de lesa humanidad lo que no lo es por su naturaleza. Esas interpretaciones no se reflejan, sin embargo, en la mayoría de las sentencias judiciales.</w:t>
      </w:r>
      <w:r>
        <w:rPr>
          <w:rFonts w:cs="Verdana" w:ascii="Verdana" w:hAnsi="Verdana"/>
          <w:color w:val="000000"/>
          <w:sz w:val="18"/>
          <w:szCs w:val="18"/>
        </w:rPr>
        <w:br/>
        <w:br/>
      </w:r>
      <w:r>
        <w:rPr>
          <w:rStyle w:val="Bajada1"/>
        </w:rPr>
        <w:t>La Corte considera igualmente que los crímenes de lesa humanidad forman parte de la costumbre internacional, en su categoría máxima de norma de jus cogens. Este enfoque no encuentra sustento en el derecho internacional, que en este plano descansa en tratados concretos.</w:t>
      </w:r>
      <w:r>
        <w:rPr>
          <w:rFonts w:cs="Verdana" w:ascii="Verdana" w:hAnsi="Verdana"/>
          <w:color w:val="000000"/>
          <w:sz w:val="18"/>
          <w:szCs w:val="18"/>
        </w:rPr>
        <w:br/>
        <w:br/>
      </w:r>
      <w:r>
        <w:rPr>
          <w:rStyle w:val="Bajada1"/>
        </w:rPr>
        <w:t>La lista de crímenes de lesa humanidad puede, en tales interpretaciones, crecer sin límite, no porque así se haya convenido, sino porque así lo señalan los jueces, que asumen entonces el papel de legisladores de la comunidad internacional.</w:t>
      </w:r>
      <w:r>
        <w:rPr>
          <w:rFonts w:cs="Verdana" w:ascii="Verdana" w:hAnsi="Verdana"/>
          <w:color w:val="000000"/>
          <w:sz w:val="18"/>
          <w:szCs w:val="18"/>
        </w:rPr>
        <w:br/>
        <w:br/>
      </w:r>
      <w:r>
        <w:rPr>
          <w:rStyle w:val="Bajada1"/>
        </w:rPr>
        <w:t>Respecto de los crímenes definidos genuinamente por el derecho internacional, éste ha adoptado algunos criterios restrictivos para impedir que pueda producirse una situación de impunidad, como la imprescriptibilidad. La prohibición de la amnistía no es uno de ellos, a pesar de que exista una fuerte presión para que así se declare.</w:t>
      </w:r>
      <w:r>
        <w:rPr>
          <w:rFonts w:cs="Verdana" w:ascii="Verdana" w:hAnsi="Verdana"/>
          <w:color w:val="000000"/>
          <w:sz w:val="18"/>
          <w:szCs w:val="18"/>
        </w:rPr>
        <w:br/>
        <w:br/>
      </w:r>
      <w:r>
        <w:rPr>
          <w:rStyle w:val="Bajada1"/>
        </w:rPr>
        <w:t>Todo lo anterior incide de una manera evidente en los alcances del derecho constitucional, pues en la práctica el fallo de la Corte equivale a una derogación de una norma legal vigente. Chile aceptó la competencia de la Corte con una reserva, la que ahora tampoco reconoce ese tribunal, por la vía de considerarla una mera declaración. Las normas aplicables a las reservas en la Convención de Viena sobre el Derecho de los Tratados, inclusive en su aplicación a cuestiones jurisdiccionales, pasan así a la historia, desconociéndoseles todo valor, al igual que las nuevas normas constitucionales sobre el retiro de reservas, en lo que debe intervenir el Congreso.</w:t>
      </w:r>
      <w:r>
        <w:rPr>
          <w:rFonts w:cs="Verdana" w:ascii="Verdana" w:hAnsi="Verdana"/>
          <w:color w:val="000000"/>
          <w:sz w:val="18"/>
          <w:szCs w:val="18"/>
        </w:rPr>
        <w:br/>
        <w:br/>
      </w:r>
      <w:r>
        <w:rPr>
          <w:rStyle w:val="Bajada1"/>
        </w:rPr>
        <w:t>Toda interpretación abusiva lleva inexorablemente a una reacción correctiva, y ella ya se observa en la cautela con que muchos países consideran su participación en los mecanismos previstos en el derecho internacional.</w:t>
      </w:r>
      <w:r>
        <w:rPr>
          <w:rFonts w:cs="Verdana" w:ascii="Verdana" w:hAnsi="Verdana"/>
          <w:color w:val="000000"/>
          <w:sz w:val="18"/>
          <w:szCs w:val="18"/>
        </w:rPr>
        <w:br/>
        <w:br/>
      </w:r>
      <w:r>
        <w:rPr>
          <w:rStyle w:val="Bajada1"/>
        </w:rPr>
        <w:t>Más serio es el hecho de que se comienzan a confirmar las dudas ya existentes sobre el alcance del principio de complementariedad en el Estatuto de la Corte Penal Internacional, destinado a asegurar que se respetará el papel de los tribunales nacionales. Entendiéndose la amnistía como expresión del deseo de no ejercer justicia, la garantía de la complementariedad dejaría de aplica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55:00Z</dcterms:created>
  <dc:creator>Tom_Merello</dc:creator>
  <dc:description/>
  <dc:language>en-US</dc:language>
  <cp:lastModifiedBy>pmoraga</cp:lastModifiedBy>
  <dcterms:modified xsi:type="dcterms:W3CDTF">2006-10-23T14:55:00Z</dcterms:modified>
  <cp:revision>2</cp:revision>
  <dc:subject/>
  <dc:title>El mercurio, domingo 22 de octubre de 2006 </dc:title>
</cp:coreProperties>
</file>