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Programa Curso Derecho Internacional Privado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2° Semestre 2006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  <w:t>Profesora: Pilar Moraga Sariego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s-CL"/>
        </w:rPr>
        <w:t>I. Materias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1. La noción y origen de derecho internacional privado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2. Fuentes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3. Conflictos de Leyes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a) Métodos de solución general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b) Relaciones de los sistemas de solución. Conflictos de calificación y soluciones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c) Aplicación de la ley extranjera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d) Limitaciones de la aplicación de la ley extranjera: orden público, fraude a la ley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e) derecho civil internacional: Las personas, los bienes, la sucesión por causa de muerte, de las obligaciones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4. Conflicto de jurisdicción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 xml:space="preserve">a) Principio de la territorialidad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b) En materia civil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c) En materia penal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 xml:space="preserve">4. Conflictos de jurisdicción 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5. Comercio internacional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s-CL"/>
        </w:rPr>
        <w:t>II. Metodología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Clases expositivas, análisis de jurisprudencia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s-CL"/>
        </w:rPr>
        <w:t>III. Evaluación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CL"/>
        </w:rPr>
      </w:pPr>
      <w:r>
        <w:rPr>
          <w:u w:val="single"/>
          <w:lang w:val="es-CL"/>
        </w:rPr>
        <w:t>1º Control</w:t>
      </w:r>
      <w:r>
        <w:rPr>
          <w:lang w:val="es-CL"/>
        </w:rPr>
        <w:t>: Evaluación semanal individual en base a la presentación de casos de jurisprudencia y su análisis (15 semanas, un alumno expone el caso (a), otro los aspectos relevantes y postura de tribunales (b, c), dos alumnos comentan, preguntan, critican (d).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>a) Exposición del caso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>b) Análisis de los aspectos relevantes para el derecho internacional privado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>c) Postura de los tribunales chilenos respecto de aquellos aspectos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>d) Comentarios, críticas, preguntas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 xml:space="preserve">2. </w:t>
      </w:r>
      <w:r>
        <w:rPr>
          <w:u w:val="single"/>
          <w:lang w:val="es-CL"/>
        </w:rPr>
        <w:t>2º Control</w:t>
      </w:r>
      <w:r>
        <w:rPr>
          <w:lang w:val="es-CL"/>
        </w:rPr>
        <w:t>: miércoles 8 de noviembre, 8:30 hrs.</w:t>
      </w:r>
    </w:p>
    <w:p>
      <w:pPr>
        <w:pStyle w:val="Normal"/>
        <w:spacing w:lineRule="auto" w:line="360"/>
        <w:ind w:left="360" w:hanging="0"/>
        <w:jc w:val="both"/>
        <w:rPr>
          <w:lang w:val="es-CL"/>
        </w:rPr>
      </w:pPr>
      <w:r>
        <w:rPr>
          <w:lang w:val="es-CL"/>
        </w:rPr>
        <w:t xml:space="preserve">3. </w:t>
      </w:r>
      <w:r>
        <w:rPr>
          <w:u w:val="single"/>
          <w:lang w:val="es-CL"/>
        </w:rPr>
        <w:t>Examen final</w:t>
      </w:r>
      <w:r>
        <w:rPr>
          <w:lang w:val="es-CL"/>
        </w:rPr>
        <w:t>: jueves 14 de diciembre, 8:30 hrs.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es-CL"/>
        </w:rPr>
        <w:t>IV. Bibliografía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CL"/>
        </w:rPr>
      </w:pPr>
      <w:r>
        <w:rPr>
          <w:b/>
          <w:u w:val="single"/>
          <w:lang w:val="es-CL"/>
        </w:rPr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CHEVILLIER, Monique. El Orden publico. Le monde diplomatique, p.16-17</w:t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CIURO CALDARI, Miguel Ángel. El Derecho privado ante la internacionalidad, la integración y la globalización, Buenos Aires: La ley, 2005, 683p</w:t>
      </w:r>
    </w:p>
    <w:p>
      <w:pPr>
        <w:pStyle w:val="Normal"/>
        <w:spacing w:lineRule="auto" w:line="360"/>
        <w:jc w:val="both"/>
        <w:rPr/>
      </w:pPr>
      <w:r>
        <w:rPr/>
        <w:t>COMMISSION  SPECIAL A CARÁCTER DIPLOMATIQUE, La Haye, Pays Bas, 2003, 461p.</w:t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IEZZI, Maria Verónica. Conflicto jurisdiccional en internet, Buenos Aires: Ábaco de Rodolfo de Palma, 2005, 194 p.</w:t>
      </w:r>
    </w:p>
    <w:p>
      <w:pPr>
        <w:pStyle w:val="Normal"/>
        <w:spacing w:lineRule="auto" w:line="360"/>
        <w:jc w:val="both"/>
        <w:rPr/>
      </w:pPr>
      <w:r>
        <w:rPr>
          <w:lang w:val="es-CL"/>
        </w:rPr>
        <w:t>PAILLAS, Enrique. Arbitraje nacional e internacional. 2003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PICAR ALBONICO, Eduardo. Arbitraje comercial internacional, 2004, Tesis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RAMIREZ NECOCHEA, Mario. Derecho Internacional Privado, Santiago: LexisNexis, 2005, 248p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  <w:t>RUCHELLI, Humberto Fernando. El orden público en general en el derecho internacional privado, Buenos Aires: Abeledo Perrot, 1991, 86p.</w:t>
      </w:r>
    </w:p>
    <w:p>
      <w:pPr>
        <w:pStyle w:val="Normal"/>
        <w:spacing w:lineRule="auto" w:line="36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360"/>
        <w:jc w:val="both"/>
        <w:rPr>
          <w:u w:val="single"/>
          <w:lang w:val="es-CL"/>
        </w:rPr>
      </w:pPr>
      <w:r>
        <w:rPr>
          <w:u w:val="single"/>
          <w:lang w:val="es-CL"/>
        </w:rPr>
        <w:t>Revistas a consultar</w:t>
      </w:r>
    </w:p>
    <w:p>
      <w:pPr>
        <w:pStyle w:val="Normal"/>
        <w:spacing w:lineRule="auto" w:line="360"/>
        <w:jc w:val="both"/>
        <w:rPr/>
      </w:pPr>
      <w:r>
        <w:rPr/>
        <w:t>Revue critique de droit international priv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8:54:00Z</dcterms:created>
  <dc:creator>Pilar</dc:creator>
  <dc:description/>
  <dc:language>en-US</dc:language>
  <cp:lastModifiedBy>pmoraga</cp:lastModifiedBy>
  <cp:lastPrinted>2006-07-31T17:22:00Z</cp:lastPrinted>
  <dcterms:modified xsi:type="dcterms:W3CDTF">2006-07-31T21:32:00Z</dcterms:modified>
  <cp:revision>12</cp:revision>
  <dc:subject/>
  <dc:title>Programa Curso Derecho Internacional Privado</dc:title>
</cp:coreProperties>
</file>