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pPr>
      <w:r>
        <w:rPr>
          <w:lang w:val="es-ES"/>
        </w:rPr>
        <w:t>Breve paralelo entre relaciones laborales y contractuales civiles.</w:t>
      </w:r>
    </w:p>
    <w:p>
      <w:pPr>
        <w:pStyle w:val="TextBody"/>
        <w:spacing w:lineRule="auto" w:line="360"/>
        <w:jc w:val="both"/>
        <w:rPr>
          <w:b/>
          <w:b/>
          <w:lang w:val="es-ES"/>
        </w:rPr>
      </w:pPr>
      <w:r>
        <w:rPr>
          <w:b/>
          <w:lang w:val="es-ES"/>
        </w:rPr>
        <w:t>Apunte preparado por Andrés Valenzuela Donoso.</w:t>
      </w:r>
    </w:p>
    <w:p>
      <w:pPr>
        <w:pStyle w:val="TextBody"/>
        <w:spacing w:lineRule="auto" w:line="360"/>
        <w:jc w:val="both"/>
        <w:rPr>
          <w:b/>
          <w:b/>
          <w:lang w:val="es-ES"/>
        </w:rPr>
      </w:pPr>
      <w:r>
        <w:rPr>
          <w:b/>
          <w:lang w:val="es-ES"/>
        </w:rPr>
      </w:r>
    </w:p>
    <w:p>
      <w:pPr>
        <w:pStyle w:val="TextBody"/>
        <w:spacing w:lineRule="auto" w:line="360"/>
        <w:ind w:firstLine="708"/>
        <w:jc w:val="both"/>
        <w:rPr/>
      </w:pPr>
      <w:r>
        <w:rPr>
          <w:lang w:val="es-ES"/>
        </w:rPr>
        <w:t xml:space="preserve">La mayor  dificultad que se presenta al inicio de los estudios de una asignatura de un contenido social tan grande como lo es el derecho laboral consiste en efectuar una aproximación a uno de los sacrosantos dogmas que se enseñan, en todos los ramos, durante los primeros años de la carrera, especialmente en los de derecho privado, ramos  cuyo tema central es la   relación entre personas “particulares”, por llamarlas de un modo, para diferenciarlas del Estado. </w:t>
      </w:r>
    </w:p>
    <w:p>
      <w:pPr>
        <w:pStyle w:val="TextBody"/>
        <w:spacing w:lineRule="auto" w:line="360"/>
        <w:ind w:firstLine="708"/>
        <w:jc w:val="both"/>
        <w:rPr/>
      </w:pPr>
      <w:r>
        <w:rPr>
          <w:lang w:val="es-ES"/>
        </w:rPr>
        <w:t>En el mundo del derecho del trabajo, la autonomía de la voluntad no rige con la amplitud a que alude  el artículo 1545 del Código Civil.</w:t>
      </w:r>
    </w:p>
    <w:p>
      <w:pPr>
        <w:pStyle w:val="TextBody"/>
        <w:spacing w:lineRule="auto" w:line="360"/>
        <w:ind w:firstLine="708"/>
        <w:jc w:val="both"/>
        <w:rPr/>
      </w:pPr>
      <w:r>
        <w:rPr>
          <w:lang w:val="es-ES"/>
        </w:rPr>
        <w:t>La cuestión podría parecer demasiado sencilla. Sin embargo,  la idea de este breve texto es aminorar en cierta medida la diferencia entre las concepciones ideológicas y jurídicas ya estudiadas en los ramos de derecho privado y el distinto enfoque que le da esta rama del derecho a las relaciones interpersonales por el especialísimo carácter y contenido tanto humano como social que tiene una relación de trabajo entre un empleador y un trabajador.</w:t>
      </w:r>
    </w:p>
    <w:p>
      <w:pPr>
        <w:pStyle w:val="TextBody"/>
        <w:spacing w:lineRule="auto" w:line="360"/>
        <w:ind w:firstLine="708"/>
        <w:jc w:val="both"/>
        <w:rPr>
          <w:lang w:val="es-ES"/>
        </w:rPr>
      </w:pPr>
      <w:r>
        <w:rPr>
          <w:lang w:val="es-ES"/>
        </w:rPr>
        <w:t>Cabe señalar en  primer lugar que la base, el corazón o núcleo duro como les gusta referirse a ello a los profesores  de derecho civil, descansa en este principio de la autonomía de la voluntad plasmado de forma emblemática en la citada norma del artículo 1545 del Código Civil.</w:t>
      </w:r>
    </w:p>
    <w:p>
      <w:pPr>
        <w:pStyle w:val="TextBody"/>
        <w:spacing w:lineRule="auto" w:line="360"/>
        <w:ind w:firstLine="708"/>
        <w:jc w:val="both"/>
        <w:rPr>
          <w:lang w:val="es-ES"/>
        </w:rPr>
      </w:pPr>
      <w:r>
        <w:rPr>
          <w:lang w:val="es-ES"/>
        </w:rPr>
        <w:t>Pero, ¿Qué es realmente la autonomía de la voluntad? La mejor forma de hacer una aproximación al concepto es, haciendo un análisis lo más sencillo posible de la idea. Ello se logra través del sistema de eliminar en vez de agregar conceptos a la definición a fin de depurarla de dogmática inservible para quedar con el centro vivo de la idea y así poder comprenderla y contrastarla mejor con nuestra asignatura.</w:t>
      </w:r>
    </w:p>
    <w:p>
      <w:pPr>
        <w:pStyle w:val="TextBody"/>
        <w:spacing w:lineRule="auto" w:line="360"/>
        <w:ind w:firstLine="708"/>
        <w:jc w:val="both"/>
        <w:rPr>
          <w:lang w:val="es-ES"/>
        </w:rPr>
      </w:pPr>
      <w:r>
        <w:rPr>
          <w:lang w:val="es-ES"/>
        </w:rPr>
        <w:t xml:space="preserve">Primero, respecto de la </w:t>
      </w:r>
      <w:r>
        <w:rPr>
          <w:i/>
          <w:lang w:val="es-ES"/>
        </w:rPr>
        <w:t>autonomía</w:t>
      </w:r>
      <w:r>
        <w:rPr>
          <w:lang w:val="es-ES"/>
        </w:rPr>
        <w:t xml:space="preserve"> cabe remitirse a lo estudiado (o que debió ser estudiado, al menos) en los ramos de Introducción al Derecho respecto a la teoría de la norma y específicamente a la clasificación de las normas en base a su origen. Haciendo un poco de memoria puede señalarse que normas heterónomas son aquellas que emanan de un ente o sujeto distinto de aquel a quien están dirigidas y quien debe someter su conducta al precepto contenido en ellas. Un ejemplo magnífico lo constituyen las normas contenidas en el Código Penal: Cuesta pensar que una persona imputada por robo con intimidación, sancionado con penas que parten desde los cinco años de privación de libertad, pueda querer semejante destino para si misma.  Es el Estado, un ente distinto al sujeto, quien dicta la norma y quien la hace cumplir bajo el brazo del ius puniendi. </w:t>
      </w:r>
    </w:p>
    <w:p>
      <w:pPr>
        <w:pStyle w:val="TextBody"/>
        <w:spacing w:lineRule="auto" w:line="360"/>
        <w:ind w:firstLine="708"/>
        <w:jc w:val="both"/>
        <w:rPr>
          <w:lang w:val="es-ES"/>
        </w:rPr>
      </w:pPr>
      <w:r>
        <w:rPr>
          <w:i/>
          <w:lang w:val="es-ES"/>
        </w:rPr>
        <w:t>Norma autónoma</w:t>
      </w:r>
      <w:r>
        <w:rPr>
          <w:lang w:val="es-ES"/>
        </w:rPr>
        <w:t xml:space="preserve"> es entonces, a contrario sensu, </w:t>
      </w:r>
      <w:r>
        <w:rPr>
          <w:i/>
          <w:lang w:val="es-ES"/>
        </w:rPr>
        <w:t>aquella dictada por el mismo sujeto destinatario del mandato contenido en ella.</w:t>
      </w:r>
      <w:r>
        <w:rPr>
          <w:lang w:val="es-ES"/>
        </w:rPr>
        <w:t xml:space="preserve"> A En consecuencia,  autonomía  es   la facultad de dictarse normas para si mismo, es la facultad de regular uno mismo sus propias relaciones con el resto de los sujetos de una determinada colectividad.</w:t>
      </w:r>
    </w:p>
    <w:p>
      <w:pPr>
        <w:pStyle w:val="TextBody"/>
        <w:spacing w:lineRule="auto" w:line="360"/>
        <w:ind w:firstLine="708"/>
        <w:jc w:val="both"/>
        <w:rPr>
          <w:lang w:val="es-ES"/>
        </w:rPr>
      </w:pPr>
      <w:r>
        <w:rPr>
          <w:lang w:val="es-ES"/>
        </w:rPr>
        <w:t xml:space="preserve">Teniendo clara aquella idea, cabe  referirse a la </w:t>
      </w:r>
      <w:r>
        <w:rPr>
          <w:i/>
          <w:lang w:val="es-ES"/>
        </w:rPr>
        <w:t xml:space="preserve">voluntad, </w:t>
      </w:r>
      <w:r>
        <w:rPr>
          <w:lang w:val="es-ES"/>
        </w:rPr>
        <w:t>segundo elemento de nuestro aludido principio. La voluntad, intentando de la misma forma dejar afuera cualquier palabra complicada que ensucie el concepto, vamos a definirla en el marco de este contexto, simplemente como la potencia o querer que mueve a hacer o no hacer determinada cosa. Voluntad es, y aun cuando buena parte de los civilistas sufrirían un ataque al escuchar esto, el querer de una persona. Es la opción motivada y determinada respecto a hacer o no hacer algo. Sencillo, tal vez demasiado sencillo pero para nuestra idea, cabe recordar que esta asignatura es derecho laboral y no civil, es mejor definirlo así.</w:t>
      </w:r>
    </w:p>
    <w:p>
      <w:pPr>
        <w:pStyle w:val="TextBody"/>
        <w:spacing w:lineRule="auto" w:line="360"/>
        <w:ind w:firstLine="708"/>
        <w:jc w:val="both"/>
        <w:rPr>
          <w:lang w:val="es-ES"/>
        </w:rPr>
      </w:pPr>
      <w:r>
        <w:rPr>
          <w:lang w:val="es-ES"/>
        </w:rPr>
        <w:t>Autonomía de la voluntad es entonces, el sagrado punto de partida de toda la construcción ideológica y normativa del derecho privado liberal clásico, sencillamente la facultad que debe tener el querer humano (voluntad) de regular como mejor le parezca sus relaciones con otros sujetos (autonomía). Tan simple y desprovisto de discusiones bizantinas como se lee. Es sobre la base de este simple principio que se elaboró toda una teoría respecto de cómo debía concebirse el tráfico jurídico entre los hombres libres e iguales, siguiendo el ideario revolucionario francés con la Libertad guiando al pueblo y los nobles conceptos de igualdad, fraternidad y sobretodo, propiedad</w:t>
      </w:r>
      <w:r>
        <w:rPr>
          <w:b/>
          <w:lang w:val="es-ES"/>
        </w:rPr>
        <w:t xml:space="preserve">. </w:t>
      </w:r>
    </w:p>
    <w:p>
      <w:pPr>
        <w:pStyle w:val="TextBody"/>
        <w:spacing w:lineRule="auto" w:line="360"/>
        <w:ind w:firstLine="708"/>
        <w:jc w:val="both"/>
        <w:rPr/>
      </w:pPr>
      <w:r>
        <w:rPr>
          <w:lang w:val="es-ES"/>
        </w:rPr>
        <w:t xml:space="preserve">La cosa habría resultado magnífica si la realidad hubiese sido realmente como la concebían los pensadores de esa época. El papel aguanta todo y en los papeles de esos tiempos se concebía, primero, al Estado como un monstruo autoritario peligroso pero necesario ya que debía garantizar las condiciones de tranquilidad y estabilidad para que las personas pudiesen dictar con tranquilidad las normas que habrían de regular sus relaciones jurídicas sin otra intervención de su parte. El famoso concepto del Estado Gendarme es propio de esos días. </w:t>
      </w:r>
    </w:p>
    <w:p>
      <w:pPr>
        <w:pStyle w:val="TextBody"/>
        <w:spacing w:lineRule="auto" w:line="360"/>
        <w:ind w:firstLine="708"/>
        <w:jc w:val="both"/>
        <w:rPr>
          <w:lang w:val="es-ES"/>
        </w:rPr>
      </w:pPr>
      <w:r>
        <w:rPr>
          <w:lang w:val="es-ES"/>
        </w:rPr>
        <w:t xml:space="preserve">¿Y esto por qué? Porque, segundo,  junto con considerar al Estado como un ente superior y exorbitante, este principio de la autonomía de la voluntad partía y parte de una base que no solo entonces ni ahora sino que desde siempre ha sido más bien dudosa: Concibe a todos los particulares como iguales entre sí. Estando ellos en un plan de igualdad, la soberana autonomía de su voluntad libre es la única llamada a normar las relaciones entre ellos. Es así como, estando todos los particulares (en oposición a los particulares frente al Estado) en igualdad de condiciones, es justo  para el liberalismo  que sean solo ellos y nadie mas que ellos los que regulen su propio tráfico jurídico. Las relaciones entre iguales, reguladas autónomamente por ellos son, para esta concepción lo que el imperativo de justicia ordena. </w:t>
      </w:r>
    </w:p>
    <w:p>
      <w:pPr>
        <w:pStyle w:val="TextBody"/>
        <w:spacing w:lineRule="auto" w:line="360"/>
        <w:ind w:firstLine="708"/>
        <w:jc w:val="both"/>
        <w:rPr>
          <w:lang w:val="es-ES"/>
        </w:rPr>
      </w:pPr>
      <w:r>
        <w:rPr>
          <w:lang w:val="es-ES"/>
        </w:rPr>
        <w:t>Al concebir las cosas así, el Estado quedaba atado de manos para entrar a meter sus narices en la regulación ni aun solo para morigerar el tráfico entre sujetos de por sí iguales. Si eran iguales no había razón para que alguien más entrara a defender a nadie. Cada quien defendía sus propios intereses con las armas y elementos a su alcance, tan iguales como los de los demás. En un escenario así las contiendas nunca eran desiguales porque, como ya se ha dicho hasta el cansancio, los hombres están en situación de igualdad. Son solo ellos y el mercado, que pasa a ser el escenario de las relaciones privadas, los exclusivos legisladores facultados para trazar las reglas del juego.</w:t>
      </w:r>
    </w:p>
    <w:p>
      <w:pPr>
        <w:pStyle w:val="TextBody"/>
        <w:spacing w:lineRule="auto" w:line="360"/>
        <w:ind w:firstLine="708"/>
        <w:jc w:val="both"/>
        <w:rPr/>
      </w:pPr>
      <w:r>
        <w:rPr>
          <w:lang w:val="es-ES"/>
        </w:rPr>
        <w:t xml:space="preserve">Estas grandes ideas fueron las que, unidas al ingenioso y modernizador proceso de la Revolución Industrial, llevaron a las  grandes hambrunas en Europa, provocadas por los abusos, por la esclavitud asalariada moderna y por la infrahumanidad a la que fueron reducidos los nuevos trabajadores industriales que tenían la mala suerte de ser “hombres libres e iguales”. </w:t>
      </w:r>
    </w:p>
    <w:p>
      <w:pPr>
        <w:pStyle w:val="Saludo"/>
        <w:spacing w:lineRule="auto" w:line="360"/>
        <w:ind w:firstLine="708"/>
        <w:jc w:val="both"/>
        <w:rPr>
          <w:lang w:val="es-ES"/>
        </w:rPr>
      </w:pPr>
      <w:r>
        <w:rPr>
          <w:lang w:val="es-ES"/>
        </w:rPr>
        <w:t xml:space="preserve">Ahora, para desgracia de estos nuevos aires liberales, los hombres no han sido, ni son, ni probablemente serán nunca iguales. Tal vez en el plano ideal de los libros  y de las teorizaciones pueda concebirse que todo individuo de la especie humana goza de los mismos derechos y garantías que sus semejantes, que es un ciudadano con derecho a votar y con eso resolver como por arte de magia todos los problemas de su sociedad, que tiene derecho a hacer crecer su patrimonio comprando, que nadie puede coartarle su derecho a reunirse libremente sin armas de por medio y un largo etcétera de garantías más bien abstractas. Sin embargo, aquella mera declaración por secretaria de que los hombres </w:t>
      </w:r>
      <w:r>
        <w:rPr>
          <w:i/>
          <w:lang w:val="es-ES"/>
        </w:rPr>
        <w:t>son</w:t>
      </w:r>
      <w:r>
        <w:rPr>
          <w:lang w:val="es-ES"/>
        </w:rPr>
        <w:t xml:space="preserve"> iguales definitivamente </w:t>
      </w:r>
      <w:r>
        <w:rPr>
          <w:i/>
          <w:lang w:val="es-ES"/>
        </w:rPr>
        <w:t>no los hace iguales.</w:t>
      </w:r>
    </w:p>
    <w:p>
      <w:pPr>
        <w:pStyle w:val="TextBody"/>
        <w:spacing w:lineRule="auto" w:line="360"/>
        <w:ind w:firstLine="708"/>
        <w:jc w:val="both"/>
        <w:rPr>
          <w:lang w:val="es-ES"/>
        </w:rPr>
      </w:pPr>
      <w:r>
        <w:rPr>
          <w:lang w:val="es-ES"/>
        </w:rPr>
        <w:t xml:space="preserve">Con el desastre en el que terminó la Europa recientemente industrializada, para la clase obrera claro está, quedó de manifiesto que la utopía liberal de la igualdad innata de los seres humanos no era nada más que eso: una utopía, una linda declaración de principios. </w:t>
      </w:r>
    </w:p>
    <w:p>
      <w:pPr>
        <w:pStyle w:val="TextBody"/>
        <w:spacing w:lineRule="auto" w:line="360"/>
        <w:ind w:firstLine="708"/>
        <w:jc w:val="both"/>
        <w:rPr>
          <w:lang w:val="es-ES"/>
        </w:rPr>
      </w:pPr>
      <w:r>
        <w:rPr>
          <w:lang w:val="es-ES"/>
        </w:rPr>
        <w:t xml:space="preserve">Efectivamente, obrero e industrial son individuos de la especie humana. Ambos están compuestos de células y agua, ambos sienten y sufren, pero uno tiene </w:t>
      </w:r>
      <w:r>
        <w:rPr>
          <w:i/>
          <w:lang w:val="es-ES"/>
        </w:rPr>
        <w:t>poder</w:t>
      </w:r>
      <w:r>
        <w:rPr>
          <w:lang w:val="es-ES"/>
        </w:rPr>
        <w:t xml:space="preserve"> y el otro no.</w:t>
      </w:r>
    </w:p>
    <w:p>
      <w:pPr>
        <w:pStyle w:val="TextBody"/>
        <w:spacing w:lineRule="auto" w:line="360"/>
        <w:ind w:firstLine="708"/>
        <w:jc w:val="both"/>
        <w:rPr/>
      </w:pPr>
      <w:r>
        <w:rPr>
          <w:lang w:val="es-ES"/>
        </w:rPr>
        <w:t xml:space="preserve">Poder, generalmente económico, es el concepto clave que hizo dar una vuelta de tuerca en sentido diferente respecto de la construcción normativa liberal. Claro que los hombres debían de ser iguales entre si. Por cierto que las leyes debían de tratar igual a los unos y a los otros. Pero de ahí a intentar afirmar que en el marco de las relaciones jurídicas las personas se encontraban en </w:t>
      </w:r>
      <w:r>
        <w:rPr>
          <w:i/>
          <w:lang w:val="es-ES"/>
        </w:rPr>
        <w:t>posición de igualdad</w:t>
      </w:r>
      <w:r>
        <w:rPr>
          <w:lang w:val="es-ES"/>
        </w:rPr>
        <w:t xml:space="preserve"> era tan falso como iluso. Las partes podían </w:t>
      </w:r>
      <w:r>
        <w:rPr>
          <w:i/>
          <w:lang w:val="es-ES"/>
        </w:rPr>
        <w:t>ser</w:t>
      </w:r>
      <w:r>
        <w:rPr>
          <w:lang w:val="es-ES"/>
        </w:rPr>
        <w:t xml:space="preserve"> iguales pero </w:t>
      </w:r>
      <w:r>
        <w:rPr>
          <w:i/>
          <w:lang w:val="es-ES"/>
        </w:rPr>
        <w:t>no se encontraban en situación de igualdad</w:t>
      </w:r>
      <w:r>
        <w:rPr>
          <w:lang w:val="es-ES"/>
        </w:rPr>
        <w:t>. Aquello porque una de ellas siempre iba a tener</w:t>
      </w:r>
      <w:r>
        <w:rPr>
          <w:i/>
          <w:lang w:val="es-ES"/>
        </w:rPr>
        <w:t xml:space="preserve"> el poder</w:t>
      </w:r>
      <w:r>
        <w:rPr>
          <w:lang w:val="es-ES"/>
        </w:rPr>
        <w:t xml:space="preserve"> necesario para imponer sus términos unilateralmente a la otra sin que esta pueda oponerse de forma alguna. Como en la concepción liberal, el Estado solo tenía el deber de mantener el orden y “dejar hacer” la parte más débil en términos de poder no tenía a quien recurrir en su ayuda toda vez que era un privilegiado hombre libre. </w:t>
      </w:r>
    </w:p>
    <w:p>
      <w:pPr>
        <w:pStyle w:val="TextBody"/>
        <w:spacing w:lineRule="auto" w:line="360"/>
        <w:ind w:firstLine="708"/>
        <w:jc w:val="both"/>
        <w:rPr>
          <w:lang w:val="es-ES"/>
        </w:rPr>
      </w:pPr>
      <w:r>
        <w:rPr>
          <w:lang w:val="es-ES"/>
        </w:rPr>
        <w:t xml:space="preserve">Fue precisamente por esta cruel </w:t>
      </w:r>
      <w:r>
        <w:rPr>
          <w:i/>
          <w:lang w:val="es-ES"/>
        </w:rPr>
        <w:t>ironía normativa</w:t>
      </w:r>
      <w:r>
        <w:rPr>
          <w:lang w:val="es-ES"/>
        </w:rPr>
        <w:t xml:space="preserve"> por decirlo de alguna forma que muchas personas del bando menos favorecido acabaron muertos de hambre o  dañados por enfermedades. </w:t>
      </w:r>
    </w:p>
    <w:p>
      <w:pPr>
        <w:pStyle w:val="TextBody"/>
        <w:spacing w:lineRule="auto" w:line="360"/>
        <w:ind w:firstLine="708"/>
        <w:jc w:val="both"/>
        <w:rPr/>
      </w:pPr>
      <w:r>
        <w:rPr>
          <w:lang w:val="es-ES"/>
        </w:rPr>
        <w:t xml:space="preserve">Ante esto se produjo una reacción, en buena parte natural, ante este conveniente exceso de “libertad” por parte de la burguesía industrial de la época que aprovechando “la igualdad” imperante se había dedicado a esclavizar tranquilamente a la incipiente clase obrera que por ser “hombres sujetos de derechos” no podían sino someterse a las “autónomas” condiciones impuestas por la contraparte. Desde la Iglesia Católica, pasando por los pensadores utópicos, el marxismo hasta reacciones más extremas como el anarquismo dieron cada quien sus distintos puntos de vista.  </w:t>
      </w:r>
    </w:p>
    <w:p>
      <w:pPr>
        <w:pStyle w:val="TextBody"/>
        <w:spacing w:lineRule="auto" w:line="360"/>
        <w:ind w:firstLine="708"/>
        <w:jc w:val="both"/>
        <w:rPr>
          <w:lang w:val="es-ES"/>
        </w:rPr>
      </w:pPr>
      <w:r>
        <w:rPr>
          <w:lang w:val="es-ES"/>
        </w:rPr>
        <w:t xml:space="preserve">Es en  este punto de quiebre entre la igualdad absoluta y las visiones críticas acerca de una desigualdad de hecho muy distinta a la política, que emerge la génesis de los principios más básicos del derecho del trabajo como rama del derecho que si bien no es ni privada ni pública sino que autónoma e independiente de las otras, contiene elementos de ambas. Por un lado, se sigue manteniendo la relación entre dos personas privadas. La normativa laboral regula las relaciones de trabajo entre individuos particulares tal y como lo haría el derecho civil. Sin embargo, existe un fuerte elemento público manifestado en una limitación bastante fuerte al básico principio de la autonomía privada en pos de equiparar las posiciones de dos individuos que si bien pueden ser iguales en derechos políticos, se encuentran en posiciones muy distintas en lo que a poder económico y capacidad de negociación de términos de contratación se refiere. </w:t>
      </w:r>
    </w:p>
    <w:p>
      <w:pPr>
        <w:pStyle w:val="TextBody"/>
        <w:spacing w:lineRule="auto" w:line="360"/>
        <w:ind w:firstLine="708"/>
        <w:jc w:val="both"/>
        <w:rPr/>
      </w:pPr>
      <w:r>
        <w:rPr>
          <w:lang w:val="es-ES"/>
        </w:rPr>
        <w:t>Es precisamente  esta combinación de elementos privados y públicos lo que lleva a cierto grado de confusión respecto al sistema planteado y estudiado en los cursos de derecho privado. Si en derecho civil la voluntad es soberana, en materia laboral ella se subordinada a ciertas normas de contenido mínimo que tienen por finalidad la protección y el amparo de la parte trabajadora. Como se dice habitualmente al estudiar las características del derecho del trabajo, esta es una rama eminentemente garantista y protectora de una de las partes de la relación, la cual se encuentra en pie de inferioridad.</w:t>
      </w:r>
    </w:p>
    <w:p>
      <w:pPr>
        <w:pStyle w:val="TextBody"/>
        <w:spacing w:lineRule="auto" w:line="360"/>
        <w:ind w:firstLine="708"/>
        <w:jc w:val="both"/>
        <w:rPr/>
      </w:pPr>
      <w:r>
        <w:rPr>
          <w:lang w:val="es-ES"/>
        </w:rPr>
        <w:t xml:space="preserve">La forma concreta en la cual se plasma este cambio de paradigma desde la sede civil clásica hacia el garantismo laboral se manifiesta en el distinto contenido y alcance que tienen las normas y cláusulas de uno y otro tipo de contrato. Lo verdaderamente relevante  entre las relaciones laborales y contractuales civiles es la forma en la cual funcionan y coexisten las partes y elementos normativos en ambos casos. </w:t>
      </w:r>
    </w:p>
    <w:p>
      <w:pPr>
        <w:pStyle w:val="TextBody"/>
        <w:spacing w:lineRule="auto" w:line="360"/>
        <w:ind w:firstLine="708"/>
        <w:jc w:val="both"/>
        <w:rPr>
          <w:lang w:val="es-ES"/>
        </w:rPr>
      </w:pPr>
      <w:r>
        <w:rPr>
          <w:lang w:val="es-ES"/>
        </w:rPr>
        <w:t xml:space="preserve">Sin embargo, previo a entrar propiamente en materia, es necesario mencionar un asunto relevante. La  línea que separa la normativa general y la rama especial de derecho laboral no es tan amplia como pudiera pensarse. Ello es así porque  es una figura en particular propia de las normas civiles la cual tiende a generar confusión respecto a nuestra asignatura debido a su gran similitud con la relación jurídica individual de trabajo. Se encuentra reglada dentro de las normas del contrato de arrendamiento (el que puede ser de tres tipos: de cosa, de obra y de servicios), específicamente el </w:t>
      </w:r>
      <w:r>
        <w:rPr>
          <w:i/>
          <w:lang w:val="es-ES"/>
        </w:rPr>
        <w:t>arrendamiento de servicios inmateriales</w:t>
      </w:r>
      <w:r>
        <w:rPr>
          <w:lang w:val="es-ES"/>
        </w:rPr>
        <w:t xml:space="preserve"> reglado en los artículos 2006 a 2012 del Código Civil. Al respecto se establecen una serie de normas que regulan la relación entre una persona obligada a realizar una determinada tarea sucesiva en el tiempo y otra obligada a pagar por esto una cantidad de dinero en retribución. Como se puede ver a simple vista, la similitud con una relación laboral es bastante y para un ojo no experto, no existe diferencia alguna.</w:t>
      </w:r>
    </w:p>
    <w:p>
      <w:pPr>
        <w:pStyle w:val="TextBodyIndent"/>
        <w:spacing w:lineRule="auto" w:line="360"/>
        <w:ind w:left="283" w:firstLine="425"/>
        <w:jc w:val="both"/>
        <w:rPr/>
      </w:pPr>
      <w:r>
        <w:rPr>
          <w:lang w:val="es-ES"/>
        </w:rPr>
        <w:t>Ahora,  en honor a la justicia y a la evolución institucional, sí que la hay.</w:t>
      </w:r>
    </w:p>
    <w:p>
      <w:pPr>
        <w:pStyle w:val="TextBody"/>
        <w:spacing w:lineRule="auto" w:line="360"/>
        <w:ind w:firstLine="708"/>
        <w:jc w:val="both"/>
        <w:rPr/>
      </w:pPr>
      <w:r>
        <w:rPr>
          <w:lang w:val="es-ES"/>
        </w:rPr>
        <w:t>Para efectos de hacer más sencilla y didáctica la exposición del funcionamiento de las relaciones civiles versus las amparadas por el derecho laboral es menester el clasificar los distintos criterios de funcionamiento en cuatro categorías entre las cuales la comparación paralela dejará de manifiesto la forma en que cada una funciona frente a la otra.</w:t>
      </w:r>
    </w:p>
    <w:p>
      <w:pPr>
        <w:pStyle w:val="TextBody"/>
        <w:spacing w:lineRule="auto" w:line="360"/>
        <w:jc w:val="both"/>
        <w:rPr>
          <w:i/>
          <w:i/>
          <w:lang w:val="es-ES"/>
        </w:rPr>
      </w:pPr>
      <w:r>
        <w:rPr>
          <w:i/>
          <w:lang w:val="es-ES"/>
        </w:rPr>
        <w:t>1.- Igualdad v/s proteccionismo.</w:t>
      </w:r>
    </w:p>
    <w:p>
      <w:pPr>
        <w:pStyle w:val="TextBody"/>
        <w:spacing w:lineRule="auto" w:line="360"/>
        <w:ind w:firstLine="708"/>
        <w:jc w:val="both"/>
        <w:rPr>
          <w:lang w:val="es-ES"/>
        </w:rPr>
      </w:pPr>
      <w:r>
        <w:rPr>
          <w:lang w:val="es-ES"/>
        </w:rPr>
        <w:t>Tal como se expuso antes, una vez que la supuesta igualdad propugnada por el liberalismo quedo en solo una declaración de buenas intenciones respecto a los particulares entre si, donde unos contaban con poder de negociación y otros no, el derecho laboral se separó de forma radical de la normativa civil pasando a ser un conjunto de normas eminentemente protectoras, en oposición a la normativa civil que buscaba hacer lo más libre posible la contratación sin ningún tipo de trabas para la circulación de los bienes toda vez que, como se trata de partes iguales, sus relaciones son, per se, justas.</w:t>
      </w:r>
    </w:p>
    <w:p>
      <w:pPr>
        <w:pStyle w:val="TextBody"/>
        <w:spacing w:lineRule="auto" w:line="360"/>
        <w:ind w:firstLine="708"/>
        <w:jc w:val="both"/>
        <w:rPr>
          <w:lang w:val="es-ES"/>
        </w:rPr>
      </w:pPr>
      <w:r>
        <w:rPr>
          <w:lang w:val="es-ES"/>
        </w:rPr>
        <w:t xml:space="preserve">Así, en una prestación de servicios regulada por el Código Civil, las partes son consideradas como iguales y la legislación no establece ninguna norma protectora para nadie más allá de las generales relativas a la manifestación de voluntad exenta de vicios del consentimiento o las de nulidad por vicios inherentes al acto o a la calidad o estado de las partes. La única limitación es relativa a la confianza colocada en el contrato, como la que se invierte en cualquier otro, que impide hacer una terminación intempestiva de él haciéndose necesario el desahucio (artículo 2009 del Código Civil) y obliga a rembolsar los gastos de viaje del agente en caso de haber tenido que desplazarse a otros lugares (artículo 2010). </w:t>
      </w:r>
    </w:p>
    <w:p>
      <w:pPr>
        <w:pStyle w:val="TextBody"/>
        <w:spacing w:lineRule="auto" w:line="360"/>
        <w:ind w:firstLine="708"/>
        <w:jc w:val="both"/>
        <w:rPr>
          <w:lang w:val="es-ES"/>
        </w:rPr>
      </w:pPr>
      <w:r>
        <w:rPr>
          <w:lang w:val="es-ES"/>
        </w:rPr>
        <w:t>La situación en la relación laboral, concebida como tal, es completamente distinta. La legislación propia del área parte de la base de que las partes no son ni están jamás en un pie de igualdad y establece de inmediato una diferenciación entre ellas incluso a nivel normativo: El artículo 3 del Código del Trabajo entra a definir específicamente qué se entiende por trabajador, empleador, trabajador independiente y hasta entra a decir qué se entiende por empresa, concepto recientemente modificado por la llamada Ley de Subcontratación y luego misteriosamente tachado de inconstitucional por el Tribunal Constitucional. Como se ve a simple vista, para la ley laboral las partes constituyen grupos humanos completamente distintos y es tanto que estima necesario entrar a delimitar quienes caben en una y otra categoría.</w:t>
      </w:r>
    </w:p>
    <w:p>
      <w:pPr>
        <w:pStyle w:val="TextBody"/>
        <w:spacing w:lineRule="auto" w:line="360"/>
        <w:ind w:firstLine="708"/>
        <w:jc w:val="both"/>
        <w:rPr>
          <w:lang w:val="es-ES"/>
        </w:rPr>
      </w:pPr>
      <w:r>
        <w:rPr>
          <w:lang w:val="es-ES"/>
        </w:rPr>
        <w:t xml:space="preserve">Y la cosa no queda solo ahí. No solo por el hecho de estar las partes en un desequilibrio respecto de las condiciones para negociar la ley necesita entrar a establecer ciertas protecciones respecto de la parte trabajadora. No hay que olvidar, además, que para esta última, la remuneración no solo es lo que cobra a fin de mes producto del contrato que le sirve de causa eficiente, no solo se trata de la contraprestación que recibe por entregar su trabajo, no solo tiene los caracteres de  causa de su propia obligación de prestar servicios o cualquier otro concepto que haya servido de elemento de discusión a Pothier o a Savigny. La remuneración, para la parte trabajadora, en prácticamente la totalidad de los casos tiene </w:t>
      </w:r>
      <w:r>
        <w:rPr>
          <w:i/>
          <w:lang w:val="es-ES"/>
        </w:rPr>
        <w:t>carácter alimenticio.</w:t>
      </w:r>
      <w:r>
        <w:rPr>
          <w:lang w:val="es-ES"/>
        </w:rPr>
        <w:t xml:space="preserve"> El trabajador no solo recibe su remuneración porque es justo debido a que prestó un servicio a cambio. La recibe porque de ella come, se viste y, en definitiva,  vive con  toda una familia cuyos gastos debe cubrir .Lo señalado termina por aplastar cualquier atisbo de igualdad material que pudiera querer plantearse al interior de un contrato de trabajo, quitándole a dicha relación la categoría de exclusivamente jurídica al integrar un fuerte elemento humano y social que no puede ser desconocido. En virtud de esto, el Código del Trabajo incluye varias normas especiales que buscan aplacar en cierta forma la desigualdad de una parte que se beneficia  del trabajo y paga un estipendio en dinero, respecto de la otra que presta el trabajo pero que vive de dicho estipendio. Así, se establece un sistema de jornadas máximo para evitar que en virtud de esta diferencia de poder una parte obligue a la otra a trabajar jornadas extenuantes, se regula específicamente el trabajo de los menores de edad, se establecen normas garantes de la maternidad y se incluye, además, no solo una detallada normativa respecto a la remuneración en sí, sino que, además, un capitulo completo relativo a sus formas de su protección.</w:t>
      </w:r>
    </w:p>
    <w:p>
      <w:pPr>
        <w:pStyle w:val="TextBody"/>
        <w:spacing w:lineRule="auto" w:line="360"/>
        <w:ind w:firstLine="708"/>
        <w:jc w:val="both"/>
        <w:rPr>
          <w:lang w:val="es-ES"/>
        </w:rPr>
      </w:pPr>
      <w:r>
        <w:rPr>
          <w:lang w:val="es-ES"/>
        </w:rPr>
        <w:t>Por último, respecto a esta desigualdad que la ley asume como tal, la normativa laboral chilena contempla una jurisdicción especial dedicada exclusivamente a asuntos laborales a través de juzgados especializados en las comunas más importantes del país (artículo 415 del Código del Trabajo) estableciendo normativamente además, qué materias habrán de ser de la competencia de esta jurisdicción especial (artículo 420 del mismo cuerpo legal).</w:t>
      </w:r>
    </w:p>
    <w:p>
      <w:pPr>
        <w:pStyle w:val="TextBody"/>
        <w:spacing w:lineRule="auto" w:line="360"/>
        <w:ind w:firstLine="708"/>
        <w:jc w:val="both"/>
        <w:rPr>
          <w:lang w:val="es-ES"/>
        </w:rPr>
      </w:pPr>
      <w:r>
        <w:rPr>
          <w:lang w:val="es-ES"/>
        </w:rPr>
        <w:t>Resulta claro entonces que dentro de una relación de trabajo las partes no son consideradas como iguales y que a diferencia de lo que ocurre en una prestación de servicios civil, la misma ley los considera distintos y dicta normas que buscan alivianar en cierto sentido esta desigualdad natural con la finalidad de evitar abusos por parte de quien puede imponer sus condiciones sin contrapeso.</w:t>
      </w:r>
    </w:p>
    <w:p>
      <w:pPr>
        <w:pStyle w:val="TextBody"/>
        <w:spacing w:lineRule="auto" w:line="360"/>
        <w:jc w:val="both"/>
        <w:rPr>
          <w:i/>
          <w:i/>
          <w:lang w:val="es-ES"/>
        </w:rPr>
      </w:pPr>
      <w:r>
        <w:rPr>
          <w:i/>
          <w:lang w:val="es-ES"/>
        </w:rPr>
      </w:r>
    </w:p>
    <w:p>
      <w:pPr>
        <w:pStyle w:val="TextBody"/>
        <w:spacing w:lineRule="auto" w:line="360"/>
        <w:jc w:val="both"/>
        <w:rPr>
          <w:i/>
          <w:i/>
          <w:lang w:val="es-ES"/>
        </w:rPr>
      </w:pPr>
      <w:r>
        <w:rPr>
          <w:i/>
          <w:lang w:val="es-ES"/>
        </w:rPr>
        <w:t>2.- Equilibrio negocial v/s subordinación y dependencia.</w:t>
      </w:r>
    </w:p>
    <w:p>
      <w:pPr>
        <w:pStyle w:val="TextBody"/>
        <w:spacing w:lineRule="auto" w:line="360"/>
        <w:ind w:firstLine="708"/>
        <w:jc w:val="both"/>
        <w:rPr>
          <w:i/>
          <w:i/>
          <w:lang w:val="es-ES"/>
        </w:rPr>
      </w:pPr>
      <w:r>
        <w:rPr>
          <w:lang w:val="es-ES"/>
        </w:rPr>
        <w:t>Otra gran diferencia apreciable en el marco de relaciones civiles y laborales es el ámbito de libertad que tienen en uno y otro tipo de contrato las partes obligadas a la prestación del servicio. En materia civil, el que realiza la prestación consistente en el servicio se encuentra en la misma situación jurídica que su contraparte. La ley no establece ninguna diferencia jerárquica entre ambos y solo se limita a establecer las obligaciones de cada uno de los actores tal como lo hace respecto de la compraventa o cualquier otro contrato civil, estando ambos en un equilibrio respecto a las condiciones jurídicas y de negociación. La relación entonces, en sí, es bastante libre. Aun cuando el gestor debe someterse a las instrucciones que le de la persona que lo contrató y obrar según sus instrucciones, tanto en la prestación requerida como en la forma en que debe esta llevarse a cabo, (esto último debido a la remisión que hace el artículo 2012 a las normas propias del mandato, artículos 2116 y siguientes todos del Código Civil ), no existe ningún otro elemento que rompa este equilibrio jurídico y que haga que uno de los contratantes quede subordinado o le deba algún tipo de obediencia al otro más allá de las obligaciones que impone el acto jurídico mismo</w:t>
      </w:r>
    </w:p>
    <w:p>
      <w:pPr>
        <w:pStyle w:val="TextBody"/>
        <w:spacing w:lineRule="auto" w:line="360"/>
        <w:ind w:firstLine="708"/>
        <w:jc w:val="both"/>
        <w:rPr>
          <w:lang w:val="es-ES"/>
        </w:rPr>
      </w:pPr>
      <w:r>
        <w:rPr>
          <w:lang w:val="es-ES"/>
        </w:rPr>
        <w:t xml:space="preserve">En materia laboral, en cambio, no solo las partes se encuentran en una situación de desequilibrio contractual, en virtud del poder que tiene una y la necesidad alimenticia de la otra ,sino que además,  la labor realizada por el trabajador se lleva a efecto bajo la dirección y disposición de la parte empleadora. Tal situación implica  el acatamiento de los términos del contrato por parte del trabajador, una verdadera sumisión de voluntad, obviamente limitada,  para con la persona a quien le presta servicios. A este elemento se le conoce como </w:t>
      </w:r>
      <w:r>
        <w:rPr>
          <w:i/>
          <w:lang w:val="es-ES"/>
        </w:rPr>
        <w:t xml:space="preserve">subordinación y dependencia </w:t>
      </w:r>
      <w:r>
        <w:rPr>
          <w:lang w:val="es-ES"/>
        </w:rPr>
        <w:t>y es de  la mayor importancia pues tipifica a la relación laboral diferenciándola de la mera prestación de servicios regulada por el derecho común. Además, de este elemento surgen una serie de otros ejecutores del mismo, como son la potestad jurídica de mando del empleador y el deber de obediencia del trabajador, junto con ciertos remedios a su respecto como el ius resistendi del trabajador que lo faculta bajo ciertos supuestos a no cumplir las instrucciones  del empleador .</w:t>
      </w:r>
    </w:p>
    <w:p>
      <w:pPr>
        <w:pStyle w:val="TextBody"/>
        <w:spacing w:lineRule="auto" w:line="360"/>
        <w:ind w:firstLine="708"/>
        <w:jc w:val="both"/>
        <w:rPr>
          <w:lang w:val="es-ES"/>
        </w:rPr>
      </w:pPr>
      <w:r>
        <w:rPr>
          <w:lang w:val="es-ES"/>
        </w:rPr>
        <w:t>De  todo lo anterior se desprende que a diferencia del arrendamiento de servicios regulado por el Código Civil, donde ambas partes si bien están obviamente compelidas al cumplimiento de las obligaciones emanadas del contrato celebrado están en un equilibrio donde nadie debe obediencia a nadie, en una relación individual de trabajo, las partes  están en pie de desigualdad jurídica.  Además, el trabajador somete parte de su voluntad a la del empleador quien esta facultado para impartir órdenes respecto a cómo habrán de realizarse las labores toda vez que  las funciones se cumplen bajo la subordinación y dependencia de quien ocupa la posición jurídica de empleador.</w:t>
      </w:r>
    </w:p>
    <w:p>
      <w:pPr>
        <w:pStyle w:val="TextBody"/>
        <w:spacing w:lineRule="auto" w:line="360"/>
        <w:jc w:val="both"/>
        <w:rPr>
          <w:i/>
          <w:i/>
          <w:lang w:val="es-ES"/>
        </w:rPr>
      </w:pPr>
      <w:r>
        <w:rPr>
          <w:i/>
          <w:lang w:val="es-ES"/>
        </w:rPr>
      </w:r>
    </w:p>
    <w:p>
      <w:pPr>
        <w:pStyle w:val="TextBody"/>
        <w:spacing w:lineRule="auto" w:line="360"/>
        <w:jc w:val="both"/>
        <w:rPr/>
      </w:pPr>
      <w:r>
        <w:rPr>
          <w:i/>
          <w:lang w:val="es-ES"/>
        </w:rPr>
        <w:t>3.- Libertad contractual v/s cumplimiento de normas mínimas.</w:t>
      </w:r>
    </w:p>
    <w:p>
      <w:pPr>
        <w:pStyle w:val="TextBody"/>
        <w:spacing w:lineRule="auto" w:line="360"/>
        <w:ind w:firstLine="708"/>
        <w:jc w:val="both"/>
        <w:rPr>
          <w:lang w:val="es-ES"/>
        </w:rPr>
      </w:pPr>
      <w:r>
        <w:rPr>
          <w:lang w:val="es-ES"/>
        </w:rPr>
        <w:t xml:space="preserve">Otro punto donde es posible distinguir una clara diferencia entre la regulación que hace el derecho civil respecto de la prestación de servicios frente a lo establecido por la normativa laboral para un contrato de trabajo es respecto a qué tan libres son las partes para establecer los elementos con los que habrán de configurar el contrato que celebran. Como ya se expuso, en el campo del derecho civil las partes son absolutamente soberanas para autonormarse dentro  de los límites de la ley, la moral y las buenas costumbres. No existen otros límites más que esos y como lo señala el artículo 1444 del Código Civil, los contratantes son libres de incorporarle los elementos que estimen conveniente al acto jurídico mediante cláusulas que así lo señalen. La libertad si bien no es absoluta, resulta inmensa dado que el contenido del contrato no queda bajo ningún otro control que lo que las mismas partes señalen sin establecerse pisos mínimos ni contrapesos respecto de nadie. El contenido mínimo esta dado por la misma normal legal a través de los elementos de la esencia del contrato del que se trate los cuales son una suerte de configuración mínima de funcionamiento que solo garantiza el hecho de poder mantener el acto en pie y nada más. Los elementos de la naturaleza, por su parte, se entienden pertenecerle pero no como una forma de garantizar una igualdad económica interna del acto, sino que como una suerte de anticipación por parte de la ley a la voluntad de las partes dado que son elementos que subentiende como queridos de forma usual por las personas que celebrarían un contrato del tipo que se trate. Entonces, aparte de estas normas que configuran una suerte de funcionamiento en la escala jurídica más básica, todo lo demás queda entregado a lo que los contratantes dispongan respecto tanto a su forma externa (si gustan pueden establecer, plazos, condiciones y si se sienten aventureros e innovadores, hasta un modo) como a su configuración interna (el contenido mismo de las obligaciones de las cuales el contrato celebrado pasa a ser fuente) sin que exista  forma de regularlo en caso de injusticias o prestaciones excesivamente gravosas para alguno de los que participan del negocio. </w:t>
      </w:r>
    </w:p>
    <w:p>
      <w:pPr>
        <w:pStyle w:val="TextBody"/>
        <w:spacing w:lineRule="auto" w:line="360"/>
        <w:ind w:firstLine="708"/>
        <w:jc w:val="both"/>
        <w:rPr>
          <w:lang w:val="es-ES"/>
        </w:rPr>
      </w:pPr>
      <w:r>
        <w:rPr>
          <w:lang w:val="es-ES"/>
        </w:rPr>
        <w:t>La única salvedad posible de hacer frente a este gigantesco margen de libertad contractual entre privados la constituye la llamada Teoría de la Imprevisión, que podría resultarnos de interés toda vez que es propia de los contratos de tracto sucesivo como lo es  una prestación de servicios. Tal teoría plantea que en caso de una alteración sobreviniente, no imputable a quien la invoca, de las condiciones tenidas en cuenta por las partes al momento de celebrar el contrato y que haga las prestaciones de una de las partes, no imposibles</w:t>
      </w:r>
      <w:r>
        <w:rPr>
          <w:rStyle w:val="FootnoteCharacters"/>
          <w:rStyle w:val="FootnoteAnchor"/>
          <w:lang w:val="es-ES"/>
        </w:rPr>
        <w:footnoteReference w:id="2"/>
      </w:r>
      <w:r>
        <w:rPr>
          <w:lang w:val="es-ES"/>
        </w:rPr>
        <w:t xml:space="preserve"> pero excesivamente gravosas, a tal punto de alterar el equilibrio económico interno del contrato, facultaría a los jueces de fondo a revisar las cláusulas del acto. </w:t>
      </w:r>
    </w:p>
    <w:p>
      <w:pPr>
        <w:pStyle w:val="TextBody"/>
        <w:spacing w:lineRule="auto" w:line="360"/>
        <w:ind w:firstLine="708"/>
        <w:jc w:val="both"/>
        <w:rPr/>
      </w:pPr>
      <w:r>
        <w:rPr>
          <w:lang w:val="es-ES"/>
        </w:rPr>
        <w:t>Ahora, lamentablemente la teoría de la imprevisión no se encuentra regulada orgánicamente dentro de la legislación nacional y por tanto su aplicación, salvo ciertos  casos de excepción como el artículo 2003 Nº 2 del Código Civil relativo al arrendamiento de obra material, resulta bastante debatida. La doctrina mayoritaria se inclina hacia la negativa de su aplicación lo cual deja, en la práctica, a los contratos en materia civil sin ningún elemento que permita de forma efectiva limitar la voluntad que plasman las partes en él, con motivo de algún abuso que pudiese producirse por alguien que decida aprovechar alguna ventaja posicional respecto del otro contratante.</w:t>
        <w:tab/>
      </w:r>
    </w:p>
    <w:p>
      <w:pPr>
        <w:pStyle w:val="TextBody"/>
        <w:spacing w:lineRule="auto" w:line="360"/>
        <w:ind w:firstLine="708"/>
        <w:jc w:val="both"/>
        <w:rPr>
          <w:lang w:val="es-ES"/>
        </w:rPr>
      </w:pPr>
      <w:r>
        <w:rPr>
          <w:lang w:val="es-ES"/>
        </w:rPr>
        <w:t xml:space="preserve">En materia laboral el panorama es diametralmente opuesto. Como ya se ha dicho tantas veces y por las mismas razones mencionadas tantas veces la autonomía privada de los contratantes, se encuentra fuertemente limitada por la función socioeconómica y características humanas particulares que se dan en su seno. Es por esto que la ley pasa a completar el vacío dejado, regulando buena parte de los contenidos relativos al contrato mediante el establecimiento de </w:t>
      </w:r>
      <w:r>
        <w:rPr>
          <w:i/>
          <w:lang w:val="es-ES"/>
        </w:rPr>
        <w:t>pisos mínimos</w:t>
      </w:r>
      <w:r>
        <w:rPr>
          <w:lang w:val="es-ES"/>
        </w:rPr>
        <w:t xml:space="preserve"> respecto de los cuales las partes pueden libremente contratar en términos superiores pero nunca bajar de ellos. Así, la forma en la que la ley laboral  limita la autonomía de la voluntad privada y morigera los efectos de cualquier injusticia que pudiese darse entre empleador y trabajador, es a través del sistema de normas mínimas que junto con coartar el ámbito en el cual el contrato puede ser configurado, establece ciertos niveles de los cuales el empleador no puede bajar. A nivel normativo, la legislación laboral está construida sobre la base a esta premisa y establece ciertos parámetros entre los cuales el empleador puede plantear las condiciones de trabajo. Es así como determina el monto del salario mínimo y, además, solo por vía ejemplar, el número mínimo de trabajadores chilenos que deben existir en una empresa (artículo 19 y ss. del Código del Trabajo), el número de horas a trabajar durante la semana y diariamente (artículo 21 y ss. del mismo cuerpo legal), pisos para el feriado anual (artículo 67 y siguientes), etc. Sin embargo, la norma más importante en donde se plasma con mayor fuerza este dirigismo contractual  es el </w:t>
      </w:r>
      <w:r>
        <w:rPr>
          <w:i/>
          <w:lang w:val="es-ES"/>
        </w:rPr>
        <w:t>artículo 10 del Código del Trabajo</w:t>
      </w:r>
      <w:r>
        <w:rPr>
          <w:lang w:val="es-ES"/>
        </w:rPr>
        <w:t xml:space="preserve"> que señala las </w:t>
      </w:r>
      <w:r>
        <w:rPr>
          <w:i/>
          <w:lang w:val="es-ES"/>
        </w:rPr>
        <w:t>cláusulas esenciales</w:t>
      </w:r>
      <w:r>
        <w:rPr>
          <w:lang w:val="es-ES"/>
        </w:rPr>
        <w:t xml:space="preserve"> que debe contener todo contrato de trabajo. La ley no solo regula ciertos aspectos de fondo relativos a las prestaciones mínimas del contrato y establece ciertos mecanismos de protección a la parte más desvalida que pasan a ser parte integrante de este, sino que también establece la configuración interna que debe tener todo acto jurídico regulado por esta normativa la cual, por cierto, es bastante más exigente que el contenido mínimo de funcionamiento que consagra el Código Civil en el articulo 1444. El Código del Trabajo exige la presencia de ciertos elementos de fondo propios de las relaciones laborales (como la naturaleza de los servicios que habrán de prestarse y duración de la jornada), junto con otros necesarios para la seguridad propia del acto a fin de evitar confusiones o evasiones maliciosas (lugar y fecha del contrato, individualización de las partes) pero sin tampoco cerrar la puerta totalmente a la voluntad de las partes toda vez que además, permite la incorporación de los demás pactos que acuerden las partes, lo que permite en cierta manera, actuar a la autonomía de la voluntad .</w:t>
      </w:r>
    </w:p>
    <w:p>
      <w:pPr>
        <w:pStyle w:val="TextBody"/>
        <w:spacing w:lineRule="auto" w:line="360"/>
        <w:ind w:firstLine="708"/>
        <w:jc w:val="both"/>
        <w:rPr/>
      </w:pPr>
      <w:r>
        <w:rPr>
          <w:lang w:val="es-ES"/>
        </w:rPr>
        <w:t>Aún a pesar de esta última concesión,  resulta manifiesta la diferencia entre un contrato de trabajo y uno de prestación de servicios civil en donde se puede pactar prácticamente cualquier cosa dentro de los amplios márgenes ya señalados. Como el derecho del trabajo es una normativa protectora, en el caso de una relación laboral la situación se encuentra mucho más normada reduciéndose así la posibilidad de que, invocando la libertad contractual, una parte pudiese incorporar pactos que pudiesen resultar excesivos frente a la contraparte incapaz de oponerse por carencia de poder negociador.</w:t>
      </w:r>
    </w:p>
    <w:p>
      <w:pPr>
        <w:pStyle w:val="TextBody"/>
        <w:spacing w:lineRule="auto" w:line="360"/>
        <w:jc w:val="both"/>
        <w:rPr>
          <w:i/>
          <w:i/>
          <w:lang w:val="es-ES"/>
        </w:rPr>
      </w:pPr>
      <w:r>
        <w:rPr>
          <w:i/>
          <w:lang w:val="es-ES"/>
        </w:rPr>
      </w:r>
    </w:p>
    <w:p>
      <w:pPr>
        <w:pStyle w:val="TextBody"/>
        <w:spacing w:lineRule="auto" w:line="360"/>
        <w:jc w:val="both"/>
        <w:rPr>
          <w:i/>
          <w:i/>
          <w:lang w:val="es-ES"/>
        </w:rPr>
      </w:pPr>
      <w:r>
        <w:rPr>
          <w:i/>
          <w:lang w:val="es-ES"/>
        </w:rPr>
        <w:t>4.- Libre terminación (desahucio) v/s aplicación exhaustiva de un sistema normativo de terminación contractual causado.</w:t>
      </w:r>
    </w:p>
    <w:p>
      <w:pPr>
        <w:pStyle w:val="TextBody"/>
        <w:spacing w:lineRule="auto" w:line="360"/>
        <w:ind w:firstLine="708"/>
        <w:jc w:val="both"/>
        <w:rPr/>
      </w:pPr>
      <w:r>
        <w:rPr>
          <w:lang w:val="es-ES"/>
        </w:rPr>
        <w:t>El último pero no por eso menos importante punto, donde se aprecia la diferencia en los principios aplicables a cada una de las relaciones civil y laboral, es en materia de terminación contractual.</w:t>
      </w:r>
    </w:p>
    <w:p>
      <w:pPr>
        <w:pStyle w:val="TextBody"/>
        <w:spacing w:lineRule="auto" w:line="360"/>
        <w:ind w:firstLine="708"/>
        <w:jc w:val="both"/>
        <w:rPr>
          <w:lang w:val="es-ES"/>
        </w:rPr>
      </w:pPr>
      <w:r>
        <w:rPr>
          <w:lang w:val="es-ES"/>
        </w:rPr>
        <w:t xml:space="preserve">Respecto de la prestación de servicios civil rigen plenamente las ancestrales y famosas normas del Código Civil relativas a la forma en cómo un acto jurídico puede terminar. El estandarte nuevamente es el artículo 1545 al señalar que todo acto legalmente celebrado es ley para las partes y no puede ser dejado sin efecto sino por </w:t>
      </w:r>
      <w:r>
        <w:rPr>
          <w:i/>
          <w:lang w:val="es-ES"/>
        </w:rPr>
        <w:t>la voluntad de los contratantes o por causas legales.</w:t>
      </w:r>
      <w:r>
        <w:rPr>
          <w:lang w:val="es-ES"/>
        </w:rPr>
        <w:t xml:space="preserve"> Respecto de la primera mención, se refiere al mutuo disenso o resciliación (artículo 1567 inciso 1 del Código Civil), acto mediante el cual las partes de un acto jurídico acuerdan darle término de la misma forma en la que decidieron anteriormente celebrarlo. La mención a las causas legales se refiere principalmente a las causales de nulidad (artículo 1681 y ss.), como sanción civil que priva de surtir efectos a un acto cuando esta ha sido declarada judicialmente.</w:t>
      </w:r>
    </w:p>
    <w:p>
      <w:pPr>
        <w:pStyle w:val="TextBody"/>
        <w:spacing w:lineRule="auto" w:line="360"/>
        <w:ind w:firstLine="643"/>
        <w:jc w:val="both"/>
        <w:rPr/>
      </w:pPr>
      <w:r>
        <w:rPr>
          <w:lang w:val="es-ES"/>
        </w:rPr>
        <w:t xml:space="preserve">Paralelamente a esto, la institución civil que nos interesa para efectos de este paralelo, el arrendamiento de servicios inmateriales, contiene igualmente algunas normas relativas a la forma de darle terminación:   el desahucio, que en términos sencillos, no es otra cosa que un aviso previo, con determinado período de anticipación, de término de un contrato, generalmente de tracto sucesivo.  Sin embargo, el artículo 2009 del Código Civil es el que verdaderamente nos interesa pues es allí donde se norma el desahucio respecto de la prestación de servicios inmateriales.  La norma es bastante sencilla: </w:t>
      </w:r>
    </w:p>
    <w:p>
      <w:pPr>
        <w:pStyle w:val="Listaconvietas2"/>
        <w:numPr>
          <w:ilvl w:val="0"/>
          <w:numId w:val="2"/>
        </w:numPr>
        <w:spacing w:lineRule="auto" w:line="360"/>
        <w:jc w:val="both"/>
        <w:rPr/>
      </w:pPr>
      <w:r>
        <w:rPr>
          <w:lang w:val="es-ES"/>
        </w:rPr>
        <w:t>Si la retribución que recibe el agente no es periódica (o sea, si no recibe una cantidad determinada cada cierto período de tiempo por realizar el servicio), cualquiera de las partes podrá terminar el contrato cuando quiera o, si se pactó un desahucio, con la anticipación que este determine.</w:t>
      </w:r>
    </w:p>
    <w:p>
      <w:pPr>
        <w:pStyle w:val="Listaconvietas2"/>
        <w:numPr>
          <w:ilvl w:val="0"/>
          <w:numId w:val="2"/>
        </w:numPr>
        <w:spacing w:lineRule="auto" w:line="360"/>
        <w:jc w:val="both"/>
        <w:rPr>
          <w:lang w:val="es-ES"/>
        </w:rPr>
      </w:pPr>
      <w:r>
        <w:rPr>
          <w:lang w:val="es-ES"/>
        </w:rPr>
        <w:t>Si la retribución fuese en pensiones periódicas, cualquiera de las partes deberá dar noticia a la otra de la intención de terminar el contrato aun cuando no se haya pactado desahucio con una anticipación de a lo menos medio período.</w:t>
      </w:r>
    </w:p>
    <w:p>
      <w:pPr>
        <w:pStyle w:val="Normal"/>
        <w:spacing w:lineRule="auto" w:line="360"/>
        <w:ind w:firstLine="708"/>
        <w:jc w:val="both"/>
        <w:rPr>
          <w:lang w:val="es-ES"/>
        </w:rPr>
      </w:pPr>
      <w:r>
        <w:rPr>
          <w:lang w:val="es-ES"/>
        </w:rPr>
      </w:r>
    </w:p>
    <w:p>
      <w:pPr>
        <w:pStyle w:val="TextBody"/>
        <w:spacing w:lineRule="auto" w:line="360"/>
        <w:ind w:firstLine="643"/>
        <w:jc w:val="both"/>
        <w:rPr>
          <w:lang w:val="es-ES"/>
        </w:rPr>
      </w:pPr>
      <w:r>
        <w:rPr>
          <w:lang w:val="es-ES"/>
        </w:rPr>
        <w:t xml:space="preserve">Como se aprecia, la forma de poner término a un contrato de este tipo es bastante sencilla e incluso puede ser hecha de forma unilateral por cualquiera de las partes respetando las normas anteriormente expuestas. </w:t>
      </w:r>
    </w:p>
    <w:p>
      <w:pPr>
        <w:pStyle w:val="TextBody"/>
        <w:spacing w:lineRule="auto" w:line="360"/>
        <w:ind w:firstLine="708"/>
        <w:jc w:val="both"/>
        <w:rPr/>
      </w:pPr>
      <w:r>
        <w:rPr>
          <w:lang w:val="es-ES"/>
        </w:rPr>
        <w:t xml:space="preserve">Lo situación en materia laboral es diametralmente opuesta. Dado que esta rama del derecho si recoge el elemento social y humano, como medida de protección no solo a la posición jurídica inferior sino que a la subsistencia de la parte trabajadora se establece un sistema de </w:t>
      </w:r>
      <w:r>
        <w:rPr>
          <w:i/>
          <w:lang w:val="es-ES"/>
        </w:rPr>
        <w:t>estabilidad en el empleo</w:t>
      </w:r>
      <w:r>
        <w:rPr>
          <w:lang w:val="es-ES"/>
        </w:rPr>
        <w:t xml:space="preserve"> el cual consiste en términos simples en la imposibilidad de dar término a una relación jurídico laboral si no es a través de causales específicas consagradas por el legislador. Entonces, a diferencia del caso anterior, ya no es posible entrar a terminar un contrato de trabajo sin expresión de causa con solo dar el desahucio sino que es necesaria la ocurrencia de determinados supuestos de hecho contenidos en la ley los cuales deben ser invocados por la parte interesada en desligarse de la relación contractual. Como resulta obvio de pensar, la existencia de este sistema es una  salvaguarda a la tranquilidad del trabajador con la finalidad de que pueda sentirse medianamente seguro en su empleo sin encontrarse con la desagradable sorpresa de que se le contrató por una semana y luego le dijeron que agarrara sus cosas y se largase sin que siquiera se le dieran las gracias.</w:t>
      </w:r>
    </w:p>
    <w:p>
      <w:pPr>
        <w:pStyle w:val="TextBody"/>
        <w:spacing w:lineRule="auto" w:line="360"/>
        <w:ind w:firstLine="708"/>
        <w:jc w:val="both"/>
        <w:rPr>
          <w:lang w:val="es-ES"/>
        </w:rPr>
      </w:pPr>
      <w:r>
        <w:rPr>
          <w:lang w:val="es-ES"/>
        </w:rPr>
        <w:t>Ahora, igualmente, el papel aguanta todo y el sistema funciona así en la teoría. En la práctica las cosas podrían no resultar del todo armónicas pero la idea es esa.</w:t>
      </w:r>
    </w:p>
    <w:p>
      <w:pPr>
        <w:pStyle w:val="TextBody"/>
        <w:spacing w:lineRule="auto" w:line="360"/>
        <w:ind w:firstLine="708"/>
        <w:jc w:val="both"/>
        <w:rPr>
          <w:lang w:val="es-ES"/>
        </w:rPr>
      </w:pPr>
      <w:r>
        <w:rPr>
          <w:lang w:val="es-ES"/>
        </w:rPr>
        <w:t xml:space="preserve">El Código del Trabajo consagra este mecanismo de terminación causada del contrato de trabajo en el título V del Libro I  llamado precisamente </w:t>
      </w:r>
      <w:r>
        <w:rPr>
          <w:i/>
          <w:lang w:val="es-ES"/>
        </w:rPr>
        <w:t>De la terminación del contrato de trabajo y estabilidad en el empleo</w:t>
      </w:r>
      <w:r>
        <w:rPr>
          <w:lang w:val="es-ES"/>
        </w:rPr>
        <w:t xml:space="preserve"> (artículo 159 y ss.). En el  se establecen distintos tipos de causales para poder dar término al contrato de trabajo, agrupadas dependiendo si dan o no lugar a indemnización por años de servicio prestado. Sin embargo, lo ya señalado sería letra muerta si no existiesen limitaciones para el empleador. De esta manera el Código del Trabajo, luego de enumerar cada uno de los grupos de causales que permiten cortar un vinculo laboral  establece un organizado sistema de sanciones en caso de faltar algún elemento formal al despido, invocar mal una causal o derechamente despedir a un trabajador sin invocar causal alguna, imponiendo en cada uno de estos casos un </w:t>
      </w:r>
      <w:r>
        <w:rPr>
          <w:i/>
          <w:lang w:val="es-ES"/>
        </w:rPr>
        <w:t>recargo</w:t>
      </w:r>
      <w:r>
        <w:rPr>
          <w:lang w:val="es-ES"/>
        </w:rPr>
        <w:t xml:space="preserve"> a la indemnización que el trabajador tiene derecho a recibir en virtud de esta infracción al sistema causado de terminación. Entonces la protección al empleo mediante este sistema resulta doblemente efectiva toda vez que, primero, se establecen causales específicas que impiden un despido sin que se verifique primero alguno de los supuestos de hecho legales contenidos en alguno de los motivos que la ley expone para terminar el vínculo y, además, en caso de vulnerarse estas normas establece una sanción al infractor que va en directo beneficio no de la sociedad toda (como lo sería el caso de una multa que va al erario público), sino que al afectado y que esta representada por el recargo en la indemnización que habrá de recibir en virtud de su despido.</w:t>
      </w:r>
    </w:p>
    <w:p>
      <w:pPr>
        <w:pStyle w:val="TextBody"/>
        <w:spacing w:lineRule="auto" w:line="360"/>
        <w:ind w:firstLine="708"/>
        <w:jc w:val="both"/>
        <w:rPr>
          <w:lang w:val="es-ES"/>
        </w:rPr>
      </w:pPr>
      <w:r>
        <w:rPr>
          <w:lang w:val="es-ES"/>
        </w:rPr>
        <w:t>La diferencia salta a la vista y deja muy en claro la intención garantista con la cual la legislación laboral esta erigida siendo este uno de los más grandes refugios con los que cuenta un trabajador cualquiera a la hora de enfrentarse a su empleador: Si cumple en su labor y no acaece ninguna de las circunstancias establecidas por el legislador no puede desprendérsele de su fuente de trabajo y si así ocurriese su empleador será sancionado en beneficio suyo. Considerando que uno de los temores más grandes a los que está expuesta una persona en edad laboral activa es a perder el empleo, el sistema de despido causado no solo resulta un alivio para buena parte de la población sino que además resulta necesario para poder concebir un Estado ya no como garante de la mera tranquilidad y auspiciador del “dejar hacer”, sino que como un ente social preocupado de las necesidades de cada uno de los integrantes de la sociedad civil.</w:t>
      </w:r>
    </w:p>
    <w:p>
      <w:pPr>
        <w:pStyle w:val="TextBody"/>
        <w:spacing w:lineRule="auto" w:line="360"/>
        <w:ind w:firstLine="708"/>
        <w:jc w:val="both"/>
        <w:rPr>
          <w:lang w:val="es-ES"/>
        </w:rPr>
      </w:pPr>
      <w:r>
        <w:rPr>
          <w:lang w:val="es-ES"/>
        </w:rPr>
        <w:t xml:space="preserve">Como se ha podido apreciar, el paradigma respecto a las relaciones civiles difiere mucho de las laborales. En estas últimas se considera al trabajador no como mano de obra ni como un mero integrante anónimo de un contrato sino que como sujeto de derecho, que tiene acceso a un trato igualitario según lo prescribe la Constitución en su artículo 19. Ahora, la igualdad no implica dar un trato idéntico a todos y cada uno de los entes sociales como propone desde su cómoda ficción legal el liberalismo. Esto porque </w:t>
      </w:r>
      <w:r>
        <w:rPr>
          <w:i/>
          <w:lang w:val="es-ES"/>
        </w:rPr>
        <w:t>no todos los entes sociales son necesariamente iguales.</w:t>
      </w:r>
      <w:r>
        <w:rPr>
          <w:lang w:val="es-ES"/>
        </w:rPr>
        <w:t xml:space="preserve"> La verdadera igualdad pasa por no hacer discriminaciones arbitrarias y por darle </w:t>
      </w:r>
      <w:r>
        <w:rPr>
          <w:i/>
          <w:lang w:val="es-ES"/>
        </w:rPr>
        <w:t>igual trato a quienes son efectivamente iguales.</w:t>
      </w:r>
      <w:r>
        <w:rPr>
          <w:lang w:val="es-ES"/>
        </w:rPr>
        <w:t xml:space="preserve"> Darle el mismo trato a un obrero y a su empleador sería burlar este principio de igualdad porque no son iguales más que en su calidad de individuos de la especie humana. Es para darle plena aplicación al principio de igualdad que resulta necesaria la presencia de una normativa especial que regule de forma justa el tipo de relaciones en donde las diferencias de poder resultan más críticas. Y es precisamente en la relación de trabajo donde esto ocurre de forma más extrema. Si no existiese el Código del Trabajo, la igualdad sería sencillamente una ilusión y no sería posible hablar de ella con propiedad. Debido a esto es que si bien, una prestación de servicios civil puede considerarse similar a un contrato de trabajo, es en esta última donde por la existencia de la subordinación y dependencia  deja de manifiesto la gran diferencia entre una parte y la otra. Un tratamiento igualitario resultaría imposible. Por esto es precisamente el cambio en los principios aplicables a uno y otro vínculo jurídico.</w:t>
      </w:r>
    </w:p>
    <w:p>
      <w:pPr>
        <w:pStyle w:val="TextBody"/>
        <w:spacing w:lineRule="auto" w:line="360"/>
        <w:ind w:firstLine="708"/>
        <w:jc w:val="both"/>
        <w:rPr>
          <w:lang w:val="es-ES"/>
        </w:rPr>
      </w:pPr>
      <w:r>
        <w:rPr>
          <w:lang w:val="es-ES"/>
        </w:rPr>
        <w:t>La diferenciación muchas veces es muy sutil y a veces la jurisprudencia incluso ha incurrido en errores hacia ambos lados. Tampoco se trata de caer en el paternalismo extremo pues eso conduce a un estancamiento del ser humano. El punto necesario es darle una apropiada protección a la parte trabajadora dada su especial condición, falencia en la cual incurren los civilistas respecto a estas materias: antes que trabajador, antes que parte de un contrato, antes que sujeto de derechos e incluso antes que hombre libre que goza de privilegios consagrados por la Constitución, es una persona, un ser humano, no un insumo ni una letra en una ecuación.</w:t>
      </w:r>
    </w:p>
    <w:p>
      <w:pPr>
        <w:pStyle w:val="TextBody"/>
        <w:spacing w:lineRule="auto" w:line="360" w:before="0" w:after="120"/>
        <w:ind w:firstLine="708"/>
        <w:jc w:val="both"/>
        <w:rPr/>
      </w:pPr>
      <w:r>
        <w:rPr>
          <w:lang w:val="es-ES"/>
        </w:rPr>
        <w:t>Dada esta especial característica, la regulación no puede caer en la frialdad civil y es por eso la gran  diferencia en el enfoque. El Código de Bello resulta insuficiente para normar este tipo de vínculos. Ello es así, porque para la referida normativa jurídica todos somos, y tal vez seremos  siempre, nada más que “partes”.</w:t>
      </w:r>
    </w:p>
    <w:sectPr>
      <w:headerReference w:type="default" r:id="rId2"/>
      <w:headerReference w:type="first" r:id="rId3"/>
      <w:footnotePr>
        <w:numFmt w:val="decimal"/>
      </w:footnotePr>
      <w:type w:val="nextPage"/>
      <w:pgSz w:w="12240" w:h="15840"/>
      <w:pgMar w:left="1701" w:right="1701"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s-ES"/>
        </w:rPr>
      </w:pPr>
      <w:r>
        <w:rPr>
          <w:rStyle w:val="FootnoteCharacters"/>
        </w:rPr>
        <w:footnoteRef/>
      </w:r>
      <w:r>
        <w:rPr/>
        <w:t xml:space="preserve"> </w:t>
      </w:r>
      <w:r>
        <w:rPr>
          <w:lang w:val="es-ES"/>
        </w:rPr>
        <w:t>Porque de hacerla imposible, en tal caso operaría el modo de extinguir las obligaciones llamado por Alessandri “Imposibilidad Absoluta en la Ejecución” no enumerado en forma explícita en el artículo 1567 del Código Civil pero doctrinariamente aceptado por parte de aquel llamado “Pérdida de la Cosa que se Debe” que, en estricto rigor, se refiere a lo mismo pero relativo a prestaciones de hacer.</w:t>
      </w:r>
    </w:p>
    <w:p>
      <w:pPr>
        <w:pStyle w:val="Footnote"/>
        <w:jc w:val="both"/>
        <w:rPr>
          <w:lang w:val="es-ES"/>
        </w:rPr>
      </w:pPr>
      <w:r>
        <w:rPr>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aludo">
    <w:name w:val="Saludo"/>
    <w:basedOn w:val="Normal"/>
    <w:next w:val="Normal"/>
    <w:qFormat/>
    <w:pPr/>
    <w:rPr/>
  </w:style>
  <w:style w:type="paragraph" w:styleId="Listaconvietas2">
    <w:name w:val="Lista con viñetas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2:22:00Z</dcterms:created>
  <dc:creator>Andrés</dc:creator>
  <dc:description/>
  <dc:language>en-US</dc:language>
  <cp:lastModifiedBy>Facultad de Derecho</cp:lastModifiedBy>
  <cp:lastPrinted>2006-09-21T18:22:00Z</cp:lastPrinted>
  <dcterms:modified xsi:type="dcterms:W3CDTF">2006-09-21T22:22:00Z</dcterms:modified>
  <cp:revision>2</cp:revision>
  <dc:subject/>
  <dc:title>Breve reseña explicativa acerca del paralelo entre relaciones laborales y contractuales civiles</dc:title>
</cp:coreProperties>
</file>