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TITULO IV DEL LIBRO II DEL CODIGO PENAL: "DE LOS CRIMENES Y SIMPLES DELITOS CONTRA LA FE PUBLICA, DE LAS FALSIFICACIONES, DEL FALSO TESTIMONIO Y DEL PERJURIO".</w:t>
      </w:r>
      <w:r>
        <w:fldChar w:fldCharType="begin"/>
      </w:r>
      <w:r>
        <w:rPr>
          <w:spacing w:val="-3"/>
          <w:b/>
          <w:rFonts w:cs="Times New Roman" w:ascii="Times New Roman" w:hAnsi="Times New Roman"/>
          <w:lang w:val="es-ES_tradnl"/>
        </w:rPr>
        <w:instrText xml:space="preserve">PRIVADO _x0001_</w:instrText>
      </w:r>
      <w:r>
        <w:rPr>
          <w:rFonts w:cs="Times New Roman" w:ascii="Times New Roman" w:hAnsi="Times New Roman"/>
          <w:b/>
          <w:spacing w:val="-3"/>
          <w:lang w:val="es-ES_tradnl"/>
        </w:rPr>
      </w:r>
      <w:r>
        <w:rPr>
          <w:spacing w:val="-3"/>
          <w:b/>
          <w:rFonts w:cs="Times New Roman" w:ascii="Times New Roman" w:hAnsi="Times New Roman"/>
          <w:lang w:val="es-ES_tradnl"/>
        </w:rPr>
        <w:fldChar w:fldCharType="separate"/>
      </w:r>
      <w:r>
        <w:rPr>
          <w:rFonts w:cs="Times New Roman" w:ascii="Times New Roman" w:hAnsi="Times New Roman"/>
          <w:b/>
          <w:spacing w:val="-3"/>
          <w:lang w:val="es-ES_tradnl"/>
        </w:rPr>
      </w:r>
      <w:r/>
      <w:r>
        <w:rPr>
          <w:spacing w:val="-3"/>
          <w:b/>
          <w:rFonts w:cs="Times New Roman" w:ascii="Times New Roman" w:hAnsi="Times New Roman"/>
          <w:lang w:val="es-ES_tradnl"/>
        </w:rPr>
        <w:fldChar w:fldCharType="end"/>
      </w: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 Historia Legislativa.</w:t>
      </w:r>
      <w:r>
        <w:rPr>
          <w:rFonts w:cs="Times New Roman" w:ascii="Times New Roman" w:hAnsi="Times New Roman"/>
          <w:spacing w:val="-3"/>
          <w:lang w:val="es-ES_tradnl"/>
        </w:rPr>
        <w:t xml:space="preserve"> Inicialmente nuestros comisionados denominaron este Título simplemente "De los Crímenes y Sim</w:t>
        <w:softHyphen/>
        <w:t>ples Delitos contra la Fe Pública", siguiendo con ello el modelo del CP español, de 1822. El CP español, de 1848, como se sabe, cambió el nombre al Título denominándolo, a secas, "De las Falsedades", terminología que permanece inalterable en la legislación hispánica  en los sucesivos textos legales hasta el CP de 1995. Se debe a una indicación de Gandarillas la modifi</w:t>
        <w:softHyphen/>
        <w:t>cación del epígrafe del Título IV, de la manera que está en la actualidad, en que se agregan las falsificaciones, el falso testimonio y el perjuicio,</w:t>
      </w:r>
      <w:r>
        <w:rPr>
          <w:rFonts w:cs="Times New Roman" w:ascii="Times New Roman" w:hAnsi="Times New Roman"/>
          <w:b/>
          <w:spacing w:val="-3"/>
          <w:lang w:val="es-ES_tradnl"/>
        </w:rPr>
        <w:t xml:space="preserve"> "...porque de todas estas materias se trata en él"</w:t>
      </w:r>
      <w:r>
        <w:rPr>
          <w:rFonts w:cs="Times New Roman" w:ascii="Times New Roman" w:hAnsi="Times New Roman"/>
          <w:spacing w:val="-3"/>
          <w:lang w:val="es-ES_tradnl"/>
        </w:rPr>
        <w:t xml:space="preserve"> (Actas, 307). También sirvió de inspiración en la redacción de los artículos de este Título el CP belga, especialmente con relación al contenido del Párrafo 3 relativo a la falsificación de sellos, punzones, matrices, marcas, papel sellado, timbres, estampillas, etc.. (Actas, 74). La simili</w:t>
        <w:softHyphen/>
        <w:t>tud de las disposiciones correspon</w:t>
        <w:softHyphen/>
        <w:t>dientes a este Título con el Código belga -como asimismo, del resto del código- es destacado en el análisis que hace Fuen</w:t>
        <w:softHyphen/>
        <w:t>sa</w:t>
        <w:softHyphen/>
        <w:t>lida (t.II, 106 y s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2. Generalidades.</w:t>
      </w:r>
      <w:r>
        <w:rPr>
          <w:rFonts w:cs="Times New Roman" w:ascii="Times New Roman" w:hAnsi="Times New Roman"/>
          <w:spacing w:val="-3"/>
          <w:lang w:val="es-ES_tradnl"/>
        </w:rPr>
        <w:t xml:space="preserve">  Uno de los puntos más debatidos en rela</w:t>
        <w:softHyphen/>
        <w:t>ción a los delitos de este apartado es la precisión del bien jurídico que se ve afectado por su comisión. Una parte impor</w:t>
        <w:softHyphen/>
        <w:t>tante de la doctrina, dominante, por ejemplo, en el Derecho Penal italiano, considera que el objeto jurídico de la tutela penal en este grupo de infracciones es la fe pública, consi</w:t>
        <w:softHyphen/>
        <w:t>de</w:t>
        <w:softHyphen/>
        <w:t xml:space="preserve">rada por Carrara (t.VII, Párrafo 3356) como </w:t>
      </w:r>
      <w:r>
        <w:rPr>
          <w:rFonts w:cs="Times New Roman" w:ascii="Times New Roman" w:hAnsi="Times New Roman"/>
          <w:b/>
          <w:spacing w:val="-3"/>
          <w:lang w:val="es-ES_tradnl"/>
        </w:rPr>
        <w:t>"...aquélla que deriva de lo prescrito por la autoridad que la impone"</w:t>
      </w:r>
      <w:r>
        <w:rPr>
          <w:rFonts w:cs="Times New Roman" w:ascii="Times New Roman" w:hAnsi="Times New Roman"/>
          <w:spacing w:val="-3"/>
          <w:lang w:val="es-ES_tradnl"/>
        </w:rPr>
        <w:t xml:space="preserve">. Comparando la </w:t>
      </w:r>
      <w:r>
        <w:rPr>
          <w:rFonts w:cs="Times New Roman" w:ascii="Times New Roman" w:hAnsi="Times New Roman"/>
          <w:spacing w:val="-3"/>
          <w:u w:val="single"/>
          <w:lang w:val="es-ES_tradnl"/>
        </w:rPr>
        <w:t>fe pública</w:t>
      </w:r>
      <w:r>
        <w:rPr>
          <w:rFonts w:cs="Times New Roman" w:ascii="Times New Roman" w:hAnsi="Times New Roman"/>
          <w:spacing w:val="-3"/>
          <w:lang w:val="es-ES_tradnl"/>
        </w:rPr>
        <w:t xml:space="preserve"> con la privada, Carrara afirmaba que la primera tiene un carácter público subjetiva</w:t>
        <w:softHyphen/>
        <w:t>men</w:t>
        <w:softHyphen/>
        <w:t>te, porque corresponde a la creencia general de los ciuda</w:t>
        <w:softHyphen/>
        <w:t>danos, y públi</w:t>
        <w:softHyphen/>
        <w:t xml:space="preserve">co objetivamente, porque emana de la autoridad pública. Rocco, en su Relación al Proyecto del Código Penal Italiano vigente conceptúa la fe pública como aquélla </w:t>
      </w:r>
      <w:r>
        <w:rPr>
          <w:rFonts w:cs="Times New Roman" w:ascii="Times New Roman" w:hAnsi="Times New Roman"/>
          <w:b/>
          <w:spacing w:val="-3"/>
          <w:lang w:val="es-ES_tradnl"/>
        </w:rPr>
        <w:t>"...que la sociedad pone en los objetos, signos o formas exteriores (moneda, emblema, documento)</w:t>
      </w:r>
      <w:r>
        <w:rPr>
          <w:rFonts w:cs="Times New Roman" w:ascii="Times New Roman" w:hAnsi="Times New Roman"/>
          <w:spacing w:val="-3"/>
          <w:lang w:val="es-ES_tradnl"/>
        </w:rPr>
        <w:t xml:space="preserve"> </w:t>
      </w:r>
      <w:r>
        <w:rPr>
          <w:rFonts w:cs="Times New Roman" w:ascii="Times New Roman" w:hAnsi="Times New Roman"/>
          <w:b/>
          <w:spacing w:val="-3"/>
          <w:lang w:val="es-ES_tradnl"/>
        </w:rPr>
        <w:t>a los cuales el Ordenamiento Jurídico atribuye un valor importante"</w:t>
      </w:r>
      <w:r>
        <w:rPr>
          <w:rFonts w:cs="Times New Roman" w:ascii="Times New Roman" w:hAnsi="Times New Roman"/>
          <w:spacing w:val="-3"/>
          <w:lang w:val="es-ES_tradnl"/>
        </w:rPr>
        <w:t>. (Rocco, 599). Esta tesis ha sido criticada por la doctrina alemana, espe</w:t>
        <w:softHyphen/>
        <w:t>cialmen</w:t>
        <w:softHyphen/>
        <w:t>te por Liszt y Beling, por considerar el concepto de fe pública como ambiguo, indetermi</w:t>
        <w:softHyphen/>
        <w:t>na</w:t>
        <w:softHyphen/>
        <w:t>do y artificioso, crítica a la que se sumaron diversos juristas italianos posteriores como Delitala y De Mársico (Antolisei, t.II, 48 y ss.) En Alemania, como consecuencia de las ideas de Beling y Liszt, ha tenido una amplia acogida el concepto de autentici</w:t>
        <w:softHyphen/>
        <w:t>dad y veracidad de los medios de prueba como fundamen</w:t>
        <w:softHyphen/>
        <w:t>to del objeto jurídico protegido, tesis esta última compartida en Chile por Cousiño y Labatut en lo que dice relación con la falsifica</w:t>
        <w:softHyphen/>
        <w:t>ción instrumental (Cousiño, 11 y Labatut, t.II, 84.). Ulti</w:t>
        <w:softHyphen/>
        <w:t>mamente se ha sostenido que los delitos de este Título cons</w:t>
        <w:softHyphen/>
        <w:t xml:space="preserve">tituyen básicamente atentados a la seguridad del tráfico jurídico, entendiendo por tal </w:t>
      </w:r>
      <w:r>
        <w:rPr>
          <w:rFonts w:cs="Times New Roman" w:ascii="Times New Roman" w:hAnsi="Times New Roman"/>
          <w:b/>
          <w:spacing w:val="-3"/>
          <w:lang w:val="es-ES_tradnl"/>
        </w:rPr>
        <w:t>"...el desarrollo normal y expedito de los negocios jurídicos que tiene como fundamento la veracidad de los signos y objetos que en ellos se emplean"</w:t>
      </w:r>
      <w:r>
        <w:rPr>
          <w:rFonts w:cs="Times New Roman" w:ascii="Times New Roman" w:hAnsi="Times New Roman"/>
          <w:spacing w:val="-3"/>
          <w:lang w:val="es-ES_tradnl"/>
        </w:rPr>
        <w:t xml:space="preserve"> (Etcheberry, t.IV, 133). En nuestro medio en general el concepto de fe pública es aceptado y defendido como fundamen</w:t>
        <w:softHyphen/>
        <w:t>to, a lo menos parcialmente, de los tipos compren</w:t>
        <w:softHyphen/>
        <w:t>didos en el Título IV. Como base genérica del mismo y sin mayores distin</w:t>
        <w:softHyphen/>
        <w:t>ciones sostiene este planteamiento Del Río, quien identifica la tutela de la fe pública, como garantía de la regularidad y certeza de los hechos y actuacio</w:t>
        <w:softHyphen/>
        <w:t>nes a que se refiere la ley, siendo característica común de estos delitos el engaño (t.II</w:t>
        <w:softHyphen/>
        <w:t>, 73.); Bus</w:t>
        <w:softHyphen/>
        <w:t>tos, no obstante, referirse al CP espa</w:t>
        <w:softHyphen/>
        <w:t>ñol, que omite toda consideración a la expresión fe pública desa</w:t>
        <w:softHyphen/>
        <w:t>rrolla esta materia bajo el título "Delitos contra la Fe Públic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sosteniendo que dicha noción hay que relacio</w:t>
        <w:softHyphen/>
        <w:t xml:space="preserve">narla con la idea de verdad, pero no en el sentido de un derecho a la verdad, sino de veracidad jurídica que estaría constituida sólo por </w:t>
      </w:r>
      <w:r>
        <w:rPr>
          <w:rFonts w:cs="Times New Roman" w:ascii="Times New Roman" w:hAnsi="Times New Roman"/>
          <w:b/>
          <w:spacing w:val="-3"/>
          <w:lang w:val="es-ES_tradnl"/>
        </w:rPr>
        <w:t>"...lo dotado de formas capaces de darle validez jurídica"</w:t>
      </w:r>
      <w:r>
        <w:rPr>
          <w:rFonts w:cs="Times New Roman" w:ascii="Times New Roman" w:hAnsi="Times New Roman"/>
          <w:spacing w:val="-3"/>
          <w:lang w:val="es-ES_tradnl"/>
        </w:rPr>
        <w:t xml:space="preserve"> de una manera objetivizada. Etcheberry  (t.IV, 133), sostiene que el concepto de fe pública sirve para fundamentar los delitos previstos en los Párrafos 3, 4, 6 y 8, entendiendo por fe públic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la seguridad del tráfico jurí</w:t>
        <w:softHyphen/>
        <w:t xml:space="preserve">dico </w:t>
      </w:r>
      <w:r>
        <w:rPr>
          <w:rFonts w:cs="Times New Roman" w:ascii="Times New Roman" w:hAnsi="Times New Roman"/>
          <w:b/>
          <w:spacing w:val="-3"/>
          <w:lang w:val="es-ES_tradnl"/>
        </w:rPr>
        <w:t>"...en cuanto ella depende de la real producción de ciertos efectos jurídicos obligatorios que la ley ha atribui</w:t>
        <w:softHyphen/>
        <w:t>do a determinados objetos materiales"</w:t>
      </w:r>
      <w:r>
        <w:rPr>
          <w:rFonts w:cs="Times New Roman" w:ascii="Times New Roman" w:hAnsi="Times New Roman"/>
          <w:spacing w:val="-3"/>
          <w:lang w:val="es-ES_tradnl"/>
        </w:rPr>
        <w:t xml:space="preserve">. Los delitos previstos en el Párrafo 5, relativos a la falsificación de documentos privados constituirían delitos contra la propiedad y aquellos previstos en el Párrafo VII (falso testimonio y perjurio), constituirían delitos contra la administración de justicia. Nuestro Código, en el </w:t>
      </w:r>
      <w:r>
        <w:rPr>
          <w:rFonts w:cs="Times New Roman" w:ascii="Times New Roman" w:hAnsi="Times New Roman"/>
          <w:b/>
          <w:spacing w:val="-3"/>
          <w:lang w:val="es-ES_tradnl"/>
        </w:rPr>
        <w:t>"nomen juris"</w:t>
      </w:r>
      <w:r>
        <w:rPr>
          <w:rFonts w:cs="Times New Roman" w:ascii="Times New Roman" w:hAnsi="Times New Roman"/>
          <w:spacing w:val="-3"/>
          <w:lang w:val="es-ES_tradnl"/>
        </w:rPr>
        <w:t xml:space="preserve"> del Título mismo hace una distinción entre  los delitos contra la fe pública, las false</w:t>
        <w:softHyphen/>
        <w:t>dades, el falso testimo</w:t>
        <w:softHyphen/>
        <w:t>nio y el perjurio. Dejando de lado estos dos últimos, que todos los autores consideran atentados contra la recta administración de justicia, cabe hacer presente la superposi</w:t>
        <w:softHyphen/>
        <w:t>ción que se producen en algunas figuras típicas entre la fe pública y la falsedad. Así, a título meramente ejemplar, la falsificación de instru</w:t>
        <w:softHyphen/>
        <w:t>mento público constituye, a la vez, un atentado contra la fe públi</w:t>
        <w:softHyphen/>
        <w:t>ca y una manifiesta expresión de falsedad; lo mismo ocurre con la falsificación de pasaportes, porte de armas y de algunos certificados, formas conductuales todas que, a fuer de afectar la fe pública, atentan contra la regularidad de los medios de prueba, lo cual pone en peligro el tráfico jurídico. Las variadas dimensiones que puede represen</w:t>
        <w:softHyphen/>
        <w:t>tar un hecho en esta materia no son de extrañar si se considera que el término "falsedades", empleado por el legislador, no constituye un valor o un bien que la ley proteja en sí mismo, sino se refiere a la forma especial de comisión de una con</w:t>
        <w:softHyphen/>
        <w:t>ducta delictiva, como podría ser la concurrencia de violencia en un atentado en contra de la propiedad. Se substituye aquí la alusión directa al bien jurídico por una referencia al medio de comisión, haciendo excepción, así, a la metodología generalmen</w:t>
        <w:softHyphen/>
        <w:t>te empleada en el Código para agrupar los delitos. En conside</w:t>
        <w:softHyphen/>
        <w:t>ra</w:t>
        <w:softHyphen/>
        <w:t>ción a lo expuesto, hay una fuerte tendencia en el derecho comparado a considerar los delitos de este Título provistos de un carácter pluriofensivo, donde se afectan diversos bienes jurídicos, como la fe pública, la regularidad del sistema probatorio, la seguridad en el tráfico jurídico, el sistema monetario, la administración de justicia, entre otros. El Párrafo 1, intitu</w:t>
        <w:softHyphen/>
        <w:t>lado "De la moneda falsa" compren</w:t>
        <w:softHyphen/>
        <w:t>de los arts. 162 a 171, ambos inclusive, y se refiere de manera exclusiva a la falsificación de moneda metálica ya que de la falsificación de billetes u otros títulos valores se encarga el Párrafo 2. Se castiga aquí la fabricación de moneda, ya sea de la misma materia, peso y ley de fino que la verdadera (art.162 inc.I), ya sea moneda de peso o ley infe</w:t>
        <w:softHyphen/>
        <w:t>riores a los legales (art.162 inc.II), hipótesis esta última en que la penalidad es mayor; la falsificación de moneda de oro o plata que tenga curso legal mediante el empleo de otras substancias diversas, disminuyendo la pena cuando la moneda falsificada fuere de vellón (art.163 incs.I y II); la falsi</w:t>
        <w:softHyphen/>
        <w:t>ficación de moneda que no tenga curso legal en la Repúbli</w:t>
        <w:softHyphen/>
        <w:t>ca se castiga con pena menor, distinguiéndo</w:t>
        <w:softHyphen/>
        <w:t>se entre moneda de oro o plata y de vellón para los efectos de su graduación; el cercenamiento de moneda de oro o plata de curso legal (art.</w:t>
        <w:softHyphen/>
        <w:t>164) y el cercenamiento de moneda de oro o plata que no tenga curso legal en la República (art.166), castigándose la prime</w:t>
        <w:softHyphen/>
        <w:t>ra de estas alternativas con mayor pena. Se castiga, además, la circulación irregular de moneda falsa, distin</w:t>
        <w:softHyphen/>
        <w:t>guiendo la ley si la conducta típica consiste en tomar parte en la emisión o introducción a la República de la moneda falsifica</w:t>
        <w:softHyphen/>
        <w:t>da o cercena</w:t>
        <w:softHyphen/>
        <w:t>da de concierto con los falsificadores, (art.16</w:t>
        <w:softHyphen/>
        <w:t>7), caso en el cual la pena es la misma que correspon</w:t>
        <w:softHyphen/>
        <w:t>de a los autores de la falsificación o cercenamiento, o bien, si ésta corresponde  al que, sin ser culpable de la partici</w:t>
        <w:softHyphen/>
        <w:t>pación a que se refiere el artículo precedente, se hubiere procurado a sabiendas moneda falsificada o cercenada y la pusiere en circulación (art.168). Por último, el art.170 castiga la conducta de quien hace circular moneda falsificada o cercena</w:t>
        <w:softHyphen/>
        <w:t>da habiéndola recibido de buena fe, pero después de constarle su falsificación o cercena</w:t>
        <w:softHyphen/>
        <w:t>miento, regulándose la pena según el valor de la moneda circulada. El Párrafo remata con dos reglas especiales, una relativa al iter críminis, castigando la tentativa con el mínimum de las penas estable</w:t>
        <w:softHyphen/>
        <w:t>cidas para el delito consumado, haciendo así excepción a la regla general prevista en el art.7 inc.III del CP (art.169); y aquélla prevista en el art.171 en el cual se señala que si la falsi</w:t>
        <w:softHyphen/>
        <w:t>fi</w:t>
        <w:softHyphen/>
        <w:t>cación o cercena</w:t>
        <w:softHyphen/>
        <w:t>miento fueren tan ostensibles que cualquie</w:t>
        <w:softHyphen/>
        <w:t>ra pudiera notarla y conocerla a simple vista, los que fabri</w:t>
        <w:softHyphen/>
        <w:t>caren, cercenaren, expendieren, introdujeren o circularen la moneda falsificada o cercenada, se reputarán procesados por engaño, debiendo ser castigados por este delito con las penas que establece el Titulo respectiv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3. Derecho Comparado.</w:t>
      </w:r>
      <w:r>
        <w:rPr>
          <w:rFonts w:cs="Times New Roman" w:ascii="Times New Roman" w:hAnsi="Times New Roman"/>
          <w:spacing w:val="-3"/>
          <w:lang w:val="es-ES_tradnl"/>
        </w:rPr>
        <w:t xml:space="preserve"> El CP español, de 1995, trata de la "Falsificación de Moneda y Efectos Timbrados" en el Capítulo I del Título XVIII (De las Falsedades). Entre los arts.386 a 389 se castiga al que fabrique moneda falsa, al que la intro</w:t>
        <w:softHyphen/>
        <w:t>duzca en el país y al que la expenda o distribuya en conni</w:t>
        <w:softHyphen/>
        <w:t>vencia con los falsificadores o introductores con una pena privativa de libertad (prisión) de 8 a 12 años y una multa del tanto al décuplo del valor aparente de la moneda. Se castiga, igualmen</w:t>
        <w:softHyphen/>
        <w:t>te, la tenencia de moneda falsa para su expedición o distribu</w:t>
        <w:softHyphen/>
        <w:t>ción, con una sanción inferior en uno o dos grados, atendiendo al valor de aquélla y al grado de connivencia con los autores. La misma pena se impone al que, sabiéndola falsa, adquiera moneda con el fin de ponerla en circulación. La pena disminuye a arresto de 9 a 15 fines de semana y multa para el que, habiendo recibido de buena fe la moneda falsa, la expenda o distribuya después de constarle su falsedad.  Las penas son extraordinariamente severas, aún cuando puede servir de explica</w:t>
        <w:softHyphen/>
        <w:t>ción el hecho de que para los efectos del CP español -art.387- se entiende por moneda no sólo la metálica sino también el papel moneda de curso legal, las tarjetas de crédito, las de débito y los cheques de viaje, equiparando a la moneda nacional la de la Unión Euro</w:t>
        <w:softHyphen/>
        <w:t>pea y las extranjeras. Con todo, la desproporción de la sanción en relación con la gravedad del hecho ha deter</w:t>
        <w:softHyphen/>
        <w:t>minado que, en numerosas oportunida</w:t>
        <w:softHyphen/>
        <w:t>des, los tribunales espa</w:t>
        <w:softHyphen/>
        <w:t>ñoles lleven a cabo una exposición razonada al gobierno por pena notoriamente excesiva (Cobo del Rosal, t.III, 300). Por su parte, el CP italiano, trata de esta materia en el Párrafo I del Título VII del Libro II (arts.453 y ss.) casti</w:t>
        <w:softHyphen/>
        <w:t>gando la falsificación de moneda nacional o extranjera que tenga curso legal en el Estado respectivo, la alteración de la misma y, a quiénes no estando concertados en la falsifica</w:t>
        <w:softHyphen/>
        <w:t>ción o la alteración, se coluden para introducirla en el territorio o la detentan, expenden o ponen en circulación de cualquier otra forma. La pena se extiende desde los 3 a los 12 años de privación de libertad y multa. También se castiga la altera</w:t>
        <w:softHyphen/>
        <w:t>ción de la moneda disminuyendo su valor de cualquier manera con una pena de reclusión de 1 a 5 años y multa. La pena se reduce de un tercio a la mitad de las penas pre</w:t>
        <w:softHyphen/>
        <w:t>vistas en los casos anterio</w:t>
        <w:softHyphen/>
        <w:t>res respecto de quiénes introduz</w:t>
        <w:softHyphen/>
        <w:t>can en el terri</w:t>
        <w:softHyphen/>
        <w:t>torio, adquieran o detenten moneda falsificada o alterada, con el fin de ponerla en circulación. Por último, se castiga a quien hace uso o pone en circulación moneda falsificada o alterada y recibida de buena fe con reclusión de hasta 6 meses y multa. Las figuras relativas a la falsifica</w:t>
        <w:softHyphen/>
        <w:t>ción de moneda en el Código italiano son muy seme</w:t>
        <w:softHyphen/>
        <w:t>jantes a las nues</w:t>
        <w:softHyphen/>
        <w:t>tras, aún cuando se advierten diferencias importantes en la penalidad de las mismas. Por su parte el CP alemán, en su Secc. VIII y bajo el Título "Falsifi</w:t>
        <w:softHyphen/>
        <w:t>cación de Dinero y Título de Valores", trata indistintamente de la falsedad de la moneda metálica, de papel moneda u otros valores asimilables. En el art.146 castiga con una pena privativa de libertad, no inferior a 2 años la falsifica</w:t>
        <w:softHyphen/>
        <w:t>ción de dinero, procurarse dineros falsos o poner en circula</w:t>
        <w:softHyphen/>
        <w:t>ción dineros falsos como auténticos, pudiendo bajar la pena a privación de libertad de hasta 5 años o multa en casos de menor gravedad. En el art.</w:t>
        <w:softHyphen/>
        <w:t>147 se castiga una conducta subsi</w:t>
        <w:softHyphen/>
        <w:t>diaria a las anterio</w:t>
        <w:softHyphen/>
        <w:t>res, consistente en poner en circula</w:t>
        <w:softHyphen/>
        <w:t>ción como auténtico dinero falso, con una pena privativa de liber</w:t>
        <w:softHyphen/>
        <w:t>tad hasta 5 años o multa. Se castiga, además, la prepara</w:t>
        <w:softHyphen/>
        <w:t>ción de la falsificación de dinero (art.149). Con una visión mucho más moderna el Código alemán comprende la falsificación de títulos valores y de formula</w:t>
        <w:softHyphen/>
        <w:t>rios para euroche</w:t>
        <w:softHyphen/>
        <w:t>ques y tarje</w:t>
        <w:softHyphen/>
        <w:t>tas eurocheques, aplicando la totalidad de sus disposiciones a la falsifica</w:t>
        <w:softHyphen/>
        <w:t>ción de dinero o títulos valores extranjer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4. Política criminal.</w:t>
      </w:r>
      <w:r>
        <w:rPr>
          <w:rFonts w:cs="Times New Roman" w:ascii="Times New Roman" w:hAnsi="Times New Roman"/>
          <w:spacing w:val="-3"/>
          <w:lang w:val="es-ES_tradnl"/>
        </w:rPr>
        <w:t xml:space="preserve"> No existen proyectos de ley destinados a modificar los delitos vinculados a la falsificación de moneda. Cabe destacar que Chile no es signatario del Convenio Interna</w:t>
        <w:softHyphen/>
        <w:t>cional de Ginebra de 20 de Abril de 1929, sobre "Re</w:t>
        <w:softHyphen/>
        <w:t>presión y Prevención Internacional de la Falsificación de Moneda". Los principios en que se funda este Convenio son, entre otros, la asimilación de la moneda metálica al papel moneda; la igualdad en el trato de la moneda extranjera y nacional y el reconoci</w:t>
        <w:softHyphen/>
        <w:t>miento a la reincidencia internacional. El nuevo CP que tenga Chile, o bien, al menos, la modifica</w:t>
        <w:softHyphen/>
        <w:t>ción que se pretenda hacer de esta parte deberá tener en cuenta los referidos principios, a fuer de incluir nuevos objetos de falsedad, como ocurre con el dinero plástico, cheques viajeros, órdenes de pago interna</w:t>
        <w:softHyphen/>
        <w:t>cionales, transfe</w:t>
        <w:softHyphen/>
        <w:t>rencias electrónicas, entre otra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5. Bibliografía.</w:t>
      </w:r>
      <w:r>
        <w:rPr>
          <w:rFonts w:cs="Times New Roman" w:ascii="Times New Roman" w:hAnsi="Times New Roman"/>
          <w:spacing w:val="-3"/>
          <w:lang w:val="es-ES_tradnl"/>
        </w:rPr>
        <w:t xml:space="preserve"> Francisco Muñoz Conde: Derecho Penal, Parte Especial, novena edición, Tirant lo Blanch, Valencia 1993; Joan Josep Queralt: Derecho Penal Español, Parte Especial, segunda edición, José María Bosch Editor S.A., Barcelona 1992; J.F. Boné Pina y R. Soteras Escartín: De las Falseda</w:t>
        <w:softHyphen/>
        <w:t>des, Editorial Bosch S.A. Barcelona 2000; Mario Verdugo Marinkovic: Código Penal, Concordan</w:t>
        <w:softHyphen/>
        <w:t>cias, Antecedentes Histó</w:t>
        <w:softHyphen/>
        <w:t>ricos, Doctrina y Jurisprudencia, t. I, II y III, segunda edición, Ediar-Cono</w:t>
        <w:softHyphen/>
        <w:t>sur Ltda., Santiago 1986; Luis Cousiño Mac Iver: La Falsifi</w:t>
        <w:softHyphen/>
        <w:t>cación de Instrumento Privado, Imprenta Stanley, Santiago 1944; Francesco Carrara: Programa del Curso de Derecho Crimi</w:t>
        <w:softHyphen/>
        <w:t>nal, Parte Especial, volúmen VII, Editorial Temis, Bogotá 1982; Soler, Sebastián: Derecho Penal Argenti</w:t>
        <w:softHyphen/>
        <w:t>no, t. I, II, III, IV, V, Editora Tipo</w:t>
        <w:softHyphen/>
        <w:t>gráfica Argentina, Buenos Aires 1953; Raimundo Del Río: Manual de Derecho Penal, Editorial Nascimiento, Santiago 1947; J. Garberi Llobregat y otros: Código Penal, Interpreta</w:t>
        <w:softHyphen/>
        <w:t>ción jurisprudencial y legis</w:t>
        <w:softHyphen/>
        <w:t>lación complementaria, primera edición, Bosch, Barcelona 1999; M. Cobo del Rosal, T.S. Vives Antón y otros, Derecho Penal, Parte Especial, segunda edi</w:t>
        <w:softHyphen/>
        <w:t>ción, Tirant lo Blanch, Valencia 199 ; Pedro Javier Fernán</w:t>
        <w:softHyphen/>
        <w:t>dez: Código Penal de la República de Chile Explicado y Comen</w:t>
        <w:softHyphen/>
        <w:t>tado, Imprenta, Litogra</w:t>
        <w:softHyphen/>
        <w:t>fía y Encuadernación Barcelona, San</w:t>
        <w:softHyphen/>
        <w:t>tiago 1899; Alejandro Fuensalida: Concordancias y Comentarios del Código Penal Chileno, Imp. Comercial Calle del Huallaga N</w:t>
      </w:r>
      <w:r>
        <w:rPr>
          <w:rFonts w:eastAsia="Symbol" w:cs="Symbol" w:ascii="Symbol" w:hAnsi="Symbol"/>
          <w:spacing w:val="-3"/>
          <w:lang w:val="es-ES_tradnl"/>
        </w:rPr>
        <w:t></w:t>
      </w:r>
      <w:r>
        <w:rPr>
          <w:rFonts w:cs="Times New Roman" w:ascii="Times New Roman" w:hAnsi="Times New Roman"/>
          <w:spacing w:val="-3"/>
          <w:lang w:val="es-ES_tradnl"/>
        </w:rPr>
        <w:t>139, Lima 1883; Pacheco, Joaquín Francisco: El Código Penal Concor</w:t>
        <w:softHyphen/>
        <w:t>dado y Comentado, t. I, II, III y IV, sexta edición, Imprenta y Fundición de Manuel Tello, Madrid 1888; Gallegos Sanhueza, Walter: Crimenes y Simples Delitos contra la Fe Pública, Ediciones Jurídicas Aremi, Santiago 2000; Bustos, Juan, Manual de Derecho Penal, Parte Especial, segunda edición, Ariel, Barcelona; Quintano Ripo</w:t>
        <w:softHyphen/>
        <w:t xml:space="preserve">llés, Antonio, Tratado de la Parte Especial de Derecho Penal, t.IV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Párrafo 1. De la moneda fals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Historia legislativa.</w:t>
      </w:r>
      <w:r>
        <w:rPr>
          <w:rFonts w:cs="Times New Roman" w:ascii="Times New Roman" w:hAnsi="Times New Roman"/>
          <w:spacing w:val="-3"/>
          <w:lang w:val="es-ES_tradnl"/>
        </w:rPr>
        <w:t xml:space="preserve"> El Párrafo 1 del Título IV del nuestro CP está tomado del CP español, de 1859 (Actas, 321), aún cuando a indicación de Gandarillas, se procedió a separar las figuras que en el CP español estaban tratadas conjunta</w:t>
        <w:softHyphen/>
        <w:t>mente, adoptando el sistema del CP belga. Esta separación permitirá distinguir los diversos grados de culpabilidad habidos entre ellos y, además, servirá para introducir una mayor claridad en las disposiciones y mayor precisión en su redacción (Verdugo, t.II, 430). Finalmente, sólo el art.162 y, parcialmente el art.171 fueron recogidos de la legislación española de la época, en tanto que la mayor parte de los preceptos del Párrafo fueron tomados del CP belg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2. Generalidades. </w:t>
      </w:r>
      <w:r>
        <w:rPr>
          <w:rFonts w:cs="Times New Roman" w:ascii="Times New Roman" w:hAnsi="Times New Roman"/>
          <w:spacing w:val="-3"/>
          <w:lang w:val="es-ES_tradnl"/>
        </w:rPr>
        <w:t>Históricamente, estos delitos en su origen provienen del Derecho Romano, cuya Lex Cornelia se refería a la falsifica</w:t>
        <w:softHyphen/>
        <w:t>ción de testamentos y monedas llegando más ade</w:t>
        <w:softHyphen/>
        <w:t>lante a in</w:t>
        <w:softHyphen/>
        <w:t>cluir el falso testimonio, la calumnia y diver</w:t>
        <w:softHyphen/>
        <w:t>sas formas de falsedad personal (Etcheberry, t.IV, 131). Todas estas infracciones provendrían del concepto genérico de "</w:t>
      </w:r>
      <w:r>
        <w:rPr>
          <w:rFonts w:cs="Times New Roman" w:ascii="Times New Roman" w:hAnsi="Times New Roman"/>
          <w:b/>
          <w:spacing w:val="-3"/>
          <w:lang w:val="es-ES_tradnl"/>
        </w:rPr>
        <w:t>falsum"</w:t>
      </w:r>
      <w:r>
        <w:rPr>
          <w:rFonts w:cs="Times New Roman" w:ascii="Times New Roman" w:hAnsi="Times New Roman"/>
          <w:spacing w:val="-3"/>
          <w:lang w:val="es-ES_tradnl"/>
        </w:rPr>
        <w:t xml:space="preserve"> y </w:t>
      </w:r>
      <w:r>
        <w:rPr>
          <w:rFonts w:cs="Times New Roman" w:ascii="Times New Roman" w:hAnsi="Times New Roman"/>
          <w:b/>
          <w:spacing w:val="-3"/>
          <w:lang w:val="es-ES_tradnl"/>
        </w:rPr>
        <w:t>"crímen falsi"</w:t>
      </w:r>
      <w:r>
        <w:rPr>
          <w:rFonts w:cs="Times New Roman" w:ascii="Times New Roman" w:hAnsi="Times New Roman"/>
          <w:spacing w:val="-3"/>
          <w:lang w:val="es-ES_tradnl"/>
        </w:rPr>
        <w:t xml:space="preserve"> que compren</w:t>
        <w:softHyphen/>
        <w:t>den, entre otras, las declaraciones falsas de testigos, la falsificación de moneda, llegando incluso a confundirse en ciertos casos con el con</w:t>
        <w:softHyphen/>
        <w:t>cepto de engaño. Bustos, a su turno, anota que sólo con posterioridad a los glosa</w:t>
        <w:softHyphen/>
        <w:t>dores se formula una distinción con el "</w:t>
      </w:r>
      <w:r>
        <w:rPr>
          <w:rFonts w:cs="Times New Roman" w:ascii="Times New Roman" w:hAnsi="Times New Roman"/>
          <w:b/>
          <w:spacing w:val="-3"/>
          <w:lang w:val="es-ES_tradnl"/>
        </w:rPr>
        <w:t xml:space="preserve">crimen falsi" </w:t>
      </w:r>
      <w:r>
        <w:rPr>
          <w:rFonts w:cs="Times New Roman" w:ascii="Times New Roman" w:hAnsi="Times New Roman"/>
          <w:spacing w:val="-3"/>
          <w:lang w:val="es-ES_tradnl"/>
        </w:rPr>
        <w:t xml:space="preserve"> de la estafa, la que se  funda en que en esta última conducta no sólo se trataba de afectar el derecho a la verdad sino además la propiedad ajena. </w:t>
      </w:r>
      <w:r>
        <w:rPr>
          <w:rFonts w:cs="Times New Roman" w:ascii="Times New Roman" w:hAnsi="Times New Roman"/>
          <w:spacing w:val="-3"/>
          <w:lang w:val="en-US"/>
        </w:rPr>
        <w:t xml:space="preserve">(t.II, p.337). </w:t>
      </w:r>
      <w:r>
        <w:rPr>
          <w:rFonts w:cs="Times New Roman" w:ascii="Times New Roman" w:hAnsi="Times New Roman"/>
          <w:spacing w:val="-3"/>
          <w:lang w:val="es-ES_tradnl"/>
        </w:rPr>
        <w:t>La evolución posterior de la doctrina se centra en el análisis respecto del bien o bienes jurídicos tutelados en este títu</w:t>
        <w:softHyphen/>
        <w:t>l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3. Derecho comparado.</w:t>
      </w:r>
      <w:r>
        <w:rPr>
          <w:rFonts w:cs="Times New Roman" w:ascii="Times New Roman" w:hAnsi="Times New Roman"/>
          <w:spacing w:val="-3"/>
          <w:lang w:val="es-ES_tradnl"/>
        </w:rPr>
        <w:t xml:space="preserve"> A este aspecto nos hemos referido latamente en el punto.3 precedente, al que nos remitim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4. Política criminal. </w:t>
      </w:r>
      <w:r>
        <w:rPr>
          <w:rFonts w:cs="Times New Roman" w:ascii="Times New Roman" w:hAnsi="Times New Roman"/>
          <w:spacing w:val="-3"/>
          <w:lang w:val="es-ES_tradnl"/>
        </w:rPr>
        <w:t>Desde esta perspectiva, una revisión detallada del régimen de penalidad de las figuras delictivas contenidas en este Párrafo 1, pone de manifiesto que en el criterio legislativo la falsificación de moneda tiene una gravedad objetiva muy inferior a la falsificación de otros objetos materiales, tales como los documentos de crédito del Estado, los billetes de Banco y otros similares, consignados en el Párrafo 2; la falsificación de sellos, timbres, papel sellado, estampillas y otros similares, contemplados en el Párrafo 3; y, la falsificación documental en general (Párra</w:t>
        <w:softHyphen/>
        <w:t>fos 4, 5 y 6). Especialmente llamativa es la distinción de penalidad entre la falsificación de moneda metálica (Párrafo 1) y bille</w:t>
        <w:softHyphen/>
        <w:t>te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árrafo 2). En el primer caso, las penalidades normalmente no sobrepasan el presidio menor en su grado mínimo, en tanto que en el segundo, normalmente sobrepasan con mucho estas penalidades (p.ej., la falsificación de billetes de banco (art.172) será castigada con presidio menor en su grado máximo a presidio mayor en su grado mínimo, sin perjui</w:t>
        <w:softHyphen/>
        <w:t>cio de las altas multas). Debe tenerse presente que las penas contempladas en las normas del CP belga y español, que sirvieron de modelo a nuestra normativa, eran sustantivamente más altas, de suerte que fue nuestra propia Comisión Redacto</w:t>
        <w:softHyphen/>
        <w:t>ra la que determinó la rebaja de penalidad, cuya fundamenta</w:t>
        <w:softHyphen/>
        <w:t>ción no aparece consignada en las Act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5. Bibliografía.</w:t>
      </w:r>
      <w:r>
        <w:rPr>
          <w:rFonts w:cs="Times New Roman" w:ascii="Times New Roman" w:hAnsi="Times New Roman"/>
          <w:spacing w:val="-3"/>
          <w:lang w:val="es-ES_tradnl"/>
        </w:rPr>
        <w:t xml:space="preserve"> Francisco Muñoz Conde: Derecho Penal, Parte Especial, novena edición, Tirant lo Blanch, Valencia 1993; Joan Josep Queralt: Derecho Penal Español, Parte Especial, segunda edición, José María Bosch Editor S.A., Barcelona 1992; J.F. Boné Pina y R. Soteras Escartín: De las Falseda</w:t>
        <w:softHyphen/>
        <w:t>des, Editorial Bosch S.A. Barcelona 2000; Mario Verdugo Marinkovic: Código Penal, Concordan</w:t>
        <w:softHyphen/>
        <w:t>cias, Antecedentes Histó</w:t>
        <w:softHyphen/>
        <w:t>ricos, Doctrina y Jurisprudencia, t. I, II y III, segunda edición, Ediar-Cono</w:t>
        <w:softHyphen/>
        <w:t>sur Ltda., Santiago 1986; Luis Cousiño Mac Iver: La Falsifi</w:t>
        <w:softHyphen/>
        <w:t>cación de Instrumento Privado, Imprenta Stanley, Santiago 1944; Francesco Carrara: Programa del Curso de Derecho Crimi</w:t>
        <w:softHyphen/>
        <w:t>nal, Parte Especial, volúmen VII, Editorial Temis, Bogotá 1982; Soler, Sebastián: Derecho Penal Argenti</w:t>
        <w:softHyphen/>
        <w:t>no, t. I, II, III, IV, V, Editora Tipo</w:t>
        <w:softHyphen/>
        <w:t>gráfica Argentina, Buenos Aires 1953; Raimundo Del Río: Manual de Derecho Penal, Editorial Nascimiento, Santiago 1947; J. Garberi Llobregat y otros: Código Penal, Interpreta</w:t>
        <w:softHyphen/>
        <w:t>ción jurisprudencial y legis</w:t>
        <w:softHyphen/>
        <w:t>lación complementaria, primera edición, Bosch, Barcelona 1999; M. Cobo del Rosal, T.S. Vives Antón y otros, Derecho Penal, Parte Especial, segunda edi</w:t>
        <w:softHyphen/>
        <w:t>ción, Tirant lo Blanch, Valencia 199 ; Pedro Javier Fernán</w:t>
        <w:softHyphen/>
        <w:t>dez: Código Penal de la República de Chile Explicado y Comen</w:t>
        <w:softHyphen/>
        <w:t>tado, Imprenta, Litogra</w:t>
        <w:softHyphen/>
        <w:t>fía y Encuadernación Barcelona, San</w:t>
        <w:softHyphen/>
        <w:t>tiago 1899; Alejandro Fuenzalida: Concordancias y Comentarios del Código Penal Chileno, Imp. Comercial Calle del Huallaga N</w:t>
      </w:r>
      <w:r>
        <w:rPr>
          <w:rFonts w:eastAsia="Symbol" w:cs="Symbol" w:ascii="Symbol" w:hAnsi="Symbol"/>
          <w:spacing w:val="-3"/>
          <w:lang w:val="es-ES_tradnl"/>
        </w:rPr>
        <w:t></w:t>
      </w:r>
      <w:r>
        <w:rPr>
          <w:rFonts w:cs="Times New Roman" w:ascii="Times New Roman" w:hAnsi="Times New Roman"/>
          <w:spacing w:val="-3"/>
          <w:lang w:val="es-ES_tradnl"/>
        </w:rPr>
        <w:t>139, Lima 1883; Pacheco, Joaquín Francisco: El Código Penal Concor</w:t>
        <w:softHyphen/>
        <w:t>dado y Comentado, t. I, II, III y IV, sexta edición, Imprenta y Fundición de Manuel Tello, Madrid 1888; Gallegos Sanhueza, Walter: Crimenes y Simples Delitos contra la Fe Pública, Ediciones Jurídicas Aremi, Santiago 2000.</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62.</w:t>
      </w:r>
      <w:r>
        <w:rPr>
          <w:rFonts w:cs="Times New Roman" w:ascii="Times New Roman" w:hAnsi="Times New Roman"/>
          <w:spacing w:val="-3"/>
          <w:lang w:val="es-ES_tradnl"/>
        </w:rPr>
        <w:t xml:space="preserve"> </w:t>
      </w:r>
      <w:r>
        <w:rPr>
          <w:rFonts w:cs="Times New Roman" w:ascii="Times New Roman" w:hAnsi="Times New Roman"/>
          <w:b/>
          <w:spacing w:val="-3"/>
          <w:lang w:val="es-ES_tradnl"/>
        </w:rPr>
        <w:t>El que sin autorización fabricare moneda que tenga curso legal en la República, aunque sea de la misma materia, peso y ley que la legítima, sufrirá las penas de reclusión menor en su grado mínimo y multa de seis a diez unidades tributa</w:t>
        <w:softHyphen/>
        <w:t xml:space="preserve">rias mensuales.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 Generalidades.</w:t>
      </w:r>
      <w:r>
        <w:rPr>
          <w:rFonts w:cs="Times New Roman" w:ascii="Times New Roman" w:hAnsi="Times New Roman"/>
          <w:spacing w:val="-3"/>
          <w:lang w:val="es-ES_tradnl"/>
        </w:rPr>
        <w:t xml:space="preserve"> Este artículo fue tomado del CP español, del año 1848, pero incorporando las distinciones que formula el CP belga, de acuerdo a la indicación del comisionado señor Gandari</w:t>
        <w:softHyphen/>
        <w:t>llas (Actas, 74). El sistema adoptado distingue entre la fabrica</w:t>
        <w:softHyphen/>
        <w:t>ción de moneda y el cercena</w:t>
        <w:softHyphen/>
        <w:t>miento o altera</w:t>
        <w:softHyphen/>
        <w:t>ción de la misma. El castigo de la primera modalidad atiende, según si la moneda tiene o no curso legal en la República y, ade</w:t>
        <w:softHyphen/>
        <w:t>más, en el primer caso, si la moneda falsificada tiene el peso y ley correspon</w:t>
        <w:softHyphen/>
        <w:t>diente a su denominación o no lo tiene. En el caso del cercena</w:t>
        <w:softHyphen/>
        <w:t>miento o alteración de moneda se dis</w:t>
        <w:softHyphen/>
        <w:t>tingue según ésta tenga curso legal o no lo tenga en Chile, configurándose así, tal como se ha dicho precedentemente, diversas figuras con penali</w:t>
        <w:softHyphen/>
        <w:t>dades distinta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El artículo prevé dos figuras distintas. La primera de ellas (inc.I), sanciona la fabricación de moneda que tenga curso legal en la República, sin autoriza</w:t>
        <w:softHyphen/>
        <w:t>ción, pero de la misma materia, peso y ley que la legítima. La segunda hipótesis se refiere, dentro del mismo marco, a la moneda falsificada de peso y ley inferiores a las leg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3. Penalidad.</w:t>
      </w:r>
      <w:r>
        <w:rPr>
          <w:rFonts w:cs="Times New Roman" w:ascii="Times New Roman" w:hAnsi="Times New Roman"/>
          <w:spacing w:val="-3"/>
          <w:lang w:val="es-ES_tradnl"/>
        </w:rPr>
        <w:t xml:space="preserve"> La fabricación de moneda de curso legal en la República, respetando la materia peso y ley de la legítima, tiene aparejada una pena leve -reclusión menor en su grado mínimo y multa de 6 a 10 unidades tributarias mensuales- atendido el hecho de que no existe en este caso perjuicio económico. Se trata de una conducta de infrecuente comisión, en que la burla al público consiste en hacer pasar por autén</w:t>
        <w:softHyphen/>
        <w:t>tica una moneda que no lo es, no obstante que su calidad y peso es igual a la legítima, violándose más bien el derecho monopólico del Estado de emitir moneda de curso legal. La segunda figura, consistente en fabricar moneda de peso o ley inferiores a las legales, tiene una pena mayor, presidio menor en su grado medio y multa de 6 a 15 unidades tributa</w:t>
        <w:softHyphen/>
        <w:t>rias mensuales. Dada la naturaleza de las penas consignadas, el condenado está habili</w:t>
        <w:softHyphen/>
        <w:t>tado para obtener los beneficios alterna</w:t>
        <w:softHyphen/>
        <w:t>tivos previstos en la Ley 18.216, con excep</w:t>
        <w:softHyphen/>
        <w:t>ción de la libertad vigilada, beneficio reservado para penas que superen los 2 años y sean inferiores a 5 años de priva</w:t>
        <w:softHyphen/>
        <w:t>ción o restric</w:t>
        <w:softHyphen/>
        <w:t>ción de libertad, tratándose del inc.I; en el caso del inc.</w:t>
        <w:softHyphen/>
        <w:t>II, se podrá obtener cualquiera de dichos beneficios. No siendo ninguna de las penas señaladas de carácter aflic</w:t>
        <w:softHyphen/>
        <w:t>tivo, el procesado por una de estas infrac</w:t>
        <w:softHyphen/>
        <w:t>ciones no se verá suspen</w:t>
        <w:softHyphen/>
        <w:t>dido en su derecho a sufragio (art.16 Nº2 CPE), ni el conde</w:t>
        <w:softHyphen/>
        <w:t xml:space="preserve">nado perderá la ciudadanía. </w:t>
      </w:r>
      <w:r>
        <w:rPr>
          <w:rFonts w:cs="Times New Roman" w:ascii="Times New Roman" w:hAnsi="Times New Roman"/>
          <w:spacing w:val="-3"/>
          <w:lang w:val="en-US"/>
        </w:rPr>
        <w:t xml:space="preserve">(art.17 Nº2 CPE). </w:t>
      </w:r>
      <w:r>
        <w:rPr>
          <w:rFonts w:cs="Times New Roman" w:ascii="Times New Roman" w:hAnsi="Times New Roman"/>
          <w:spacing w:val="-3"/>
          <w:lang w:val="es-ES_tradnl"/>
        </w:rPr>
        <w:t>No hay inconve</w:t>
        <w:softHyphen/>
        <w:t>nientes para que, en el evento de imponerse penas que superen el año de privación de libertad, se impetre el beneficio de la libertad condicional, cumplida la mitad de la pena y satisfechas las demás exigencias leg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e aplican al respecto las reglas generales. Así, para la deten</w:t>
        <w:softHyphen/>
        <w:t>ción regirán las normas contenidas en los arts.251 y siguien</w:t>
        <w:softHyphen/>
        <w:t>tes del CPP. Con relación al auto de procesamiento deberán reunirse los requisitos del art.274 del mismo cuerpo legal. La libertad provisional del procesado queda sujeta a las exigencias estipuladas en el art.357 CPP (inc.I), esto es, liber</w:t>
        <w:softHyphen/>
        <w:t>tad provisional sin caución, o en el art.359 del mismo Códi</w:t>
        <w:softHyphen/>
        <w:t>go (inc.II).</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5. Sujeto activo y pasivo.</w:t>
      </w:r>
      <w:r>
        <w:rPr>
          <w:rFonts w:cs="Times New Roman" w:ascii="Times New Roman" w:hAnsi="Times New Roman"/>
          <w:spacing w:val="-3"/>
          <w:lang w:val="es-ES_tradnl"/>
        </w:rPr>
        <w:t xml:space="preserve"> El sujeto activo en las figuras señaladas es indiferente, esto es, puede ser cualquier perso</w:t>
        <w:softHyphen/>
        <w:t>na. El sujeto pasivo es la sociedad toda, sin perjuicio que adicionalmente pueda tener tal carácter de manera nominativa quien ha sufrido un perjuicio con la recepción de la moneda fabricada ilegalment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El objeto sobre el cual recae la conducta típica es la moneda metálica. Así debe entenderse la expre</w:t>
        <w:softHyphen/>
        <w:t xml:space="preserve">sión </w:t>
      </w:r>
      <w:r>
        <w:rPr>
          <w:rFonts w:cs="Times New Roman" w:ascii="Times New Roman" w:hAnsi="Times New Roman"/>
          <w:b/>
          <w:spacing w:val="-3"/>
          <w:lang w:val="es-ES_tradnl"/>
        </w:rPr>
        <w:t>"moneda"</w:t>
      </w:r>
      <w:r>
        <w:rPr>
          <w:rFonts w:cs="Times New Roman" w:ascii="Times New Roman" w:hAnsi="Times New Roman"/>
          <w:spacing w:val="-3"/>
          <w:lang w:val="es-ES_tradnl"/>
        </w:rPr>
        <w:t>, empleada por la ley sin mayores calificati</w:t>
        <w:softHyphen/>
        <w:t xml:space="preserve">vos, atendido el hecho que de la falsificación de papel moneda se preocupa el Párrafo 2 de este Título. En esta figura la moneda metálica, objeto material de la conducta punible, debe tener curso legal en la República y debe estar hecha de la misma materia, peso y ley que la legítima. Si la moneda fabricada no tiene curso legal en la República, tal conducta será captada, en su caso, por el tipo previsto en el art.165 del Código. Cuando la moneda fabricada sea de peso o ley inferiores a los legales con curso legal en la República, la pena se agrava de acuerdo a lo dispuesto en el inciso II del art.162.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7. Conducta punible.</w:t>
      </w:r>
      <w:r>
        <w:rPr>
          <w:rFonts w:cs="Times New Roman" w:ascii="Times New Roman" w:hAnsi="Times New Roman"/>
          <w:spacing w:val="-3"/>
          <w:lang w:val="es-ES_tradnl"/>
        </w:rPr>
        <w:t xml:space="preserve"> La conducta punible está descrita a través del verbo rector "fabricar". Fabricar significa, en primer término, forjar, crear una moneda fruto del poder creativo del sujeto activo, la que se atribuye a un determi</w:t>
        <w:softHyphen/>
        <w:t>nado Estado aún cuando no se asemeje en nada a las monedas metálicas emitidas por éste. En esta primera acepción se comprendería, por consi</w:t>
        <w:softHyphen/>
        <w:t xml:space="preserve">guiente, la creación de una moneda </w:t>
      </w:r>
      <w:r>
        <w:rPr>
          <w:rFonts w:cs="Times New Roman" w:ascii="Times New Roman" w:hAnsi="Times New Roman"/>
          <w:spacing w:val="-3"/>
          <w:u w:val="single"/>
          <w:lang w:val="es-ES_tradnl"/>
        </w:rPr>
        <w:t>imaginaria</w:t>
      </w:r>
      <w:r>
        <w:rPr>
          <w:rFonts w:cs="Times New Roman" w:ascii="Times New Roman" w:hAnsi="Times New Roman"/>
          <w:spacing w:val="-3"/>
          <w:lang w:val="es-ES_tradnl"/>
        </w:rPr>
        <w:t>, la que, no obstante tal carácter, puede en deter</w:t>
        <w:softHyphen/>
        <w:t>mi</w:t>
        <w:softHyphen/>
        <w:t>nadas circunstancias inducir a error respecto de su poder liberatorio (Córdoba Roda, "Fraude Fiscal y Falsedad Documen</w:t>
        <w:softHyphen/>
        <w:t>tal". Cuadernos de Derecho Judicial, Tomo XI CGPJ. Madrid 1995). Se fabrica igualmente moneda metálica cuando se imita una legítima, cualquiera sean los medios empleados para conseguir el resultado. Aquí no se crea una moneda imagina</w:t>
        <w:softHyphen/>
        <w:t xml:space="preserve">ria, sino que se </w:t>
      </w:r>
      <w:r>
        <w:rPr>
          <w:rFonts w:cs="Times New Roman" w:ascii="Times New Roman" w:hAnsi="Times New Roman"/>
          <w:spacing w:val="-3"/>
          <w:u w:val="single"/>
          <w:lang w:val="es-ES_tradnl"/>
        </w:rPr>
        <w:t>imita</w:t>
      </w:r>
      <w:r>
        <w:rPr>
          <w:rFonts w:cs="Times New Roman" w:ascii="Times New Roman" w:hAnsi="Times New Roman"/>
          <w:spacing w:val="-3"/>
          <w:lang w:val="es-ES_tradnl"/>
        </w:rPr>
        <w:t xml:space="preserve"> una real que se toma como modelo. La ley requiere, además, que la imitación tenga un elevado rango de similitud con el objeto imitado, de manera de resultar idónea para inducir a error al hombre medio. Siempre y en todo caso, la fabricación implica una forma de falsificación: en la primera hipótesis, haciendo pasar por auténtica una obra que no lo es, en el sentido de no estar amparado por el poder autentificador del Estado respectivo; en la segunda, por tratarse de una copia de la obra original imitad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El tipo requiere que el sujeto activo actúe </w:t>
      </w:r>
      <w:r>
        <w:rPr>
          <w:rFonts w:cs="Times New Roman" w:ascii="Times New Roman" w:hAnsi="Times New Roman"/>
          <w:spacing w:val="-3"/>
          <w:u w:val="single"/>
          <w:lang w:val="es-ES_tradnl"/>
        </w:rPr>
        <w:t>sin autorización</w:t>
      </w:r>
      <w:r>
        <w:rPr>
          <w:rFonts w:cs="Times New Roman" w:ascii="Times New Roman" w:hAnsi="Times New Roman"/>
          <w:spacing w:val="-3"/>
          <w:lang w:val="es-ES_tradnl"/>
        </w:rPr>
        <w:t>, cláusula que anticipa el juicio de antijuridi</w:t>
        <w:softHyphen/>
        <w:t xml:space="preserve">cidad a nivel de tipo. De esta manera quien lleva a cabo la conducta punible </w:t>
      </w:r>
      <w:r>
        <w:rPr>
          <w:rFonts w:cs="Times New Roman" w:ascii="Times New Roman" w:hAnsi="Times New Roman"/>
          <w:spacing w:val="-3"/>
          <w:u w:val="single"/>
          <w:lang w:val="es-ES_tradnl"/>
        </w:rPr>
        <w:t>con autorización</w:t>
      </w:r>
      <w:r>
        <w:rPr>
          <w:rFonts w:cs="Times New Roman" w:ascii="Times New Roman" w:hAnsi="Times New Roman"/>
          <w:spacing w:val="-3"/>
          <w:lang w:val="es-ES_tradnl"/>
        </w:rPr>
        <w:t xml:space="preserve"> de quien correspon</w:t>
        <w:softHyphen/>
        <w:t>da, actuará atípicamente y no justificadamen</w:t>
        <w:softHyphen/>
        <w:t>te, como habría ocurrido de no insertarse la referida expre</w:t>
        <w:softHyphen/>
        <w:t>sión dentro del tipo, alcance que tiene importancia para los efectos del tratamiento del error.</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Las figuras previstas en este articulo no requieren de un resultado material. Estamos aquí frente a un delito de mera actividad, bastando para la consumación del mismo la fabricación de la moneda con las exigencias que cada figura requier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Dada la naturaleza de este delito sólo puede castigarse en su forma dolosa. Las conductas punibles previstas pueden cometerse normalmente con dolo directo: de manera excepcional, con dolo eventual. Las hipótesis culposas quedan excluidas, dada la estructura del tipo y la norma del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Si el fabricante de moneda cree erróneamente estar autorizado por la autoridad competente incurrirá en error de tipo; si éste es invencible, conduce a la impunidad. El error de prohibición puede darse cuando el autor crea justifi</w:t>
        <w:softHyphen/>
        <w:t>cada su acción, según las reglas gener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2.</w:t>
      </w:r>
      <w:r>
        <w:rPr>
          <w:rFonts w:cs="Times New Roman" w:ascii="Times New Roman" w:hAnsi="Times New Roman"/>
          <w:spacing w:val="-3"/>
          <w:lang w:val="es-ES_tradnl"/>
        </w:rPr>
        <w:t xml:space="preserve"> </w:t>
      </w:r>
      <w:r>
        <w:rPr>
          <w:rFonts w:cs="Times New Roman" w:ascii="Times New Roman" w:hAnsi="Times New Roman"/>
          <w:b/>
          <w:spacing w:val="-3"/>
          <w:lang w:val="es-ES_tradnl"/>
        </w:rPr>
        <w:t>Eximentes particulares.</w:t>
      </w:r>
      <w:r>
        <w:rPr>
          <w:rFonts w:cs="Times New Roman" w:ascii="Times New Roman" w:hAnsi="Times New Roman"/>
          <w:spacing w:val="-3"/>
          <w:lang w:val="es-ES_tradnl"/>
        </w:rPr>
        <w:t xml:space="preserve"> Tiene aplicación respecto de este precepto la norma contenida en el art.192, conforme a la cual quedan exentos de pena los culpables de ciertos delitos de los Párrafos 1, 2 y 3 del Título IV, siempre que, antes de haberse hecho uso de los objetos falsificados, sin ser descu</w:t>
        <w:softHyphen/>
        <w:t>biertos y no habiéndose iniciado procedimiento alguno en su contra, se delataren a la autoridad, revelándole las circuns</w:t>
        <w:softHyphen/>
        <w:t>tancias del delito. Esta circunstancia eximente es muy simi</w:t>
        <w:softHyphen/>
        <w:t>lar en su concepción y estructura a aquélla contemplada en el art.8 inc. final, relativo a los actos preparatorios. Existe, empero, una diferencia sustancial; en efecto, mientras en el art.8 el sujeto activo mantiene su acción en el rango de un acto meramente preparatorio, muy lejano objetivamente de la lesión o puesta en peligro del bien jurídico, en el caso del art.192 ya se ha verificado el acto de falsedad, esto es, el delito se encontrará normalmente consumado (p.ej., arts.162, 163 y 165). En este sentido, la exención del art.192 resulta ser notoriamente más significativa desde el punto de vista del delincu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3. Iter criminis.</w:t>
      </w:r>
      <w:r>
        <w:rPr>
          <w:rFonts w:cs="Times New Roman" w:ascii="Times New Roman" w:hAnsi="Times New Roman"/>
          <w:spacing w:val="-3"/>
          <w:lang w:val="es-ES_tradnl"/>
        </w:rPr>
        <w:t xml:space="preserve"> El art.169 contempla una norma modificato</w:t>
        <w:softHyphen/>
        <w:t xml:space="preserve">ria de las reglas generales sobre itinerario criminal, al señalar que la tentativa de los delitos contenidos en el Párrafo 1 será castigada con el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de las penas señala</w:t>
        <w:softHyphen/>
        <w:t>das para el delito consumado. De esta suerte, la modificación consiste en incre</w:t>
        <w:softHyphen/>
        <w:t xml:space="preserve">mentar la penalidad de la tentativa en los términos que señala la ley. Como ya lo hemos dicho antes, no obstante la aparente claridad de la norma en comentario, su aplicación práctica no resulta fácil. Ello, en razón del empleo del término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que tiene una signifi</w:t>
        <w:softHyphen/>
        <w:t>cación legal específi</w:t>
        <w:softHyphen/>
        <w:t>ca, aplicable exclusivamente a las hipótesis de establecimiento de la penalidad que corresponde imponer en el evento que la pena base corresponda a un grado de una pena divisible, con la concurren</w:t>
        <w:softHyphen/>
        <w:t>cia de una circunstancia atenuan</w:t>
        <w:softHyphen/>
        <w:t>te. En efecto, al tratarse en el CP. las normas sobre la determina</w:t>
        <w:softHyphen/>
        <w:t xml:space="preserve">ción de la pena (arts.62 y ss.), se hace referencia a la expresión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en la regula</w:t>
        <w:softHyphen/>
        <w:t>ción del art.67, cuando la pena asignada al delito sea un grado de una pena divisible y concurre una sola circunstan</w:t>
        <w:softHyphen/>
        <w:t xml:space="preserve">cia atenuante. En tales casos, debe dividirse la pena en dos mitades, la mitad inferior será el </w:t>
      </w:r>
      <w:r>
        <w:rPr>
          <w:rFonts w:cs="Times New Roman" w:ascii="Times New Roman" w:hAnsi="Times New Roman"/>
          <w:spacing w:val="-3"/>
          <w:u w:val="single"/>
          <w:lang w:val="es-ES_tradnl"/>
        </w:rPr>
        <w:t>míni</w:t>
        <w:softHyphen/>
        <w:t>mum</w:t>
      </w:r>
      <w:r>
        <w:rPr>
          <w:rFonts w:cs="Times New Roman" w:ascii="Times New Roman" w:hAnsi="Times New Roman"/>
          <w:spacing w:val="-3"/>
          <w:lang w:val="es-ES_tradnl"/>
        </w:rPr>
        <w:t>. De esta manera, si la pena aplicable a un delito es prisión en su grado máximo (41 a 60 días), y concurre una circunstancia atenuan</w:t>
        <w:softHyphen/>
        <w:t>te, deberá proceder</w:t>
        <w:softHyphen/>
        <w:t>se a dividir por la mitad el período de duración del grado respecti</w:t>
        <w:softHyphen/>
        <w:t>vo, cuya parte inferior corresponde</w:t>
        <w:softHyphen/>
        <w:t xml:space="preserve">rá al </w:t>
      </w:r>
      <w:r>
        <w:rPr>
          <w:rFonts w:cs="Times New Roman" w:ascii="Times New Roman" w:hAnsi="Times New Roman"/>
          <w:spacing w:val="-3"/>
          <w:u w:val="single"/>
          <w:lang w:val="es-ES_tradnl"/>
        </w:rPr>
        <w:t>míni</w:t>
        <w:softHyphen/>
        <w:t>mum</w:t>
      </w:r>
      <w:r>
        <w:rPr>
          <w:rFonts w:cs="Times New Roman" w:ascii="Times New Roman" w:hAnsi="Times New Roman"/>
          <w:spacing w:val="-3"/>
          <w:lang w:val="es-ES_tradnl"/>
        </w:rPr>
        <w:t xml:space="preserve">; en este caso, será de 41 a 50 días. A su turno, el </w:t>
      </w:r>
      <w:r>
        <w:rPr>
          <w:rFonts w:cs="Times New Roman" w:ascii="Times New Roman" w:hAnsi="Times New Roman"/>
          <w:spacing w:val="-3"/>
          <w:u w:val="single"/>
          <w:lang w:val="es-ES_tradnl"/>
        </w:rPr>
        <w:t>máximum</w:t>
      </w:r>
      <w:r>
        <w:rPr>
          <w:rFonts w:cs="Times New Roman" w:ascii="Times New Roman" w:hAnsi="Times New Roman"/>
          <w:spacing w:val="-3"/>
          <w:lang w:val="es-ES_tradnl"/>
        </w:rPr>
        <w:t xml:space="preserve"> -concepto también acuñado en el art.67- será de 51 a 60 días. A partir de lo expresado se deduce que la expresión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tiene una significación jurídica específi</w:t>
        <w:softHyphen/>
        <w:t>ca, cual es la de resolver las situaciones que plantea el art.67. Luego, este mismo concepto se utiliza en el art.169, para graficar que la tentati</w:t>
        <w:softHyphen/>
        <w:t xml:space="preserve">va de determinados delitos tendrá una penalidad especial más severa que aquélla que corresponde aplicar conforme a las reglas generales. El punto, entonces, consiste en determinar si la expresión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contemplada en el art.67 es conceptualmen</w:t>
        <w:softHyphen/>
        <w:t>te equiva</w:t>
        <w:softHyphen/>
        <w:t>lente a aquélla empleada por el legislador al estable</w:t>
        <w:softHyphen/>
        <w:t>cer el régimen especial de penalidad de la tentativa del art.169. A nuestro juicio, la respuesta debe ser negativa. En efecto, si se revisa la norma del art.169, podrá comprobarse que ella se refiere a todos los delitos de que trata el Párrafo 1 del Título IV. De este grupo de infracciones sólo aquélla contem</w:t>
        <w:softHyphen/>
        <w:t>plada en los arts.162 inc.II, 165 y 166 se colocan en la hipótesis del art.67, esto es, se refieren a la penalidad consistente en un grado de una pena divisible. Todos los demás delitos constan de eventos de penali</w:t>
        <w:softHyphen/>
        <w:t>dad diversos. Abona esta postura, además, la constata</w:t>
        <w:softHyphen/>
        <w:t xml:space="preserve">ción que la expresión </w:t>
      </w:r>
      <w:r>
        <w:rPr>
          <w:rFonts w:cs="Times New Roman" w:ascii="Times New Roman" w:hAnsi="Times New Roman"/>
          <w:spacing w:val="-3"/>
          <w:u w:val="single"/>
          <w:lang w:val="es-ES_tradnl"/>
        </w:rPr>
        <w:t>míni</w:t>
        <w:softHyphen/>
        <w:t>mum</w:t>
      </w:r>
      <w:r>
        <w:rPr>
          <w:rFonts w:cs="Times New Roman" w:ascii="Times New Roman" w:hAnsi="Times New Roman"/>
          <w:spacing w:val="-3"/>
          <w:lang w:val="es-ES_tradnl"/>
        </w:rPr>
        <w:t xml:space="preserve"> a que alude el art.67 está referida explícitamente a la forma de determinar la penalidad aplicable en los casos en que, exis</w:t>
        <w:softHyphen/>
        <w:t xml:space="preserve">tiendo una penalidad base de un  grado de una pena divisible, </w:t>
      </w:r>
      <w:r>
        <w:rPr>
          <w:rFonts w:cs="Times New Roman" w:ascii="Times New Roman" w:hAnsi="Times New Roman"/>
          <w:spacing w:val="-3"/>
          <w:u w:val="single"/>
          <w:lang w:val="es-ES_tradnl"/>
        </w:rPr>
        <w:t>concurre una circunstancia atenuante</w:t>
      </w:r>
      <w:r>
        <w:rPr>
          <w:rFonts w:cs="Times New Roman" w:ascii="Times New Roman" w:hAnsi="Times New Roman"/>
          <w:spacing w:val="-3"/>
          <w:lang w:val="es-ES_tradnl"/>
        </w:rPr>
        <w:t>, esto es, la norma del art.67 se encuentra estableci</w:t>
        <w:softHyphen/>
        <w:t>da para regular los efectos de la concurrencia de circunstan</w:t>
        <w:softHyphen/>
        <w:t>cias modificatorias de responsabili</w:t>
        <w:softHyphen/>
        <w:t>dad criminal en la determi</w:t>
        <w:softHyphen/>
        <w:t>nación de la pena. No es tal el sentido de la norma del art.169: este precepto sólo persigue el establecimiento de un régimen especial de penalidad para la tentativa de ciertos delitos. Finalmente, existe una razón interpretativa que hace mucha fuerza en favor de la tesis que sustentamos. De ser cierto que la norma del art.169 debe ser interpretada en función de la norma del art.67, el régimen modificatorio establecido en el art.169 sólo resultaría aplicable a los arts.162 inc.II, 165 y 166, únicos preceptos del Párrafo 1 que se colocan en la hipótesis de penalidad que establece el art.67, esto es, un grado de una pena divisible. Ciertamente, no ha sido la intención del legislador establecer el régimen modificatorio de la penali</w:t>
        <w:softHyphen/>
        <w:t>dad de la tentativa sólo respecto de algunos preceptos del Párrafo, con exclusión de otros. Así, la única interpreta</w:t>
        <w:softHyphen/>
        <w:t>ción que hace posible la aplicación de la norma es la que hemos sostenido: la norma del art.169 debe ser interpretada sin respecto de la norma conteni</w:t>
        <w:softHyphen/>
        <w:t xml:space="preserve">da en el art.67, cuyo contenido, sentido y alcance es diverso. Ahora bien, descartada la interpretación que vincula el art.169 con el art.67, réstanos por precisar cuál es el sentido y alcance de la expresión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contenida en el art.169. Una alternativa, seguida por Garrido Montt (t.IV, 25), consiste en entender que la regla del art.169, determi</w:t>
        <w:softHyphen/>
        <w:t>na que la penali</w:t>
        <w:softHyphen/>
        <w:t>dad aplicable a la tenta</w:t>
        <w:softHyphen/>
        <w:t xml:space="preserve">tiva es aquélla propia de los delitos consumados, </w:t>
      </w:r>
      <w:r>
        <w:rPr>
          <w:rFonts w:cs="Times New Roman" w:ascii="Times New Roman" w:hAnsi="Times New Roman"/>
          <w:b/>
          <w:spacing w:val="-3"/>
          <w:lang w:val="es-ES_tradnl"/>
        </w:rPr>
        <w:t>"...pero en su mínimo"</w:t>
      </w:r>
      <w:r>
        <w:rPr>
          <w:rFonts w:cs="Times New Roman" w:ascii="Times New Roman" w:hAnsi="Times New Roman"/>
          <w:spacing w:val="-3"/>
          <w:lang w:val="es-ES_tradnl"/>
        </w:rPr>
        <w:t>. Así, si la penali</w:t>
        <w:softHyphen/>
        <w:t>dad del delito consumado es presidio menor en su grado medio (541 a 3 años), la penalidad aplicable será lisa y llanamente, 541 días de presidio, que corresponde al mínimo de la pena asignada al delito consuma</w:t>
        <w:softHyphen/>
        <w:t>do. Con todo, si se revisan las Actas (325 y 329), podrá comprobarse que originalmente los preceptos de los arts.169 y 177, fueron redactados empleando la expre</w:t>
        <w:softHyphen/>
        <w:t xml:space="preserve">sión "grado mínimo", o sea, los la tentativa de los delitos tenía asignada la penalidad del delito consumado, pero en su grado mínimo. Así, si la penalidad base del delito consumado era presidio menor en cualquiera de sus grados, el autor de tentativa tendría asignada la penalidad de presidio menor en su grado mínimo, que es el grado menor de la penalidad del delito consumado. Ya no hablamos del </w:t>
      </w:r>
      <w:r>
        <w:rPr>
          <w:rFonts w:cs="Times New Roman" w:ascii="Times New Roman" w:hAnsi="Times New Roman"/>
          <w:spacing w:val="-3"/>
          <w:u w:val="single"/>
          <w:lang w:val="es-ES_tradnl"/>
        </w:rPr>
        <w:t>mínimo</w:t>
      </w:r>
      <w:r>
        <w:rPr>
          <w:rFonts w:cs="Times New Roman" w:ascii="Times New Roman" w:hAnsi="Times New Roman"/>
          <w:spacing w:val="-3"/>
          <w:lang w:val="es-ES_tradnl"/>
        </w:rPr>
        <w:t xml:space="preserve"> (Garrido Montt) sino del </w:t>
      </w:r>
      <w:r>
        <w:rPr>
          <w:rFonts w:cs="Times New Roman" w:ascii="Times New Roman" w:hAnsi="Times New Roman"/>
          <w:spacing w:val="-3"/>
          <w:u w:val="single"/>
          <w:lang w:val="es-ES_tradnl"/>
        </w:rPr>
        <w:t>grado mínimo</w:t>
      </w:r>
      <w:r>
        <w:rPr>
          <w:rFonts w:cs="Times New Roman" w:ascii="Times New Roman" w:hAnsi="Times New Roman"/>
          <w:spacing w:val="-3"/>
          <w:lang w:val="es-ES_tradnl"/>
        </w:rPr>
        <w:t>. Con todo, finalmente la Comisión desechó la utiliza</w:t>
        <w:softHyphen/>
        <w:t>ción de la expresión grado mínimo y la reemplazó, como apare</w:t>
        <w:softHyphen/>
        <w:t xml:space="preserve">ce en el texto legal, por la expresión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Existe, finalmente, una tesis que arranca de un fallo de la Iltma. Corte de Apelaciones de Santiago, de fecha 15 de Noviembre del año 2000 (Gaceta Jurídica N</w:t>
      </w:r>
      <w:r>
        <w:rPr>
          <w:rFonts w:eastAsia="Symbol" w:cs="Symbol" w:ascii="Symbol" w:hAnsi="Symbol"/>
          <w:spacing w:val="-3"/>
          <w:lang w:val="es-ES_tradnl"/>
        </w:rPr>
        <w:t></w:t>
      </w:r>
      <w:r>
        <w:rPr>
          <w:rFonts w:cs="Times New Roman" w:ascii="Times New Roman" w:hAnsi="Times New Roman"/>
          <w:spacing w:val="-3"/>
          <w:lang w:val="es-ES_tradnl"/>
        </w:rPr>
        <w:t>246, Diciembre 2000, en causa Rol N</w:t>
      </w:r>
      <w:r>
        <w:rPr>
          <w:rFonts w:eastAsia="Symbol" w:cs="Symbol" w:ascii="Symbol" w:hAnsi="Symbol"/>
          <w:spacing w:val="-3"/>
          <w:lang w:val="es-ES_tradnl"/>
        </w:rPr>
        <w:t></w:t>
      </w:r>
      <w:r>
        <w:rPr>
          <w:rFonts w:cs="Times New Roman" w:ascii="Times New Roman" w:hAnsi="Times New Roman"/>
          <w:spacing w:val="-3"/>
          <w:lang w:val="es-ES_tradnl"/>
        </w:rPr>
        <w:t>69.</w:t>
        <w:softHyphen/>
        <w:t>399-2000), dictado en el delito de robo con intimi</w:t>
        <w:softHyphen/>
        <w:t xml:space="preserve">dación frustrado, pero cuyo contenido sustenta una tesis aplicable al problema jurídico en análisis. En efecto, el fallo en comentario reputa como derechamente inconstitucional el precepto del art.450 inc.I del CP, que establece que los delitos de robo con intimidación </w:t>
      </w:r>
      <w:r>
        <w:rPr>
          <w:rFonts w:cs="Times New Roman" w:ascii="Times New Roman" w:hAnsi="Times New Roman"/>
          <w:b/>
          <w:spacing w:val="-3"/>
          <w:lang w:val="es-ES_tradnl"/>
        </w:rPr>
        <w:t>"...se castigarán como consumados desde que se encuentren en grado de tentativa"</w:t>
      </w:r>
      <w:r>
        <w:rPr>
          <w:rFonts w:cs="Times New Roman" w:ascii="Times New Roman" w:hAnsi="Times New Roman"/>
          <w:spacing w:val="-3"/>
          <w:lang w:val="es-ES_tradnl"/>
        </w:rPr>
        <w:t>. A juicio de los sentenciadores, el precepto resulta incompati</w:t>
        <w:softHyphen/>
        <w:t>ble con principios que informan la teoría penal y con normas que son la base del sistema punitivo. Al efecto, se cita la disposición constitucional, con arreglo a la cual ninguna ley podrá establecer penas sin que la conducta que se sancio</w:t>
        <w:softHyphen/>
        <w:t>na esté expresamente descrita en ella (art.19 N</w:t>
      </w:r>
      <w:r>
        <w:rPr>
          <w:rFonts w:eastAsia="Symbol" w:cs="Symbol" w:ascii="Symbol" w:hAnsi="Symbol"/>
          <w:spacing w:val="-3"/>
          <w:lang w:val="es-ES_tradnl"/>
        </w:rPr>
        <w:t></w:t>
      </w:r>
      <w:r>
        <w:rPr>
          <w:rFonts w:cs="Times New Roman" w:ascii="Times New Roman" w:hAnsi="Times New Roman"/>
          <w:spacing w:val="-3"/>
          <w:lang w:val="es-ES_tradnl"/>
        </w:rPr>
        <w:t xml:space="preserve">3, inc. final), para concluir que </w:t>
      </w:r>
      <w:r>
        <w:rPr>
          <w:rFonts w:cs="Times New Roman" w:ascii="Times New Roman" w:hAnsi="Times New Roman"/>
          <w:spacing w:val="-3"/>
          <w:u w:val="single"/>
          <w:lang w:val="es-ES_tradnl"/>
        </w:rPr>
        <w:t>al no explicarse claramente el comporta</w:t>
        <w:softHyphen/>
        <w:t>miento, que, sin ser el robo con intimidación consumada, la Ley N</w:t>
      </w:r>
      <w:r>
        <w:rPr>
          <w:rFonts w:eastAsia="Symbol" w:cs="Symbol" w:ascii="Symbol" w:hAnsi="Symbol"/>
          <w:spacing w:val="-3"/>
          <w:u w:val="single"/>
          <w:lang w:val="es-ES_tradnl"/>
        </w:rPr>
        <w:t></w:t>
      </w:r>
      <w:r>
        <w:rPr>
          <w:rFonts w:cs="Times New Roman" w:ascii="Times New Roman" w:hAnsi="Times New Roman"/>
          <w:spacing w:val="-3"/>
          <w:u w:val="single"/>
          <w:lang w:val="es-ES_tradnl"/>
        </w:rPr>
        <w:t>17.727 pretendió asimi</w:t>
        <w:softHyphen/>
        <w:t>lar a ése para los efectos de la sanción penal, a pesar de ser frustrado, se viola la antedi</w:t>
        <w:softHyphen/>
        <w:t>cha norma constitucional</w:t>
      </w:r>
      <w:r>
        <w:rPr>
          <w:rFonts w:cs="Times New Roman" w:ascii="Times New Roman" w:hAnsi="Times New Roman"/>
          <w:spacing w:val="-3"/>
          <w:lang w:val="es-ES_tradnl"/>
        </w:rPr>
        <w:t>. El mismo criterio jurisprudencial podría ser aplicable a la norma del art.169, art.177 y 191 del CP, que consagran una norma muy similar a aquélla que fue calificada como inconstitucional. A fin de cerrar el debate jurídico sobre el particular, debemos apuntar, con carác</w:t>
        <w:softHyphen/>
        <w:t>ter previo, que confor</w:t>
        <w:softHyphen/>
        <w:t>me a las reglas generales sobre iter crimi</w:t>
        <w:softHyphen/>
        <w:t>nis, el tipo subor</w:t>
        <w:softHyphen/>
        <w:t>di</w:t>
        <w:softHyphen/>
        <w:t>nado de tenta</w:t>
        <w:softHyphen/>
        <w:t>tiva tiene asignada una penalidad infe</w:t>
        <w:softHyphen/>
        <w:t>rior en dos grados respecto del tipo autónomo de consuma</w:t>
        <w:softHyphen/>
        <w:t>ción (arts.50 a 54 del CP.). Este es un caso en el que recibe aplicación la norma del art.55 del CP., conforme a la cual las disposicio</w:t>
        <w:softHyphen/>
        <w:t>nes generales contenidas en los arts.50 a 54 prece</w:t>
        <w:softHyphen/>
        <w:t>dentes, "...no tienen lugar en los casos en que el delito frustrado, la tentativa, la complicidad o el encubri</w:t>
        <w:softHyphen/>
        <w:t>miento se hallan espe</w:t>
        <w:softHyphen/>
        <w:t>cialmente penados por la ley".</w:t>
      </w:r>
      <w:r>
        <w:rPr>
          <w:rFonts w:cs="Times New Roman" w:ascii="Times New Roman" w:hAnsi="Times New Roman"/>
          <w:b/>
          <w:spacing w:val="-3"/>
          <w:lang w:val="es-ES_tradnl"/>
        </w:rPr>
        <w:t xml:space="preserve"> </w:t>
      </w:r>
      <w:r>
        <w:rPr>
          <w:rFonts w:cs="Times New Roman" w:ascii="Times New Roman" w:hAnsi="Times New Roman"/>
          <w:spacing w:val="-3"/>
          <w:lang w:val="es-ES_tradnl"/>
        </w:rPr>
        <w:t xml:space="preserve">En la especie, la tentativa para la falsificación o uso del objeto material ya referido, tiene asignado un régimen de penalidad especial: la tentativa será castigada con el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de las penas asignadas al delito consumado. Esta norma, como se ha señalado, cuenta con diversas interpretaciones en la doctrina y la jurisprudencia. Finalmen</w:t>
        <w:softHyphen/>
        <w:t>te, resta por solucionar otro aspecto de interés: la regla del art.169 sólo se refiere a la tentativa, sin mencionar la frustración, estado de desarrollo del delito que, al menos en principio, debería mantenerse inalterable. Esta interpretación determina la generación de una evidente incongruencia, pues la tentativa de los delitos del Párrafo 3 tendrá asignado un grado de penalidad más alto que el de estos mismos delitos en su grado de frustración. Concordamos con Etcheberry (t.IV, 143) cuando expresa que la locución tentativa está tomada en su sentido amplio doctri</w:t>
        <w:softHyphen/>
        <w:t>nal, comprensivo de la tentativa propia</w:t>
        <w:softHyphen/>
        <w:t>mente tal y la frus</w:t>
        <w:softHyphen/>
        <w:t>tración, de lo que se sigue que la regla del art.169 resulta aplicable tanto a la tentativa como a la frustración. Creemos que esta es la interpretación que, sistemática</w:t>
        <w:softHyphen/>
        <w:t>mente más se aviene con el sistema seguido por el CP. en materia de iter crimini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En materia de participación se aplican las reglas generales previstas en los arts.15, 16, y 17 que regulan la autoría, la complicidad y el encubrimiento, res</w:t>
        <w:softHyphen/>
        <w:t>pec</w:t>
        <w:softHyphen/>
        <w:t>tivamente. Con todo, el art.167 del CP castiga la conducta consistente en tomar parte en la emisión o introduc</w:t>
        <w:softHyphen/>
        <w:t>ción a la República de la moneda falsificada o cercenada, de concierto con los falsifica</w:t>
        <w:softHyphen/>
        <w:t>dores o cercenadores, con las mismas penas de la falsificación y del cercenamiento. El autor de este delito interviene una vez consumada la falsificación o cerce</w:t>
        <w:softHyphen/>
        <w:t>na</w:t>
        <w:softHyphen/>
        <w:t>miento llevada a cabo por los autores principales, por lo que, de no existir la previsión del art.167, debería casti</w:t>
        <w:softHyphen/>
        <w:t>garse de acuerdo a las normas que regulan el encubrimiento por aprove</w:t>
        <w:softHyphen/>
        <w:t>chamiento previsto en el art.17 Nº1 del CP (Etche</w:t>
        <w:softHyphen/>
        <w:t>berry, t.IV, 140). Contra este parecer se encuentran Fernán</w:t>
        <w:softHyphen/>
        <w:t>dez (t.I, 302) y Labatut (t.II, p.85), para quienes esta figura era completa</w:t>
        <w:softHyphen/>
        <w:t>mente innecesa</w:t>
        <w:softHyphen/>
        <w:t xml:space="preserve">ria, </w:t>
      </w:r>
      <w:r>
        <w:rPr>
          <w:rFonts w:cs="Times New Roman" w:ascii="Times New Roman" w:hAnsi="Times New Roman"/>
          <w:b/>
          <w:spacing w:val="-3"/>
          <w:lang w:val="es-ES_tradnl"/>
        </w:rPr>
        <w:t>"...puesto que los reos de semejantes delitos caen de lleno en la regla 3º del Art.15 que determina a quiénes se considera autores de un delito"</w:t>
      </w:r>
      <w:r>
        <w:rPr>
          <w:rFonts w:cs="Times New Roman" w:ascii="Times New Roman" w:hAnsi="Times New Roman"/>
          <w:spacing w:val="-3"/>
          <w:lang w:val="es-ES_tradnl"/>
        </w:rPr>
        <w:t>.</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No existen inconvenientes para idear diversas hipótesis concursales. Desde luego, si el falsificador de moneda, conjuntamente con este delito comete un homicidio o falsifica un pasaporte, incurrirá, respectivamente, en un concurso real heterogéneo u homogéneo, cumplidas, desde luego, las demás exigencias del concurso real (art.74). A su turno, y en el evento que la falsificación de moneda esté orientada a de</w:t>
        <w:softHyphen/>
        <w:t>fraudar, nos encontraremos frente a un caso de concurso medial o ideal impropio (art.75, inc.I, segunda parte), que determinará la aplicación de la pena más alta asignada al delito más grav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6. Determinación de la pena.</w:t>
      </w:r>
      <w:r>
        <w:rPr>
          <w:rFonts w:cs="Times New Roman" w:ascii="Times New Roman" w:hAnsi="Times New Roman"/>
          <w:spacing w:val="-3"/>
          <w:lang w:val="es-ES_tradnl"/>
        </w:rPr>
        <w:t xml:space="preserve"> En las dos hipótesis previstas en este artículo la pena es copulativa comprendiendo, en el caso del inc.I, reclusión menor en su grado mínimo y multa; y en el inc.II, presidio menor en su grado medio y multa, estando el juez habilitado para recorrer toda la escala, sin perjuicio de las normas especiales que regulan la determina</w:t>
        <w:softHyphen/>
        <w:t>ción de las penas, contenidas en los arts.50 y ss. del CP. Sólo hace excepción a estas reglas la tentativa, en las hipóte</w:t>
        <w:softHyphen/>
        <w:t>sis incrimi</w:t>
        <w:softHyphen/>
        <w:t>nadas, caso en el cual se aplica la regla especial prevista en el art.169, que fue analizada con detalle en el punto 13. precedent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No existen limitaciones probatorias para el establecimiento de este delito, razón por la cual podrá echarse mano a cualquiera de ellos para deter</w:t>
        <w:softHyphen/>
        <w:t>mi</w:t>
        <w:softHyphen/>
        <w:t>nar el hecho punible y la participación criminal. Con todo, y teniendo presente la naturaleza del delito, la determina</w:t>
        <w:softHyphen/>
        <w:t>ción del hecho de falsedad, especialmente cuando ha sido ejecutado con alto grado de perfección técnica, será estable</w:t>
        <w:softHyphen/>
        <w:t>cido a través del perecer del Jefe de la Casa de Moneda (art.151 del CP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La regla del art.169, que altera las normas generales en materia de itine</w:t>
        <w:softHyphen/>
        <w:t>ra</w:t>
        <w:softHyphen/>
        <w:t xml:space="preserve">rio criminal, de acuerdo a su tenor literal, se aplica a </w:t>
      </w:r>
      <w:r>
        <w:rPr>
          <w:rFonts w:cs="Times New Roman" w:ascii="Times New Roman" w:hAnsi="Times New Roman"/>
          <w:b/>
          <w:spacing w:val="-3"/>
          <w:lang w:val="es-ES_tradnl"/>
        </w:rPr>
        <w:t xml:space="preserve">"...cualquiera de los delitos de que tratan los </w:t>
      </w:r>
      <w:r>
        <w:rPr>
          <w:rFonts w:cs="Times New Roman" w:ascii="Times New Roman" w:hAnsi="Times New Roman"/>
          <w:b/>
          <w:spacing w:val="-3"/>
          <w:u w:val="single"/>
          <w:lang w:val="es-ES_tradnl"/>
        </w:rPr>
        <w:t>artículos precedentes...</w:t>
      </w:r>
      <w:r>
        <w:rPr>
          <w:rFonts w:cs="Times New Roman" w:ascii="Times New Roman" w:hAnsi="Times New Roman"/>
          <w:b/>
          <w:spacing w:val="-3"/>
          <w:lang w:val="es-ES_tradnl"/>
        </w:rPr>
        <w:t>"</w:t>
      </w:r>
      <w:r>
        <w:rPr>
          <w:rFonts w:cs="Times New Roman" w:ascii="Times New Roman" w:hAnsi="Times New Roman"/>
          <w:spacing w:val="-3"/>
          <w:lang w:val="es-ES_tradnl"/>
        </w:rPr>
        <w:t>, esto es, los arts.162 a 168. Esta considera</w:t>
        <w:softHyphen/>
        <w:t>ción tiene alta importancia práctica, por cuanto dentro del Párrafo 1, además de los preceptos citados, están aquéllos contemplados en los arts.170 y 171, respecto de los cuales no tendría aplica</w:t>
        <w:softHyphen/>
        <w:t xml:space="preserve">ción la regla del art.169 -por no ser </w:t>
      </w:r>
      <w:r>
        <w:rPr>
          <w:rFonts w:cs="Times New Roman" w:ascii="Times New Roman" w:hAnsi="Times New Roman"/>
          <w:spacing w:val="-3"/>
          <w:u w:val="single"/>
          <w:lang w:val="es-ES_tradnl"/>
        </w:rPr>
        <w:t>preceden</w:t>
        <w:softHyphen/>
        <w:t>tes</w:t>
      </w:r>
      <w:r>
        <w:rPr>
          <w:rFonts w:cs="Times New Roman" w:ascii="Times New Roman" w:hAnsi="Times New Roman"/>
          <w:spacing w:val="-3"/>
          <w:lang w:val="es-ES_tradnl"/>
        </w:rPr>
        <w:t xml:space="preserve"> sino </w:t>
      </w:r>
      <w:r>
        <w:rPr>
          <w:rFonts w:cs="Times New Roman" w:ascii="Times New Roman" w:hAnsi="Times New Roman"/>
          <w:spacing w:val="-3"/>
          <w:u w:val="single"/>
          <w:lang w:val="es-ES_tradnl"/>
        </w:rPr>
        <w:t>posteriores</w:t>
      </w:r>
      <w:r>
        <w:rPr>
          <w:rFonts w:cs="Times New Roman" w:ascii="Times New Roman" w:hAnsi="Times New Roman"/>
          <w:spacing w:val="-3"/>
          <w:lang w:val="es-ES_tradnl"/>
        </w:rPr>
        <w:t xml:space="preserve"> a él- resultando aplicables a su respec</w:t>
        <w:softHyphen/>
        <w:t>to las normas generales sobre iter criminis contenidas en los arts.7 y 8 del CP.</w:t>
      </w:r>
    </w:p>
    <w:p>
      <w:pPr>
        <w:pStyle w:val="Normal"/>
        <w:spacing w:lineRule="atLeast" w:line="240"/>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spacing w:lineRule="atLeast" w:line="240"/>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spacing w:lineRule="atLeast" w:line="240"/>
        <w:jc w:val="both"/>
        <w:rPr/>
      </w:pPr>
      <w:r>
        <w:rPr>
          <w:rFonts w:cs="Times New Roman" w:ascii="Times New Roman" w:hAnsi="Times New Roman"/>
          <w:b/>
          <w:spacing w:val="-3"/>
          <w:lang w:val="es-ES_tradnl"/>
        </w:rPr>
        <w:t>Art.163.</w:t>
      </w:r>
      <w:r>
        <w:rPr>
          <w:rFonts w:cs="Times New Roman" w:ascii="Times New Roman" w:hAnsi="Times New Roman"/>
          <w:spacing w:val="-3"/>
          <w:lang w:val="es-ES_tradnl"/>
        </w:rPr>
        <w:t xml:space="preserve"> </w:t>
      </w:r>
      <w:r>
        <w:rPr>
          <w:rFonts w:cs="Times New Roman" w:ascii="Times New Roman" w:hAnsi="Times New Roman"/>
          <w:b/>
          <w:spacing w:val="-3"/>
          <w:lang w:val="es-ES_tradnl"/>
        </w:rPr>
        <w:t>El que falsificare moneda de oro o plata que tenga curso legal, empleando otras substancias diversas, será castigado con presidio menor en sus grados medio a máximo y multa de once a veinte unidades tribu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Si la moneda falsificada fuere de vellón, las penas serán presidio menor en sus grados mínimo a medio y multa de seis a diez unidades tribu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n este artículo se castiga tanto la falsi</w:t>
        <w:softHyphen/>
        <w:t>fi</w:t>
        <w:softHyphen/>
        <w:t>cación de moneda de oro o plata que tenga curso legal como la moneda de vellón. La diferencia de pena -presidio menor en su grado medio a máxima y multa, en el primer caso y presidio menor en su grado mínimo a medio y multa, en el segundo, permite corroborar que la entidad de la sanción no sólo toma en consideración el atentado contra el poder exclusi</w:t>
        <w:softHyphen/>
        <w:t>vo y excluyen</w:t>
        <w:softHyphen/>
        <w:t>te del Estado para emitir moneda de curso legal obligatorio, sino también la cuantía del perjuicio que, eventualmente, hubiere podido sufrir el receptor de la moneda falsificada, ya que si se atendiere exclusivamente al primer interés señalado, la infracción sería de igual envergadura, sea falsificación de moneda de metal noble o de simple ve</w:t>
        <w:softHyphen/>
        <w:t>llón. De acuerdo a las exigencias de este tipo, la moneda falsifica</w:t>
        <w:softHyphen/>
        <w:t>da debe tener curso legal, puesto que si no lo tiene la disposi</w:t>
        <w:softHyphen/>
        <w:t>ción aplicable será la del art.165. La falsifica</w:t>
        <w:softHyphen/>
        <w:t>ción debe llevarse a cabo empleando substancias diversas al oro o plata, ya que si se emplean estos materiales en la misma ley y peso que la moneda legítima, el hecho pasa a ser captado por la figura más leve prevista en el articulo ante</w:t>
        <w:softHyphen/>
        <w:t>rior (art.162). Aún cuando el art.163 no exige que las subs</w:t>
        <w:softHyphen/>
        <w:t>tan</w:t>
        <w:softHyphen/>
        <w:t>cias diversas empleadas para falsificar la moneda de oro o plata sean de un valor menor, es de la esencia del tipo penal que así ocurra. De esta manera, quien falsifica monedas de oro o plata que tenga curso legal, empleando otras substan</w:t>
        <w:softHyphen/>
        <w:t>cias diversas, pero aún más valiosos que el oro o la plata, come</w:t>
        <w:softHyphen/>
        <w:t>terá un acto excéntrico -se trata de un verdadero donan</w:t>
        <w:softHyphen/>
        <w:t>te- que obliga a interpretar teleológicamente la norma para llegar a una necesa</w:t>
        <w:softHyphen/>
        <w:t>ria impuni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s dos figuras consagra</w:t>
        <w:softHyphen/>
        <w:t>das en el art. 163 se entroncan en una conducta común cual es la de falsifi</w:t>
        <w:softHyphen/>
        <w:t>car moneda de curso legal, en un caso de oro y plata (inc.I)</w:t>
        <w:softHyphen/>
        <w:t xml:space="preserve"> y, en el otro, de vellón (inc.II).</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3. Penalidad.</w:t>
      </w:r>
      <w:r>
        <w:rPr>
          <w:rFonts w:cs="Times New Roman" w:ascii="Times New Roman" w:hAnsi="Times New Roman"/>
          <w:spacing w:val="-3"/>
          <w:lang w:val="es-ES_tradnl"/>
        </w:rPr>
        <w:t xml:space="preserve"> La pena aplicada en el caso del inc.I es la de 541 a 5 años de presidio menor en su grado medio a máximo y multa de 11 a 20 unidades tributarias mensuales. En el caso del inc.II la penalidad se extiende desde los 61 días a los 3 años de presidio menor en su grado mínimo a medio y multa de 6 a 10 unidades tribu</w:t>
        <w:softHyphen/>
        <w:t>tarias mensuales. En función de las penas señaladas en la figura del inc.I del art.163 el conde</w:t>
        <w:softHyphen/>
        <w:t>na</w:t>
        <w:softHyphen/>
        <w:t>do no podría obtener la remisión condicional de la pena ni la reclusión nocturna; sin embargo, podría optar a la liber</w:t>
        <w:softHyphen/>
        <w:t>tad vigilada. Tratándose de una pena aflictiva, el proce</w:t>
        <w:softHyphen/>
        <w:t>sado queda suspendido del derecho a sufragio (art.16 Nº2 CPE) y el condenado pierde la ciudadanía (art.17 Nº2 CPE). En cambio, el condenado por el delito previsto en el inc.II queda habi</w:t>
        <w:softHyphen/>
        <w:t>litado para obtener cualquiera de los beneficios que estable</w:t>
        <w:softHyphen/>
        <w:t>ce la ley 18.216. No tratán</w:t>
        <w:softHyphen/>
        <w:t>dose de pena aflictiva no se aplican a su respecto las disposi</w:t>
        <w:softHyphen/>
        <w:t>ciones constitucionales antes citadas. Tanto el inc.I como el II llevan aparejada, en forma copulativa, una pena patrimonial (multa). En uno y otro caso, además, será posible optar a la libertad condicional, una vez cumplida la mitad de la pena y satisfechas las demás exigencias leg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Para la detención se aplican las reglas contenidas en los arts.251 y siguientes del CPP y para el auto de procesamiento, en su caso, las disposiciones de los arts.274 y ss. del mismo cuerpo legal. Desde el punto de vista de la libertad provi</w:t>
        <w:softHyphen/>
        <w:t>sional, tratándose de la figura del inc.I del art.</w:t>
        <w:softHyphen/>
        <w:t>163 resul</w:t>
        <w:softHyphen/>
        <w:t>tará aplicable el art.363, en tanto que el precepto del art.359 regulará la misma institución respecto de la hipóte</w:t>
        <w:softHyphen/>
        <w:t>sis típica contenida en el art.163 inc.II, ambos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5. Sujetos activo y pasivo.</w:t>
      </w:r>
      <w:r>
        <w:rPr>
          <w:rFonts w:cs="Times New Roman" w:ascii="Times New Roman" w:hAnsi="Times New Roman"/>
          <w:spacing w:val="-3"/>
          <w:lang w:val="es-ES_tradnl"/>
        </w:rPr>
        <w:t xml:space="preserve"> Sujeto activo puede ser cualquier persona, pues se trata de una figura que no formula exigencia alguna respecto de la persona que debe ejecutar la conducta de falsificación. Respecto del sujeto pasivo, y tratándose de una figura que atenta fundamentalmente en contra la fe públi</w:t>
        <w:softHyphen/>
        <w:t>ca, el precepto no tiene individualizada una víctima en particular: el objeto de protección afecta a la comunidad, sin perjuicio que en casos señalados y merced a la existencia de un perjuicio radicable en determinada persona, ésta asuma el carácter de sujeto pasiv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En el caso de la figura más grave previs</w:t>
        <w:softHyphen/>
        <w:t>ta en el inc.I del art.163, el objeto material sobre el cual recae la conducta falsaria es la moneda de oro o plata que tenga curso legal. En la hipótesis del art.163 inc.II, el objeto material es la moneda de vellón. Al efecto, se entien</w:t>
        <w:softHyphen/>
        <w:t>de por tal la moneda divisionaria, generalmente fabricada con metales de menor valor (p.ej., cobre o níquel). El objeto del delito está res</w:t>
        <w:softHyphen/>
        <w:t xml:space="preserve">tringido a la moneda, sea de oro o plata o de vellón </w:t>
      </w:r>
      <w:r>
        <w:rPr>
          <w:rFonts w:cs="Times New Roman" w:ascii="Times New Roman" w:hAnsi="Times New Roman"/>
          <w:spacing w:val="-3"/>
          <w:u w:val="single"/>
          <w:lang w:val="es-ES_tradnl"/>
        </w:rPr>
        <w:t>falsifi</w:t>
        <w:softHyphen/>
        <w:t>cada</w:t>
      </w:r>
      <w:r>
        <w:rPr>
          <w:rFonts w:cs="Times New Roman" w:ascii="Times New Roman" w:hAnsi="Times New Roman"/>
          <w:spacing w:val="-3"/>
          <w:lang w:val="es-ES_tradnl"/>
        </w:rPr>
        <w:t>, la que, además, constituye un efecto del delito (art.17 Nº1 del CP en rela</w:t>
        <w:softHyphen/>
        <w:t xml:space="preserve">ción al art.114 del CPP).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7. Conducta punible.</w:t>
      </w:r>
      <w:r>
        <w:rPr>
          <w:rFonts w:cs="Times New Roman" w:ascii="Times New Roman" w:hAnsi="Times New Roman"/>
          <w:spacing w:val="-3"/>
          <w:lang w:val="es-ES_tradnl"/>
        </w:rPr>
        <w:t xml:space="preserve"> El verbo rector que describe el compor</w:t>
        <w:softHyphen/>
        <w:t xml:space="preserve">tamiento que se castiga es </w:t>
      </w:r>
      <w:r>
        <w:rPr>
          <w:rFonts w:cs="Times New Roman" w:ascii="Times New Roman" w:hAnsi="Times New Roman"/>
          <w:spacing w:val="-3"/>
          <w:u w:val="single"/>
          <w:lang w:val="es-ES_tradnl"/>
        </w:rPr>
        <w:t>falsificar</w:t>
      </w:r>
      <w:r>
        <w:rPr>
          <w:rFonts w:cs="Times New Roman" w:ascii="Times New Roman" w:hAnsi="Times New Roman"/>
          <w:spacing w:val="-3"/>
          <w:lang w:val="es-ES_tradnl"/>
        </w:rPr>
        <w:t xml:space="preserve">. El concepto de </w:t>
      </w:r>
      <w:r>
        <w:rPr>
          <w:rFonts w:cs="Times New Roman" w:ascii="Times New Roman" w:hAnsi="Times New Roman"/>
          <w:spacing w:val="-3"/>
          <w:u w:val="single"/>
          <w:lang w:val="es-ES_tradnl"/>
        </w:rPr>
        <w:t>falsi</w:t>
        <w:softHyphen/>
        <w:t>fi</w:t>
        <w:softHyphen/>
        <w:t>car</w:t>
      </w:r>
      <w:r>
        <w:rPr>
          <w:rFonts w:cs="Times New Roman" w:ascii="Times New Roman" w:hAnsi="Times New Roman"/>
          <w:spacing w:val="-3"/>
          <w:lang w:val="es-ES_tradnl"/>
        </w:rPr>
        <w:t xml:space="preserve"> es amplio y comprende la fabricación de moneda de oro o plata creando moneda imaginaria expendible, o bien, imitando moneda auténtica; además, comprende la adulteración, esto es, la alte</w:t>
        <w:softHyphen/>
        <w:t>ración del objeto a través de ciertos procedimientos, todo lo cual supone una intervención material. Contra esta postura, Etche</w:t>
        <w:softHyphen/>
        <w:t xml:space="preserve">berry (t.IV, 139), para quien si bien la voz </w:t>
      </w:r>
      <w:r>
        <w:rPr>
          <w:rFonts w:cs="Times New Roman" w:ascii="Times New Roman" w:hAnsi="Times New Roman"/>
          <w:spacing w:val="-3"/>
          <w:u w:val="single"/>
          <w:lang w:val="es-ES_tradnl"/>
        </w:rPr>
        <w:t>falsificar</w:t>
      </w:r>
      <w:r>
        <w:rPr>
          <w:rFonts w:cs="Times New Roman" w:ascii="Times New Roman" w:hAnsi="Times New Roman"/>
          <w:spacing w:val="-3"/>
          <w:lang w:val="es-ES_tradnl"/>
        </w:rPr>
        <w:t xml:space="preserve"> es genérica y comprende la hipótesis de fabrica</w:t>
        <w:softHyphen/>
        <w:t xml:space="preserve">ción, debería excluirse en este figura ya que de la </w:t>
      </w:r>
      <w:r>
        <w:rPr>
          <w:rFonts w:cs="Times New Roman" w:ascii="Times New Roman" w:hAnsi="Times New Roman"/>
          <w:spacing w:val="-3"/>
          <w:u w:val="single"/>
          <w:lang w:val="es-ES_tradnl"/>
        </w:rPr>
        <w:t>fabrica</w:t>
        <w:softHyphen/>
        <w:t>ción</w:t>
      </w:r>
      <w:r>
        <w:rPr>
          <w:rFonts w:cs="Times New Roman" w:ascii="Times New Roman" w:hAnsi="Times New Roman"/>
          <w:spacing w:val="-3"/>
          <w:lang w:val="es-ES_tradnl"/>
        </w:rPr>
        <w:t xml:space="preserve"> ha tratado la ley en otro precepto (art.162), por lo que, a su juicio, la voz </w:t>
      </w:r>
      <w:r>
        <w:rPr>
          <w:rFonts w:cs="Times New Roman" w:ascii="Times New Roman" w:hAnsi="Times New Roman"/>
          <w:spacing w:val="-3"/>
          <w:u w:val="single"/>
          <w:lang w:val="es-ES_tradnl"/>
        </w:rPr>
        <w:t>falsificar</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staría tomada en este artículo en el sentido específico de alterar o adulterar la moned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El legislador exige expresa</w:t>
        <w:softHyphen/>
        <w:t>mente que la conducta falsaria contemplada en el inc.I se verifique a través del empleo de otras sustancias diversas, de lo que se sigue que la falsedad en moneda de oro o plata que no devenga de la utilización de éstas resulta atípic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Igual que en el artículo anterior, se trata de un delito de mera actividad, requiriendo para su consumación el sólo acto de </w:t>
      </w:r>
      <w:r>
        <w:rPr>
          <w:rFonts w:cs="Times New Roman" w:ascii="Times New Roman" w:hAnsi="Times New Roman"/>
          <w:spacing w:val="-3"/>
          <w:u w:val="single"/>
          <w:lang w:val="es-ES_tradnl"/>
        </w:rPr>
        <w:t>falsificación</w:t>
      </w:r>
      <w:r>
        <w:rPr>
          <w:rFonts w:cs="Times New Roman" w:ascii="Times New Roman" w:hAnsi="Times New Roman"/>
          <w:spacing w:val="-3"/>
          <w:lang w:val="es-ES_tradnl"/>
        </w:rPr>
        <w:t xml:space="preserve"> de la moneda de oro o plata o de vellón.</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Sólo pueden castigarse estas figuras en su forma dolosa. Para Bustos (338), todos los delitos previs</w:t>
        <w:softHyphen/>
        <w:t>tos en este Párrafo requieren de un elemento subjetivo del tipo, consistente en que la cosa haya sido falsificada con el fin de ser incorpo</w:t>
        <w:softHyphen/>
        <w:t>rada al tráfico jurídico. En contra de esta tesis, véase a Mori</w:t>
        <w:softHyphen/>
        <w:t>llas Cuesta (en Cobo del Rosal, t.II, 217). Puede concu</w:t>
        <w:softHyphen/>
        <w:t>rrir dolo directo o dolo eventual. No existe posibilidad de cometer este delito con mera culpa, tanto en razón de la estructura del tipo como de acuerdo al texto del art.10 N 13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Puede darse tanto el error de tipo como el de prohibición aunque respecto de este último resulta difícil concebir hipótesis que no sean meramente teóricas. Un caso de error de tipo podría encontrarse en la situación del que ignora que la moneda que falsifica es de curso legal, error que resulta invencible; en este caso, la conducta sería atípica y, por tanto, impune a este título, pues bien podría sancionarse a otro título (p.ej., art.165).</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2. Eximentes particulares.</w:t>
      </w:r>
      <w:r>
        <w:rPr>
          <w:rFonts w:cs="Times New Roman" w:ascii="Times New Roman" w:hAnsi="Times New Roman"/>
          <w:spacing w:val="-3"/>
          <w:lang w:val="es-ES_tradnl"/>
        </w:rPr>
        <w:t xml:space="preserve"> Se aplica en este caso, la norma del art.192 del CP, conforme a la cual los culpables de ciertos delitos del Título quedan exentos de pena, cumplidas las exigencias que señala el propio precepto. Sobre el conte</w:t>
        <w:softHyphen/>
        <w:t>ni</w:t>
        <w:softHyphen/>
        <w:t>do específico de esta exención, nos remitimos a lo dicho a propósito del análisis del art.162.12, precedent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3.</w:t>
      </w:r>
      <w:r>
        <w:rPr>
          <w:rFonts w:cs="Times New Roman" w:ascii="Times New Roman" w:hAnsi="Times New Roman"/>
          <w:spacing w:val="-3"/>
          <w:lang w:val="es-ES_tradnl"/>
        </w:rPr>
        <w:t xml:space="preserve"> </w:t>
      </w:r>
      <w:r>
        <w:rPr>
          <w:rFonts w:cs="Times New Roman" w:ascii="Times New Roman" w:hAnsi="Times New Roman"/>
          <w:b/>
          <w:spacing w:val="-3"/>
          <w:lang w:val="es-ES_tradnl"/>
        </w:rPr>
        <w:t>Iter criminis.</w:t>
      </w:r>
      <w:r>
        <w:rPr>
          <w:rFonts w:cs="Times New Roman" w:ascii="Times New Roman" w:hAnsi="Times New Roman"/>
          <w:spacing w:val="-3"/>
          <w:lang w:val="es-ES_tradnl"/>
        </w:rPr>
        <w:t xml:space="preserve"> Nos remitimos a lo señalado sobre el particular en el numeral 13 del articulo 162.</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El art.167 establece que los que concerta</w:t>
        <w:softHyphen/>
        <w:t>dos con los falsificadores o cercenadores de moneda tomen parte en la emisión o introducción de moneda falsificada o cercenada a la República, serán castigados con las mismas penas que correspondería aplicar por la falsificación o cercenamiento. Nos encontramos en la especie frente a un caso de encubrimiento por aprovechamiento (art.17 N</w:t>
      </w:r>
      <w:r>
        <w:rPr>
          <w:rFonts w:eastAsia="Symbol" w:cs="Symbol" w:ascii="Symbol" w:hAnsi="Symbol"/>
          <w:spacing w:val="-3"/>
          <w:lang w:val="es-ES_tradnl"/>
        </w:rPr>
        <w:t></w:t>
      </w:r>
      <w:r>
        <w:rPr>
          <w:rFonts w:cs="Times New Roman" w:ascii="Times New Roman" w:hAnsi="Times New Roman"/>
          <w:spacing w:val="-3"/>
          <w:lang w:val="es-ES_tradnl"/>
        </w:rPr>
        <w:t xml:space="preserve">1), que se penaliza de manera equivalente a la autoría.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Es posible concebir hipótesis concursales de diversas especies. Así, la ejecución de este delito conjunta</w:t>
        <w:softHyphen/>
        <w:t>mente con otro delito del Título (p.ej., falsificación de porte de armas), determinará la forma</w:t>
        <w:softHyphen/>
        <w:t>ción de un concurso real homogéneo, en tanto, si el delito que va aparejado a la falsificación de moneda es de diversa especie (p.ej., una violación), nos encontra</w:t>
        <w:softHyphen/>
        <w:t>remos frente a un concurso real hetero</w:t>
        <w:softHyphen/>
        <w:t xml:space="preserve">géneo, entendido desde luego, que se cumplen las demás exigencias propias de un concurso de esta especie.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No existen reglas especiales acerca de la determinación de la penalidad aplicable. Sin embargo, debe tenerse presente que de cumplirse con las exigencias contenidas en el art.192, el culpable de este delito quedará exento de pen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7. Aspectos probatorios particulares. </w:t>
      </w:r>
      <w:r>
        <w:rPr>
          <w:rFonts w:cs="Times New Roman" w:ascii="Times New Roman" w:hAnsi="Times New Roman"/>
          <w:spacing w:val="-3"/>
          <w:lang w:val="es-ES_tradnl"/>
        </w:rPr>
        <w:t>El art.151 del CPP. señala, que en los casos de falsificación de moneda, entre otros, éstos deberán ser examinadas por el Jefe de la Casa de Moneda, a fin de que informe tanto sobre la existencia de la falsificación como de la manera como probablemente hubiere podido  verificars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Los delitos previstos en este articulo y en general las conductas vincu</w:t>
        <w:softHyphen/>
        <w:t>la</w:t>
        <w:softHyphen/>
        <w:t>das con la falsificación de moneda, metálica o de papel, quedan sometidos a la jurisdicción chilena aún cuando se cometan fuera del territorio de la República, sea por chile</w:t>
        <w:softHyphen/>
        <w:t>nos o por extran</w:t>
        <w:softHyphen/>
        <w:t>jeros que fueren habidos en el territorio de la República (art.6 Nº5 COT).</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64.</w:t>
      </w:r>
      <w:r>
        <w:rPr>
          <w:rFonts w:cs="Times New Roman" w:ascii="Times New Roman" w:hAnsi="Times New Roman"/>
          <w:spacing w:val="-3"/>
          <w:lang w:val="es-ES_tradnl"/>
        </w:rPr>
        <w:t xml:space="preserve"> </w:t>
      </w:r>
      <w:r>
        <w:rPr>
          <w:rFonts w:cs="Times New Roman" w:ascii="Times New Roman" w:hAnsi="Times New Roman"/>
          <w:b/>
          <w:spacing w:val="-3"/>
          <w:lang w:val="es-ES_tradnl"/>
        </w:rPr>
        <w:t>El que cercenare moneda de oro o plata de curso legal, sufrirá las penas de presidio menor en sus grados mínimo a medio y multa de seis a diez unidades tributarias mensu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l cercenamiento de moneda está previsto en los arts.164 y 166. En el primero de ellos se castiga la conducta que afecta a la moneda de oro o plata de curso legal. En el segundo, a la moneda de oro o plata que no tenga curso legal en la República, caso este último en que la pena aplica</w:t>
        <w:softHyphen/>
        <w:t>ble es menor que en el anterior. Este tipo penal se tomó por nuestros comisionados del art.161 del CP belga, que castigaba con reclusión al que hubiere alterado las monedas señaladas en el art.160, disposición esta última que se refería a las monedas de oro o plata de curso legal en Bélgi</w:t>
        <w:softHyphen/>
        <w:t>ca (Actas, 75 y 76). Fuensalida justifica la menor penali</w:t>
        <w:softHyphen/>
        <w:t>dad del cercenamiento, con relación a la falsi</w:t>
        <w:softHyphen/>
        <w:t>ficación, funda</w:t>
        <w:softHyphen/>
        <w:t>do en la menor gravedad del delito, sostenien</w:t>
        <w:softHyphen/>
        <w:t>do que si bien en ambas conductas se intenta estafar al público, al menos en el cercenamiento no se causa daño directo al Estado. El cercena</w:t>
        <w:softHyphen/>
        <w:t xml:space="preserve">miento de la moneda de vellón no está comprendido en el precepto </w:t>
      </w:r>
      <w:r>
        <w:rPr>
          <w:rFonts w:cs="Times New Roman" w:ascii="Times New Roman" w:hAnsi="Times New Roman"/>
          <w:b/>
          <w:spacing w:val="-3"/>
          <w:lang w:val="es-ES_tradnl"/>
        </w:rPr>
        <w:t>"...atendido el valor intrínseco de esa clase de moneda, que es casi nulo"</w:t>
      </w:r>
      <w:r>
        <w:rPr>
          <w:rFonts w:cs="Times New Roman" w:ascii="Times New Roman" w:hAnsi="Times New Roman"/>
          <w:spacing w:val="-3"/>
          <w:lang w:val="es-ES_tradnl"/>
        </w:rPr>
        <w:t xml:space="preserve"> (Fernández, t.I, 301).</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El tipo punible es único y consiste en cercenar moneda de oro o plata de curso legal.</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3. Penalidad.</w:t>
      </w:r>
      <w:r>
        <w:rPr>
          <w:rFonts w:cs="Times New Roman" w:ascii="Times New Roman" w:hAnsi="Times New Roman"/>
          <w:spacing w:val="-3"/>
          <w:lang w:val="es-ES_tradnl"/>
        </w:rPr>
        <w:t xml:space="preserve"> La sanción prevista por la ley es la de presi</w:t>
        <w:softHyphen/>
        <w:t>dio menor en su grado mínimo a medio, esto es, 61 días a 3 años y, copulativamente, multa de 6 a 10 unidades tributarias mensua</w:t>
        <w:softHyphen/>
        <w:t>les. El "quantum" de la pena permite acceder a cual</w:t>
        <w:softHyphen/>
        <w:t>quiera de los beneficios señalados en la Ley 18.216. A su vez, y por tratarse de una pena que no tiene carácter aflic</w:t>
        <w:softHyphen/>
        <w:t>tivo, el procesado por esta in</w:t>
        <w:softHyphen/>
        <w:t>fracción no queda suspendido de su derecho a sufragio, ni el condenado pierde la ciudadanía (arts.16 Nº2 y 17 Nº2 CPE). No existen inconvenientes para que el condenado acceda, en su caso, a la libertad condicio</w:t>
        <w:softHyphen/>
        <w:t xml:space="preserve">nal (penas superiores a un año), cumplida la mitad de la pena y satisfechas las demás exigencias legales.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Para los efectos de la detención rigen los arts.251 y siguientes y para los efectos de la dictación del auto de procesamiento deberán reunirse las exigencias del art.274, ambos del CPP. Dada la naturaleza de la pena, para los efectos de la liber</w:t>
        <w:softHyphen/>
        <w:t>tad provisio</w:t>
        <w:softHyphen/>
        <w:t>nal bajo fianza deberán cumplirse con los requi</w:t>
        <w:softHyphen/>
        <w:t>sitos previstos en el art.359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5. Sujetos activo y pasivo.</w:t>
      </w:r>
      <w:r>
        <w:rPr>
          <w:rFonts w:cs="Times New Roman" w:ascii="Times New Roman" w:hAnsi="Times New Roman"/>
          <w:spacing w:val="-3"/>
          <w:lang w:val="es-ES_tradnl"/>
        </w:rPr>
        <w:t xml:space="preserve"> El sujeto activo puede ser cual</w:t>
        <w:softHyphen/>
        <w:t>quier persona. Tratándose de un delito que afecta intereses colectivos, el sujeto pasivo es la sociedad entera, lo que no obsta a que, adicionalmente, el delito pueda afectar de manera particularizada a quien recibió la moneda de oro y plata cercenada, y que por tal circunstancia queda impedido de poder usarla, desde que lo más probable es que ella sea incautada como efecto del delito. Quintano Ripollés llama la atención sobre este hecho reclamando que siendo fundamental</w:t>
        <w:softHyphen/>
        <w:t>mente el Estado emisor el sujeto pasivo en este caso, (este autor se refiere al "</w:t>
      </w:r>
      <w:r>
        <w:rPr>
          <w:rFonts w:cs="Times New Roman" w:ascii="Times New Roman" w:hAnsi="Times New Roman"/>
          <w:b/>
          <w:spacing w:val="-3"/>
          <w:lang w:val="es-ES_tradnl"/>
        </w:rPr>
        <w:t>Banco emisor"</w:t>
      </w:r>
      <w:r>
        <w:rPr>
          <w:rFonts w:cs="Times New Roman" w:ascii="Times New Roman" w:hAnsi="Times New Roman"/>
          <w:spacing w:val="-3"/>
          <w:lang w:val="es-ES_tradnl"/>
        </w:rPr>
        <w:t xml:space="preserve">) el perjuicio más visible recae sobre el tenedor de buena fe que se ve defraudado en su patrimonio. Cita a Jiménez de Asúa, Jiménez Huerta, Sánchez Tejerina y Puig Peña, como representantes de la doctrina española que hacen ver la injusticia de tal proceder </w:t>
      </w:r>
      <w:r>
        <w:rPr>
          <w:rFonts w:cs="Times New Roman" w:ascii="Times New Roman" w:hAnsi="Times New Roman"/>
          <w:b/>
          <w:spacing w:val="-3"/>
          <w:lang w:val="es-ES_tradnl"/>
        </w:rPr>
        <w:t>"...pues siendo el banco el verdadero sujeto y víctima debiera serlo con todas sus consecuencias y sufrir la merma que la falsifi</w:t>
        <w:softHyphen/>
        <w:t xml:space="preserve">cación implica, reembolsando al particular, tenedor de buena fe..., el valor representado por el billete falso...", </w:t>
      </w:r>
      <w:r>
        <w:rPr>
          <w:rFonts w:cs="Times New Roman" w:ascii="Times New Roman" w:hAnsi="Times New Roman"/>
          <w:spacing w:val="-3"/>
          <w:lang w:val="es-ES_tradnl"/>
        </w:rPr>
        <w:t>argu</w:t>
        <w:softHyphen/>
        <w:t>men</w:t>
        <w:softHyphen/>
        <w:t>ta</w:t>
        <w:softHyphen/>
        <w:t>ción que es plenamente aplicable al Estado emisor y a la moneda metálica (Quintano Ripollés, t.IV, 591).</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El objeto material del delito es la moneda de oro o plata de curso legal.</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El verbo rector que describe la acción que se castiga es cercenar, expresión que, de acuerdo al Dicciona</w:t>
        <w:softHyphen/>
        <w:t xml:space="preserve">rio de la Real Academia, significa, en su segunda acepción, </w:t>
      </w:r>
      <w:r>
        <w:rPr>
          <w:rFonts w:cs="Times New Roman" w:ascii="Times New Roman" w:hAnsi="Times New Roman"/>
          <w:b/>
          <w:spacing w:val="-3"/>
          <w:lang w:val="es-ES_tradnl"/>
        </w:rPr>
        <w:t xml:space="preserve">"disminuir o acortar". </w:t>
      </w:r>
      <w:r>
        <w:rPr>
          <w:rFonts w:cs="Times New Roman" w:ascii="Times New Roman" w:hAnsi="Times New Roman"/>
          <w:spacing w:val="-3"/>
          <w:lang w:val="es-ES_tradnl"/>
        </w:rPr>
        <w:t>En su sentido natural y obvio y en un tipo penal como el que se comenta, comprende la conducta de quien raspa, lima o bien trata químicamente la moneda, de manera de hacerla perder parte de su metal fino, pero conser</w:t>
        <w:softHyphen/>
        <w:t>vando su cuño y demás características externas (Etcheberry, t.IV, 139).</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No los hay.</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Este es un delito de mera actividad bastando para su consumación la conducta de cercenamiento de la moneda de oro o plata de curso legal, sin que se requiera un resul</w:t>
        <w:softHyphen/>
        <w:t>tado externo que vaya más allá de la constatación de la conducta típic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Esta es una figura que sólo puede casti</w:t>
        <w:softHyphen/>
        <w:t>garse en su forma dolosa (art.10 Nº13). Con todo, resulta de interés revisar lo expresado a propósito del análisis del art.163.10, precedent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Puede darse un error de tipo si el sujeto cree que la moneda que cercena no es de oro o plata sino de vellón. Más difícil es encontrar una hipótesis de error de prohibi</w:t>
        <w:softHyphen/>
        <w:t>ción en que el sujeto cree equívocamente que la conducta que realiza no contraría el Derech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2. Eximentes particulares.</w:t>
      </w:r>
      <w:r>
        <w:rPr>
          <w:rFonts w:cs="Times New Roman" w:ascii="Times New Roman" w:hAnsi="Times New Roman"/>
          <w:spacing w:val="-3"/>
          <w:lang w:val="es-ES_tradnl"/>
        </w:rPr>
        <w:t xml:space="preserve"> No hay eximentes particulares, pues la exención de pena contemplada en el art.192 sólo resulta aplicable a los arts.162, 163, 165 y 167, pertene</w:t>
        <w:softHyphen/>
        <w:t>cientes al Párrafo 1. Resulta evidente que el legislador ha optado por privar de los beneficios de esta norma a las conductas de mero cercenamiento (arts.164 y 166), sin que aparezca claramente expresada la razón de una tal determina</w:t>
        <w:softHyphen/>
        <w:t>ción.</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De acuerdo a las reglas generales (art.7 inc.III y 52 del CP) la tentativa debería castigarse con una pena inferior en dos grados respecto del delito consumado. Siendo la pena de presidio menor en su grado mínimo a medio, la tentativa debería casti</w:t>
        <w:softHyphen/>
        <w:t>garse con prisión en su grado medio, esto es, de 21 a 40 días de prisión. El art.169, empero, altera esta regla señalando que la tentativa respecto de cualquiera de los delitos de que tratan los artículos precedentes -entre los cuales está el art.164 que comentamos- será castigado con el mínimum de las penas estable</w:t>
        <w:softHyphen/>
        <w:t>cidas en ellos para el delito consumado. A fin de conocer en detalle el significado de esta norma especial sobre iter criminis, nos remitimos al análisis hecho en el art.162.13 prece</w:t>
        <w:softHyphen/>
        <w:t>dente.</w:t>
        <w:softHyphen/>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4. Participación.</w:t>
      </w:r>
      <w:r>
        <w:rPr>
          <w:rFonts w:cs="Times New Roman" w:ascii="Times New Roman" w:hAnsi="Times New Roman"/>
          <w:spacing w:val="-3"/>
          <w:lang w:val="es-ES_tradnl"/>
        </w:rPr>
        <w:t xml:space="preserve"> Tiene aplicación en la especie la norma del art.167 del CP, que determina la aplicación de las penas correspondientes al autor de falsificación o cercenamiento al que sin haber participado en estas conductas, se concierte con los falsificadores o cercenadores y tome parte en la emisión o introducción de la moneda falsa o cercenada a la República, esto es, se penaliza como autores a quienes en rigor son encubridores por aprovechamiento.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Se aplican las reglas generales relativas, tanto al concurso real o material (art.74 del CP y 509 del CPP), como para el concurso ideal (art.75 del CP). Así, el sujeto activo que cercena moneda de oro o plata y comete luego, un asesinato o una falsificación de certificados, incurrirá, respectivamente, en un concurso real heterogéneo u homogéneo. De la misma manera, si el cercenamiento de moneda está orientado engañar a otro, p.ej., a un museo, ofreciéndo</w:t>
        <w:softHyphen/>
        <w:t>le como verdade</w:t>
        <w:softHyphen/>
        <w:t>ras monedas cercenadas para ser exhibidas en una función pública, el delito fin será la defraudación, medio para el cual se utilizó el cercenamiento. En el even</w:t>
        <w:softHyphen/>
        <w:t>to -muy probable- que el cercenamiento recaiga no sobre una sino sobre varias monedas, nos encontramos frente a una situación que no es concursal, en la medida en que los diver</w:t>
        <w:softHyphen/>
        <w:t>sos cerce</w:t>
        <w:softHyphen/>
        <w:t>namientos se verifiquen en un mismo contexto de acción. Este es, precisamente, uno de los casos que emplea la doctrina para graficar que la noción de unidad de acción no es mera</w:t>
        <w:softHyphen/>
        <w:t>mente naturalístico, sino que jurídic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6. Determinación de la pena.</w:t>
      </w:r>
      <w:r>
        <w:rPr>
          <w:rFonts w:cs="Times New Roman" w:ascii="Times New Roman" w:hAnsi="Times New Roman"/>
          <w:spacing w:val="-3"/>
          <w:lang w:val="es-ES_tradnl"/>
        </w:rPr>
        <w:t xml:space="preserve"> La determinación de la pena queda sujeta a las normas generales contenidas en los arts.50 y ss. del CPP. Con todo, debe tenerse presente que el art.169 establece una norma especial para el trata</w:t>
        <w:softHyphen/>
        <w:t>miento de la tenta</w:t>
        <w:softHyphen/>
        <w:t>ti</w:t>
        <w:softHyphen/>
        <w:t>va a la cual nos hemos referido anterior</w:t>
        <w:softHyphen/>
        <w:t>mente. Por su parte, en los casos de cercenamiento ostensible se aplica el art.171 del CP en relación con las normas previstas para los fraudes por engaño y su régimen de penalidad (art.467 y ss.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7. Aspectos probatorios particulares.</w:t>
      </w:r>
      <w:r>
        <w:rPr>
          <w:rFonts w:cs="Times New Roman" w:ascii="Times New Roman" w:hAnsi="Times New Roman"/>
          <w:spacing w:val="-3"/>
          <w:lang w:val="es-ES_tradnl"/>
        </w:rPr>
        <w:t xml:space="preserve"> Sobre este particular, deben tenerse presentes el art.151 del CPP, que pide la intervención del Jefe de la Casa de Moneda en el estableci</w:t>
        <w:softHyphen/>
        <w:t>miento del hecho de falsificación y la determinación de la forma en cómo ésta se verificó. Con todo, debe destacarse la existencia del art.295 del nuevo CPP, que consagran el prin</w:t>
        <w:softHyphen/>
        <w:t>ci</w:t>
        <w:softHyphen/>
        <w:t>pio de libertad de prueba, conforme al cual los hechos y circunstancias pertinentes podrán ser probadas por cualquier medio producido e incorporado en conformidad a la ley.</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Siendo el cerce</w:t>
        <w:softHyphen/>
        <w:t>na</w:t>
        <w:softHyphen/>
        <w:t>miento una conducta diversa de la falsificación, no está comprendida dentro de aquellos delitos a que alude el art.6º Nº5 del COT, imperando a su respecto plenamente el prin</w:t>
        <w:softHyphen/>
        <w:t>ci</w:t>
        <w:softHyphen/>
        <w:t>pio de territorialidad de la ley penal.</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spacing w:lineRule="atLeast" w:line="240"/>
        <w:jc w:val="both"/>
        <w:rPr/>
      </w:pPr>
      <w:r>
        <w:rPr>
          <w:rFonts w:cs="Times New Roman" w:ascii="Times New Roman" w:hAnsi="Times New Roman"/>
          <w:b/>
          <w:spacing w:val="-3"/>
          <w:lang w:val="es-ES_tradnl"/>
        </w:rPr>
        <w:t>Art.165.</w:t>
      </w:r>
      <w:r>
        <w:rPr>
          <w:rFonts w:cs="Times New Roman" w:ascii="Times New Roman" w:hAnsi="Times New Roman"/>
          <w:spacing w:val="-3"/>
          <w:lang w:val="es-ES_tradnl"/>
        </w:rPr>
        <w:t xml:space="preserve"> </w:t>
      </w:r>
      <w:r>
        <w:rPr>
          <w:rFonts w:cs="Times New Roman" w:ascii="Times New Roman" w:hAnsi="Times New Roman"/>
          <w:b/>
          <w:spacing w:val="-3"/>
          <w:lang w:val="es-ES_tradnl"/>
        </w:rPr>
        <w:t>El que falsificare moneda que no tenga curso legal en la República, será castigado con presidio menor en su grado medio y multa de seis a quince unidades tributarias mensuales, si la moneda falsificada fuere de oro o plata, y con presidio menor en su grado mínimo y multa de seis a diez unidades tributa</w:t>
        <w:softHyphen/>
        <w:t>rias mensuales, cuando fuere de vell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 Generalidades.</w:t>
      </w:r>
      <w:r>
        <w:rPr>
          <w:rFonts w:cs="Times New Roman" w:ascii="Times New Roman" w:hAnsi="Times New Roman"/>
          <w:spacing w:val="-3"/>
          <w:lang w:val="es-ES_tradnl"/>
        </w:rPr>
        <w:t xml:space="preserve"> Este precepto complementa las figuras típicas comprendidas en el art.163 que describe idénticas conductas, pero referidas a moneda que tenga curso legal. La pena en el caso de la falsificación de moneda que no tenga curso legal en la República baja de presidio menor en su grado medio a máximo y multa de 11 a 20 unidades tributarias men</w:t>
        <w:softHyphen/>
        <w:t>suales a presidio menor en su grado medio y multa de 6 a 15 unidades tributarias mensuales; tratándose de moneda de vellón la pena disminuye de presidio menor en su grado mínimo a medio y multa de 6 a 10 unidades tributarias mensuales a presidio menor en su grado mínimo y multa de 6 a 10 unidades tributarias mensuales. Como puede advertirse, el objeto mate</w:t>
        <w:softHyphen/>
        <w:t>rial del delito en este precepto es la moneda metálica que no tiene curso legal en la República. Por moneda de curso legal se entiende aquélla de aceptación forzosa que las leyes mandan tener por moneda nacional y que goza de poder libera</w:t>
        <w:softHyphen/>
        <w:t>torio sin restricciones para el efecto del pago de obligacio</w:t>
        <w:softHyphen/>
        <w:t>nes en dinero (Etcheberry, t.IV, 140).</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 xml:space="preserve">El comportamiento descrito en esta norma es uno solo y consiste en falsificar moneda que no tenga curso legal en la República, sea ésta noble (de oro o plata) o simplemente de vellón. Para los efectos de delimitar el concepto de la expresión </w:t>
      </w:r>
      <w:r>
        <w:rPr>
          <w:rFonts w:cs="Times New Roman" w:ascii="Times New Roman" w:hAnsi="Times New Roman"/>
          <w:spacing w:val="-3"/>
          <w:u w:val="single"/>
          <w:lang w:val="es-ES_tradnl"/>
        </w:rPr>
        <w:t>falsificar</w:t>
      </w:r>
      <w:r>
        <w:rPr>
          <w:rFonts w:cs="Times New Roman" w:ascii="Times New Roman" w:hAnsi="Times New Roman"/>
          <w:spacing w:val="-3"/>
          <w:lang w:val="es-ES_tradnl"/>
        </w:rPr>
        <w:t xml:space="preserve"> nos remitimos a lo ya dicho sobre el particular con relación al art.163.</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 menor impuesta para la falsificación de moneda que no tiene curso legal suele justificarse por el menor daño que se causa al país (Fuensalida, 111). Tanto en falsificación de moneda de oro o plata, como en la de vellón, la pena es copulativa, presidio y multa, respectiva</w:t>
        <w:softHyphen/>
        <w:t>mente, aunque con diferencias apreciables en una y otra. Este pre</w:t>
        <w:softHyphen/>
        <w:t>cepto fue tomado de los arts.164 y 166 del Código belga, cuyas penas eran aún más severas. En los dos casos que prevé el art.165 la pena no tiene el carácter de aflictiva, por lo cual, en caso de condena por la perpetración de cualquiera de estas figuras -sin que concurran circunstancias modificato</w:t>
        <w:softHyphen/>
        <w:t>rias- queda habilitado al condenado para obtener los benefi</w:t>
        <w:softHyphen/>
        <w:t>cios alternativos a que alude la Ley 18.216. Además, desde el punto de vista constitucional, el procesado por una de estas infracciones no quedará suspendi</w:t>
        <w:softHyphen/>
        <w:t>do en su derecho a sufragio (art.16 Nº2 CPE) y el condena</w:t>
        <w:softHyphen/>
        <w:t>do no perderá la ciudadanía (art.17 Nº2 CP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Para los efectos de la detención y el sometimiento a proceso deberán reunirse los requisitos de los arts.251 y 274 y ss. del CPP, respec</w:t>
        <w:softHyphen/>
        <w:t>ti</w:t>
        <w:softHyphen/>
        <w:t>vamente. La libertad provisional deberá otorgar</w:t>
        <w:softHyphen/>
        <w:t>se de acuer</w:t>
        <w:softHyphen/>
        <w:t>do a lo dispuesto en el art. 359 del mismo cuerpo legal, en el caso de un auto de procesamiento por falsificación de moneda que no tenga curso legal en la República que sea de oro o plata. Tratándose de moneda de vellón la naturaleza de la pena permite la obten</w:t>
        <w:softHyphen/>
        <w:t>ción de la excarcelación bajo los términos de lo dispues</w:t>
        <w:softHyphen/>
        <w:t>to en el art. 357 del CPP, esto es, sin nece</w:t>
        <w:softHyphen/>
        <w:t>sidad de caución.</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5. Sujetos activo y pasivo.</w:t>
      </w:r>
      <w:r>
        <w:rPr>
          <w:rFonts w:cs="Times New Roman" w:ascii="Times New Roman" w:hAnsi="Times New Roman"/>
          <w:spacing w:val="-3"/>
          <w:lang w:val="es-ES_tradnl"/>
        </w:rPr>
        <w:t xml:space="preserve"> Igual que en las figuras antes analizadas aquí estamos en presencia de un delito con sujeto activo indiferente. El sujeto pasivo es la sociedad toda representada por el Estado, sin perjuicio de que tenga ade</w:t>
        <w:softHyphen/>
        <w:t>más, el carácter de ofendido (sujeto pasivo determinado) quien resulte perjudicado como consecuencia de la conducta típica descrita en este precept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Como ya hemos dicho el objeto material en las dos figuras que prevé el art.165 es, en el primer caso, la moneda de oro o plata que no tenga curso legal en la República; y en el segundo, la moneda de vellón de esa misma característi</w:t>
        <w:softHyphen/>
        <w:t>ca. La moneda falsificada puede estar hecha con la misma materia, ley y peso que la original, o bien, con materia, ley y peso diferente que disminuyan su valor. Aún cuando la ley no incluye expresamente la conducta de fabrica</w:t>
        <w:softHyphen/>
        <w:t xml:space="preserve">ción de moneda a que se refiere expresamente del art.162, debe entenderse incluida en este precepto; en ambos casos existe un acto propio de falsificación que satisface los términos de este tipo.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es una sola y con</w:t>
        <w:softHyphen/>
        <w:t xml:space="preserve">siste en falsificar moneda que no tenga curso legal en la República, sea de oro o plata o bien de vellón. Para los efectos del entendimiento de la conducta de </w:t>
      </w:r>
      <w:r>
        <w:rPr>
          <w:rFonts w:cs="Times New Roman" w:ascii="Times New Roman" w:hAnsi="Times New Roman"/>
          <w:spacing w:val="-3"/>
          <w:u w:val="single"/>
          <w:lang w:val="es-ES_tradnl"/>
        </w:rPr>
        <w:t>falsificar</w:t>
      </w:r>
      <w:r>
        <w:rPr>
          <w:rFonts w:cs="Times New Roman" w:ascii="Times New Roman" w:hAnsi="Times New Roman"/>
          <w:spacing w:val="-3"/>
          <w:lang w:val="es-ES_tradnl"/>
        </w:rPr>
        <w:t xml:space="preserve"> nos remitimos a lo dicho en el art.163.</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La ley no exige requisitos adicionales para la tipicidad de la conducta que se castiga en ambas hipótesis, se trata de un tipo penal de mera activi</w:t>
        <w:softHyphen/>
        <w:t>dad que no requiere de resultado externo para su consumación. Como en todos los delitos de esta naturaleza, no se presen</w:t>
        <w:softHyphen/>
        <w:t>tan problemas de causalidad. La simple falsificación de moneda metálica debe ir unida al propósito, o al menos a la acepta</w:t>
        <w:softHyphen/>
        <w:t>ción de que ésta entre en circulación. De esta manera, el coleccio</w:t>
        <w:softHyphen/>
        <w:t>nista que ordena imitar moneda, sin curso legal, con el sólo afán de guardarlas y tenerlas, no comete un comporta</w:t>
        <w:softHyphen/>
        <w:t>miento típic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Ya se ha dicho que nos encontramos frente a una figura de mera actividad, que no exige para su consumación de la producción de un determinado resultado, más allá de la constatación del acto de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Se trata de una hipótesis dolosa que puede darse tanto con dolo directo como con dolo eventual, aunque normalmente concurrirá el primero. Podría haber dolo even</w:t>
        <w:softHyphen/>
        <w:t>tual, por ejemplo, en el caso hipotético que el autor falsi</w:t>
        <w:softHyphen/>
        <w:t>ficare una serie de 20 monedas de una libra esterlina cada una, con fines puramente artísticos o emulativos, las que regala a su amigo no obstante representarse la posibilidad de que éste pueda hacerlas circular.</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Se deben aplicar las reglas generales sobre error de tipo y de prohibición. En ambos casos, acreditada la invencibilidad del error, nos encontraremos frente a ausencia de tipo y de culpabilidad respectivamente, lo que se traduci</w:t>
        <w:softHyphen/>
        <w:t>rá en la inexistencia de delito. Así, podría visualizarse una hipótesis de error de prohibición, en la conducta del que procede a falsificar moneda en la convicción de la licitud de la conducta por tratarse de moneda sin curso legal en la República. Habrá error de tipo en el evento que el agente proceda a falsificar moneda de níquel en el convencimiento que se trataba de una moneda de or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2. Eximentes particulares.</w:t>
      </w:r>
      <w:r>
        <w:rPr>
          <w:rFonts w:cs="Times New Roman" w:ascii="Times New Roman" w:hAnsi="Times New Roman"/>
          <w:spacing w:val="-3"/>
          <w:lang w:val="es-ES_tradnl"/>
        </w:rPr>
        <w:t xml:space="preserve"> Recibe aplicación la norma del art.192 del CP., que declara exento de pena al culpable de este delito, cumplidas ciertas exigencias que el mismo precep</w:t>
        <w:softHyphen/>
        <w:t xml:space="preserve">to señala.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3. Iter criminis.</w:t>
      </w:r>
      <w:r>
        <w:rPr>
          <w:rFonts w:cs="Times New Roman" w:ascii="Times New Roman" w:hAnsi="Times New Roman"/>
          <w:spacing w:val="-3"/>
          <w:lang w:val="es-ES_tradnl"/>
        </w:rPr>
        <w:t xml:space="preserve"> Nos remitimos a lo señalado sobre el particular en el numeral 13 del art. 162.</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Sobre este particular, debe tenerse pre</w:t>
        <w:softHyphen/>
        <w:t>sente lo señalado en el art.167, que altera las normas gene</w:t>
        <w:softHyphen/>
        <w:t>rales sobre participación criminal, en los términos que se han expresado a propósito del análisis de los arts.163 y 164, numeral 10.</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Si la falsificación de moneda se ha hecho con el fin de defraudar a un tercero estaremos en presencia de un concurso ideal impropio, previsto en el art.75 inc.I, 2ª parte, caso en el cual deberá aplicarse la pena mayor asigna</w:t>
        <w:softHyphen/>
        <w:t>da al delito más grave. Si el delito fuere una estafa, depen</w:t>
        <w:softHyphen/>
        <w:t>derá del valor de lo defraudado para saber si el delito más grave es éste o el de estafa (véase art.468 en relación con el art.467 del CP y la penalidad escalonada de este últi</w:t>
        <w:softHyphen/>
        <w:t>mo). Esta infracción puede darse igualmente en concurso real con otros delit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6. Determinación de la pena.</w:t>
      </w:r>
      <w:r>
        <w:rPr>
          <w:rFonts w:cs="Times New Roman" w:ascii="Times New Roman" w:hAnsi="Times New Roman"/>
          <w:spacing w:val="-3"/>
          <w:lang w:val="es-ES_tradnl"/>
        </w:rPr>
        <w:t xml:space="preserve"> La determinación de la pena se rige por las normas generales contenidas en los arts.50 y ss. del CPP. Sin embargo, resulta de interés revisar art.169 y su regulación especial para la tentativa y art.192 que esta</w:t>
        <w:softHyphen/>
        <w:t>blece una causal especial de exención de pena cuando el culpable, antes de haber hecho uso de los objetos falsifi</w:t>
        <w:softHyphen/>
        <w:t>cados, sin ser descubierto y no habiéndose iniciado procedi</w:t>
        <w:softHyphen/>
        <w:t>miento en su contra, se delatare a la autoridad, revelándole las circuns</w:t>
        <w:softHyphen/>
        <w:t>tancias del delit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7. Aspectos probatorios particulares.</w:t>
      </w:r>
      <w:r>
        <w:rPr>
          <w:rFonts w:cs="Times New Roman" w:ascii="Times New Roman" w:hAnsi="Times New Roman"/>
          <w:spacing w:val="-3"/>
          <w:lang w:val="es-ES_tradnl"/>
        </w:rPr>
        <w:t xml:space="preserve"> Sobre este particular reviste especial significación la norma contemplada en el art.151 del CPP, que hace un llamamiento a la intervención del Jefe de la Casa de Moneda, para que en calidad de exper</w:t>
        <w:softHyphen/>
        <w:t xml:space="preserve">to, se pronuncie acerca de la existencia de la falsedad y de la forma en que ésta se verificó.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l art.6º Nº5 del COT autoriza en estos casos la aplicación extra</w:t>
        <w:softHyphen/>
        <w:t>te</w:t>
        <w:softHyphen/>
        <w:t>rrito</w:t>
        <w:softHyphen/>
        <w:t>rial de la ley penal chilena, fundada en el princi</w:t>
        <w:softHyphen/>
        <w:t>pio real o de defens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Art.166.</w:t>
      </w:r>
      <w:r>
        <w:rPr>
          <w:rFonts w:cs="Times New Roman" w:ascii="Times New Roman" w:hAnsi="Times New Roman"/>
          <w:spacing w:val="-3"/>
          <w:lang w:val="es-ES_tradnl"/>
        </w:rPr>
        <w:t xml:space="preserve"> </w:t>
      </w:r>
      <w:r>
        <w:rPr>
          <w:rFonts w:cs="Times New Roman" w:ascii="Times New Roman" w:hAnsi="Times New Roman"/>
          <w:b/>
          <w:spacing w:val="-3"/>
          <w:lang w:val="es-ES_tradnl"/>
        </w:rPr>
        <w:t>El que cercenare moneda de oro o plata que no tenga curso legal en la República, sufrirá las penas de presidio menor en su grado mínimo y multa de seis a diez unidades tribu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La norma contenida en este precepto comple</w:t>
        <w:softHyphen/>
        <w:t>menta aquélla contenida en el art.164, que castiga el cerce</w:t>
        <w:softHyphen/>
        <w:t>namiento de moneda de oro o plata de curso legal. En este caso se sanciona el cercenamiento de moneda de oro o plata que no tenga curso legal en la República. El origen de esta disposición es el art.167 del Código belga, que castigaba con prisión de 2 a 6 meses la alteración de estas mone</w:t>
        <w:softHyphen/>
        <w:t>das. Dado el escaso daño que puede generar el cercenamiento de moneda extranjera, por ejemplo, Fuensalida reputa estas penas exce</w:t>
        <w:softHyphen/>
        <w:t>sivas, señalan</w:t>
        <w:softHyphen/>
        <w:t>do que a su juicio debería excluirse la pena corporal (Fuen</w:t>
        <w:softHyphen/>
        <w:t xml:space="preserve">salida, </w:t>
        <w:softHyphen/>
        <w:t>111 y 112). En contra, Pedro Javier Fernán</w:t>
        <w:softHyphen/>
        <w:t>dez (t.I, 301 y 302), autor para quien la san</w:t>
        <w:softHyphen/>
        <w:t>ción, tanto corporal como patrimonial, resulta justifi</w:t>
        <w:softHyphen/>
        <w:t xml:space="preserve">cada puesto que se trata de una conducta que </w:t>
      </w:r>
      <w:r>
        <w:rPr>
          <w:rFonts w:cs="Times New Roman" w:ascii="Times New Roman" w:hAnsi="Times New Roman"/>
          <w:b/>
          <w:spacing w:val="-3"/>
          <w:lang w:val="es-ES_tradnl"/>
        </w:rPr>
        <w:t>"...es i será siempre un delito punible: siempre tiene por objeto el engaño, la esta</w:t>
        <w:softHyphen/>
        <w:t>fa, el perjuicio de terce</w:t>
        <w:softHyphen/>
        <w:t>ros"</w:t>
      </w:r>
      <w:r>
        <w:rPr>
          <w:rFonts w:cs="Times New Roman" w:ascii="Times New Roman" w:hAnsi="Times New Roman"/>
          <w:spacing w:val="-3"/>
          <w:lang w:val="es-ES_tradnl"/>
        </w:rPr>
        <w:t>.</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El tipo punible es único y consiste en cercenar moneda de oro o plata que no tenga curso legal en la Repúblic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3. Penalidad.</w:t>
      </w:r>
      <w:r>
        <w:rPr>
          <w:rFonts w:cs="Times New Roman" w:ascii="Times New Roman" w:hAnsi="Times New Roman"/>
          <w:spacing w:val="-3"/>
          <w:lang w:val="es-ES_tradnl"/>
        </w:rPr>
        <w:t xml:space="preserve"> La pena que establece la ley es copulativa y se integra por una pena privativa de libertad y una pena patri</w:t>
        <w:softHyphen/>
        <w:t>monial. La primera, se extiende desde los 61 a los 540 días de presidio menor en su grado mínimo, en tanto, la pena patrimonial consiste en una multa de 6 a 10 unida</w:t>
        <w:softHyphen/>
        <w:t>des tribu</w:t>
        <w:softHyphen/>
        <w:t>tarias mensuales. Dada la cuantía de la pena, el condenado por este delito está en condiciones de impetrar la remisión condicional de la pena y la reclusión nocturna; en tanto, no puede acceder al beneficio de la libertad vigilada, habida consideración que este beneficio se encuentra reservado para condenados a penas que se extiendan entre los 2 y 5 años de privación o restricción de libertad. Por tratarse de una pena que no tiene carácter aflictivo, los procesados por este delito no verán suspendido su derecho a sufragio (art.16 N</w:t>
      </w:r>
      <w:r>
        <w:rPr>
          <w:rFonts w:eastAsia="Symbol" w:cs="Symbol" w:ascii="Symbol" w:hAnsi="Symbol"/>
          <w:spacing w:val="-3"/>
          <w:lang w:val="es-ES_tradnl"/>
        </w:rPr>
        <w:t></w:t>
      </w:r>
      <w:r>
        <w:rPr>
          <w:rFonts w:cs="Times New Roman" w:ascii="Times New Roman" w:hAnsi="Times New Roman"/>
          <w:spacing w:val="-3"/>
          <w:lang w:val="es-ES_tradnl"/>
        </w:rPr>
        <w:t>2 CPE), ni los condenados serán privados de la ciudadanía (art.17 N</w:t>
      </w:r>
      <w:r>
        <w:rPr>
          <w:rFonts w:eastAsia="Symbol" w:cs="Symbol" w:ascii="Symbol" w:hAnsi="Symbol"/>
          <w:spacing w:val="-3"/>
          <w:lang w:val="es-ES_tradnl"/>
        </w:rPr>
        <w:t></w:t>
      </w:r>
      <w:r>
        <w:rPr>
          <w:rFonts w:cs="Times New Roman" w:ascii="Times New Roman" w:hAnsi="Times New Roman"/>
          <w:spacing w:val="-3"/>
          <w:lang w:val="es-ES_tradnl"/>
        </w:rPr>
        <w:t>2 CPE). La procedencia de la libertad condicional se encuentra restringida a los eventos en los que la penali</w:t>
        <w:softHyphen/>
        <w:t>dad aplicable supere un año de privación de libertad, lo que, en este caso, ocurre con la parte superior del grad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En materia de detención rigen las normas generales contenidas en los arts.251 y ss. del CPP; con relación al auto de procesa</w:t>
        <w:softHyphen/>
        <w:t>miento, se aplican a plenitud las normas de los arts.274 y ss. del mismo cuerpo legal. La libertad provisional se conce</w:t>
        <w:softHyphen/>
        <w:t>de, conforme lo previene el art.357 inc.I del CPP, sin cau</w:t>
        <w:softHyphen/>
        <w:t>ción algu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5. Sujetos activo y pasivo.</w:t>
      </w:r>
      <w:r>
        <w:rPr>
          <w:rFonts w:cs="Times New Roman" w:ascii="Times New Roman" w:hAnsi="Times New Roman"/>
          <w:spacing w:val="-3"/>
          <w:lang w:val="es-ES_tradnl"/>
        </w:rPr>
        <w:t xml:space="preserve"> Sujeto activo puede ser cualquier persona, ya que la ley no formula exigencia especial alguna sobre el particular; por su parte, y tratándose de un delito que atenta fundamentalmente en contra de la seguridad en el tráfico jurídico, no existe un sujeto pasivo o víctima deter</w:t>
        <w:softHyphen/>
        <w:t>minado: el injusto se radica en la comun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objeto material del delito es la moneda de oro o plata que no tenga curso legal en la Repúbli</w:t>
        <w:softHyphen/>
        <w:t>c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7. Conducta punible.</w:t>
      </w:r>
      <w:r>
        <w:rPr>
          <w:rFonts w:cs="Times New Roman" w:ascii="Times New Roman" w:hAnsi="Times New Roman"/>
          <w:spacing w:val="-3"/>
          <w:lang w:val="es-ES_tradnl"/>
        </w:rPr>
        <w:t xml:space="preserve"> La conducta punible consiste en cercenar la moneda, esto es, desplegar acciones de raspar, limar o tratar químicamente la moneda, de suerte de hacerla perder parte de su metal fino, pero conservando su cuño y demás características extern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moneda de oro o plata que se cercena no debe tener curso legal en la República, pudien</w:t>
        <w:softHyphen/>
        <w:t>do tratarse, de consiguiente, de moneda extranjera a la que no se haya dotado de curso forzoso, o monedas nacionales que, por disposición de la ley ya no circulan (Etcheberry, t.IV, 140).</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El tipo penal queda satisfecho con el sólo cercenamiento de la moneda, sin exigencias adicionales res</w:t>
        <w:softHyphen/>
        <w:t>pecto del resultado. Se trata, de consiguiente, de un delito de mera activ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Este delito sólo admite la comisión dolosa. Normalmente será dolo directo, aunque no puede descartarse la posibilidad de comisión del delito con dolo eventual. La hipótesis culposa no es pertin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Cabe la posibilidad de estructurar hipótesis de error de tipo y de prohibición que, en la medida en que sean invencibles, determinarán que la conducta sea atípica o inculpable. Así, habrá un error de tipo cuando el sujeto activo cercene una moneda de níquel creyendo cercenar una moneda de oro o plata; a su turno, el error será de prohibi</w:t>
        <w:softHyphen/>
        <w:t>ción, si el sujeto activo desconoce que se sanciona penalmen</w:t>
        <w:softHyphen/>
        <w:t>te el tratamiento delictivo de monedas que no tienen curso leg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recibe aplicación la norma del art.192 del CP., razón por la cual no existen circunstancias eximentes particulares que analiza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 la norma del art.169, conforme a la cual la tentativa para cometer alguno de los delitos descritos en los arts.162 a 168, se sancionan con el mínimum de las penas asignadas por la ley para el delito consumado. A propósito del análisis del art.162.13 hemos descrito el sentido y alcance de esta norma que altera las reglas genera</w:t>
        <w:softHyphen/>
        <w:t>les del iter criminis. A dicho análisis nos remitim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4. Participación.</w:t>
      </w:r>
      <w:r>
        <w:rPr>
          <w:rFonts w:cs="Times New Roman" w:ascii="Times New Roman" w:hAnsi="Times New Roman"/>
          <w:spacing w:val="-3"/>
          <w:lang w:val="es-ES_tradnl"/>
        </w:rPr>
        <w:t xml:space="preserve"> Recibe aplicación la norma especial conte</w:t>
        <w:softHyphen/>
        <w:t>nida en el art.167, conforme a la cual se aplican las penas correspondientes a la falsificación o cercenamiento, respecto de quienes sin haber actuado en estos delitos, se han concer</w:t>
        <w:softHyphen/>
        <w:t>tado con los falsificadores o cercenadores para la emisión o introducción de moneda falsificada o cercenada a la Repúbli</w:t>
        <w:softHyphen/>
        <w:t>ca. En otras palabras, y según se ha señalado más arriba, esta norma aplica las penas propias del autor a los encubri</w:t>
        <w:softHyphen/>
        <w:t>dores por aprovechamiento (art.17 N</w:t>
      </w:r>
      <w:r>
        <w:rPr>
          <w:rFonts w:eastAsia="Symbol" w:cs="Symbol" w:ascii="Symbol" w:hAnsi="Symbol"/>
          <w:spacing w:val="-3"/>
          <w:lang w:val="es-ES_tradnl"/>
        </w:rPr>
        <w:t></w:t>
      </w:r>
      <w:r>
        <w:rPr>
          <w:rFonts w:cs="Times New Roman" w:ascii="Times New Roman" w:hAnsi="Times New Roman"/>
          <w:spacing w:val="-3"/>
          <w:lang w:val="es-ES_tradnl"/>
        </w:rPr>
        <w:t>1).</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Las diversas hipótesis concursales son facti</w:t>
        <w:softHyphen/>
        <w:t>bles respecto de este delito. Así, habrá un concurso real de delitos (art.74) en la medida en que se cometa este delito junto a otro, sea de la misma especie (p.ej., la falsifica</w:t>
        <w:softHyphen/>
        <w:t>ción de instrumento privado mercantil), o de otra diversa (p.ej., un incendio), satisfechas las demás exigencias del concurso de esta especie. En el primer caso estamos frente a un concurso real homogéneo; en el segundo, de un concurso real heterogé</w:t>
        <w:softHyphen/>
        <w:t>neo. Este concurso se deberá solucionar en conformidad a lo que previenen los arts.74 del CP y 509 del CPP, según se trate de delitos de distinta o de la misma especie, respectivamente. Por su parte, el cercenamiento de moneda de oro o plata realizado engañosamente por el autor con el fin de causar un perjuicio en el patrimo</w:t>
        <w:softHyphen/>
        <w:t>nio ajeno determina la existencia de un concurso ideal impropio o medial (art.75 inc.I, segunda parte) entre el delito de cercenamiento de moneda y la defraudación, debiendo aplicarse la pena más alta asignada al delito más grav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 se rige por las normas generales contenidas en los arts.50 y ss. del CP. Al igual que tratándose de la hipótesis de cercena</w:t>
        <w:softHyphen/>
        <w:t>miento contenida en el art.164, no se aplica a este precepto la regla especial del art.192, sobre exención de pe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particulares. </w:t>
      </w:r>
      <w:r>
        <w:rPr>
          <w:rFonts w:cs="Times New Roman" w:ascii="Times New Roman" w:hAnsi="Times New Roman"/>
          <w:spacing w:val="-3"/>
          <w:lang w:val="es-ES_tradnl"/>
        </w:rPr>
        <w:t>Sin perjuicio que el hecho punible y la participación criminal pueden ser estable</w:t>
        <w:softHyphen/>
        <w:t>cidos por cualquier medio de prueba legal, en el evento de falsificaciones de moneda, el art.151 del CPP requiere que sean examinadas por el Jefe de la Casa de Moneda, a fin que informe al Tribunal acerca de la existencia de la falsedad y sobre la forma cómo ésta se hubiere verifica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w:t>
        <w:softHyphen/>
        <w:t>nes de relevancia práctica.</w:t>
      </w:r>
      <w:r>
        <w:rPr>
          <w:rFonts w:cs="Times New Roman" w:ascii="Times New Roman" w:hAnsi="Times New Roman"/>
          <w:spacing w:val="-3"/>
          <w:lang w:val="es-ES_tradnl"/>
        </w:rPr>
        <w:t xml:space="preserve"> Aún cuando estos delitos se hayan cometido en el extranjero, los Tribunales chilenos tienen jurisdicción para conocer de los mismos, según fluye de lo dispuesto en el art.6º Nº5 del COT.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67.</w:t>
      </w:r>
      <w:r>
        <w:rPr>
          <w:rFonts w:cs="Times New Roman" w:ascii="Times New Roman" w:hAnsi="Times New Roman"/>
          <w:spacing w:val="-3"/>
          <w:lang w:val="es-ES_tradnl"/>
        </w:rPr>
        <w:t xml:space="preserve"> </w:t>
      </w:r>
      <w:r>
        <w:rPr>
          <w:rFonts w:cs="Times New Roman" w:ascii="Times New Roman" w:hAnsi="Times New Roman"/>
          <w:b/>
          <w:spacing w:val="-3"/>
          <w:lang w:val="es-ES_tradnl"/>
        </w:rPr>
        <w:t>El que de concierto con los falsificadores o cerce</w:t>
        <w:softHyphen/>
        <w:t>na</w:t>
        <w:softHyphen/>
        <w:t>dores, tomare parte en la emisión o introducción a la República de la moneda falsificada o cercenada, será castiga</w:t>
        <w:softHyphen/>
        <w:t>do con las mismas penas que por la falsificación o cercena</w:t>
        <w:softHyphen/>
        <w:t>miento corres</w:t>
        <w:softHyphen/>
        <w:t>ponderían a aquéllos según los artículos ante</w:t>
        <w:softHyphen/>
        <w:t>rior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Nos encontramos frente a una norma que establece un régimen punitivo especial para la participación criminal. En efecto, y de conformidad a lo establecido en el precepto, se aplican las penas propias del autor de falsifi</w:t>
        <w:softHyphen/>
        <w:t>cación o cercenamiento de moneda, a quien no realiza dichas acciones, sino que, concertado con l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falsificadores o cercenadores, toma parte en la emisión o introducción de moneda falsificada o cercenada a la República. En rigor, la conducta que se sanciona como autoría de falsificación de moneda no es sino una hipótesis de encubrimiento por aprove</w:t>
        <w:softHyphen/>
        <w:t>chamiento (art.17 N</w:t>
      </w:r>
      <w:r>
        <w:rPr>
          <w:rFonts w:eastAsia="Symbol" w:cs="Symbol" w:ascii="Symbol" w:hAnsi="Symbol"/>
          <w:spacing w:val="-3"/>
          <w:lang w:val="es-ES_tradnl"/>
        </w:rPr>
        <w:t></w:t>
      </w:r>
      <w:r>
        <w:rPr>
          <w:rFonts w:cs="Times New Roman" w:ascii="Times New Roman" w:hAnsi="Times New Roman"/>
          <w:spacing w:val="-3"/>
          <w:lang w:val="es-ES_tradnl"/>
        </w:rPr>
        <w:t>1). Otro aspecto general de interés dice relación con la jurisdicción que se atribuye la legislación chilena para perseguir criminalmente un delito que se ha cometido en el extranjero, tratándose de la introducción de moneda falsificada o cercenada al territorio nacional. En este caso, la aplicación extraterritorial de la ley penal chilena se funda en el principio real o de defens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La figura típica contenida en este pre</w:t>
        <w:softHyphen/>
        <w:t>cepto consiste en la emisión o introducción al territorio nacional de moneda falsificada o cercenada, en concierto con los falsificadores o cercenador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3. Penalidad.</w:t>
      </w:r>
      <w:r>
        <w:rPr>
          <w:rFonts w:cs="Times New Roman" w:ascii="Times New Roman" w:hAnsi="Times New Roman"/>
          <w:spacing w:val="-3"/>
          <w:lang w:val="es-ES_tradnl"/>
        </w:rPr>
        <w:t xml:space="preserve"> A las personas que, concertadas con los falsi</w:t>
        <w:softHyphen/>
        <w:t>fi</w:t>
        <w:softHyphen/>
        <w:t>cadores o cercenadores, tomen parte en la emisión o intro</w:t>
        <w:softHyphen/>
        <w:t>ducción al territorio nacional de la moneda falsa o cercena</w:t>
        <w:softHyphen/>
        <w:t xml:space="preserve">da, se le aplicarán las penas que por la falsificación o cercenamiento correspondería a los autores de éstas, </w:t>
      </w:r>
      <w:r>
        <w:rPr>
          <w:rFonts w:cs="Times New Roman" w:ascii="Times New Roman" w:hAnsi="Times New Roman"/>
          <w:b/>
          <w:spacing w:val="-3"/>
          <w:lang w:val="es-ES_tradnl"/>
        </w:rPr>
        <w:t>"...se</w:t>
        <w:softHyphen/>
        <w:t xml:space="preserve">gún los artículos anteriores" </w:t>
      </w:r>
      <w:r>
        <w:rPr>
          <w:rFonts w:cs="Times New Roman" w:ascii="Times New Roman" w:hAnsi="Times New Roman"/>
          <w:spacing w:val="-3"/>
          <w:lang w:val="es-ES_tradnl"/>
        </w:rPr>
        <w:t>(art.167, in fine). Estos, de acuerdo a la conducta misma (falsificar o cercenar), al material de la moneda (oro, plata o vellón) y a su situación legal (con o sin curso legal en la República), consagran regímenes punitivos diversos, a los que habrá que sujetarse al momento de sancionar. De allí que no resulte posible establecer un régimen punitivo único, ni extraer consecuen</w:t>
        <w:softHyphen/>
        <w:t>cias legales a partir de él. Con todo, y para los efectos de conocer las particularidades de cada uno de los regímenes punitivos posibles de aplicar con este precepto, nos remiti</w:t>
        <w:softHyphen/>
        <w:t>mos al análisis hecho respecto del punto 3. de los arts.162, 163, 164, 165 y 166, precedent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4. Detención preventiva y otros aspectos procesales. </w:t>
      </w:r>
      <w:r>
        <w:rPr>
          <w:rFonts w:cs="Times New Roman" w:ascii="Times New Roman" w:hAnsi="Times New Roman"/>
          <w:spacing w:val="-3"/>
          <w:lang w:val="es-ES_tradnl"/>
        </w:rPr>
        <w:t>Valga en este apartado lo señalado en el punto 3., preced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de esta conducta es el que concertado con los falsificadores o cercenadores de moneda, tomare parte en la emisión o introducción de moneda falsificada o cercenada al territorio de la República. De consiguiente, el sujeto activo puede ser cualquier persona que, no siendo el propio falsificador o cercenados de moneda ejecute la acción descrita. Respecto del sujeto pasivo, debemos decir que éste es un delito que no tiene una víctima determinada. El objeto de protección, que es la seguridad en el tráfico jurídico, es un bien jurídico de carácter colecti</w:t>
        <w:softHyphen/>
        <w:t xml:space="preserve">vo.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El objeto material del delito es la moneda falsificada o cercenada, sea que se trate de moneda de oro, plata o velló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 xml:space="preserve">Respecto de los conceptos de </w:t>
      </w:r>
      <w:r>
        <w:rPr>
          <w:rFonts w:cs="Times New Roman" w:ascii="Times New Roman" w:hAnsi="Times New Roman"/>
          <w:spacing w:val="-3"/>
          <w:u w:val="single"/>
          <w:lang w:val="es-ES_tradnl"/>
        </w:rPr>
        <w:t>falsificar</w:t>
      </w:r>
      <w:r>
        <w:rPr>
          <w:rFonts w:cs="Times New Roman" w:ascii="Times New Roman" w:hAnsi="Times New Roman"/>
          <w:spacing w:val="-3"/>
          <w:lang w:val="es-ES_tradnl"/>
        </w:rPr>
        <w:t xml:space="preserve"> o </w:t>
      </w:r>
      <w:r>
        <w:rPr>
          <w:rFonts w:cs="Times New Roman" w:ascii="Times New Roman" w:hAnsi="Times New Roman"/>
          <w:spacing w:val="-3"/>
          <w:u w:val="single"/>
          <w:lang w:val="es-ES_tradnl"/>
        </w:rPr>
        <w:t>cercenar</w:t>
      </w:r>
      <w:r>
        <w:rPr>
          <w:rFonts w:cs="Times New Roman" w:ascii="Times New Roman" w:hAnsi="Times New Roman"/>
          <w:spacing w:val="-3"/>
          <w:lang w:val="es-ES_tradnl"/>
        </w:rPr>
        <w:t xml:space="preserve"> moneda nos remitimos a lo señalado a propósito del análisis de los arts.163 y 164.</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concer</w:t>
        <w:softHyphen/>
        <w:t xml:space="preserve">tarse con los falsificadores o cercenadores de moneda para </w:t>
      </w:r>
      <w:r>
        <w:rPr>
          <w:rFonts w:cs="Times New Roman" w:ascii="Times New Roman" w:hAnsi="Times New Roman"/>
          <w:spacing w:val="-3"/>
          <w:u w:val="single"/>
          <w:lang w:val="es-ES_tradnl"/>
        </w:rPr>
        <w:t>emitir</w:t>
      </w:r>
      <w:r>
        <w:rPr>
          <w:rFonts w:cs="Times New Roman" w:ascii="Times New Roman" w:hAnsi="Times New Roman"/>
          <w:spacing w:val="-3"/>
          <w:lang w:val="es-ES_tradnl"/>
        </w:rPr>
        <w:t xml:space="preserve"> o </w:t>
      </w:r>
      <w:r>
        <w:rPr>
          <w:rFonts w:cs="Times New Roman" w:ascii="Times New Roman" w:hAnsi="Times New Roman"/>
          <w:spacing w:val="-3"/>
          <w:u w:val="single"/>
          <w:lang w:val="es-ES_tradnl"/>
        </w:rPr>
        <w:t>introducir</w:t>
      </w:r>
      <w:r>
        <w:rPr>
          <w:rFonts w:cs="Times New Roman" w:ascii="Times New Roman" w:hAnsi="Times New Roman"/>
          <w:spacing w:val="-3"/>
          <w:lang w:val="es-ES_tradnl"/>
        </w:rPr>
        <w:t xml:space="preserve"> moneda falsificada o cercenada al terri</w:t>
        <w:softHyphen/>
        <w:t>torio de la República. Se trata, como hemos señalado más arri</w:t>
        <w:softHyphen/>
        <w:t>ba, de una conducta de encubrimiento -pues intervie</w:t>
        <w:softHyphen/>
        <w:t>nen luego de verifi</w:t>
        <w:softHyphen/>
        <w:t>cado el delito de falsificación o cercenamien</w:t>
        <w:softHyphen/>
        <w:t>to, y a sabiendas de él- aprove</w:t>
        <w:softHyphen/>
        <w:t>chándose o permitiendo a los falsificadores aprovechar</w:t>
        <w:softHyphen/>
        <w:t>se de los efectos del delito (art.17 N</w:t>
      </w:r>
      <w:r>
        <w:rPr>
          <w:rFonts w:eastAsia="Symbol" w:cs="Symbol" w:ascii="Symbol" w:hAnsi="Symbol"/>
          <w:spacing w:val="-3"/>
          <w:lang w:val="es-ES_tradnl"/>
        </w:rPr>
        <w:t></w:t>
      </w:r>
      <w:r>
        <w:rPr>
          <w:rFonts w:cs="Times New Roman" w:ascii="Times New Roman" w:hAnsi="Times New Roman"/>
          <w:spacing w:val="-3"/>
          <w:lang w:val="es-ES_tradnl"/>
        </w:rPr>
        <w:t>1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La aplicación de esta norma supone como presupuesto el que los falsificadores o cercena</w:t>
        <w:softHyphen/>
        <w:t xml:space="preserve">dores actúen </w:t>
      </w:r>
      <w:r>
        <w:rPr>
          <w:rFonts w:cs="Times New Roman" w:ascii="Times New Roman" w:hAnsi="Times New Roman"/>
          <w:spacing w:val="-3"/>
          <w:u w:val="single"/>
          <w:lang w:val="es-ES_tradnl"/>
        </w:rPr>
        <w:t>concertados</w:t>
      </w:r>
      <w:r>
        <w:rPr>
          <w:rFonts w:cs="Times New Roman" w:ascii="Times New Roman" w:hAnsi="Times New Roman"/>
          <w:spacing w:val="-3"/>
          <w:lang w:val="es-ES_tradnl"/>
        </w:rPr>
        <w:t xml:space="preserve"> con los culpables de la emisión o introducción de los objetos falsos al territorio nacio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Se trata de un delito de mera actividad, que se satisface con la ejecución de la conducta típica, sin esperar la verificación de un resultado especialmente descrito por la ley.</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Este delito sólo puede cometerse con dolo. Normalmente el dolo será directo, aún cuando no debe excluir</w:t>
        <w:softHyphen/>
        <w:t>se la posibilidad teórica del dolo eventual. La figura no admite comisión culposa, dada su estructura típica y a lo expresado en el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En materia de error, se aplican los criterios generales expuestos más arriba, y que permiten excluir la tipicidad o la culpabiliidad, acreditada la invencibilidad del error respecto del tipo o la antijuridicidad.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De conformidad a lo establecido en el art.192 del CP., los responsables de este delito queda</w:t>
        <w:softHyphen/>
        <w:t>rán exentos de pen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cumplidas las exigencias que el mismo precepto señala. A su contenido, sentido y alcance, nos hemos referido el analizar el art.162.12, preced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Recibe aplicación la norma especial sobre iter criminis contemplada en el art.169 del CP., ya analizada en el punto 13 del art.162.</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4. Participación.</w:t>
      </w:r>
      <w:r>
        <w:rPr>
          <w:rFonts w:cs="Times New Roman" w:ascii="Times New Roman" w:hAnsi="Times New Roman"/>
          <w:spacing w:val="-3"/>
          <w:lang w:val="es-ES_tradnl"/>
        </w:rPr>
        <w:t xml:space="preserve"> Esta es precisamente una norma especial en materia de participación criminal. En efecto, el precepto describe la conducta de encubridores por aprovecha</w:t>
        <w:softHyphen/>
        <w:t>miento que son sancionados con la penalidad de los falsificadores o cercenadores, en razón de su labor delic</w:t>
        <w:softHyphen/>
        <w:t>tiva concerta</w:t>
        <w:softHyphen/>
        <w:t>da con aquéllos. En otras pala</w:t>
        <w:softHyphen/>
        <w:t>bras, quien no ha realizado conducta alguna de falsifica</w:t>
        <w:softHyphen/>
        <w:t>ción o cercenamiento es sancionado como tal en razón del concierto que alcan</w:t>
        <w:softHyphen/>
        <w:t>za con los falsificadores o cercenadores mate</w:t>
        <w:softHyphen/>
        <w:t>riales para la emisión o intro</w:t>
        <w:softHyphen/>
        <w:t>ducción de la moneda ilegítim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Con todo, podría darse un caso de autén</w:t>
        <w:softHyphen/>
        <w:t>tica co-auto</w:t>
        <w:softHyphen/>
        <w:t>ría si el concierto es previo y determi</w:t>
        <w:softHyphen/>
        <w:t>nante de la falsifi</w:t>
        <w:softHyphen/>
        <w:t>cación, o bien, de autoría mediata cuando se tiene el dominio del hech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La conducta que describe el precepto es nor</w:t>
        <w:softHyphen/>
        <w:t>mal</w:t>
        <w:softHyphen/>
        <w:t>mente una conducta propia de encubrimiento por aprovecha</w:t>
        <w:softHyphen/>
        <w:t>miento, de aquéllas que describe el art.17 N</w:t>
      </w:r>
      <w:r>
        <w:rPr>
          <w:rFonts w:eastAsia="Symbol" w:cs="Symbol" w:ascii="Symbol" w:hAnsi="Symbol"/>
          <w:spacing w:val="-3"/>
          <w:lang w:val="es-ES_tradnl"/>
        </w:rPr>
        <w:t></w:t>
      </w:r>
      <w:r>
        <w:rPr>
          <w:rFonts w:cs="Times New Roman" w:ascii="Times New Roman" w:hAnsi="Times New Roman"/>
          <w:spacing w:val="-3"/>
          <w:lang w:val="es-ES_tradnl"/>
        </w:rPr>
        <w:t>1 del CP. Frente a un con</w:t>
        <w:softHyphen/>
        <w:t>flicto de leyes entre este precepto y aquél del art.167, prevalece en este caso la norma de este último precepto dado su carácter especial respecto de aquélla gene</w:t>
        <w:softHyphen/>
        <w:t>ral del art.17.</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materia de concurso real, no hay inconve</w:t>
        <w:softHyphen/>
        <w:t>nientes para configurar uno de ellos, ante la ejecu</w:t>
        <w:softHyphen/>
        <w:t>ción de otros ilícitos vinculados o no con los delitos de falsedad (concur</w:t>
        <w:softHyphen/>
        <w:t>so real homogéneo o heterogéneo). En fin, la ejecución de conducta que describe este precepto, puede estar orientada finalmente a la causación engañosa de un perjuicio en el patrimonio ajeno, caso en el cual, nos encontramos frente a un concurso medial o ideal impropio (art.75, inc.I, segunda par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6. Determinación de la pena.</w:t>
      </w:r>
      <w:r>
        <w:rPr>
          <w:rFonts w:cs="Times New Roman" w:ascii="Times New Roman" w:hAnsi="Times New Roman"/>
          <w:spacing w:val="-3"/>
          <w:lang w:val="es-ES_tradnl"/>
        </w:rPr>
        <w:t xml:space="preserve"> No existen reglas especiales para la determinación de la pena aplicable. Con todo, debe tenerse presente que de cumplirse las exigencias prescritas en el art.192, el culpable de este delito quedará exento de pe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7. Aspectos probatorios particulares. </w:t>
      </w:r>
      <w:r>
        <w:rPr>
          <w:rFonts w:cs="Times New Roman" w:ascii="Times New Roman" w:hAnsi="Times New Roman"/>
          <w:spacing w:val="-3"/>
          <w:lang w:val="es-ES_tradnl"/>
        </w:rPr>
        <w:t>Es importante destacar que el art.151 del CPP hace un llamado al Tribunal en orden a recabar la impresión técnica del Jefe de la Casa de Moneda, a fin que establecer el hecho de la falsificación de moneda y la forma en que ésta se verificó, sin perjuicio que tanto el hecho punible como la participación culpable podrá estable</w:t>
        <w:softHyphen/>
        <w:t>cerse con el mérito de los demás medios de prueba de que dispone la ley</w:t>
      </w:r>
      <w:r>
        <w:rPr>
          <w:rFonts w:cs="Times New Roman" w:ascii="Times New Roman" w:hAnsi="Times New Roman"/>
          <w:b/>
          <w:spacing w:val="-3"/>
          <w:lang w:val="es-ES_tradnl"/>
        </w:rPr>
        <w:t>.</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w:t>
        <w:softHyphen/>
        <w:t>nes de relevancia práctica.</w:t>
      </w:r>
      <w:r>
        <w:rPr>
          <w:rFonts w:cs="Times New Roman" w:ascii="Times New Roman" w:hAnsi="Times New Roman"/>
          <w:spacing w:val="-3"/>
          <w:lang w:val="es-ES_tradnl"/>
        </w:rPr>
        <w:t xml:space="preserve"> Este es un delito que no sanciona propiamente un acto de falsificación o cercenamiento; lo que se sanciona es el acto de emitir o introducir al territorio de la República la moneda falsifica</w:t>
        <w:softHyphen/>
        <w:t>da o cercenada. De consiguiente, es muy factible que estos hechos den origen a dos procesos diversos: uno orientado a la investigación relativa a la falsificación o cercenamiento de la moneda; el otro, a la emisión o introducción de la moneda falsificada o cercenada, los que se tramitarán conjuntamente (art.77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68.  El que, sin ser culpable de la participación a que se refiere el artículo precedente, se hubiere procurado a sabien</w:t>
        <w:softHyphen/>
        <w:t>das moneda falsificada o cercenada y la pusiere en circulación, sufrirá las penas de presidio menor en sus grados mínimo a medio y multa de once a veinte unidades tributarias mensu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Esta figura, ante todo, describe la materia sancionada, excluyendo la conducta contemplada en el art.167, esto es, en este precepto se castiga la conducta del que sin ser culpable de tomar parte en la emisión o introducción de moneda cercenada al territorio de la Repúbli</w:t>
        <w:softHyphen/>
        <w:t>ca, se ha procurado moneda falsa o cercenada a sabiendas, para luego ponerla en circulació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otras palabras, la conducta punible consiste en circular moneda falsa o cercena</w:t>
        <w:softHyphen/>
        <w:t>da, conociendo su origen; esta conducta tiene como presupues</w:t>
        <w:softHyphen/>
        <w:t>to el haberse procurado moneda falsa o cercenada a sabiendas. Una figura similar a ésta se contempla en el art.176 (docu</w:t>
        <w:softHyphen/>
        <w:t>mentos de crédito falsos) y en el art.183 (papel sellado o estampillas falsas) bajo un régimen punitivo equi</w:t>
        <w:softHyphen/>
        <w:t>valen</w:t>
        <w:softHyphen/>
        <w:t>te en las tres hipótesi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 figura típica que se sanciona es la circulación maliciosa de moneda falsificada o cercenada. No se sanciona el acto mismo de falsificación o cercenamiento     -que está consumado por terceros al momento de ser recibi</w:t>
        <w:softHyphen/>
        <w:t>da a sabiendas por parte del circulador-. Tampoco se sanciona la toma de conocimiento de la falsedad de la moneda, sino su poste</w:t>
        <w:softHyphen/>
        <w:t>rior circulación maliciosa, con conoci</w:t>
        <w:softHyphen/>
        <w:t>miento de su false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es copulativa y se integra por una pena privativa de libertad de corto tiempo, esto es, 61 días a 540 días de reclusión menor en su grado mínimo, sumada a una multa de 11 a 20 unidades tributarias mensuales. La pena privativa de libertad que consigna este delito habilita para obtener los benefi</w:t>
        <w:softHyphen/>
        <w:t>cios de remisión condicional de la pena y reclusión nocturna de la Ley N</w:t>
      </w:r>
      <w:r>
        <w:rPr>
          <w:rFonts w:eastAsia="Symbol" w:cs="Symbol" w:ascii="Symbol" w:hAnsi="Symbol"/>
          <w:spacing w:val="-3"/>
          <w:lang w:val="es-ES_tradnl"/>
        </w:rPr>
        <w:t></w:t>
      </w:r>
      <w:r>
        <w:rPr>
          <w:rFonts w:cs="Times New Roman" w:ascii="Times New Roman" w:hAnsi="Times New Roman"/>
          <w:spacing w:val="-3"/>
          <w:lang w:val="es-ES_tradnl"/>
        </w:rPr>
        <w:t xml:space="preserve"> 18.216, no así el beneficio de la libertad vigilada, proce</w:t>
        <w:softHyphen/>
        <w:t>dente respecto de penalidades que se encuentren entre los 2 y 5 años de privación o restricción de libertad. En la hipóte</w:t>
        <w:softHyphen/>
        <w:t>sis que la penalidad del condenado sea superior a un año de privación de libertad, igualmente, podrá acceder a la liber</w:t>
        <w:softHyphen/>
        <w:t>tad condi</w:t>
        <w:softHyphen/>
        <w:t>cional, cumplida la mitad de la pena y satisfe</w:t>
        <w:softHyphen/>
        <w:t>chas las demás exigencias lega</w:t>
        <w:softHyphen/>
        <w:t>les. Por no tra</w:t>
        <w:softHyphen/>
        <w:t>tarse de penas aflic</w:t>
        <w:softHyphen/>
        <w:t>tivas, no se producen consecuencias constituciona</w:t>
        <w:softHyphen/>
        <w:t>les, relati</w:t>
        <w:softHyphen/>
        <w:t>vas al derecho a sufra</w:t>
        <w:softHyphen/>
        <w:t>gio y ciudada</w:t>
        <w:softHyphen/>
        <w:t>ní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La detención procede y se verifica en los términos previstos en los arts.251 y ss. del CPP. Igualmente, y de acuerdo a lo previsto en el art.247 N</w:t>
      </w:r>
      <w:r>
        <w:rPr>
          <w:rFonts w:eastAsia="Symbol" w:cs="Symbol" w:ascii="Symbol" w:hAnsi="Symbol"/>
          <w:spacing w:val="-3"/>
          <w:lang w:val="es-ES_tradnl"/>
        </w:rPr>
        <w:t></w:t>
      </w:r>
      <w:r>
        <w:rPr>
          <w:rFonts w:cs="Times New Roman" w:ascii="Times New Roman" w:hAnsi="Times New Roman"/>
          <w:spacing w:val="-3"/>
          <w:lang w:val="es-ES_tradnl"/>
        </w:rPr>
        <w:t>3 del mismo cuerpo legal, para los efectos que el inculpado preste declaración y para que, sometido a proceso comparezca a las demás actuaciones del juicio, el juez se limitará a citarlo cuando tenga domicilio conocido y el delito por el que se le persiga tenga asigna</w:t>
        <w:softHyphen/>
        <w:t>da -como ocurre en la especie- una penalidad no superior a una temporal menor en su grado mínimo. Respecto del auto de procesamiento, éste se rige en plenitud por lo dispuesto en los arts.274 y ss. del CPP. En fin, y en lo relativo a la libertad provisional, acreditado que el delito que se persi</w:t>
        <w:softHyphen/>
        <w:t>gue tiene asignada una pena privativa o restrictiva de liber</w:t>
        <w:softHyphen/>
        <w:t xml:space="preserve">tad que no exceda a la de presidio menor en su grado mínimo -como ocurre en la especie- </w:t>
      </w:r>
      <w:r>
        <w:rPr>
          <w:rFonts w:cs="Times New Roman" w:ascii="Times New Roman" w:hAnsi="Times New Roman"/>
          <w:b/>
          <w:spacing w:val="-3"/>
          <w:lang w:val="es-ES_tradnl"/>
        </w:rPr>
        <w:t xml:space="preserve">"...se decretará la libertad provisional del procesado, sin exigirle caución alguna" </w:t>
      </w:r>
      <w:r>
        <w:rPr>
          <w:rFonts w:cs="Times New Roman" w:ascii="Times New Roman" w:hAnsi="Times New Roman"/>
          <w:spacing w:val="-3"/>
          <w:lang w:val="es-ES_tradnl"/>
        </w:rPr>
        <w:t>(art.357 inc.I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es quien a sabien</w:t>
        <w:softHyphen/>
        <w:t>das se procura moneda falsa o cercenada y la pone en circula</w:t>
        <w:softHyphen/>
        <w:t>ción. No hay sujeto pasi</w:t>
        <w:softHyphen/>
        <w:t>vo, como no sea la socie</w:t>
        <w:softHyphen/>
        <w:t>dad toda, pues se trata de un atentado en contra de la seguridad en el tráfico jurídico, bien jurídico de carácter social y colecti</w:t>
        <w:softHyphen/>
        <w:t>vo.</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s la moneda falsificada o cercenada, conceptos ya ana</w:t>
        <w:softHyphen/>
        <w:t>lizados precedentemen</w:t>
        <w:softHyphen/>
        <w:t>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circular moneda falsa o cercenada a sabiendas de su ilegitimidad. Circular es usar, introducir en el tráfico jurídico</w:t>
      </w:r>
      <w:r>
        <w:rPr>
          <w:rFonts w:cs="Times New Roman" w:ascii="Times New Roman" w:hAnsi="Times New Roman"/>
          <w:b/>
          <w:spacing w:val="-3"/>
          <w:lang w:val="es-ES_tradnl"/>
        </w:rPr>
        <w:t>.</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ley exige que el circula</w:t>
        <w:softHyphen/>
        <w:t>dor haya recibido la moneda falsa o cercenada a sabiendas de su origen, en lo que constituye verdaderamente el presupuesto de la acción típic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Se trata de una figura de mera actividad, consistente en poner en circulación moneda falsa o cercenada. No se requiere que dicha circula</w:t>
        <w:softHyphen/>
        <w:t>ción produzca un resultado especialmente previsto en el tipo. El legislador entiende que el sólo uso de la moneda falsa o cercenada lesiona o pone en peligro la seguridad del tráfic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La conducta consistente en circular es llevada a cabo con dolo directo. El sujeto activo adquiere la moneda falsa o cercenada a sabiendas de su origen ilícito, y conociendo este hecho hace circular dicha moneda. Se excluye la comisión con dolo eventual dada la estructura del tipo; con mayor razón la hipótesis mera mente culposa, tanto en razón de la estructura del tipo, como por expresa disposición de la ley (art.10 N</w:t>
      </w:r>
      <w:r>
        <w:rPr>
          <w:rFonts w:eastAsia="Symbol" w:cs="Symbol" w:ascii="Symbol" w:hAnsi="Symbol"/>
          <w:spacing w:val="-3"/>
          <w:lang w:val="es-ES_tradnl"/>
        </w:rPr>
        <w:t></w:t>
      </w:r>
      <w:r>
        <w:rPr>
          <w:rFonts w:cs="Times New Roman" w:ascii="Times New Roman" w:hAnsi="Times New Roman"/>
          <w:spacing w:val="-3"/>
          <w:lang w:val="es-ES_tradnl"/>
        </w:rPr>
        <w:t>13).</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Se aplican las reglas generales en materia de error de tipo y error de prohibición. Así, quien cree haberse procurado moneda cercenada, en circunstancias que era genuina y procede a circularla en dicha condición, incurre en error de tip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las hay.</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 la norma especial contenida en el art.169 del CP., cuyo contenido ha sido expuesto más arrib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En este punto se plantea una dificultad interpretativa. En efecto, el art.167, inserto en el Párrafo 1, en comentario, contempla una norma especial sobre partici</w:t>
        <w:softHyphen/>
        <w:t xml:space="preserve">pación criminal, ya analizada. Sin embargo, dicho precepto, en su parte final, hace aplicable a la conducta que describe las mismas penas consignadas para el </w:t>
      </w:r>
      <w:r>
        <w:rPr>
          <w:rFonts w:cs="Times New Roman" w:ascii="Times New Roman" w:hAnsi="Times New Roman"/>
          <w:spacing w:val="-3"/>
          <w:u w:val="single"/>
          <w:lang w:val="es-ES_tradnl"/>
        </w:rPr>
        <w:t>falsificador</w:t>
      </w:r>
      <w:r>
        <w:rPr>
          <w:rFonts w:cs="Times New Roman" w:ascii="Times New Roman" w:hAnsi="Times New Roman"/>
          <w:spacing w:val="-3"/>
          <w:lang w:val="es-ES_tradnl"/>
        </w:rPr>
        <w:t xml:space="preserve"> o </w:t>
      </w:r>
      <w:r>
        <w:rPr>
          <w:rFonts w:cs="Times New Roman" w:ascii="Times New Roman" w:hAnsi="Times New Roman"/>
          <w:spacing w:val="-3"/>
          <w:u w:val="single"/>
          <w:lang w:val="es-ES_tradnl"/>
        </w:rPr>
        <w:t>cercena</w:t>
        <w:softHyphen/>
        <w:t>dor</w:t>
      </w:r>
      <w:r>
        <w:rPr>
          <w:rFonts w:cs="Times New Roman" w:ascii="Times New Roman" w:hAnsi="Times New Roman"/>
          <w:spacing w:val="-3"/>
          <w:lang w:val="es-ES_tradnl"/>
        </w:rPr>
        <w:t xml:space="preserve"> en conformidad a los </w:t>
      </w:r>
      <w:r>
        <w:rPr>
          <w:rFonts w:cs="Times New Roman" w:ascii="Times New Roman" w:hAnsi="Times New Roman"/>
          <w:spacing w:val="-3"/>
          <w:u w:val="single"/>
          <w:lang w:val="es-ES_tradnl"/>
        </w:rPr>
        <w:t>artículos anteriores</w:t>
      </w:r>
      <w:r>
        <w:rPr>
          <w:rFonts w:cs="Times New Roman" w:ascii="Times New Roman" w:hAnsi="Times New Roman"/>
          <w:spacing w:val="-3"/>
          <w:lang w:val="es-ES_tradnl"/>
        </w:rPr>
        <w:t>, esto es, los arts.162 a 166. Luego, esta regla especial sobre participa</w:t>
        <w:softHyphen/>
        <w:t>ción no sería aplicable a conductas que no sean de falsifica</w:t>
        <w:softHyphen/>
        <w:t>ción o cercenamiento de moneda de aquéllas descritas en los artículos señalados. En consecuencia, la figura delictiva contemplada en el art.170, en materia de participación crimi</w:t>
        <w:softHyphen/>
        <w:t>nal se regirá por las reglas generales. Menos inconvenientes interpretativos suscita la norma del art.171, que sin descri</w:t>
        <w:softHyphen/>
        <w:t>bir figura delictiva alguna, se limita a formular una regla de desplazamiento delictivo, según veremos.</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Es perfectamente posible concebir hipótesis de concurso real o material de delitos, en el evento que el culpable de este delito cometa, a su vez, otros delitos de la misma o diversa especie, y entendiendo satisfechas las demás exigencias legales del concurso (art.74). Así, si junto con circular moneda falsificado se comete un homicidio, nos encontraremos frente a un concurso real heterogéneo, en tanto si junto con la conducta de circulación maliciosa se procede a falsificar un porte de armas, nos encontraremos en presen</w:t>
        <w:softHyphen/>
        <w:t>cia de un concurso real homogéneo. Es igualmente factible concebir un concurso medial o ideal impropio (art.75 inc.I, segunda parte), en el evento de constatarse que la puesta en circulación de la moneda falsi</w:t>
        <w:softHyphen/>
        <w:t>ficada ha sido hecha con el propósito de defraudar a otr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Se aplican las reglas generales de los arts.50 y ss. del CP..</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Por tratarse de una hipótesis de falsedad de moneda, cobra relevancia la prueba consistente en la apreciación del Jefe de la Casa de Moneda (art.151 CPP)..</w:t>
        <w:softHyphen/>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l conocimien</w:t>
        <w:softHyphen/>
        <w:t>to de la falsedad de los títulos al momento de su recepción por parte del circulador, deberá probarse de acuerdo a las reglas generales y no podrá presumirs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69. La tentativa respecto de cualquiera de los delitos de que tratan los artículos precedentes, será castigada con el mínimum de las penas establecidas en ellas para el delito consuma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ste artículo, redactado por Rengifo, fue aprobado sin mayor discusión y sin que se dieran mayores funda</w:t>
        <w:softHyphen/>
        <w:t>men</w:t>
        <w:softHyphen/>
        <w:t>tos en la Sesión 38 (Actas, 322 y ss.). Por su parte, Fuensalida (115) critica con razón este precepto no advir</w:t>
        <w:softHyphen/>
        <w:t>tiendo justifi</w:t>
        <w:softHyphen/>
        <w:t>cación en el mayor rigor que se impone con esta regla con relación a la norma general contenida en el art.52 del CP, postulando derechamen</w:t>
        <w:softHyphen/>
        <w:t>te por la supresión del articu</w:t>
        <w:softHyphen/>
        <w:t>lo. Del Río (t.III, 123) justifica la incor</w:t>
        <w:softHyphen/>
        <w:t>poración de esta regla excep</w:t>
        <w:softHyphen/>
        <w:t xml:space="preserve">cional atendiendo </w:t>
      </w:r>
      <w:r>
        <w:rPr>
          <w:rFonts w:cs="Times New Roman" w:ascii="Times New Roman" w:hAnsi="Times New Roman"/>
          <w:b/>
          <w:spacing w:val="-3"/>
          <w:lang w:val="es-ES_tradnl"/>
        </w:rPr>
        <w:t>"...al peligro que envuel</w:t>
        <w:softHyphen/>
        <w:t>ven estos hechos, la alarma y desconfianza pública que traen consigo y por las consecuencias que pueden tener"</w:t>
      </w:r>
      <w:r>
        <w:rPr>
          <w:rFonts w:cs="Times New Roman" w:ascii="Times New Roman" w:hAnsi="Times New Roman"/>
          <w:spacing w:val="-3"/>
          <w:lang w:val="es-ES_tradnl"/>
        </w:rPr>
        <w:t>. Al revés de lo que expresa del Río, las conductas de falsifica</w:t>
        <w:softHyphen/>
        <w:t>ción de moneda metálica, de rara ocurren</w:t>
        <w:softHyphen/>
        <w:t>cia por el escaso provecho que generalmente puede sacarse de ella, no envuelve mayor peli</w:t>
        <w:softHyphen/>
        <w:t>gro, está lejos de producir la alarma o desconfian</w:t>
        <w:softHyphen/>
        <w:t>za pública y no son de aquéllos que generen otras consecuen</w:t>
        <w:softHyphen/>
        <w:t>cias particularmente intolerables desde el punto de vista social. La aplicación de este precepto sin más, resulta tanto más inconveniente cuanto las penas previstas para los artícu</w:t>
        <w:softHyphen/>
        <w:t>los a que se remite son bastante severas llegándose así a resulta</w:t>
        <w:softHyphen/>
        <w:t>dos excesiv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Este precepto no contiene la descripción de una figura típica, sino que se limita a establecer un régimen especial para el tratamiento de la tentativa de los delitos contemplados en los arts.162 a 168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consecuencia jurídica del establecimiento de un hecho delictivo en grado de tentativa, importa que el hechor tendrá asignada una pena inferior en dos grados a la señalada para el delito consumado. En este precepto se esta</w:t>
        <w:softHyphen/>
        <w:t>blece que el autor de tentativa de alguno de los ilícitos contemplad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los arts.162 a 168, tendrá asignada una penalidad equivalent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 xml:space="preserve">al mínimum de las penas señaladas para el autor del delito consumado. Respecto del sentido y alcance de la expresión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nos remitimos a la explicación contenida en el análisis del art.162.10.</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No existen normas especiales en materia de detención o de some</w:t>
        <w:softHyphen/>
        <w:t>timiento a proceso; tampoco respecto del régimen de la liber</w:t>
        <w:softHyphen/>
        <w:t>tad provisio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5. Sujetos activo y pasivo.</w:t>
      </w:r>
      <w:r>
        <w:rPr>
          <w:rFonts w:cs="Times New Roman" w:ascii="Times New Roman" w:hAnsi="Times New Roman"/>
          <w:spacing w:val="-3"/>
          <w:lang w:val="es-ES_tradnl"/>
        </w:rPr>
        <w:t xml:space="preserve"> Al no tratarse ésta de una figura delictiva específica, sino una regla especial del iter crimi</w:t>
        <w:softHyphen/>
        <w:t>nis, no existen sujetos a que hacer referenci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Como la norma del art.169 se refiere a la tentativa de los delitos contemplados en los arts.162 a 168, el objeto material será, en sus respectivos casos, la moneda falsificada o cercenad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Como ya se ha anota</w:t>
        <w:softHyphen/>
        <w:t>do, el precepto no describ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una figura delictiva en particu</w:t>
        <w:softHyphen/>
        <w:t>lar, sino que esta</w:t>
        <w:softHyphen/>
        <w:t>blece un régimen especial de penalidad para la tentativa de los delitos contemplados en los arts.162 a 168, de suerte que la con</w:t>
        <w:softHyphen/>
        <w:t>ducta punible sólo puede ser descrita en términos generales como dar prin</w:t>
        <w:softHyphen/>
        <w:t>cipio de ejecu</w:t>
        <w:softHyphen/>
        <w:t>ción de las conductas descritas en dichos delitos, por medios directos, momento de desarrollo del delito que variará de acuer</w:t>
        <w:softHyphen/>
        <w:t>do a la concep</w:t>
        <w:softHyphen/>
        <w:t>ción que se tenga respecto de la noción de tentativa, parti</w:t>
        <w:softHyphen/>
        <w:t>cular</w:t>
        <w:softHyphen/>
        <w:t>mente en lo concerniente a la determina</w:t>
        <w:softHyphen/>
        <w:t>ción del princi</w:t>
        <w:softHyphen/>
        <w:t>pio de ejecu</w:t>
        <w:softHyphen/>
        <w:t>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La ley no señala exigencias especiales diversas del encuadre típico de la conducta como tentativa de los delitos mencionadas.</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No lo hay. Lo que la ley sanciona a través de este precepto, es la conducta consistente en dar principio a la ejecución de ciertas conductas típica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revistas en diver</w:t>
        <w:softHyphen/>
        <w:t>sas figuras del Párrafo 1 del Título IV.</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Como lo que se sanciona en este precepto es la tentativa de ciertas conductas típicas, el grado de subje</w:t>
        <w:softHyphen/>
        <w:t>ti</w:t>
        <w:softHyphen/>
        <w:t>vidad requerido para satisfacer las exigencias de una tentativa punible es, en el parecer de la doctrina dominante, el dolo directo, sin perjuicio de la existencia de autores que conside</w:t>
        <w:softHyphen/>
        <w:t>ran que la exigencia puede ser de dolo directo o eventual. Lo que no se admite es la existencia de tentativas culpos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No existiendo una figura típica que contemple un delito en particular, sino una mera regla especial sobre iter criminis, no resulta pertinente hacer referencia al error.</w:t>
        <w:softHyphen/>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existen eximentes especiales respecto de las eximentes. No se aplica la regla sobre exen</w:t>
        <w:softHyphen/>
        <w:t>ción de pena contemplada en el art.192.</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La norma que nos encontramos comentando, corresponde justamente a una alteración de las reglas genera</w:t>
        <w:softHyphen/>
        <w:t>les en materia de iter criminis. Sobre el particular, estamos al análisis que se ha hecho en los numerales precedent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existen reglas especiales en materia de participación crimi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La tentativa de un delito es perfecta</w:t>
        <w:softHyphen/>
        <w:t>mente compatible co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hipótesis concursales. Así, no existe inconve</w:t>
        <w:softHyphen/>
        <w:t>niente para sancionar en concurso real de delitos (art.74 del CP.), la situación del agente que mata a otro y luego da principio a la ejecución del cercenamiento de una moneda de oro; es factible, por su parte, el que el principio de ejecu</w:t>
        <w:softHyphen/>
        <w:t>ción de un delito de falsedad termine efectivamente con la consumación del delito, caso en el cual nos encontraríamos frente a una situación de concurso aparente de leyes entre la tentativa de falsificación o cercenamiento y la consumación del mismo delito. En tal caso, y por aplicación del principio de consunción, las etapas posteriores de desarrollo del delito (consumación) absorben o consumen a las etapas ante</w:t>
        <w:softHyphen/>
        <w:t>riores (tentativ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final de la penalidad aplicable aparecerá establecida según cuál sea la figura delictiva de aquéllas del Párrafo a la que se dé principio de ejecución. Con todo, y cualquiera sea esta figura delictiva, la penalidad aplicable al principio de ejecución será equivalente al mínimum de la pena señalado para el delito en su grado de consumació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 xml:space="preserve">Sobre el sentido y alcance de la expresión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nos remitimos a lo expresado al comentar el art.162.13, preced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La acreditación del principio de ejecución de cualquiera de los delitos afectados por la norma del art.169, podrá llevarse a cabo utilizando cualquier medio de prueba, sin restriccion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s importante destacar que la regla de este precepto, que altera el iter criminis, afecta la noción de tentativa en su sentido doctri</w:t>
        <w:softHyphen/>
        <w:t>nal más amplio, esto es, comprensivo de la tentativa propia</w:t>
        <w:softHyphen/>
        <w:t>mente tal y de la frustración (Etcheberry, t.IV, 143). Una interpretación diversa llevaría a considerar que en estos casos la tentativa, etapa de desarrollo del delito objetiva</w:t>
        <w:softHyphen/>
        <w:t>mente más alejada de la lesión o puesta en peligro del bien jurídico, tiene asignada una penalidad más severa que la frustración, etapa inmediatamente previa a la consumación del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 170. El que habiendo recibido de buena fe moneda falsa o cercenada, la circulare después de constarle su falsedad o cercenamiento, sufrirá la pena de reclusión menor en su grado mínimo o multa de seis a diez unidades tributarias mensuales, si el valor de la moneda circulada subiere de una unidad tributaria mensu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 Generalidades.</w:t>
      </w:r>
      <w:r>
        <w:rPr>
          <w:rFonts w:cs="Times New Roman" w:ascii="Times New Roman" w:hAnsi="Times New Roman"/>
          <w:spacing w:val="-3"/>
          <w:lang w:val="es-ES_tradnl"/>
        </w:rPr>
        <w:t xml:space="preserve"> Se trata de la figura con penalidad menos grave de las que describen formas de circulación indebida de moneda falsa o cercenada. Las otras dos se encuentran sancio</w:t>
        <w:softHyphen/>
        <w:t>na</w:t>
        <w:softHyphen/>
        <w:t>das en los arts.167 y 168 precedentemente comentadas. Cuando el valor de la moneda falsa no excede de una unidad tributaria mensual, la infracción es constitutiva de una mera falta, sancionada en el art.496 Nº31 con una pena de multa de 1 a 5 unidades tributarias mensuales. De esta mane</w:t>
        <w:softHyphen/>
        <w:t>ra, si el valor de la moneda falsificada o cercenada en su con</w:t>
        <w:softHyphen/>
        <w:t>junto es exactamente de una unidad tributaria mensual, ni más ni menos, la infracción será constitutiva de esta falta y no del tipo previsto en este artículo el cual, como se ha visto, requiere que el valor de la moneda circulada excediere (</w:t>
      </w:r>
      <w:r>
        <w:rPr>
          <w:rFonts w:cs="Times New Roman" w:ascii="Times New Roman" w:hAnsi="Times New Roman"/>
          <w:spacing w:val="-3"/>
          <w:u w:val="single"/>
          <w:lang w:val="es-ES_tradnl"/>
        </w:rPr>
        <w:t>su</w:t>
        <w:softHyphen/>
        <w:t>biere</w:t>
      </w:r>
      <w:r>
        <w:rPr>
          <w:rFonts w:cs="Times New Roman" w:ascii="Times New Roman" w:hAnsi="Times New Roman"/>
          <w:spacing w:val="-3"/>
          <w:lang w:val="es-ES_tradnl"/>
        </w:rPr>
        <w:t>) de una unidad tributaria mensual. La menor pena en esta figura -presidio menor en su grado mínimo o multa- se justifica plenamente dada la menor culpabilidad del sujeto activo. Este ha recibido la moneda falsificada o cercenada en la convicción de que es auténtica, y sólo después de tenerla en su poder, al percatarse de su falsedad, y frente al expli</w:t>
        <w:softHyphen/>
        <w:t>cable temor de que si denuncia el hecho ésta le va a ser incautada radicándose en él de manera exclusiva el perjuicio, decide circularl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 figura típica consagrada en este artículo es única y consiste en circular moneda falsa o cercenada que ha sido recibida previamente de buena fe, des</w:t>
        <w:softHyphen/>
        <w:t>pués de constarle su falsedad o cercenamient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 prevista por la ley en este caso es alternativa: presidio menor en su grado mínimo (61 días a 540 días) o multa de 6 a 10 unidades tributarias mensuales, siempre que el valor de la moneda circulada excediere de una unidad tributaria mensual. En caso contrario, como se ha dicho más arriba, estaremos frente a la contravención previs</w:t>
        <w:softHyphen/>
        <w:t>ta en el art.496 Nº31 del CP. De acuerdo a este régimen punitivo, la eventual condena por la perpetración de este delito, sin que medien circunstancias modificatorias, habili</w:t>
        <w:softHyphen/>
        <w:t>ta al condenado para obtener los beneficios alternativos previstos en la Ley 18.216, con excepción de la libertad vigilada, por insuficiencia de cuantía de la pena. No tratán</w:t>
        <w:softHyphen/>
        <w:t>dose de una pena aflic</w:t>
        <w:softHyphen/>
        <w:t>tiva el procesado no será suspendido en su derecho a sufra</w:t>
        <w:softHyphen/>
        <w:t>gio, (art.16 Nº2 CPE) y, si es condena</w:t>
        <w:softHyphen/>
        <w:t xml:space="preserve">do, no perderá la ciudadanía (art.17 Nº2 CPE).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e aplican las reglas generales para los efectos de la detención (art. 251 y ss.del CPP) y para la dictación del auto de procesamiento (arts. 274 y ss. del CPP). La libertad bajo fianza deberá obtenerse sin necesidad de caución dentro del marco previsto en el art.357 del mismo cuerpo legal.</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5. Sujetos activo y pasivo.</w:t>
      </w:r>
      <w:r>
        <w:rPr>
          <w:rFonts w:cs="Times New Roman" w:ascii="Times New Roman" w:hAnsi="Times New Roman"/>
          <w:spacing w:val="-3"/>
          <w:lang w:val="es-ES_tradnl"/>
        </w:rPr>
        <w:t xml:space="preserve"> Los elementos descriptivos de la parte objetiva de este tipo restringen la posibilidad de ser sujeto activo sólo a quien hubiere recibido de buena fe la moneda falsa o cercenada. Se trata en principio de un sujeto indiferente en la medida que cumpla con la referida exigen</w:t>
        <w:softHyphen/>
        <w:t>cia. Recuérdese que si el autor se ha procurado la moneda falsa a sabiendas de su falsedad para ponerla en circulación, la disposición penal aplicable es la del art.167 o aquélla del art.168, según haya o no mediado concierto con los falsi</w:t>
        <w:softHyphen/>
        <w:t>ficadores o cercenadores. Tratándose de un delito que atenta contra bienes jurídicos colectivos el sujeto pasivo es la sociedad tod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El objeto material del delito es la moneda falsa o cercenad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El comportamiento que se castiga es de doble tramo. El sujeto activo debe haber recibido de buena fe la moneda falsa o cercenada y, después de percatarse de su falsedad, circularla.  Se recibe la moneda cuando se toma de otro que la da o entrega, por lo que tiene razón Soler cuando expresa que la conducta típica no se da cuando la moneda es encontrada o robada (Soler, t.V, 288), opinión compartida entre nosotros por Etcheberry (t.IV, 142). Se circu</w:t>
        <w:softHyphen/>
        <w:t>la cuando se hace correr la moneda pasándola a otra u otras persona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Este tipo penal exige la concurrencia de ciertos elementos cognocitivos que la ley señala expresamente. Para que la conducta sea punible no basta haber recibido de buena fe la moneda falsificada o cercenada para después circularla, puesto que es menester que esta última conducta se haga después de constarle al autor su falsedad o cercenamient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Por tratarse de un delito de merca actividad no se requiere un resultado externo para que el delito se en</w:t>
        <w:softHyphen/>
        <w:t>tienda consumado. Basta con la concurrencia de los elementos objetivos y subjetivos de la figura ya señalad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Se trata de un tipo doloso en que siempre debe concurrir dolo directo. La existencia cierta del conoci</w:t>
        <w:softHyphen/>
        <w:t>miento de la falsedad antes de poner la moneda falsa en circulación impide castigar a quien ejecuta tal conducta teniendo dudas acerca de la calidad de la moneda que entrega. La hipótesis culposa no resulta posible, tanto por la estruc</w:t>
        <w:softHyphen/>
        <w:t>tu</w:t>
        <w:softHyphen/>
        <w:t>ra misma de la figura como por el carácter absolutamente excepcional de la punición de los cuasidelitos cuya regla general está dada en el art.10 Nº13, disposición esta última que consagra la impunidad del delito culposo salvo en los casos expresamente señalados por la ley.</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Pueden presentarse hipótesis de error de tipo y de prohibición de acuerdo a las reglas generales. Así, quien creía que las monedas recibidas tenían un valor superior a las 5 unidades tributarias mensuales, en circunstancias que su valor real no sobrepasaba 1/4 de dicha medida, incurre en error de tipo si éste era invencible. A su turno, incurrirá en un error de prohibición quien creyera que la circunstancia de haber recibido de buena fe las monedas lo colocaba a salvo de la ilicitud de hacerlas circular posteriorment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2. Eximentes particulares.</w:t>
      </w:r>
      <w:r>
        <w:rPr>
          <w:rFonts w:cs="Times New Roman" w:ascii="Times New Roman" w:hAnsi="Times New Roman"/>
          <w:spacing w:val="-3"/>
          <w:lang w:val="es-ES_tradnl"/>
        </w:rPr>
        <w:t xml:space="preserve"> No las hay.</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3. Iter criminis.</w:t>
      </w:r>
      <w:r>
        <w:rPr>
          <w:rFonts w:cs="Times New Roman" w:ascii="Times New Roman" w:hAnsi="Times New Roman"/>
          <w:spacing w:val="-3"/>
          <w:lang w:val="es-ES_tradnl"/>
        </w:rPr>
        <w:t xml:space="preserve"> Se aplican las reglas generales previstas en los arts.7 y 51 del CP. La pena prevista en este articu</w:t>
        <w:softHyphen/>
        <w:t>lo corresponde a aquélla del delito consumado. El delito frus</w:t>
        <w:softHyphen/>
        <w:t>trado se castiga con un grado menos, esto es, con prisión en su grado máximo y la tentativa con dos grados menos, esto es, con presidio menor en su grado medio, en ambos casos con multa. La regla especial prevista en el art. 169 que castiga la tentativa con el mínimum de las penas establecidas por el delito consuma</w:t>
        <w:softHyphen/>
        <w:t xml:space="preserve">do, sólo tiene aplicación respecto de las figuras comprendidas en los arts.162 a 168.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4. Participación.</w:t>
      </w:r>
      <w:r>
        <w:rPr>
          <w:rFonts w:cs="Times New Roman" w:ascii="Times New Roman" w:hAnsi="Times New Roman"/>
          <w:spacing w:val="-3"/>
          <w:lang w:val="es-ES_tradnl"/>
        </w:rPr>
        <w:t xml:space="preserve"> No hay reglas especiales en materia de participación aplicándose por consiguiente los preceptos contenidos en los arts. 14 a 17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Este delito puede darse en concurso real con otro u otros delitos. En los casos que la conducta típica prevista en esta figura se lleva a cabo como un medio necesa</w:t>
        <w:softHyphen/>
        <w:t>rio para consumar otro delito estaremos frente a un concurso ideal impropio regulado por el art.75 inc.I, segunda parte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6. Determinación de la pena.</w:t>
      </w:r>
      <w:r>
        <w:rPr>
          <w:rFonts w:cs="Times New Roman" w:ascii="Times New Roman" w:hAnsi="Times New Roman"/>
          <w:spacing w:val="-3"/>
          <w:lang w:val="es-ES_tradnl"/>
        </w:rPr>
        <w:t xml:space="preserve"> La determinación de la pena se hará en este caso de acuerdo a las reglas generales. En primer lugar, deberá tomarse en consideración la pena fijada por la ley al delito -en este caso presidio menor en su grado mínimo o multa de 6 a 10 unidades tributarias mensuales- la cual sufrirá las modificaciones que correspondan de acuerdo al grado de desarrollo del delito, a la participación crimi</w:t>
        <w:softHyphen/>
        <w:t>nal imputada al responsable, a la concurrencia eventual de circunstancias atenuantes o agravantes, a la mayor o menor extensión del daño causado y, en su caso, a las facultades económicas del condenad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7.</w:t>
      </w:r>
      <w:r>
        <w:rPr>
          <w:rFonts w:cs="Times New Roman" w:ascii="Times New Roman" w:hAnsi="Times New Roman"/>
          <w:spacing w:val="-3"/>
          <w:lang w:val="es-ES_tradnl"/>
        </w:rPr>
        <w:t xml:space="preserve"> </w:t>
      </w:r>
      <w:r>
        <w:rPr>
          <w:rFonts w:cs="Times New Roman" w:ascii="Times New Roman" w:hAnsi="Times New Roman"/>
          <w:b/>
          <w:spacing w:val="-3"/>
          <w:lang w:val="es-ES_tradnl"/>
        </w:rPr>
        <w:t>Aspectos probatorios particulares</w:t>
      </w:r>
      <w:r>
        <w:rPr>
          <w:rFonts w:cs="Times New Roman" w:ascii="Times New Roman" w:hAnsi="Times New Roman"/>
          <w:spacing w:val="-3"/>
          <w:lang w:val="es-ES_tradnl"/>
        </w:rPr>
        <w:t>. Igual que el resto de los tipos penales de este párrafo, el delito previsto en el art.170 puede acreditarse mediante de todos los medios de prueba, con especial mención del art.151 del CPP, que previe</w:t>
        <w:softHyphen/>
        <w:t>ne que en los procesos que se investiguen delitos vinculados con la falsificación de moneda debe pedirse informe al Jefe de la Casa de Moneda para que haga presente al tribunal su opinión respecto de la existencia de la falsificación y la manera como probablemente ésta se llevó a cab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n los casos en que el sujeto activo del delito hubiere recibido la moneda falsificada o cercenada desde el extranje</w:t>
        <w:softHyphen/>
        <w:t>ro, el Estado donde se llevó a cabo la falsificación podría reclamar competencia para conocer tanto del hecho de la falsificación como de la posterior circulación, todo ello al amparo del principio de territoriali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71. Si la falsificación o cercenamiento fueren tan ostensibles que cualquiera pueda notarlos y conocerlos a la simple vista, los que fabricaren, cercenaren, expendieren, introdujeren o circularen la moneda así falsificada o cerce</w:t>
        <w:softHyphen/>
        <w:t>na</w:t>
        <w:softHyphen/>
        <w:t>da, podrán ser castigados como responsables de estafas y otros engaños, con las penas que se establecen en el título respecti</w:t>
        <w:softHyphen/>
        <w:t>v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ste articulo soluciona un problema inter</w:t>
        <w:softHyphen/>
        <w:t>pre</w:t>
        <w:softHyphen/>
        <w:t>tativo de concurso aparente de leyes señalando que, cuando la falsificación careciere de un mínimo de idoneidad, de manera que cualquiera pueda darse cuenta a simple vista de la super</w:t>
        <w:softHyphen/>
        <w:t>chería, los que fabricaren, cercenaren, expendieren, introduje</w:t>
        <w:softHyphen/>
        <w:t>ren o circularen la moneda falsificada o cercenada no serán castigados por el precepto respectivo que recoja tales conduc</w:t>
        <w:softHyphen/>
        <w:t xml:space="preserve">tas en este Párrafo sino que, </w:t>
      </w:r>
      <w:r>
        <w:rPr>
          <w:rFonts w:cs="Times New Roman" w:ascii="Times New Roman" w:hAnsi="Times New Roman"/>
          <w:b/>
          <w:spacing w:val="-3"/>
          <w:lang w:val="es-ES_tradnl"/>
        </w:rPr>
        <w:t>"...podrán ser castigados como responsables de estafas y otros engaños..."</w:t>
      </w:r>
      <w:r>
        <w:rPr>
          <w:rFonts w:cs="Times New Roman" w:ascii="Times New Roman" w:hAnsi="Times New Roman"/>
          <w:spacing w:val="-3"/>
          <w:lang w:val="es-ES_tradnl"/>
        </w:rPr>
        <w:t>. Con ello se reenvía al intérprete a las dispo</w:t>
        <w:softHyphen/>
        <w:t>si</w:t>
        <w:softHyphen/>
        <w:t>ciones que casti</w:t>
        <w:softHyphen/>
        <w:t>gan los fraudes por engaño en los arts.467 y ss. Ahora bien, de las distintas figuras compren</w:t>
        <w:softHyphen/>
        <w:t xml:space="preserve">didas en el párrafo VIII del Titulo IX del Libro II del CP, intitulado </w:t>
      </w:r>
      <w:r>
        <w:rPr>
          <w:rFonts w:cs="Times New Roman" w:ascii="Times New Roman" w:hAnsi="Times New Roman"/>
          <w:spacing w:val="-3"/>
          <w:u w:val="single"/>
          <w:lang w:val="es-ES_tradnl"/>
        </w:rPr>
        <w:t>Estafa y otros engaños</w:t>
      </w:r>
      <w:r>
        <w:rPr>
          <w:rFonts w:cs="Times New Roman" w:ascii="Times New Roman" w:hAnsi="Times New Roman"/>
          <w:spacing w:val="-3"/>
          <w:lang w:val="es-ES_tradnl"/>
        </w:rPr>
        <w:t>, la única que podría apli</w:t>
        <w:softHyphen/>
        <w:t>carse en la especie, sin violentar las exigencias típicas que ellas comprenden, es el art.473 que consagra un tipo de engaño residual casti</w:t>
        <w:softHyphen/>
        <w:t>gado con una pena alternativa de presidio o relegación menores en sus grados mínimos y multa de 11 a 20 Unidades Tributarias mensuales. La pena en este evento resul</w:t>
        <w:softHyphen/>
        <w:t>ta</w:t>
        <w:softHyphen/>
        <w:t>rá generalmente más leve de aquélla que habría correspondi</w:t>
        <w:softHyphen/>
        <w:t>do aplicándose las disposiciones contenidas en el Párrafo de la moneda falsa. La exigencia de que la moneda que se circula tenga un notable parecido con su original y que permita fácilmente la acepta</w:t>
        <w:softHyphen/>
        <w:t xml:space="preserve">ción de la misma por cualquier concepto, se conoce en la doctrina con la expresión </w:t>
      </w:r>
      <w:r>
        <w:rPr>
          <w:rFonts w:cs="Times New Roman" w:ascii="Times New Roman" w:hAnsi="Times New Roman"/>
          <w:spacing w:val="-3"/>
          <w:u w:val="single"/>
          <w:lang w:val="es-ES_tradnl"/>
        </w:rPr>
        <w:t>expendi</w:t>
        <w:softHyphen/>
        <w:t>bilidad</w:t>
      </w:r>
      <w:r>
        <w:rPr>
          <w:rFonts w:cs="Times New Roman" w:ascii="Times New Roman" w:hAnsi="Times New Roman"/>
          <w:spacing w:val="-3"/>
          <w:lang w:val="es-ES_tradnl"/>
        </w:rPr>
        <w:t xml:space="preserve">. Expendible -dice Soler- </w:t>
      </w:r>
      <w:r>
        <w:rPr>
          <w:rFonts w:cs="Times New Roman" w:ascii="Times New Roman" w:hAnsi="Times New Roman"/>
          <w:b/>
          <w:spacing w:val="-3"/>
          <w:lang w:val="es-ES_tradnl"/>
        </w:rPr>
        <w:t>"...es la pieza que puede inducir fácil</w:t>
        <w:softHyphen/>
        <w:t xml:space="preserve">mente en error a un número indeterminado de aceptantes" </w:t>
      </w:r>
      <w:r>
        <w:rPr>
          <w:rFonts w:cs="Times New Roman" w:ascii="Times New Roman" w:hAnsi="Times New Roman"/>
          <w:spacing w:val="-3"/>
          <w:lang w:val="es-ES_tradnl"/>
        </w:rPr>
        <w:t>(tomo t.V, 326). El presente articulo fue aproba</w:t>
        <w:softHyphen/>
        <w:t>do de acuerdo a un proyecto redactado por Rengifo en la Sesión 38, no obs</w:t>
        <w:softHyphen/>
        <w:t>tante que en la Sesión anterior (Nº37) se había conve</w:t>
        <w:softHyphen/>
        <w:t>nido que en los casos de falsificación manifiesta, en que no hay posi</w:t>
        <w:softHyphen/>
        <w:t>bilidad de enga</w:t>
        <w:softHyphen/>
        <w:t>ñar podría castigarse el hecho como simple falta. Disposicio</w:t>
        <w:softHyphen/>
        <w:t>nes semejantes, aunque no idénticas, se consideran en los arts.179, en referencia a los delitos contenidos en el Párra</w:t>
        <w:softHyphen/>
        <w:t>fo 2 del Título IV, y en el art.184, apli</w:t>
        <w:softHyphen/>
        <w:t>cable a los primeros cuatro artículos del Párra</w:t>
        <w:softHyphen/>
        <w:t>fo 3 del mismo Títul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Son dos: falsificación o cercena</w:t>
        <w:softHyphen/>
        <w:t>miento</w:t>
        <w:softHyphen/>
        <w:t xml:space="preserve"> de moneda, en la medida que fueren tan ostensibles que cualquie</w:t>
        <w:softHyphen/>
        <w:t>ra pueda notarlos y conocerlos a simple vista. El precepto se refiere a conductas de falsificación o cercenamiento carentes de éxito artístico de manera que muy difícilmente pueden hacer incurrir en error a quien la recib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3. Penalidad.</w:t>
      </w:r>
      <w:r>
        <w:rPr>
          <w:rFonts w:cs="Times New Roman" w:ascii="Times New Roman" w:hAnsi="Times New Roman"/>
          <w:spacing w:val="-3"/>
          <w:lang w:val="es-ES_tradnl"/>
        </w:rPr>
        <w:t xml:space="preserve"> Como se ha expresado, la pena es aquella que corresponde  al tipo de engaño previsto en el art.473 del CP. En la práctica, sin embargo, la carencia de expendibili</w:t>
        <w:softHyphen/>
        <w:t>dad de la moneda falsificada o cercenada, por carecer de idoneidad para hacer incurrir en error a quien la recibe, significará que, en la inmensa mayoría de los casos, no se pueda dar el engaño con lo cual la conducta quedará normal</w:t>
        <w:softHyphen/>
        <w:t>mente impun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e aplican las reglas generales, tanto para la detención como para el auto de procesamiento y la libertad provisional. (arts.251 y ss; 274 y ss; y 356 y ss.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l sujeto activo no requiere de calidad especial pudiendo ser cualquier persona que falsifi</w:t>
        <w:softHyphen/>
        <w:t>que o cercene la moneda de manera burda y en forma tan osten</w:t>
        <w:softHyphen/>
        <w:t>sible que cualquiera pueda notarla o conocerla a simple vista. El sujeto pasivo es la sociedad tod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El objeto material a que alude este precepto es la moneda metálica falsificada o cercenada, en los términos expresados en el precept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 xml:space="preserve">La conducta punible consiste en </w:t>
      </w:r>
      <w:r>
        <w:rPr>
          <w:rFonts w:cs="Times New Roman" w:ascii="Times New Roman" w:hAnsi="Times New Roman"/>
          <w:spacing w:val="-3"/>
          <w:u w:val="single"/>
          <w:lang w:val="es-ES_tradnl"/>
        </w:rPr>
        <w:t>falsifi</w:t>
        <w:softHyphen/>
        <w:t>car</w:t>
      </w:r>
      <w:r>
        <w:rPr>
          <w:rFonts w:cs="Times New Roman" w:ascii="Times New Roman" w:hAnsi="Times New Roman"/>
          <w:spacing w:val="-3"/>
          <w:lang w:val="es-ES_tradnl"/>
        </w:rPr>
        <w:t xml:space="preserve"> o </w:t>
      </w:r>
      <w:r>
        <w:rPr>
          <w:rFonts w:cs="Times New Roman" w:ascii="Times New Roman" w:hAnsi="Times New Roman"/>
          <w:spacing w:val="-3"/>
          <w:u w:val="single"/>
          <w:lang w:val="es-ES_tradnl"/>
        </w:rPr>
        <w:t>cercenar</w:t>
      </w:r>
      <w:r>
        <w:rPr>
          <w:rFonts w:cs="Times New Roman" w:ascii="Times New Roman" w:hAnsi="Times New Roman"/>
          <w:spacing w:val="-3"/>
          <w:lang w:val="es-ES_tradnl"/>
        </w:rPr>
        <w:t xml:space="preserve"> moneda, con el carácter burdo que señala la ley y que determina que su fabricación, cercenamiento, expen</w:t>
        <w:softHyphen/>
        <w:t>dición, introducción o circulación no sea considerada como una falsedad, sino como un mero engañ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Debe tenerse presente que la falsificación o cercenamiento ostensibles y burdos sólo podrán ser calificados a título de engaño. Pues bien, para los efectos de dar por establecido el engaño necesario para defraudar, es preciso que éste tenga algún grado de verosimi</w:t>
        <w:softHyphen/>
        <w:t>litud, razón por la cual no será infrecuente que la falsifi</w:t>
        <w:softHyphen/>
        <w:t>cación o cercenamiento ostensible no sólo no será insuficien</w:t>
        <w:softHyphen/>
        <w:t>te para satisfacer las exigencias típicas de un delito de falsedad, sino que, además no lo será para satisfacer los requerimientos típicos del art.473 del CP, lo que determinará la impunidad de esta conduct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Tratándose de un fraude por engaño el resulta</w:t>
        <w:softHyphen/>
        <w:t>do está constituido por el perjuicio que sufre la víctima que recibe la moneda falsa o cercenada creyendo equivocadamente que es auténtica y está complet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Se trata de una figura dolosa. Consideramos que no puede darse dolo eventual sino dolo directo. La figura culposa es impun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Se aplican las reglas generales pudiendo darse tanto el error de tipo como el error de prohibición.</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La falsedad ostensible se castiga en este caso como engaño dentro del tipo previsto en el art. 473 del CP, según se ha dicho, disposición que se encuentra dentro del Titulo IX que se refiere a los crímenes y simples delitos contra la propiedad. Dentro de ese Título se consagra una excusa legal absolutoria en el art.489, de acuerdo a la cual, los hurtos, defraudacio</w:t>
        <w:softHyphen/>
        <w:t>nes y daños cometidos entre ciertos parientes no se sancionan penalment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3. Iter criminis.</w:t>
      </w:r>
      <w:r>
        <w:rPr>
          <w:rFonts w:cs="Times New Roman" w:ascii="Times New Roman" w:hAnsi="Times New Roman"/>
          <w:spacing w:val="-3"/>
          <w:lang w:val="es-ES_tradnl"/>
        </w:rPr>
        <w:t xml:space="preserve"> Esta norma contempla una regla que tiene por objeto desplazar la aplicación del precepto hacia el Título IX, sin contener referencias al iter crimini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4. Participación.</w:t>
      </w:r>
      <w:r>
        <w:rPr>
          <w:rFonts w:cs="Times New Roman" w:ascii="Times New Roman" w:hAnsi="Times New Roman"/>
          <w:spacing w:val="-3"/>
          <w:lang w:val="es-ES_tradnl"/>
        </w:rPr>
        <w:t xml:space="preserve"> No hay norma especial sobre participación criminal.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Ya hemos dicho que en este caso se ha resuelto de manera expresa un problema de concurso aparente de leyes penales entre el precepto respectivo contenido en el Párrafo 1 del Titulo IV y un delito de fraude por engaño, ordenando la ley de manera expresa la aplicación de este último. Se trata de un hecho que puede darse en concurso real con otras conductas punib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6. Determinación de la pena.</w:t>
      </w:r>
      <w:r>
        <w:rPr>
          <w:rFonts w:cs="Times New Roman" w:ascii="Times New Roman" w:hAnsi="Times New Roman"/>
          <w:spacing w:val="-3"/>
          <w:lang w:val="es-ES_tradnl"/>
        </w:rPr>
        <w:t xml:space="preserve"> La pena aplicable en este caso según se ha dicho es aquélla prevista en el art.473, única figura de los fraudes por engaño que permite subsumir la conducta prevista en este articulo sin violentar el principio de legali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7. Aspectos probatorios particulares. </w:t>
      </w:r>
      <w:r>
        <w:rPr>
          <w:rFonts w:cs="Times New Roman" w:ascii="Times New Roman" w:hAnsi="Times New Roman"/>
          <w:spacing w:val="-3"/>
          <w:lang w:val="es-ES_tradnl"/>
        </w:rPr>
        <w:t>La prueba debe tender a acreditar  que se trata de moneda falsificada o cercenada y, además, de que ésta sea tan ostensible que cualquier pueda notarlo o conocerlo a la simple vista. Además deberá acredi</w:t>
        <w:softHyphen/>
        <w:t>tar</w:t>
        <w:softHyphen/>
        <w:t>se el perjuicio ya que el art.473 como especie de fraude por engaño requiere de la concurrencia copulativa tanto de éste como del perjuicio sufrido por la víctim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Tratándose de un delito de resultado, se requiere además acreditar la relación causal existente entre la actividad engañosa del sujeto activo (representada por el acto de falsedad o cercena</w:t>
        <w:softHyphen/>
        <w:t>miento) y el perjuicio de la víctima. Sin esta relación causal nece</w:t>
        <w:softHyphen/>
        <w:t>saria no se satisface el tipo previsto en el art.473.</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Párrafo 2. De la falsificación de documentos de crédito del Estado, de las Municipalidades, de los establecimientos públicos, sociedades anónimas o bancos de emisión legalmente autorizad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Historia legislativa. </w:t>
      </w:r>
      <w:r>
        <w:rPr>
          <w:rFonts w:cs="Times New Roman" w:ascii="Times New Roman" w:hAnsi="Times New Roman"/>
          <w:spacing w:val="-3"/>
          <w:lang w:val="es-ES_tradnl"/>
        </w:rPr>
        <w:t>La regulación de los preceptos de que trata este Párrafo (arts.172 a 179) fueron tomados funda</w:t>
        <w:softHyphen/>
        <w:t>mental</w:t>
        <w:softHyphen/>
        <w:t>mente de los arts.173, 174, 176, 177 y 178 del CP. belga. Las restantes figuras (arts.177 y 179 del CP. chile</w:t>
        <w:softHyphen/>
        <w:t>no), fueron elaborados por la Comisión Redac</w:t>
        <w:softHyphen/>
        <w:t>tora teniendo como modelos los CP español y belga (Actas, 321, 324, 325 y 326).</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Generalidades. </w:t>
      </w:r>
      <w:r>
        <w:rPr>
          <w:rFonts w:cs="Times New Roman" w:ascii="Times New Roman" w:hAnsi="Times New Roman"/>
          <w:spacing w:val="-3"/>
          <w:lang w:val="es-ES_tradnl"/>
        </w:rPr>
        <w:t>Ante todo, debemos señalar que en este Párrafo se regulan figuras de falsificación, y, particular</w:t>
        <w:softHyphen/>
        <w:t>men</w:t>
        <w:softHyphen/>
        <w:t>te, de falsifica</w:t>
        <w:softHyphen/>
        <w:t>ción de carácter documental. De esta mane</w:t>
        <w:softHyphen/>
        <w:t>ra, su tratamiento legislativo bien pudo estar orientado a reunir estas figuras con aquéllas a que alude el Párrafo 4, referido en forma específica a la falsi</w:t>
        <w:softHyphen/>
        <w:t>fica</w:t>
        <w:softHyphen/>
        <w:t>ción documental. Sin embargo, el legislador prefirió seguir la lógica del CP belga, estable</w:t>
        <w:softHyphen/>
        <w:t>ciendo un Párrafo especial de falsedad documen</w:t>
        <w:softHyphen/>
        <w:t>tal, fundado en la naturaleza de los documentos cuya falsifi</w:t>
        <w:softHyphen/>
        <w:t>cación se sancio</w:t>
        <w:softHyphen/>
        <w:t>n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efecto, se trata de documentos de crédito de diversos orígenes (del Estado, de las Municipali</w:t>
        <w:softHyphen/>
        <w:t>da</w:t>
        <w:softHyphen/>
        <w:t>des, de los estableci</w:t>
        <w:softHyphen/>
        <w:t>mien</w:t>
        <w:softHyphen/>
        <w:t>tos públicos, de las sociedades anónimas y de los bancos comer</w:t>
        <w:softHyphen/>
        <w:t>cia</w:t>
        <w:softHyphen/>
        <w:t>les), cuya falsificación no sólo constitu</w:t>
        <w:softHyphen/>
        <w:t>ye un atentado en contra de la seguridad en el tráfico jurí</w:t>
        <w:softHyphen/>
        <w:t>dico, sino también en contra de la regularidad y transparen</w:t>
        <w:softHyphen/>
        <w:t>cia del comerci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Otro aspecto saliente de este Párrafo lo constituye el que junto con la tipificación de diversas figuras delictivas (arts.172, 173, 174 y 178), se establezcan normas especiales tanto con relación a la partici</w:t>
        <w:softHyphen/>
        <w:t>pación crimi</w:t>
        <w:softHyphen/>
        <w:t>nal como al iter crimini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rts.175, 176 y 177). En fin, la norma del art.179 no deja de llamar la atención, pues condi</w:t>
        <w:softHyphen/>
        <w:t>ciona la aplicación de las normas de este Párrafo, a la cir</w:t>
        <w:softHyphen/>
        <w:t>cunstancia que la falsificación no sea tan grosera y ostensi</w:t>
        <w:softHyphen/>
        <w:t>ble que cualquiera pudiera notarla a simple vista; sin embargo, en tales casos, la conducta de falsifica</w:t>
        <w:softHyphen/>
        <w:t>ción no quedará necesariamente desprovista de carácter delicti</w:t>
        <w:softHyphen/>
        <w:t>vo, pero no a título de falsedad, sino que de engaño, a cuyas normas son reenviadas estas conduct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3. Derecho Comparado. </w:t>
      </w:r>
      <w:r>
        <w:rPr>
          <w:rFonts w:cs="Times New Roman" w:ascii="Times New Roman" w:hAnsi="Times New Roman"/>
          <w:spacing w:val="-3"/>
          <w:lang w:val="es-ES_tradnl"/>
        </w:rPr>
        <w:t>El CP alemán, de 1987, en su Sección Vigesimotercera, intitulada "Falsedad Documental" (arts.267 y ss.), no regula en forma específica la falsificación de documentos de crédito, públicos o privados, lo que no implica que estos actos de falsedad necesariamente resten impunes. En efecto, la fórmula legislativa a través de la cual se sancio</w:t>
        <w:softHyphen/>
        <w:t>na la falsedad documental es tan amplia que perfectamente podría cubrir este tipo de actos: "Quien elabore un documento no auténtico, falsifique un documento auténtico o utilice un documento no auténtico o falsificado para engañar en el tráfico jurídico será castigado...". A su turno, el CP espa</w:t>
        <w:softHyphen/>
        <w:t>ñol, de 1995, Título XVIII, "De las falsedades", a pesar de tener una reglamentación de las falsedades bastante ca</w:t>
        <w:softHyphen/>
        <w:t>suística, tampoco contiene en forma expresa la mención a la falsi</w:t>
        <w:softHyphen/>
        <w:t>ficación de documentos de crédi</w:t>
        <w:softHyphen/>
        <w:t>to, al menos en los mismos términos conteni</w:t>
        <w:softHyphen/>
        <w:t>dos en nuestra legisla</w:t>
        <w:softHyphen/>
        <w:t>ción. Tal vez si la mención legislativa más cercana a este tipo de falsifica</w:t>
        <w:softHyphen/>
        <w:t>ciones se encuentre en el art.387, relativo a la falsifica</w:t>
        <w:softHyphen/>
        <w:t>ción de tarjetas de crédito, de débito y cheques viajeros, aún cuando estos instrumentos parecen más bien vinculados a la falsificación de moneda metálica y/o papel moneda. Con todo, pensamos que dentro de la legislación española, las falsedades de aquéllas señaladas en este Párrafo, habrán de resolverse, con las limitaciones que consagran los tipos contenidos en las Secciones I y II del CP español, intitula</w:t>
        <w:softHyphen/>
        <w:t>dos "De la falsificación de documentos públicos, oficiales y mercantiles y de los despachos transmiti</w:t>
        <w:softHyphen/>
        <w:t>dos por servicios de telecomunicación" (Sección I), por un lado, y "De la falsifi</w:t>
        <w:softHyphen/>
        <w:t>cación de documentos privados" (Sección II), por el otro, según se trate de documentos que puedan ser calificados como públicos o privados. Por su parte, el CP argenti</w:t>
        <w:softHyphen/>
        <w:t>no, de 1985, contiene una regula</w:t>
        <w:softHyphen/>
        <w:t>ción muy simi</w:t>
        <w:softHyphen/>
        <w:t>lar a la nuestra, en materi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 falsifica</w:t>
        <w:softHyphen/>
        <w:t>ción de documentos de crédito, la que, eso sí, y a diferencia del CP chileno, se encuentra conjunta</w:t>
        <w:softHyphen/>
        <w:t>mente regulada con la falsifica</w:t>
        <w:softHyphen/>
        <w:t>ción de moneda, bajo el Título XII, "Delitos contra la fe pública". El CP francés, de 1994, contempla una extensa y completa regula</w:t>
        <w:softHyphen/>
        <w:t>ción de los delitos de falsedad, reunidos en el Título IV del Libro IV, bajo la denominación de "Delitos contra la fe pública". Su Capítulo II, intitulado "De la falsificación de moneda", contempla un catálogo de delitos similares a los contenidos en este Párra</w:t>
        <w:softHyphen/>
        <w:t>fo del CP chileno, aún cuando con un régimen de penali</w:t>
        <w:softHyphen/>
        <w:t>dad bastante más drástico. A su turno, el CP panameño, bajo el Título VIII, "Delitos contra la fe pública", Capítulo II, "Falsifica</w:t>
        <w:softHyphen/>
        <w:t>ción de moneda y otros valores", sanciona la falsi</w:t>
        <w:softHyphen/>
        <w:t>fi</w:t>
        <w:softHyphen/>
        <w:t>cación de documen</w:t>
        <w:softHyphen/>
        <w:t>tos de crédito prácticamen</w:t>
        <w:softHyphen/>
        <w:t>te equivalen</w:t>
        <w:softHyphen/>
        <w:t>tes a los que reglamenta nuestro Párrafo 2, los que por disposi</w:t>
        <w:softHyphen/>
        <w:t>ción del art.277 se asimilan a monedas. Finalmente, la legis</w:t>
        <w:softHyphen/>
        <w:t>lación italiana en su CP, Título VII del Libro II, trata de los delitos contra la fe pública. El Párrafo I se intitula "De la Falsedad de moneda, de documentos de crédito público y estampillas", castigándose la figura de falsificación de moneda de una manera bastante parecida a la nuestra, distin</w:t>
        <w:softHyphen/>
        <w:t>guiéndose entre falsificación, alteración y expedición. Para los efectos de los documentos descritos en el Párrafo 2 del Título IV del CP chileno, el art.458 del CP italiano pari</w:t>
        <w:softHyphen/>
        <w:t>fica a la moneda los documentos de crédito público, enten</w:t>
        <w:softHyphen/>
        <w:t>diéndose por tales, además de la moneda, los documentos y las cédulas al portador emitidas por el gobierno y todas aquéllas emiti</w:t>
        <w:softHyphen/>
        <w:t>das por institu</w:t>
        <w:softHyphen/>
        <w:t>tos autorizados por el Estado y que tengan curso legal.</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4. Política Criminal.</w:t>
      </w:r>
      <w:r>
        <w:rPr>
          <w:rFonts w:cs="Times New Roman" w:ascii="Times New Roman" w:hAnsi="Times New Roman"/>
          <w:spacing w:val="-3"/>
          <w:lang w:val="es-ES_tradnl"/>
        </w:rPr>
        <w:t xml:space="preserve"> En estos momentos no se encuentra en trámite ningún proyecto de ley que tenga por objeto modificar el régimen de la falsificación de documentos de crédito. Con todo, y en el evento de una futura reforma legislativa, sería deseable -como lo ha hecho el CP español- incorporar a la regulación legal una serie de documentos de crédito, tales como las tarjetas de crédito, de débito, cheques viajeros, transfe</w:t>
        <w:softHyphen/>
        <w:t>rencias bancarias y otras de uso masi</w:t>
        <w:softHyphen/>
        <w:t>vo, cuya adulte</w:t>
        <w:softHyphen/>
        <w:t>ración o falsifica</w:t>
        <w:softHyphen/>
        <w:t>ción no tiene un encuadre típico específi</w:t>
        <w:softHyphen/>
        <w:t>co, debiendo utilizar</w:t>
        <w:softHyphen/>
        <w:t>se, según corresponda, las normas sobre falsificación de instrumento privado o alguna forma de de</w:t>
        <w:softHyphen/>
        <w:t>fraudación, con las dificultades que importa el pretender incorporar hechos no previstos por el legislador dentro de tipos penales estructura</w:t>
        <w:softHyphen/>
        <w:t>dos originalmente para otra clase de hechos. En tal sentido, la interpretación analógica es la que permite en la actualidad subsanar este tipo de situaciones. Finalmente, en una legisla</w:t>
        <w:softHyphen/>
        <w:t>ción del futuro sobre esta materia, se deberán incorporar, necesariamente, ya sea en esta parte o en disposiciones especiales, sanciones penales para las infracciones de falseda</w:t>
        <w:softHyphen/>
        <w:t>des virtuales, cometidas a través de medios electrónicos o computacionales. Un medio adecuado y amplio de protección sería seguir la pauta del CP alemán, que se refiere a las falsifica</w:t>
        <w:softHyphen/>
        <w:t>ciones de registr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5. Bibliografía.</w:t>
      </w:r>
      <w:r>
        <w:rPr>
          <w:rFonts w:cs="Times New Roman" w:ascii="Times New Roman" w:hAnsi="Times New Roman"/>
          <w:spacing w:val="-3"/>
          <w:lang w:val="es-ES_tradnl"/>
        </w:rPr>
        <w:t xml:space="preserve"> Francisco Muñoz Conde: Derecho Penal, Parte Especial, novena edición, Tirant lo Blanch, Valencia 1993; Joan Josep Queralt: Derecho Penal Español, Parte Especial, segunda edición, José María Bosch Editor S.A., Barcelona 1992; J.F. Boné Pina y R. Soteras Escartín: De las Falseda</w:t>
        <w:softHyphen/>
        <w:t>des, Editorial Bosch S.A. Barcelona 2000; Mario Verdugo Marinkovic: Código Penal, Concordan</w:t>
        <w:softHyphen/>
        <w:t>cias, Antecedentes Histó</w:t>
        <w:softHyphen/>
        <w:t>ricos, Doctrina y Jurisprudencia, t. I, II y III, segunda edición, Ediar-Cono</w:t>
        <w:softHyphen/>
        <w:t>sur Ltda., Santiago 1986; Luis Cousiño Mac Iver: La Falsifi</w:t>
        <w:softHyphen/>
        <w:t>cación de Instrumento Privado, Imprenta Stanley, Santiago 1944; Francesco Carrara: Programa del Curso de Derecho Crimi</w:t>
        <w:softHyphen/>
        <w:t>nal, Parte Especial, volúmen VII, Editorial Temis, Bogotá 1982; Soler, Sebastián: Derecho Penal Argenti</w:t>
        <w:softHyphen/>
        <w:t>no, t. I, II, III, IV, V, Editora Tipo</w:t>
        <w:softHyphen/>
        <w:t>gráfica Argentina, Buenos Aires 1953; Raimundo Del Río: Manual de Derecho Penal, Editorial Nascimiento, Santiago 1947; J. Garberi Llobregat y otros: Código Penal, Interpreta</w:t>
        <w:softHyphen/>
        <w:t>ción jurisprudencial y legis</w:t>
        <w:softHyphen/>
        <w:t>lación complementaria, primera edición, Bosch, Barcelona 1999; M. Cobo del Rosal, T.S. Vives Antón y otros, Derecho Penal, Parte Especial, segunda edi</w:t>
        <w:softHyphen/>
        <w:t>ción, Tirant lo Blanch, Valencia 199 ; Pedro Javier Fernán</w:t>
        <w:softHyphen/>
        <w:t>dez: Código Penal de la República de Chile Explicado y Comen</w:t>
        <w:softHyphen/>
        <w:t>tado, Imprenta, Litogra</w:t>
        <w:softHyphen/>
        <w:t>fía y Encuadernación Barcelona, San</w:t>
        <w:softHyphen/>
        <w:t>tiago 1899; Alejandro Fuenzalida: Concordancias y Comentarios del Código Penal Chileno, Imp. Comercial Calle del Huallaga N</w:t>
      </w:r>
      <w:r>
        <w:rPr>
          <w:rFonts w:eastAsia="Symbol" w:cs="Symbol" w:ascii="Symbol" w:hAnsi="Symbol"/>
          <w:spacing w:val="-3"/>
          <w:lang w:val="es-ES_tradnl"/>
        </w:rPr>
        <w:t></w:t>
      </w:r>
      <w:r>
        <w:rPr>
          <w:rFonts w:cs="Times New Roman" w:ascii="Times New Roman" w:hAnsi="Times New Roman"/>
          <w:spacing w:val="-3"/>
          <w:lang w:val="es-ES_tradnl"/>
        </w:rPr>
        <w:t>139, Lima 1883; Pacheco, Joaquín Francisco: El Código Penal Concor</w:t>
        <w:softHyphen/>
        <w:t xml:space="preserve">dado y Comentado, t. I, II, III y IV, sexta edición, Imprenta y Fundición de Manuel Tello, Madrid 1888; Gallegos Sanhueza, Walter: Crimenes y Simples Delitos contra la Fe Pública, Ediciones Jurídicas Aremi, Santiago 2000.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72. El que falsificare bonos emitidos por el Estado, cupones de intereses correspondientes a estos bonos, billetes de banco al portador, cuya emisión estuviere autorizada por una ley de la República, será castigado con las penas de presidio menor en su grado máximo a presidio mayor en su grado mínimo y multa de veintiuno a veinticinco unidades tributarias mensua</w:t>
        <w:softHyphen/>
        <w:t>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Nos encontramos frente a una figura de falsedad de ciertos documentos emitidos por las entidades que señala la ley. En los hechos, este tipo de falsedad resulta particularmente sensible para el legislador, desde el momento en que la penalidad aplicable a estos delitos es superior a la establecida respecto de la falsificación de moneda metáli</w:t>
        <w:softHyphen/>
        <w:t>ca, de lo que puede colegirse que los documentos de que trata esta figura tienen un valor especial, radicado en su signifi</w:t>
        <w:softHyphen/>
        <w:t>ca</w:t>
        <w:softHyphen/>
        <w:t>do desde el punto de vista del tráfico comercial. Debe hacerse presente que la hipótesis contemplada en este precep</w:t>
        <w:softHyphen/>
        <w:t>to sanciona el sólo acto de falsificación, sin que sea requi</w:t>
        <w:softHyphen/>
        <w:t>sito del tipo ni condición de punibilidad el que tales ins</w:t>
        <w:softHyphen/>
        <w:t>trumentos sean efectivamente utilizados, situaciones éstas que aparecen reguladas en otros preceptos (arts.174, 176 y 178). No deja de llamar la atención el que la figura de falsificación de estos papeles tenga un régimen punitivo muy superior a aquél estable</w:t>
        <w:softHyphen/>
        <w:t>cido respecto de quienes los hacen circular, lo que permite señalar que existe una diferencia importante entre estas hipótesis y aquéllas referidas a los casos de uso malicioso de documen</w:t>
        <w:softHyphen/>
        <w:t>to público (art.196) o de instrumento privado (art.198), que establecen un régimen punitivo equivalente al que corres</w:t>
        <w:softHyphen/>
        <w:t>ponde al propio falsifica</w:t>
        <w:softHyphen/>
        <w:t xml:space="preserve">dor.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Este precepto contempla una figura típi</w:t>
        <w:softHyphen/>
        <w:t xml:space="preserve">ca, consistente en falsificar ciertos objetos materiales cuya emisión se encuentra autorizada por una ley de la República.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El artículo establece un régimen copulativo compuesto por dos grados de una pena privativa de libertad y una pena pecuniaria. El marco punitivo de la pena privativa de libertad es bastante drástico y se extiende desde los 3 años y un día de presidio menor en su grado máximo a los 10 años de presidi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mayor en su grado mínimo. La multa que se impone es de 21 a 25 unidades tributarias mensuales. Este régimen punitivo, desde el punto de vista de la pena privati</w:t>
        <w:softHyphen/>
        <w:t>va de libertad, es equivalente al señalado a propósito de la falsificación y uso malicioso de documento público (arts.193 y 196); sin embargo, a esta pena se le agrega con carácter copulativo una multa. En tal sentido, lo expresado lleva a pensar que en el criterio legislativo la falsificación de que trata este precepto contiene un mayor desvalor que el de la falsificación y uso de un documento público, lo que pone de relieve que no sólo se protege la seguridad en el tráfico jurídico, sino además, y en razón de la naturaleza de los documentos a que se refieren estos delitos, la transparencia y regularidad de la economía y del comercio y, además, al derecho exclusivo y monopólico del Estado para emitir esta clase de papeles. Como se destacó en su oportunidad, la valo</w:t>
        <w:softHyphen/>
        <w:t>ración legis</w:t>
        <w:softHyphen/>
        <w:t>la</w:t>
        <w:softHyphen/>
        <w:t>tiva de ciertas formas de falsificación docu</w:t>
        <w:softHyphen/>
        <w:t>mental es muy alta, llegándose en algunos casos al estable</w:t>
        <w:softHyphen/>
        <w:t>cimiento de penas -como ocurre en la especie- que en su grado máximo coinciden con el grado mínimo de la pena asignada al delito de homicidio simple (art.391 N</w:t>
      </w:r>
      <w:r>
        <w:rPr>
          <w:rFonts w:eastAsia="Symbol" w:cs="Symbol" w:ascii="Symbol" w:hAnsi="Symbol"/>
          <w:spacing w:val="-3"/>
          <w:lang w:val="es-ES_tradnl"/>
        </w:rPr>
        <w:t></w:t>
      </w:r>
      <w:r>
        <w:rPr>
          <w:rFonts w:cs="Times New Roman" w:ascii="Times New Roman" w:hAnsi="Times New Roman"/>
          <w:spacing w:val="-3"/>
          <w:lang w:val="es-ES_tradnl"/>
        </w:rPr>
        <w:t>2). Este marco de penas en abstrac</w:t>
        <w:softHyphen/>
        <w:t>to, impide al condenado acceder a los beneficios de la remisión condicional de la pena y de la reclusión noctur</w:t>
        <w:softHyphen/>
        <w:t>na; podría empero acceder a la libertad vigilada en la medida que la penalidad aplicable fuera aquélla consignada para el grado mínimo, esto es, 3 años y un día a 5 añ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No existe inconve</w:t>
        <w:softHyphen/>
        <w:t>niente alguno para que el condenado pueda acceder a la liber</w:t>
        <w:softHyphen/>
        <w:t>tad condicional, habiendo cumplido la mitad de la pena im</w:t>
        <w:softHyphen/>
        <w:t>puesta y satisfechas las demás exigencias legales. Por tra</w:t>
        <w:softHyphen/>
        <w:t>tarse de una pena aflic</w:t>
        <w:softHyphen/>
        <w:t>tiva, todo procesado por este delito ve suspen</w:t>
        <w:softHyphen/>
        <w:t>dido su derecho a sufragio (art.16 N</w:t>
      </w:r>
      <w:r>
        <w:rPr>
          <w:rFonts w:eastAsia="Symbol" w:cs="Symbol" w:ascii="Symbol" w:hAnsi="Symbol"/>
          <w:spacing w:val="-3"/>
          <w:lang w:val="es-ES_tradnl"/>
        </w:rPr>
        <w:t></w:t>
      </w:r>
      <w:r>
        <w:rPr>
          <w:rFonts w:cs="Times New Roman" w:ascii="Times New Roman" w:hAnsi="Times New Roman"/>
          <w:spacing w:val="-3"/>
          <w:lang w:val="es-ES_tradnl"/>
        </w:rPr>
        <w:t>2 CPE); asimis</w:t>
        <w:softHyphen/>
        <w:t>mo, la persona condenada pierde el carácter de ciudadano (art.17 N</w:t>
      </w:r>
      <w:r>
        <w:rPr>
          <w:rFonts w:eastAsia="Symbol" w:cs="Symbol" w:ascii="Symbol" w:hAnsi="Symbol"/>
          <w:spacing w:val="-3"/>
          <w:lang w:val="es-ES_tradnl"/>
        </w:rPr>
        <w:t></w:t>
      </w:r>
      <w:r>
        <w:rPr>
          <w:rFonts w:cs="Times New Roman" w:ascii="Times New Roman" w:hAnsi="Times New Roman"/>
          <w:spacing w:val="-3"/>
          <w:lang w:val="es-ES_tradnl"/>
        </w:rPr>
        <w:t>2 CP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No existen normas especiales en materia de detención (arts.251 y ss. del CPP), así como tampoco en materia de auto de procesa</w:t>
        <w:softHyphen/>
        <w:t>miento, que se rige de acuerdo a los preceptos clásicos de los arts.274 y ss.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puede ser cualquier persona. Desde el punto de vista del sujeto pasivo, no existe en el texto legal alusión alguna a la exigencia de un perju</w:t>
        <w:softHyphen/>
        <w:t>di</w:t>
        <w:softHyphen/>
        <w:t>cado con la acción delictiva. Este delito no tiene una víctima específica, sino que se trata de un atentado en contra de la seguridad en el tráfico jurídico y del comercio, bien jurídico de carácter colectiv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Son varios: bonos emitidos por el Estado, cupones de intereses de estos bonos y billetes de Banco al portador. Los bonos son títulos representativos de la deuda pública, tanto interna como externa (Etcheberry, t.IV, 145); como los bonos son títulos que se sirven en forma periódica, mediante la cancelación de cuotas correspondientes a intere</w:t>
        <w:softHyphen/>
        <w:t>ses y amortizació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los cupones de intereses son documentos adheridos a los títulos y que se desprenden de ellos para su canje por dinero a la fecha de los vencimientos pertinentes (Etcheberry, t.IV, 145); respecto de los billetes, estos son papeles representativos de cierto valor, dotados de poder liberatorio y por medio de los cuales se verifican las tran</w:t>
        <w:softHyphen/>
        <w:t>sac</w:t>
        <w:softHyphen/>
        <w:t>cio</w:t>
        <w:softHyphen/>
        <w:t>nes de todo orde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típica consiste en falsifi</w:t>
        <w:softHyphen/>
        <w:t>car los objetos materiales aludidos precedentemente. La ley no especifica qué formas de falsificación caben dentro de la escueta formula legislativa. A juicio de Etcheberry (t.IV, 143), quien sigue en este punto a Labatut (t.II, 87), la falta de señalamiento de las formas específicas de falsifi</w:t>
        <w:softHyphen/>
        <w:t>cación, permite sostener que caben las hipótesis de "</w:t>
      </w:r>
      <w:r>
        <w:rPr>
          <w:rFonts w:cs="Times New Roman" w:ascii="Times New Roman" w:hAnsi="Times New Roman"/>
          <w:spacing w:val="-3"/>
          <w:u w:val="single"/>
          <w:lang w:val="es-ES_tradnl"/>
        </w:rPr>
        <w:t>imitatio veri</w:t>
      </w:r>
      <w:r>
        <w:rPr>
          <w:rFonts w:cs="Times New Roman" w:ascii="Times New Roman" w:hAnsi="Times New Roman"/>
          <w:spacing w:val="-3"/>
          <w:lang w:val="es-ES_tradnl"/>
        </w:rPr>
        <w:t>", esto es, la creación o forjamiento de un documento falso que se limita a imitar uno verdadero; o bien, la "</w:t>
      </w:r>
      <w:r>
        <w:rPr>
          <w:rFonts w:cs="Times New Roman" w:ascii="Times New Roman" w:hAnsi="Times New Roman"/>
          <w:spacing w:val="-3"/>
          <w:u w:val="single"/>
          <w:lang w:val="es-ES_tradnl"/>
        </w:rPr>
        <w:t>muta</w:t>
        <w:softHyphen/>
        <w:t>tio veri</w:t>
      </w:r>
      <w:r>
        <w:rPr>
          <w:rFonts w:cs="Times New Roman" w:ascii="Times New Roman" w:hAnsi="Times New Roman"/>
          <w:spacing w:val="-3"/>
          <w:lang w:val="es-ES_tradnl"/>
        </w:rPr>
        <w:t>", esto es, la alteración de un documento verdadero, a fin de dotarlo de un mayor o menor valor, efecto este último sin el cual -a su juicio- la alteración no tendría relevancia alguna para este Título. Sin perjuicio de esta interpretación, y teniendo presente que nos encontramos finalmente frente a hipótesis de falseda</w:t>
        <w:softHyphen/>
        <w:t>d documental, bien puede sostenerse que las formas que ésta puede reves</w:t>
        <w:softHyphen/>
        <w:t>tir no tienen mayores limita</w:t>
        <w:softHyphen/>
        <w:t>cio</w:t>
        <w:softHyphen/>
        <w:t>nes, pudiendo ser aplicadas en este precepto todas las modalidades de falsificación contenidas en el Párrafo 4, relativo a la falsificación de documentos públicos y priva</w:t>
        <w:softHyphen/>
        <w:t>dos. Respecto de la falsedad por uso, esta modali</w:t>
        <w:softHyphen/>
        <w:t>dad aparece descrita en el art.178, bajo la forma de circula</w:t>
        <w:softHyphen/>
        <w:t>ción de documentos falsos. Desde el punto de vista de la falsedad por ocultación, no parece que esta alternativa tuviera que quedar excluida de la posibilidad de conformar la hipótesis típica de falsifi</w:t>
        <w:softHyphen/>
        <w:t>car, aún cuando debe tenerse presente que esta hipótesis, por constituir un estiramiento del tipo penal más allá de su significado legal, sólo puede castigarse en los casos en que expresamente lo señale la ley, como ocurre, p. ej., en el evento de falsifi</w:t>
        <w:softHyphen/>
        <w:t>cación de docu</w:t>
        <w:softHyphen/>
        <w:t>mento público del art.193 N</w:t>
      </w:r>
      <w:r>
        <w:rPr>
          <w:rFonts w:eastAsia="Symbol" w:cs="Symbol" w:ascii="Symbol" w:hAnsi="Symbol"/>
          <w:spacing w:val="-3"/>
          <w:lang w:val="es-ES_tradnl"/>
        </w:rPr>
        <w:t></w:t>
      </w:r>
      <w:r>
        <w:rPr>
          <w:rFonts w:cs="Times New Roman" w:ascii="Times New Roman" w:hAnsi="Times New Roman"/>
          <w:spacing w:val="-3"/>
          <w:lang w:val="es-ES_tradnl"/>
        </w:rPr>
        <w:t>8 del CP. Lo que resulta indis</w:t>
        <w:softHyphen/>
        <w:t>pensable desde el punto de vista típico es que la falsifica</w:t>
        <w:softHyphen/>
        <w:t>ción sea verosí</w:t>
        <w:softHyphen/>
        <w:t>mil, ya que si es tan grosera u ostensi</w:t>
        <w:softHyphen/>
        <w:t>ble que cualquiera pueda notar</w:t>
        <w:softHyphen/>
        <w:t>la a simple vista, cambia el título de la incriminación: ya no se habla de falsificación sino que de engaño, sanciona</w:t>
        <w:softHyphen/>
        <w:t>ble conforme a las reglas de dicho Título (art.179).</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Es requisito indispensable del delito el que los objetos materiales del mismo sean emitidos con autorización de una ley de la República. Igual</w:t>
        <w:softHyphen/>
        <w:t>mente, el que el acto de falsedad tenga una entidad mínima desde el punto de vista de su idoneidad para no ser percibido como falso a simple vista por cualquier persona (art.179).</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La ley no exige resultado típico alguno, más allá de la constatación de la falsedad de alguno de los objetos materiales del delit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Se trata de un delito de mera activ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La conducta típica normalmente se cometerá con dolo directo, aún cuando es posible concebir la ejecución con dolo eventual. La hipótesis culposa queda excluida tanto en razón de la estructura del tipo como de acuerdo a lo señalado en el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El error de tipo y el error de prohibición, con sus respectivas consecuencias de exclusión del tipo y de la culpabilidad, respectivamente, caben perfectamente en este delito. Así, el sujeto activo que por desconocimiento del aspecto material de los objetos cuya falsificación sanciona este precepto, proceda a falsificar un documento cualquiera emitido por el Estado en la convicción que se trataba de un documento de crédito del Estado, incurrirá en un error de tipo, cuya excusabilidad determinará que la conducta sea atípica. Habrá un error de prohibición en la conducta del artista que, creyendo que la sola falsificación de un billete de banco al portador, para fines estéticos, sin intención de circular, era perfectamente autorizada por la ley.</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Se aplica en este caso la regla que consagra el art.192 del CP, conforme a la cual los culpa</w:t>
        <w:softHyphen/>
        <w:t>bles de ciertos delitos del Título IV -entre los que se cuenta el art.172- quedan exentos de pena. Acerca del conte</w:t>
        <w:softHyphen/>
        <w:t>nido y características de esta exención, nos referimos con detalle al analizar el art.162, al cual nos remitimos entera</w:t>
        <w:softHyphen/>
        <w:t>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Existe una norma especial en materia de iter criminis, aplicable a todos los delitos del Párrafo. El art.177 previene que la tentativa para la falsifi</w:t>
        <w:softHyphen/>
        <w:t>cación de los documen</w:t>
        <w:softHyphen/>
        <w:t>tos de crédito mencionados en este Título, se sancionará "...con el mínimum de las penas señaladas al delito consumado". De conformidad a lo preceptuado en el art.7 inc.III, con relación a los arts.50 a 54 del CP, el autor de un delito tentado tiene asignada una penalidad equivalente a dos grados menos que el autor de un delito consumado. Estos preceptos contienen las reglas genera</w:t>
        <w:softHyphen/>
        <w:t>les en materia de penalidad de las formas imperfectas de desarrollo del delito y de la participa</w:t>
        <w:softHyphen/>
        <w:t>ción punible. A su turno, el art.55 previene que estas normas generales se verán alteradas cada vez que el legislador establezca un régimen especial. Tal es el caso del art.177 que, modificando las reglas gene</w:t>
        <w:softHyphen/>
        <w:t>ra</w:t>
        <w:softHyphen/>
        <w:t>les, impone al autor de tentativa de estos delitos, el míni</w:t>
        <w:softHyphen/>
        <w:t>mum de la pena señalada para el delito consuma</w:t>
        <w:softHyphen/>
        <w:t>do, lo que deter</w:t>
        <w:softHyphen/>
        <w:t>mina una mayor severidad frente a las normas generales. Sobre el contenido y significado de esta regla especial sobre iter criminis, nos remitimos a lo señalado en el análisis del art.169.13, que a propósito del Párrafo 1, contiene la misma norm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4. Participación.</w:t>
      </w:r>
      <w:r>
        <w:rPr>
          <w:rFonts w:cs="Times New Roman" w:ascii="Times New Roman" w:hAnsi="Times New Roman"/>
          <w:spacing w:val="-3"/>
          <w:lang w:val="es-ES_tradnl"/>
        </w:rPr>
        <w:t xml:space="preserve"> En lo relativo a la participación crimi</w:t>
        <w:softHyphen/>
        <w:t>nal, existe una regla especial, contenida en el art.</w:t>
        <w:softHyphen/>
        <w:t>175. El precepto dispone que se aplicarán las penas "...al que de concierto con él (fal</w:t>
        <w:softHyphen/>
        <w:t>sifica</w:t>
        <w:softHyphen/>
        <w:t>dor) tomare parte en la emisión o introduc</w:t>
        <w:softHyphen/>
        <w:t>ción a la República de los bonos, accio</w:t>
        <w:softHyphen/>
        <w:t>nes, obliga</w:t>
        <w:softHyphen/>
        <w:t>ciones, billetes o cupones falsi</w:t>
        <w:softHyphen/>
        <w:t>fica</w:t>
        <w:softHyphen/>
        <w:t>dos. Esta figura es conceptual</w:t>
        <w:softHyphen/>
        <w:t>mente idéntica a la contenida en el art.167, res</w:t>
        <w:softHyphen/>
        <w:t>pecto de la falsificación de moneda. Se sanciona con la pena que corres</w:t>
        <w:softHyphen/>
        <w:t>pondería al falsi</w:t>
        <w:softHyphen/>
        <w:t>ficador, al que con</w:t>
        <w:softHyphen/>
        <w:t>certado con él, partici</w:t>
        <w:softHyphen/>
        <w:t>pa en la emisión o introduc</w:t>
        <w:softHyphen/>
        <w:t>ción a la República de los objetos materiales falsifi</w:t>
        <w:softHyphen/>
        <w:t>cados. Se trata de un caso especial de autoría esta</w:t>
        <w:softHyphen/>
        <w:t>blecido por el legislador, pues en rigor la conducta de los sancionados es una conducta de encubrimiento por aprovecha</w:t>
        <w:softHyphen/>
        <w:t>miento (art.17 N</w:t>
      </w:r>
      <w:r>
        <w:rPr>
          <w:rFonts w:eastAsia="Symbol" w:cs="Symbol" w:ascii="Symbol" w:hAnsi="Symbol"/>
          <w:spacing w:val="-3"/>
          <w:lang w:val="es-ES_tradnl"/>
        </w:rPr>
        <w:t></w:t>
      </w:r>
      <w:r>
        <w:rPr>
          <w:rFonts w:cs="Times New Roman" w:ascii="Times New Roman" w:hAnsi="Times New Roman"/>
          <w:spacing w:val="-3"/>
          <w:lang w:val="es-ES_tradnl"/>
        </w:rPr>
        <w:t>1 del CP). Contra este pare</w:t>
        <w:softHyphen/>
        <w:t>cer, Labatut (t.II, 85) y Fer</w:t>
        <w:softHyphen/>
        <w:t>nández (302), quienes conside</w:t>
        <w:softHyphen/>
        <w:t>ran que la conducta aquí sancionada no sería sino de co-auto</w:t>
        <w:softHyphen/>
        <w:t>ría, y que de no existir siempre serían sancionables los copartícipes conforme a las reglas genera</w:t>
        <w:softHyphen/>
        <w:t>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En materia de concurso de delitos, es factible concebir todas las formas de concurrencia. En efecto, la falsedad de alguno de los objetos materiales de esta figura y una hipótesis de homicidio (cumplidas las demás exigencias legales), originaría un concurso real heterogéneo; éste tendrá el carácter de homogéneo en la medida en que la ejecu</w:t>
        <w:softHyphen/>
        <w:t>ción de la conducta prevista en el art.172, vaya acompañada de un delito de la misma especie (p.ej., la falsificación de documento público). Es igualmente factible concebir un con</w:t>
        <w:softHyphen/>
        <w:t>curso medial o ideal impropio, frente a la situación en la que el sujeto activo procede a utilizar la falsificación de alguno de los objetos materiales a que alude este precepto, como un medio necesario para defraudar a un tercero. Por su parte, cabe la hipótesis de un concurso aparente de leyes, entre la figura del art.172 (particularmente en lo relativo a la falsificación de billetes de banco) y aquélla que regula el art.64 de la Ley N</w:t>
      </w:r>
      <w:r>
        <w:rPr>
          <w:rFonts w:eastAsia="Symbol" w:cs="Symbol" w:ascii="Symbol" w:hAnsi="Symbol"/>
          <w:spacing w:val="-3"/>
          <w:lang w:val="es-ES_tradnl"/>
        </w:rPr>
        <w:t></w:t>
      </w:r>
      <w:r>
        <w:rPr>
          <w:rFonts w:cs="Times New Roman" w:ascii="Times New Roman" w:hAnsi="Times New Roman"/>
          <w:spacing w:val="-3"/>
          <w:lang w:val="es-ES_tradnl"/>
        </w:rPr>
        <w:t>18.840, Orgánica Constitucional del Banco Central de Chile, que sanciona con las penas que allí se señalan, al que "...fa</w:t>
        <w:softHyphen/>
        <w:t>brica</w:t>
        <w:softHyphen/>
        <w:t>re o hiciere circular objetos cuya forma se asemeje a billetes de curso legal...". Por especialidad, debería prevale</w:t>
        <w:softHyphen/>
        <w:t>cer la norma del art.64 citada, que tiene una penalidad sensiblemente más baja que la conte</w:t>
        <w:softHyphen/>
        <w:t>nida en 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No existen reglas especiales para los efectos de determinar la penalidad correspondiente, restand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plicables al efecto las normas generales de los arts.50 y ss. del CP. Con todo, debe tenerse presente que en el evento de cumplirs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las exigencias contenidas en el art.</w:t>
        <w:softHyphen/>
        <w:t>192, el culpable de este delito quedará exento de pe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Nos encontramos frente a un delito de falsedad documental, lo que determina que desde un punto de vista probatorio resulte altamente conveniente disponer de la opinión de peritos documentales, quienes serán los encargados de establecer fehacientemente la falsedad del documen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8. Otras cuestiones de relevancia práctica. </w:t>
      </w:r>
      <w:r>
        <w:rPr>
          <w:rFonts w:cs="Times New Roman" w:ascii="Times New Roman" w:hAnsi="Times New Roman"/>
          <w:spacing w:val="-3"/>
          <w:lang w:val="es-ES_tradnl"/>
        </w:rPr>
        <w:t>Este precepto, tomado del art.173 del CP belga, hacía referencia a la falsi</w:t>
        <w:softHyphen/>
        <w:t>ficación de bonos emitidos por el tesoro público. Esta última expresión fue modificada por nuestros comisionados, por la palabra Estado, "...a fin de darle mayor claridad, enten</w:t>
        <w:softHyphen/>
        <w:t>diéndose que él (precepto) se refiere no solo a los bonos de la deuda interior, sino también a los de la deuda exterior (sic)..." (Actas, 324). Por otra parte, es preciso señalar que en determi</w:t>
        <w:softHyphen/>
        <w:t>nadas circuns</w:t>
        <w:softHyphen/>
        <w:t>tancias de hecho puede cambiar el título de la incrimi</w:t>
        <w:softHyphen/>
        <w:t>nación, despla</w:t>
        <w:softHyphen/>
        <w:t>zándose la figura desde este tipo hacia una hipótesis de engaño. En efecto, el art.1</w:t>
        <w:softHyphen/>
        <w:t>79 se pone en el caso de que la falsificación sea de tal forma ostensible y grosera, que cualquier persona pudiera notarla a simple vista. En tal evento, los que falsi</w:t>
        <w:softHyphen/>
        <w:t>ficaren en estas condiciones serán reputados autores de engaño, aplicándo</w:t>
        <w:softHyphen/>
        <w:t>se a su respecto las normas del Título pertinente (Párrafo 8 del Título IX del Libro II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73. El que falsificare obligaciones al portador de la deuda pública de un país extranjero, cupones de intereses correspondientes a estos títulos o billetes de banco al portador, cuya emisión estuviere autorizada por una ley de ese país extranjero, sufrirá las penas de presidio menor en su grado medio y multa de seis a diez unidades tributarias mensu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En rigor se trata de una figura delictiva prácticamente equivalente a la anotada en el art.172, restan</w:t>
        <w:softHyphen/>
        <w:t>do como única diferencia típica sustancial el que los docu</w:t>
        <w:softHyphen/>
        <w:t>mentos de crédito que se falsifican son de un país extranje</w:t>
        <w:softHyphen/>
        <w:t>r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Otra diferencia importante dice relación con el régimen de penali</w:t>
        <w:softHyphen/>
        <w:t>dad que contempla penas privati</w:t>
        <w:softHyphen/>
        <w:t>vas de libertad y pecunia</w:t>
        <w:softHyphen/>
        <w:t>rias sensiblemente más bajas en la hipótesis delictiva en comenta</w:t>
        <w:softHyphen/>
        <w:t>ri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Se trata de una figura de gran similitud a la analizada en el art.172, esto es, estamos en presen</w:t>
        <w:softHyphen/>
        <w:t>cia de una figura de falsedad de ciertos objetos mate</w:t>
        <w:softHyphen/>
        <w:t>ria</w:t>
        <w:softHyphen/>
        <w:t>les de un país extranjero, cuya emisión se encontrare autoriza</w:t>
        <w:softHyphen/>
        <w:t>da por una ley de dicho paí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Como se ha dicho, la penalidad aplicable es sensiblemente más baja que la anotada respecto de la falsifi</w:t>
        <w:softHyphen/>
        <w:t>ca</w:t>
        <w:softHyphen/>
        <w:t>ción de documentos de crédito nacionales cuya emisión estuviere autorizada por ley. El marco punitivo se extiende desde los 541 días hasta los 3 años de presidio menor en su grado medio. Copulativa</w:t>
        <w:softHyphen/>
        <w:t>mente, se aplica la pena de multa de 6 a 10 unidades tributarias mensuales. La entidad de la pena, conside</w:t>
        <w:softHyphen/>
        <w:t>rada en abstracto, determina la posibilidad de acceder a los beneficios de la remisión condi</w:t>
        <w:softHyphen/>
        <w:t>cional de la pena, la reclusión nocturna y la libertad vigi</w:t>
        <w:softHyphen/>
        <w:t>lada. Igualmen</w:t>
        <w:softHyphen/>
        <w:t>te, el condenado por este delito puede obtener la libertad condicio</w:t>
        <w:softHyphen/>
        <w:t>nal, una vez cumplida la mitad de la pena, y dándose satis</w:t>
        <w:softHyphen/>
        <w:t>fac</w:t>
        <w:softHyphen/>
        <w:t>ción a las demás exigencias legales. Por no tratarse de una pena aflicti</w:t>
        <w:softHyphen/>
        <w:t>va, no existen consecuen</w:t>
        <w:softHyphen/>
        <w:t>cias constitucio</w:t>
        <w:softHyphen/>
        <w:t>nales restrictivas desde el punto de vista del derecho a sufra</w:t>
        <w:softHyphen/>
        <w:t>gio y la ciudadaní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obre este particular, se aplican las normas generales contenidas en el CPP, esto es, para los efectos de la detención habrá que estarse a lo dispuesto en los arts.251 y ss. del CPP, en tanto que para los efectos de la prisión preventiva y la libertad provisional cobran aplicación los arts.274 y 363 del CPP, respectivament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puede ser cualquier persona, ya que la ley no formula exigencia alguna a su respecto. Desde el punto de vista del sujeto pasivo, y por tratarse éste de un delito contra la seguridad en el tráfico jurídico, no existe una víctima determinada, sino que se trata de un atentado en contra de un bien jurídico colectivo de carác</w:t>
        <w:softHyphen/>
        <w:t>ter social.</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 xml:space="preserve"> Son las obligaciones al portador de la deuda pública extranjera, sus cupones de intereses o los billetes de banco al portador, conceptos sobre los que nos extendimos a propósito del objeto material en la figura del art.172, a los cuales nos remitim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falsifi</w:t>
        <w:softHyphen/>
        <w:t>car, expresión que aparece expresada en un sentido amplio, comprensivo de todas las formas de falsedad posibles, inclu</w:t>
        <w:softHyphen/>
        <w:t>sas aquéllas contempladas en los arts.193 y siguientes del CP, esto es, falsedades mate</w:t>
        <w:softHyphen/>
        <w:t>riales e ideológicas. Las false</w:t>
        <w:softHyphen/>
        <w:t>dades por uso malicioso de documentos falsos, se encuen</w:t>
        <w:softHyphen/>
        <w:t>tran señaladas en el art.178 del CP, el que por especia</w:t>
        <w:softHyphen/>
        <w:t>lidad prevalecería por sobre la norma contenida en el art.196.</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cuanto a la falsi</w:t>
        <w:softHyphen/>
        <w:t>ficación por ocultación, que como bien sabemos, comprende las hipótesis de ocultación propiamente tal, destrucción e inuti</w:t>
        <w:softHyphen/>
        <w:t>lización, conforme a lo expresado en el punto 7. del art.172, sólo resulta pertinente para satis</w:t>
        <w:softHyphen/>
        <w:t>facer las exigen</w:t>
        <w:softHyphen/>
        <w:t>cias del tipo en comentario en la medida en que así lo señale expresamente la ley. La hipótesis de forja</w:t>
        <w:softHyphen/>
        <w:t>mien</w:t>
        <w:softHyphen/>
        <w:t>to puede caber per</w:t>
        <w:softHyphen/>
        <w:t>fectamente en este tipo penal. Al igual que tratándose de los casos del art.172, es indispensable para sancionar estas conductas el que tengan verosimilitud, al tenor de lo expresado en el art.179.</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El único requisito típico adicional que se establece en esta figura, dice relación con la calidad de extranjeras que deben tener las especies objeto de la falsificació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Sobre este particular, conviene apuntar que los objetos materiales tienen la calidad de extranjeros cuando se refieren a documentos de crédito o de naturaleza análoga a las enumeradas en el precepto, emitidas válidamente por un Estado extranjero reconocido por Chile y que tengan curso legal y vigencia en ese Esta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Se trata de un delito formal cuyo injusto se agota con el acto de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La ley no incluye en la descripción del tipo penal ningún elemento que permita deducir que el delito deba cometerse con un grado especial de subjetividad, razón por la cual podrá cometerse tanto con dolo directo o even</w:t>
        <w:softHyphen/>
        <w:t>tual, aún cuando la estructura típica pueda inclinar al interprete a pensar que lo normal será que el delito se cometa con dolo directo. La hipótesis culposa no cabe en este delito, tanto en razón de su estructura típica, como por expresa disposición de la ley (art.10 N</w:t>
      </w:r>
      <w:r>
        <w:rPr>
          <w:rFonts w:eastAsia="Symbol" w:cs="Symbol" w:ascii="Symbol" w:hAnsi="Symbol"/>
          <w:spacing w:val="-3"/>
          <w:lang w:val="es-ES_tradnl"/>
        </w:rPr>
        <w:t></w:t>
      </w:r>
      <w:r>
        <w:rPr>
          <w:rFonts w:cs="Times New Roman" w:ascii="Times New Roman" w:hAnsi="Times New Roman"/>
          <w:spacing w:val="-3"/>
          <w:lang w:val="es-ES_tradnl"/>
        </w:rPr>
        <w:t>13).</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Este es un delito que por tener como objetos materiales documentos extranjeros, puede prestarse fácilmente para un error de prohibición, al desconocerse de manera excusable la punición de la falsificación de este tipo de document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Chile; igualmente es posible incurrir en error de tipo al desconocer el carácter y naturaleza de la documen</w:t>
        <w:softHyphen/>
        <w:t>tación extranjera que se imit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En este caso, resulta aplicable la regla del art.192 que contempla una exención de pena para los culpables de este delito, en las circunstancias a que dicho precepto se refiere, y a cuya caracterización nos referimos extensamente al analizar el art.162, punto 12.</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 la norma especial de tentativa contenida en el art.177, la que fue explicada más arrib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Igualmente, se aplica la norma especial de participación contenida en el art.175, explicada precedente</w:t>
        <w:softHyphen/>
        <w:t>men</w:t>
        <w:softHyphen/>
        <w:t>te.</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Las posibilidades de concurso real homogéneo o heterogéneo, así como de concurso medial pueden verificarse en los mismos términos expresados en el punto 15. del art.</w:t>
        <w:softHyphen/>
        <w:t>172.</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 se encuentra sometida a las reglas generales, sin perjuicio de lo cual debe tenerse presente que a los culpables de este delito los beneficia la exención de pena contemplada en el art.192.</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Como ocurre de ordinario en los delitos de falsedad documental, la prueba pericial será determinante en el establecimiento del</w:t>
      </w:r>
      <w:r>
        <w:rPr>
          <w:rFonts w:cs="Times New Roman" w:ascii="Times New Roman" w:hAnsi="Times New Roman"/>
          <w:b/>
          <w:spacing w:val="-3"/>
          <w:lang w:val="es-ES_tradnl"/>
        </w:rPr>
        <w:t xml:space="preserve"> </w:t>
      </w:r>
      <w:r>
        <w:rPr>
          <w:rFonts w:cs="Times New Roman" w:ascii="Times New Roman" w:hAnsi="Times New Roman"/>
          <w:spacing w:val="-3"/>
          <w:lang w:val="es-ES_tradnl"/>
        </w:rPr>
        <w:t>hecho punibl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Igualmen</w:t>
        <w:softHyphen/>
        <w:t>te importante resultará la prueba relativa al carác</w:t>
        <w:softHyphen/>
        <w:t>ter extran</w:t>
        <w:softHyphen/>
        <w:t>jero de los instrumentos que se falsifican, efecto para el cual deberá recurrirse al envío de exhortos interna</w:t>
        <w:softHyphen/>
        <w:t>cionales al país pertinente, a fin que sus autoridades mone</w:t>
        <w:softHyphen/>
        <w:t>tarias informen acerca de la naturaleza, nacionalidad y vigencia de los títulos falsifi</w:t>
        <w:softHyphen/>
        <w:t>ca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Será juez compe</w:t>
        <w:softHyphen/>
        <w:t>tente para conocer de las causas que se susciten por aplica</w:t>
        <w:softHyphen/>
        <w:t>ción de este precepto, en principio, aquél con jurisdicción en el lugar donde se dio comienzo a la ejecución del delit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74. El que falsificare acciones o promesas de acciones de sociedades anónimas, obligaciones u otros títulos legal</w:t>
        <w:softHyphen/>
        <w:t>mente emitidos por las Municipalidades o establecimientos públicos de cualquier denominación, o cupones de intereses o de dividendos correspondientes a estos diversos títulos, será castigado con presidio menor en sus grados medio a máximo y multa de once a veinte unidades tributarias mensuales, si la emisión hubiere tenido lugar en Chile, y con presidio menor en su grado medio y multa de seis a diez unidades tributarias mensuales, cuando hubiere hubie</w:t>
        <w:softHyphen/>
        <w:t>re tenido lugar en el extran</w:t>
        <w:softHyphen/>
        <w:t>jer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Al igual que en los casos contemplados en los arts.172 y 173 precedentes, nos encontramos frente a hipótesis de falsificación de determinados objetos materia</w:t>
        <w:softHyphen/>
        <w:t>les. Estos son acciones o promesas de acciones de sociedades anónimas; obligaciones u otros títulos emitidos por las Municipalidades o establecimientos públicos, o cupones de intereses o dividen</w:t>
        <w:softHyphen/>
        <w:t>dos correspondientes a estos títulos. La primera nota saliente de este delito dice relación con la diversa naturaleza de los títulos cuya falsificación se sanciona. En efecto, las acciones o promesas de acciones de sociedades anónimas son títulos privados emitidos por parti</w:t>
        <w:softHyphen/>
        <w:t>culares. Lo mismo puede decirse de los intereses o dividendos de estos títulos. En tanto, los demás objetos materiales tienen carácter público. De esta manera, en el primer caso, nos encontramos bastante alejados de la noción de fe pública como objeto de protección (Etcheberry IV, 147), a diferencia del segundo caso, en el que recobra pleno valor dicha noción. Otro aspecto saliente de esta norma, se encuen</w:t>
        <w:softHyphen/>
        <w:t>tra contem</w:t>
        <w:softHyphen/>
        <w:t>plado en su régimen de penali</w:t>
        <w:softHyphen/>
        <w:t>dad, que difiere según se haya cometi</w:t>
        <w:softHyphen/>
        <w:t>do el delito dentro o fuera del territorio de la Repúbli</w:t>
        <w:softHyphen/>
        <w:t>ca. Se trata, de consi</w:t>
        <w:softHyphen/>
        <w:t>guiente, de un caso especial de aplica</w:t>
        <w:softHyphen/>
        <w:t>ción extraterri</w:t>
        <w:softHyphen/>
        <w:t>to</w:t>
        <w:softHyphen/>
        <w:t>rial de la ley penal sustantiva, esto es, podrá resultar aplicable la ley penal chilena a hechos delicti</w:t>
        <w:softHyphen/>
        <w:t>vos ocurridos fuera de sus fronteras. Atendida la naturaleza de los objetos materiales cuya falsifi</w:t>
        <w:softHyphen/>
        <w:t>cación en el extranjero determi</w:t>
        <w:softHyphen/>
        <w:t>na la aplicación del Principio de Extrate</w:t>
        <w:softHyphen/>
        <w:t>rritorialidad de la ley penal chilena, resulta evidente qu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 xml:space="preserve"> esta aplica</w:t>
        <w:softHyphen/>
        <w:t>ción excepcional tiene su fundamento en el Princi</w:t>
        <w:softHyphen/>
        <w:t>pio Real o de Defensa (art.6 N</w:t>
      </w:r>
      <w:r>
        <w:rPr>
          <w:rFonts w:eastAsia="Symbol" w:cs="Symbol" w:ascii="Symbol" w:hAnsi="Symbol"/>
          <w:spacing w:val="-3"/>
          <w:lang w:val="es-ES_tradnl"/>
        </w:rPr>
        <w:t></w:t>
      </w:r>
      <w:r>
        <w:rPr>
          <w:rFonts w:cs="Times New Roman" w:ascii="Times New Roman" w:hAnsi="Times New Roman"/>
          <w:spacing w:val="-3"/>
          <w:lang w:val="es-ES_tradnl"/>
        </w:rPr>
        <w:t>5 del COT).</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Según lo analizado en las figuras delic</w:t>
        <w:softHyphen/>
        <w:t>ti</w:t>
        <w:softHyphen/>
        <w:t>vas precedentes, la conducta típica consiste en falsi</w:t>
        <w:softHyphen/>
        <w:t>fi</w:t>
        <w:softHyphen/>
        <w:t>car ciertos objetos materiales. Sobre el concepto falsifi</w:t>
        <w:softHyphen/>
        <w:t>car y su amplitud para satisfacer este tipo penal, esta</w:t>
        <w:softHyphen/>
        <w:t>mos a lo seña</w:t>
        <w:softHyphen/>
        <w:t>lado respecto de los tipos penales de los arts.172 y 173, preceden</w:t>
        <w:softHyphen/>
        <w:t>temente explicad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depende de si la falsificación se llevó a cabo en Chile o en el extranjero. En el primer caso, la penalidad contiene una pena privati</w:t>
        <w:softHyphen/>
        <w:t>va de libertad que se extiende desde los 541 días de presi</w:t>
        <w:softHyphen/>
        <w:t>dio menor en su grado medio hasta 5 años de presidio menor en su grado máximo y una multa de 11 a 20 unidades tributarias mensuales. Se trata, de consiguiente, de una pena aflictiva, con las consecuencias que ello envuelve, tanto desde el punto de vista estrictamen</w:t>
        <w:softHyphen/>
        <w:t>te penal, como en sentido procesal y constitu</w:t>
        <w:softHyphen/>
        <w:t>cional. En efecto, en el plano penal, y aplicándose la pena en su extre</w:t>
        <w:softHyphen/>
        <w:t>mo superior -3 años y un día a 5 años- no habrá lugar a la remisión condicio</w:t>
        <w:softHyphen/>
        <w:t>nal de la pena ni a la reclusión noctur</w:t>
        <w:softHyphen/>
        <w:t>na. Será posible, empero, optar al beneficio de la libertad vigilada. Desde un punto de vista procesal, se aplicarán las reglas generales en materia de detención y prisión preventi</w:t>
        <w:softHyphen/>
        <w:t>va, en tanto que</w:t>
      </w:r>
      <w:r>
        <w:rPr>
          <w:rFonts w:cs="Times New Roman" w:ascii="Times New Roman" w:hAnsi="Times New Roman"/>
          <w:b/>
          <w:spacing w:val="-3"/>
          <w:lang w:val="es-ES_tradnl"/>
        </w:rPr>
        <w:t xml:space="preserve"> co</w:t>
      </w:r>
      <w:r>
        <w:rPr>
          <w:rFonts w:cs="Times New Roman" w:ascii="Times New Roman" w:hAnsi="Times New Roman"/>
          <w:spacing w:val="-3"/>
          <w:lang w:val="es-ES_tradnl"/>
        </w:rPr>
        <w:t>n relación a la libertad provisional, ésta podrá obtenerse al amparo de lo previsto en el art.363 del CPP.  Constitucional</w:t>
        <w:softHyphen/>
        <w:t>mente, la aflictividad de la pena deter</w:t>
        <w:softHyphen/>
        <w:t>mina que los procesados por este delito ven suspendido su derecho a sufragio (art.16 N</w:t>
      </w:r>
      <w:r>
        <w:rPr>
          <w:rFonts w:eastAsia="Symbol" w:cs="Symbol" w:ascii="Symbol" w:hAnsi="Symbol"/>
          <w:spacing w:val="-3"/>
          <w:lang w:val="es-ES_tradnl"/>
        </w:rPr>
        <w:t></w:t>
      </w:r>
      <w:r>
        <w:rPr>
          <w:rFonts w:cs="Times New Roman" w:ascii="Times New Roman" w:hAnsi="Times New Roman"/>
          <w:spacing w:val="-3"/>
          <w:lang w:val="es-ES_tradnl"/>
        </w:rPr>
        <w:t>2 de la CPE), en tanto que los condenados por este delito pierden la calidad de ciudadanos (art.17 N</w:t>
      </w:r>
      <w:r>
        <w:rPr>
          <w:rFonts w:eastAsia="Symbol" w:cs="Symbol" w:ascii="Symbol" w:hAnsi="Symbol"/>
          <w:spacing w:val="-3"/>
          <w:lang w:val="es-ES_tradnl"/>
        </w:rPr>
        <w:t></w:t>
      </w:r>
      <w:r>
        <w:rPr>
          <w:rFonts w:cs="Times New Roman" w:ascii="Times New Roman" w:hAnsi="Times New Roman"/>
          <w:spacing w:val="-3"/>
          <w:lang w:val="es-ES_tradnl"/>
        </w:rPr>
        <w:t>2 del mismo cuerpo legal). Distinta es la situación desde el punto de vista del extremo inferior de la pena -541 días a 3 años- ya que este régimen -no aflictivo- permite optar a cualquiera de los beneficios de la Ley N</w:t>
      </w:r>
      <w:r>
        <w:rPr>
          <w:rFonts w:eastAsia="Symbol" w:cs="Symbol" w:ascii="Symbol" w:hAnsi="Symbol"/>
          <w:spacing w:val="-3"/>
          <w:lang w:val="es-ES_tradnl"/>
        </w:rPr>
        <w:t></w:t>
      </w:r>
      <w:r>
        <w:rPr>
          <w:rFonts w:cs="Times New Roman" w:ascii="Times New Roman" w:hAnsi="Times New Roman"/>
          <w:spacing w:val="-3"/>
          <w:lang w:val="es-ES_tradnl"/>
        </w:rPr>
        <w:t>18.</w:t>
        <w:softHyphen/>
        <w:t>216, y no se producen las consecuen</w:t>
        <w:softHyphen/>
        <w:t>cias consti</w:t>
        <w:softHyphen/>
        <w:t>tucionales derivadas de la aflictividad de la pena, según se analizó. Por su parte, cualquiera sea el tramo de la pena privativa de libertad aplicable es posible obtener el beneficio de la libertad condicional, satisfecha la mitad de la pena im</w:t>
        <w:softHyphen/>
        <w:t>puesta y cum</w:t>
        <w:softHyphen/>
        <w:t>pli</w:t>
        <w:softHyphen/>
        <w:t>das las demás exigencias legales. Además de la pena priva</w:t>
        <w:softHyphen/>
        <w:t>tiva de libertad, el legislador sumó con carácter copu</w:t>
        <w:softHyphen/>
        <w:t>lativo la pena de multa de 11 a 20 unidades tributarias men</w:t>
        <w:softHyphen/>
        <w:t>suales. En caso que el delito hubiere tenido lugar en el extranjero, el régimen de penalidad es más benigno. En efec</w:t>
        <w:softHyphen/>
        <w:t>to, aún cuando se mantiene un régimen de pena copulati</w:t>
        <w:softHyphen/>
        <w:t>vo, tanto la pena privativa de libertad como la multa son de menor cuantía. La primera de ellas se extiende desde los 541 a los 3 años de presidio menor en su grado medio, restando aplicables todas las consecuencias anotadas respecto del extremo inferior de la pena consignada para este delito cuando se ha cometido en Chile. La multa es de 6 a 10 unidades tribu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Cuando el delito se ha cometido en Chile no existe inconveniente para apuntar que resultan aplicables las normas generales del CPP, en materia de detención, prisión preventiva y libertad provi</w:t>
        <w:softHyphen/>
        <w:t>sional. Más complicada es la situación cuando el delito ha tenido lugar en territorio extranjero, en el cual cobran aplicación las normas adjetivas loc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l sujeto activo puede ser cual</w:t>
        <w:softHyphen/>
        <w:t>quier persona. El delito no tiene sujeto pasivo determinado, sino que se trata de un delito que atenta en contra de un bien jurídico social.</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Son las acciones o promesas de acciones de sociedades anónimas, obligaciones u otros títulos legal</w:t>
        <w:softHyphen/>
        <w:t>mente emitidos por las Municipalidades o establecimientos públicos de cualquier denominación. Normalmente estos otros títulos serán bonos. La norma se refiere igualmente a los cupones de intere</w:t>
        <w:softHyphen/>
        <w:t>ses o de dividendos correspondientes a estos títul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falsifi</w:t>
        <w:softHyphen/>
        <w:t>car, concepto que como ya lo hemos señalado precedentemente, se encuentra establecido en un sentido amplio, con las excep</w:t>
        <w:softHyphen/>
        <w:t>ciones anotadas al analizar los delitos anterior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Para los efectos de estable</w:t>
        <w:softHyphen/>
        <w:t>cer el régimen punitivo, la ley distingue si el delito se ha cometido en Chile o fuera del territorio nacio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Se trata de un delito de mera actividad, que se satisface con el acto de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Lo normal será que el delito se cometa con dolo directo, aún cuando no existen impedimentos en la ley para considerar la posibilidad de comisión con dolo eventual. La hipótesis culposa no tiene lugar, tanto en razón de la estruc</w:t>
        <w:softHyphen/>
        <w:t>tura del tipo como de lo dispuesto en el art.10 N 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En materia de error, rigen las reglas generales sobre el error de tipo y el error de prohibición, que, siendo invencibles, permiten excluir el tipo o la culpabilidad. Un caso paradigmático de error de prohibición puede concurrir frente a la conducta de un ciudadano chileno que, encontrán</w:t>
        <w:softHyphen/>
        <w:t>dose en Chile y por mero afán artístico copia un título acciona</w:t>
        <w:softHyphen/>
        <w:t>rio emitido por una sociedad anónima extranjera, desconocien</w:t>
        <w:softHyphen/>
        <w:t>do por completo que esta conducta es constitutiva de delito en Chil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Se aplica la regla sobre exención de pena contenida en el art.192, a cuyo contenido nos hemos referido precedente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Tiene aplicación la norma especial relati</w:t>
        <w:softHyphen/>
        <w:t>va a la tentativa, contenida en el art.177 y explicada más arrib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Se aplica la norma del art.175 del CP., que consagra un caso especial de autoría, respecto de hechos que genuinamente no lo son.</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No hay inconveniente alguno en que puedan concebirse hipótesis concursales. Especialmente importante resulta el caso de la falsificación de acciones de una socie</w:t>
        <w:softHyphen/>
        <w:t>dad anónima (que es un instrumento privado), frente a la falsifica</w:t>
        <w:softHyphen/>
        <w:t>ción de un instrumento privad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rt.197). En esta situación de concurrencia de leyes, resulta aplicable por especialidad la norma del art.174. Respecto de posibles concursos reales o mediales, valgan las consideraciones hechas valer más arrib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 queda entregada a las reglas generales, debiendo distinguirse empero, si el delito se cometió en Chile o en el extranjero. Con todo, la real aplicación de la pena así determinada quedará condicio</w:t>
        <w:softHyphen/>
        <w:t>nada a la aplicación de la regla sobre exen</w:t>
        <w:softHyphen/>
        <w:t>ción de pena contenida en el art.192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Como en todo delito de falsedad, resulta determinante para establecer el hecho material punible, la práctica de una pericia documental. Con todo, y habiéndose cometido el delito en país extranjero, cobran plena vigencia las normas procesales de dicho Estado, a las que habrá que estarse para los efectos de la prueba, en el evento que el proceso tenga lugar en ese paí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Resulta aplica</w:t>
        <w:softHyphen/>
        <w:t>ble a este precepto la norma contenida en el art.179 del CP, conforme a la cual, si la falsificación fuere tan grosera y ostensible que cualquiera pudiera notarla fácilmente, el asunto saldrá del ámbito de la falsificación, para desviarse hacia una figura de engañ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75. La misma pena que correspondería al falsificador se impondrá al que de concierto con él tomare parte en la emi</w:t>
        <w:softHyphen/>
        <w:t>sión o introducción a la República de los bonos, acciones, obliga</w:t>
        <w:softHyphen/>
        <w:t>ciones, billetes o cupones falsificad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Esta norma contiene una hipótesis delictiva especial, en cuanto se aplicarán las penas correspondientes al falsificador, al sujeto que concertado con aquél tomare parte en la emisión o introducción a la República de títulos falsificados. En el fondo, junto con establecer una hipótesis típica especial, se incorpora una norma que altera las reglas generales en materia de participación crimi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La figura típica consiste en emitir o introducir al país títulos falsificados, previo concierto con el falsificador. Emitir significa hacer circular, colocar en el tráfico jurídico el título falso; introducirlo al país signifi</w:t>
        <w:softHyphen/>
        <w:t>ca que previamente el título ha sido falsificado en el extran</w:t>
        <w:softHyphen/>
        <w:t xml:space="preserve">jero.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El régimen de penalidad aplicable es el mismo que correspondería a un falsificador, conforme a los arts.1</w:t>
        <w:softHyphen/>
        <w:t>72, 173 y 174 del CP., ya analizados, parificándose la res</w:t>
        <w:softHyphen/>
        <w:t>ponsabilidad del partícipe a la del auto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e aplican las reglas gener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Los sujetos activos de esta figura son las personas que, una vez verificada una conducta de falsificación y de concierto con los falsifica</w:t>
        <w:softHyphen/>
        <w:t>do</w:t>
        <w:softHyphen/>
        <w:t>res, toman parte en la emisión o introduc</w:t>
        <w:softHyphen/>
        <w:t>ción a la Repúbli</w:t>
        <w:softHyphen/>
        <w:t>ca de los objetos materiales falsi</w:t>
        <w:softHyphen/>
        <w:t>ficados. En rigor, se trata de la conducta de encubridores por aprove</w:t>
        <w:softHyphen/>
        <w:t>chamiento (art.17 N</w:t>
      </w:r>
      <w:r>
        <w:rPr>
          <w:rFonts w:eastAsia="Symbol" w:cs="Symbol" w:ascii="Symbol" w:hAnsi="Symbol"/>
          <w:spacing w:val="-3"/>
          <w:lang w:val="es-ES_tradnl"/>
        </w:rPr>
        <w:t></w:t>
      </w:r>
      <w:r>
        <w:rPr>
          <w:rFonts w:cs="Times New Roman" w:ascii="Times New Roman" w:hAnsi="Times New Roman"/>
          <w:spacing w:val="-3"/>
          <w:lang w:val="es-ES_tradnl"/>
        </w:rPr>
        <w:t>1 del CP.), que son sancio</w:t>
        <w:softHyphen/>
        <w:t>nados como si fueran autores de la false</w:t>
        <w:softHyphen/>
        <w:t>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Los objetos materiales son los mismos analizados precedentemente, esto es, bonos, acciones, obliga</w:t>
        <w:softHyphen/>
        <w:t>ciones, billetes o cupones falsifica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de los partícipes que deter</w:t>
        <w:softHyphen/>
        <w:t>mina su equiparación con los autores de la falsificación, consiste en concertarse con ellos y tomar parte en la emisión o introducción a la República de determinados objetos mate</w:t>
        <w:softHyphen/>
        <w:t>riales falsificados. Se trata, como hemos señalado más arri</w:t>
        <w:softHyphen/>
        <w:t>ba, de una conducta de encubrimiento -pues intervienen luego de verificado el delito de falsedad, y a sabiendas de ella- aprovechándose o permitiendo a los falsificadores aprovechar</w:t>
        <w:softHyphen/>
        <w:t>se de los efectos del delito (art.17 N</w:t>
      </w:r>
      <w:r>
        <w:rPr>
          <w:rFonts w:eastAsia="Symbol" w:cs="Symbol" w:ascii="Symbol" w:hAnsi="Symbol"/>
          <w:spacing w:val="-3"/>
          <w:lang w:val="es-ES_tradnl"/>
        </w:rPr>
        <w:t></w:t>
      </w:r>
      <w:r>
        <w:rPr>
          <w:rFonts w:cs="Times New Roman" w:ascii="Times New Roman" w:hAnsi="Times New Roman"/>
          <w:spacing w:val="-3"/>
          <w:lang w:val="es-ES_tradnl"/>
        </w:rPr>
        <w:t>1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No los hay.</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La ley no exige la existencia de un resultado determinado, bastando con la constatación de la falsedad de los títulos que se emiten o circulan, o bien, se introducen al territorio nacional habiendo sido falsificados en el exterio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 xml:space="preserve">La conducta de los partícipes debe ser dolosa.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Se aplican las normas generales en materia de error de tipo y error de prohibición. Un caso de error de tipo, cuya excusabilidad determinaría la falta de tipo, podría consistir en la ignorancia acerca del carácter falso de los títulos que se introducen al paí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En este caso, recibe aplicación la regla del art.192 del CP, conforme a la cual los respon</w:t>
        <w:softHyphen/>
        <w:t>sables de este delito quedarán exentos de pena cumplidas ciertas condiciones que el mismo precepto señala.</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No hay reglas especiales en materia de iter criminis, más allá de la citada y comentada regla espe</w:t>
        <w:softHyphen/>
        <w:t>cial sobre iter criminis contenida en el art.177.</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Esta es precisamente una regla que altera los postulados legales sobre participación criminal. En efecto, el precepto describe la conducta de encubridores por aprovecha</w:t>
        <w:softHyphen/>
        <w:t>miento que se sancionan como falsificadores, en razón de su labor delictiva concertada con aquéllos. En otras palabras, quien no ha realizado conducta alguna de falsifica</w:t>
        <w:softHyphen/>
        <w:t>ción es sancionado como tal en razón del concierto que alcan</w:t>
        <w:softHyphen/>
        <w:t>za con los falsificadores materiales para la emisión o intro</w:t>
        <w:softHyphen/>
        <w:t>ducción de los títulos fals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Con todo, podría darse un caso de auténtica co-autoría si el concierto es previo y determi</w:t>
        <w:softHyphen/>
        <w:t>nante de la falsifi</w:t>
        <w:softHyphen/>
        <w:t>cación o de autoría mediata cuando se tiene el dominio del hech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La conducta que describe el precepto es nor</w:t>
        <w:softHyphen/>
        <w:t>mal</w:t>
        <w:softHyphen/>
        <w:t>mente una conducta propia de encubrimiento, de aquéllas a que se refiere el art.17 N</w:t>
      </w:r>
      <w:r>
        <w:rPr>
          <w:rFonts w:eastAsia="Symbol" w:cs="Symbol" w:ascii="Symbol" w:hAnsi="Symbol"/>
          <w:spacing w:val="-3"/>
          <w:lang w:val="es-ES_tradnl"/>
        </w:rPr>
        <w:t></w:t>
      </w:r>
      <w:r>
        <w:rPr>
          <w:rFonts w:cs="Times New Roman" w:ascii="Times New Roman" w:hAnsi="Times New Roman"/>
          <w:spacing w:val="-3"/>
          <w:lang w:val="es-ES_tradnl"/>
        </w:rPr>
        <w:t>1 del CP. Frente a un posible conflicto de leyes entre este precepto y el del art.175, prevalece en este caso la norma del art.175 por su carácter especial respecto de aquélla general del art.17.</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materia de concurso real o medial, estamos a lo señalado precedente</w:t>
        <w:softHyphen/>
        <w:t>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No existen reglas especiales en materia de determinación de la pen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Con todo, la aplicación real de la pena así determinada quedará sujeta a la aplica</w:t>
        <w:softHyphen/>
        <w:t>ción de la exención de pena contenida en el art.192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Además de la prueba de la falsedad de los objetos materiales, será necesario esta</w:t>
        <w:softHyphen/>
        <w:t>blecer judicialmente el concierto entre los falsificadores y los encubridores, para la emisión o internación de los obje</w:t>
        <w:softHyphen/>
        <w:t>tos falsificad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l efecto no existen limitaciones a los medios de prueba a emplea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n la hipótesis consistente en la internación de los títulos falsos al terri</w:t>
        <w:softHyphen/>
        <w:t>to</w:t>
        <w:softHyphen/>
        <w:t>rio de la República, es evidente que el acto de falsedad se llevó a cabo con anterioridad y en el extranjero, lo que podría determinar un concurso medial entre la norma del art.174 y aquélla del art.175, esto es, se falsifica un título en el extranjero para los efectos de introducirlo al país. En tales casos, se aplica la pena más alta asignada al delito más grave (art.75 inc.I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76. El que sin ser culpable de la participación a que se refiere el artículo anterior, se hubiere procurado a sabien</w:t>
        <w:softHyphen/>
        <w:t>das y emitido esos bonos, acciones, obligaciones, billetes o cupones falsificados, sufrirá las penas de presidio menor en sus grados mínimo a medio y multa de once a veinte unidades tributa</w:t>
        <w:softHyphen/>
        <w:t>rias mensu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Al igual que en el caso anterior, nos encontramos con una sanción penal para una persona que no ha falsificado materialmente título alguno; tampoco se ha con</w:t>
        <w:softHyphen/>
        <w:t>cer</w:t>
        <w:softHyphen/>
        <w:t>tado con los falsificadores para la emisión o introducción de los títulos falsos. En este caso, se aplican penas a quien se ha procurado títulos falsos y los ha emitido o hecho circular. Se trata de un caso de agotamiento de un delito de falsedad tipificado, que guarda mucha similitud típica con las hipótesis de uso malicioso de documento público (art.196) o instrumento privado (art.198) falsos, aún cuando en la hipóte</w:t>
        <w:softHyphen/>
        <w:t>sis del art.176 el régimen de penalidad es sensiblemen</w:t>
        <w:softHyphen/>
        <w:t xml:space="preserve">te más benigno respecto del que se aplica al falsificador material, lo que no ocurre en los casos de los arts.196 y 198, en los que al usuario se le aplican las mismas penas que al falsificador.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 hipótesis que contempla este precepto no consiste en cometer falsedad (arts.172, 173 y 174); tampo</w:t>
        <w:softHyphen/>
        <w:t>co en concertarse con el falsificador para tomar parte en la emisión o introducción de instrumentos falsificados a la República (art.175).</w:t>
      </w:r>
      <w:r>
        <w:rPr>
          <w:rFonts w:cs="Times New Roman" w:ascii="Times New Roman" w:hAnsi="Times New Roman"/>
          <w:b/>
          <w:spacing w:val="-3"/>
          <w:lang w:val="es-ES_tradnl"/>
        </w:rPr>
        <w:t xml:space="preserve"> </w:t>
      </w:r>
      <w:r>
        <w:rPr>
          <w:rFonts w:cs="Times New Roman" w:ascii="Times New Roman" w:hAnsi="Times New Roman"/>
          <w:spacing w:val="-3"/>
          <w:lang w:val="es-ES_tradnl"/>
        </w:rPr>
        <w:t>Lo que se sanciona es la conducta con</w:t>
        <w:softHyphen/>
        <w:t>sistente en procurarse y emitir documentos de crédito falsi</w:t>
        <w:softHyphen/>
        <w:t>ficados, a sabiendas de su false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signada a este delito contempla un régimen copulativo, integrado por una pena privativa de libertad de corto tiempo y una pena pecuniaria. La primera de ellas impone al hechor una pena de 61 días a 3 años de presi</w:t>
        <w:softHyphen/>
        <w:t>dio menor en su grado mínimo a medio, en tanto que la segunda importa el pago de una multa de 11 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20 unidades tributarias mensuales. Esta penalidad permite al condenado obtener cual</w:t>
        <w:softHyphen/>
        <w:t>quiera de los beneficios contemplados en la Ley N</w:t>
      </w:r>
      <w:r>
        <w:rPr>
          <w:rFonts w:eastAsia="Symbol" w:cs="Symbol" w:ascii="Symbol" w:hAnsi="Symbol"/>
          <w:spacing w:val="-3"/>
          <w:lang w:val="es-ES_tradnl"/>
        </w:rPr>
        <w:t></w:t>
      </w:r>
      <w:r>
        <w:rPr>
          <w:rFonts w:cs="Times New Roman" w:ascii="Times New Roman" w:hAnsi="Times New Roman"/>
          <w:spacing w:val="-3"/>
          <w:lang w:val="es-ES_tradnl"/>
        </w:rPr>
        <w:t>18.216; igualmente es posible al delincuente obtener la libertad condicional una vez cumplida la mitad de la pena impuesta satisfechas las demás exigencias legales. Por no tratarse de una pena aflictiva, no existen consecuencias de orden consti</w:t>
        <w:softHyphen/>
        <w:t>tu</w:t>
        <w:softHyphen/>
        <w:t>cio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e regulan en conformidad a las normas generales contenidas en 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puede ser cualquier persona que ejecute la conducta típica, sin que la ley esta</w:t>
        <w:softHyphen/>
        <w:t>blezca exigencias especiales a su respecto. Por tratarse de un delito que atenta en contra de la seguridad en el tráfico jurídico, no existe un sujeto pasivo determinad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Los objetos materiales son varios y corresponden a los documentos de crédito consignados en los artículos precedentes, a los cuales nos referimos en su oportunidad.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típica consiste en procurar</w:t>
        <w:softHyphen/>
        <w:t>se y emitir determinados documentos de crédito que se saben falsos. Los verbos rectores del tipo son dos y deben concu</w:t>
        <w:softHyphen/>
        <w:t>rrir copulativamente, según se desprende de la utilización de la conjunción "y", lo que importa que el sólo procurarse documen</w:t>
        <w:softHyphen/>
        <w:t>tos de crédito falsos no satisface las exigencias del tipo penal, lo que pone de manifiesto que además de proteger</w:t>
        <w:softHyphen/>
        <w:t>se la seguridad en el tráfico jurídico, se pretende cautelar el recto funcionamiento del comercio. Procurarse significa hacerse de algo; emitir significa circular, utilizar en el tráfico jurídic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ley señala expresamente que las conductas que rigen el tipo penal deben ser ejecuta</w:t>
        <w:softHyphen/>
        <w:t>das a sabiendas de la falsedad de los documentos de crédito que señala la ley. Esta expresión -como otras que utiliza habitual</w:t>
        <w:softHyphen/>
        <w:t>mente el legislador- pon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 manifiesto que se re</w:t>
        <w:softHyphen/>
        <w:t>quiere de dolo directo para satisfacer la parte subjetiva del tipo penal, restando insuficiente el mero dolo eventual. Desde luego, la hipótesis culposa se encuentra fuera del ámbito de esta figura delictiv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La ley no exige un resultado determinado más allá de la conducta consistente en procurarse y emitir docu</w:t>
        <w:softHyphen/>
        <w:t>mentos de crédito conocidamente falsificados. Se trata, de consiguiente, de una figura de mera activ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Ya se hizo referencia en el punto 8. prece</w:t>
        <w:softHyphen/>
        <w:t>dente, a la exigencia de dolo directo, emanada de la utiliza</w:t>
        <w:softHyphen/>
        <w:t>ción de la expresión a sabiendas.</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Se aplican las reglas generales sobre error de tipo y error de prohibición, y sus consecuencias sobre exclu</w:t>
        <w:softHyphen/>
        <w:t>sión del tipo y la culpabilidad. Incurrirá en un error de tipo, cuya excusabilidad determinará la atipicidad de la conducta, el agente que se procure determinados documentos, que no tienen el carácter de documentos de crédito del Estado y los circule como si lo fueran; a su vez, incurrirá en un error de prohibición el sujeto que creyera que la única conducta de falsedad sancionada penalmente era la falsifica</w:t>
        <w:softHyphen/>
        <w:t>ción propiamente tal, restando impunes la circulación de objetos falsificados por parte de quien no era el falsifica</w:t>
        <w:softHyphen/>
        <w:t>do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existen eximentes particulares a esta figura delictiv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 xml:space="preserve">Se aplica la norma especial sobre iter criminis contenida en el art.177 del CP.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hay normas especiales. Solo la consta</w:t>
        <w:softHyphen/>
        <w:t>ta</w:t>
        <w:softHyphen/>
        <w:t>ción que la pena aplicable no está referida a los falsifi</w:t>
        <w:softHyphen/>
        <w:t>cado</w:t>
        <w:softHyphen/>
        <w:t xml:space="preserve">res materiales, sino a partícipes que han intervenido con posterioridad a la falsificación.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Se aplican las reglas generales en materia de concursos. Así, habrá un concurso real homogéneo o heterogé</w:t>
        <w:softHyphen/>
        <w:t>neo, si el autor de este delito de emisión, cometa, además, un delito de falsificación de instrumento público o un delito de injurias graves, en el entendido que se cumplen las demás exigencias legales del concurso de esta especie (art.74 CP y art.509 CPP). Por su parte, si la emisión de documentos de crédito falsificados ha tenido como finalidad alterar el precio de determinadas acciones, nos encontraremos frente a un delito atentatorio en contra del mercado de valores, entendido como delito fin de una hipótesis de concurso medial (art.75 inc.I, segunda par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Sobre este particular rigen en plenitud las reglas contenidas en los arts.50 y ss. del CP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En este delito la prueba debe estar orientada al establecimiento de las conductas que señala el tipo penal, esto es, procurarse y emitir determina</w:t>
        <w:softHyphen/>
        <w:t>dos documentos de crédito que se saben falsificados. Las conductas típicas pueden establecerse a través de cualquier medio de prueba; lo mismo ocurre con relación a la falsedad de los documentos de crédito, respecto de la cual, empero, puede resultar particularmente esclarecedor un informe pericial. Además, y como la exigencia subjetiva del tipo pide dolo directo, habrá que acreditar el pleno conocimiento por parte del sujeto activo de la falsedad de los document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No será infre</w:t>
        <w:softHyphen/>
        <w:t>cuen</w:t>
        <w:softHyphen/>
        <w:t>te que se presenten problemas de competencia en relación con el país donde el sujeto activo se procuró los documentos falsos y, eventualmente, se llevó a cabo la falsificación.</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77. La tentativa para la falsificación, emisión o intro</w:t>
        <w:softHyphen/>
        <w:t>ducción de tales títulos, se castigará con el mínimum de las penas señaladas al delito consumad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Este precepto no regula una figura delicti</w:t>
        <w:softHyphen/>
        <w:t>va en forma particular, sino que establece una modificación al régimen general de penalidad de los tipos subordinados de tentativa. En efecto, conforme a las reglas generales sobre el iter criminis, el tipo subordinado de tentativa tiene asignada una penalidad inferior en dos grados respecto del tipo autónomo de consumación (arts.50 a 54 del CP). Este es un caso en el que recibe aplicación la norma del art.55 del CP, conforme a la cual las disposiciones generales conteni</w:t>
        <w:softHyphen/>
        <w:t>das en los arts.50 a 54 prece</w:t>
        <w:softHyphen/>
        <w:t>dentes, "...no tienen lugar en los casos en que el delito frustrado, la tentativa, la com</w:t>
        <w:softHyphen/>
        <w:t>plici</w:t>
        <w:softHyphen/>
        <w:t>dad o el encubri</w:t>
        <w:softHyphen/>
        <w:t>miento se hallan especialmente penados por la ley".</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la especie, la tentativa para la falsifica</w:t>
        <w:softHyphen/>
        <w:t>ción, emisión o intro</w:t>
        <w:softHyphen/>
        <w:t>ducción de los documentos de crédito a que alude el presente Párrafo, tiene asignado un régimen de penalidad especial: la tentativa será castigada con el míni</w:t>
        <w:softHyphen/>
        <w:t>mum de las penas asignadas al delito consumado. Así, tomando como ejemplo la norma del art.172, ésta tiene asignada para el autor de un delito consumado, una penalidad que se extien</w:t>
        <w:softHyphen/>
        <w:t>de desde el presidio menor en su grado máximo hasta el presi</w:t>
        <w:softHyphen/>
        <w:t>dio mayor en su grado mínimo, esto es, se trata de una pena que comprende 2 grados de una pena divisible: presidio menor en su grado máximo y presidio mayor en su grado mínimo. De acuerdo a las reglas generales, al autor de tentativa de este delito le corresponde</w:t>
        <w:softHyphen/>
        <w:t>ría una penalidad inferior en dos grados al mínimo señalado por la ley para el delito consumado, esto es, presidio menor en su grado mínimo. El art.177 altera esta regla y estable</w:t>
        <w:softHyphen/>
        <w:t>ce que al autor de tentativa de falsificación, emisión o introducción de documentos de crédito se le impon</w:t>
        <w:softHyphen/>
        <w:t>drá el mínimum de las penas contempladas para el delito consumado. De esta manera, la aplica</w:t>
        <w:softHyphen/>
        <w:t>ción de la regla del art.177 contempla un régimen de penali</w:t>
        <w:softHyphen/>
        <w:t>dad más severo que aquél estable</w:t>
        <w:softHyphen/>
        <w:t>cido confor</w:t>
        <w:softHyphen/>
        <w:t>me a las normas generales. Sobre el contenido, sentido y alcance de la expresión "mínimum", nos remitimos a lo señalado en el art.169.13.</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No se contempla una figura delictiva en especial, sino que se establece un régimen de penalidad diverso de aquél que deviene de la aplicación de las reglas generales sobre iter criminis, más severo para el tipo subor</w:t>
        <w:softHyphen/>
        <w:t>dinado de tentativa de los delitos previstos en la norm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que se establece para el tipo subordinado de tentativa corresponde al mínimum de las penas asignadas al delito consumado. Como esta penalidad será variable de acuerdo al tipo penal del Párrafo a la cual se aplica (arts.172 y ss.), no es posible establecer una carac</w:t>
        <w:softHyphen/>
        <w:t>te</w:t>
        <w:softHyphen/>
        <w:t>rización particular de cada una de ellas, tanto con relación a su confrontación con los beneficios de la Ley N</w:t>
      </w:r>
      <w:r>
        <w:rPr>
          <w:rFonts w:eastAsia="Symbol" w:cs="Symbol" w:ascii="Symbol" w:hAnsi="Symbol"/>
          <w:spacing w:val="-3"/>
          <w:lang w:val="es-ES_tradnl"/>
        </w:rPr>
        <w:t></w:t>
      </w:r>
      <w:r>
        <w:rPr>
          <w:rFonts w:cs="Times New Roman" w:ascii="Times New Roman" w:hAnsi="Times New Roman"/>
          <w:spacing w:val="-3"/>
          <w:lang w:val="es-ES_tradnl"/>
        </w:rPr>
        <w:t>18.216, a su carácter aflictivo y las consecuencias que de ello resul</w:t>
        <w:softHyphen/>
        <w:t>tan desde un punto de vista constitucional y al régimen sobre libertad condicio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Tienen aplicación las reglas generales tanto con relación a la deten</w:t>
        <w:softHyphen/>
        <w:t>ción como al auto de procesamient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l sujeto activo del delito es el autor de tentativa de falsificación de documentos de crédito, emisión e introducción de tales títulos. Puede ser cualquier persona que se coloque en la situación prevista por el legis</w:t>
        <w:softHyphen/>
        <w:t>la</w:t>
        <w:softHyphen/>
        <w:t>dor, sin exigencias especiales. Se trata de una hipótesis de sujeto activo indeterminado. Con relación al sujeto pasivo, siendo estos delitos -y sus formas imperfectas de desarrollo- atentados en contra de la seguridad en el tráfico jurídico, no existe un sujeto pasivo determinado sino que se trata de un atentado en contra de la colectiv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Los objetos materiales a que alude la ley son los documentos de crédito aludidos y descritos en los preceptos ya comenta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Como ya se ha anotado, el precepto no describ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una figura delictiva en particular, sino que esta</w:t>
        <w:softHyphen/>
        <w:t>blece un régimen especial de penalidad para la tentativa de los delitos que contempla el Párrafo, de suerte que la con</w:t>
        <w:softHyphen/>
        <w:t>ducta punible sólo puede ser descrita en términos generales como dar principio de ejecución por medios directos a la falsificación de documentos de crédito, su emisión o intro</w:t>
        <w:softHyphen/>
        <w:t>ducción al territo</w:t>
        <w:softHyphen/>
        <w:t>rio, momento de desarrollo del delito que variará de acuerdo a la concepción que se tenga respecto de la noción de tentativa, particularmente en lo concerniente a la determinación del principio de ejecu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La ley no señala exigencias especiales diversas del encuadre típico de la conducta como tentativa de las conductas mencionadas.</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No lo hay. Lo que la ley sanciona a través de este precepto, es la conducta consistente en dar principio a la ejecución de ciertas conductas típica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revistas en las diversas figuras del Párraf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Como lo que se sanciona en este precepto es la tentativa de ciertas conductas típicas, el grado de subje</w:t>
        <w:softHyphen/>
        <w:t>ti</w:t>
        <w:softHyphen/>
        <w:t>vidad requerido para satisfacer las exigencias de una tentativa punible es, en el parecer de la doctrina dominante, el dolo directo, sin perjuicio de la existencia de autores que conside</w:t>
        <w:softHyphen/>
        <w:t>ran que la exigencia puede ser de dolo directo u eventual. Lo que no se admite es la existencia de tentativas culpos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No existiendo una figura típica que contemple un delito en particular, sino una mera regla especial sobre iter criminis, las hipótesis de error quedan muy restringid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existen eximentes especiales contenidas en esta norm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La norma que nos encontramos comentando, corresponde justamente a una alteración de las reglas genera</w:t>
        <w:softHyphen/>
        <w:t>les en materia de iter criminis. Sobre el particular, estamos al análisis que se ha hecho en los numerales precedentes, y, particularmente a las reflexiones contenidas en el art.169.</w:t>
        <w:softHyphen/>
        <w:t>13, preced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existen reglas especiales en materia de participación crimi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La tentativa de un delito es perfecta</w:t>
        <w:softHyphen/>
        <w:t>mente compatible co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hipótesis concursales. Así, no existe inconve</w:t>
        <w:softHyphen/>
        <w:t>niente para sancionar en concurso real de delitos (art.74 del CP), la situación del agente que mata a otro y luego da principio a la ejecución de una falsedad de títulos de crédi</w:t>
        <w:softHyphen/>
        <w:t>to; es factible, por su parte, el que el principio de ejecu</w:t>
        <w:softHyphen/>
        <w:t>ción de un delito de falsedad termine efectivamente con la consumación del delito, caso en el cual nos encontraríamos frente a una situación de concurso aparente de leyes entre la tentativa de falsedad y la consumación del mismo delito. En tal caso, y por aplicación del principio de consunción, las etapas posteriores de desarrollo del delito (consumación) absorben o consumen a las etapas anteriores (tentativ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final de la penalidad aplicable aparecerá establecida según cuál sea la figura delictiva de aquéllas del Párrafo a la que se dé principio de ejecución. Con todo, y cualquiera sea esta figura delictiva, la penalidad aplicable al principio de ejecución será equivalente al mínimum señalado para el delito en su grado de consum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Las conductas cuyo principio de ejecución se sanciona por esta norma especial, son la de falsificar documentos de crédito, emitirlos o introducir</w:t>
        <w:softHyphen/>
        <w:t>los, situaciones que pueden ser establecidas por cualquier medio de prueba; evidentemente, para los efectos de establecer el principio de ejecución de la conducta consis</w:t>
        <w:softHyphen/>
        <w:t>tente en falsificar, podrá ser de especial utilidad la prueba pericial de document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s importante destacar que la regla de este precepto, que altera el iter criminis, afecta la noción de tentativa en su sentido doctri</w:t>
        <w:softHyphen/>
        <w:t>nal más amplio, esto es, comprensivo tanto de la tentativa propia</w:t>
        <w:softHyphen/>
        <w:t>mente tal como de la frustración.</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rt.178. El que habiendo adquirido de buena fe los títulos falsos de que trata este párrafo, los circulare después, constándole su falsedad, sufrirá la pena de reclusión menor en su grado mínimo o multa de seis a diez unidades tributa</w:t>
        <w:softHyphen/>
        <w:t>rias mensuales, si subiere de una unidad tributaria mensual el valor del título circulad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b/>
        <w:tab/>
        <w:t>Cuando no exceda de esta suma, estimándose el acto mera falta, se penará como tal.</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Esta figura sanciona una hipótesis similar a la establecida a propósito de la falsedad documen</w:t>
        <w:softHyphen/>
        <w:t>tal, bajo la denominación de uso malicioso de documento falso. En efecto, en esta figura se han adquirido de buena fe los títulos falsos a que alude el Párrafo, circunstancia que constituye un presu</w:t>
        <w:softHyphen/>
        <w:t>puesto de la conducta delictiva, que se inicia con la toma de conocimiento de la falsedad de los respectivos títulos y su posterior circul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 figura típica que se sanciona es la circulación maliciosa de títulos de crédito. No se sanciona la falsedad -que está consumada por terceros al momento de ser recibida de buena fe por parte del circulador-. Tampoco se sanciona la toma de conocimiento de la falsedad de los títulos, sino su posterior circulación maliciosa, con conoci</w:t>
        <w:softHyphen/>
        <w:t>miento de su false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es copulativa y se integra por una pena privativa de libertad de corto tiempo, esto es, 61 días a 540 días de reclusión menor en su grado mínimo, sumada a una multa de 6 a 10 unidades tributarias mensuales, en el evento que el título falso circulado fuere superior a una unidad tributaria mensual. En el evento que el título circulado no exceda dicha suma, se estimará el acto como una mera falta y se sancionará conforme al art.496 N</w:t>
      </w:r>
      <w:r>
        <w:rPr>
          <w:rFonts w:eastAsia="Symbol" w:cs="Symbol" w:ascii="Symbol" w:hAnsi="Symbol"/>
          <w:spacing w:val="-3"/>
          <w:lang w:val="es-ES_tradnl"/>
        </w:rPr>
        <w:t></w:t>
      </w:r>
      <w:r>
        <w:rPr>
          <w:rFonts w:cs="Times New Roman" w:ascii="Times New Roman" w:hAnsi="Times New Roman"/>
          <w:spacing w:val="-3"/>
          <w:lang w:val="es-ES_tradnl"/>
        </w:rPr>
        <w:t>31. En uno y otro caso, nos encontramos con penas que habilitan para obtener los beneficios de la Ley N 18.216, con excepción de la libertad vigilada, que exige que la penalidad aplicada al condenado se encuentre entre los 2 y los 5 años de priva</w:t>
        <w:softHyphen/>
        <w:t>ción de liberta, lo que no ocurre en la especie; por su parte, el condenado podrá acceder a la libertad condicio</w:t>
        <w:softHyphen/>
        <w:t>nal, cumplida la mitad de la pena y satisfechas las demás exigen</w:t>
        <w:softHyphen/>
        <w:t>cias lega</w:t>
        <w:softHyphen/>
        <w:t>les. Al no tratarse de penas aflictivas, no se producen consecuencias constituciona</w:t>
        <w:softHyphen/>
        <w:t>les, relativas al derecho a sufra</w:t>
        <w:softHyphen/>
        <w:t>gio y ciudada</w:t>
        <w:softHyphen/>
        <w:t>ní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e rigen en conformidad a las reglas gener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es quien recibe de buena fe títulos falsos, que toma conocimiento de la false</w:t>
        <w:softHyphen/>
        <w:t>dad, y que decide circular los títulos. No hay sujeto pasi</w:t>
        <w:softHyphen/>
        <w:t>vo, como no sea la sociedad toda, pues se trata de un atentado en contra de la seguridad en el tráfico jurídico, bien jurídico de carácter social y colectivo.</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Son todos los títulos de que trata el Párrafo, esto es, bonos, cupones, billetes, acciones y obli</w:t>
        <w:softHyphen/>
        <w:t>gaciones falsificadas, conceptos ya analizados precedentemen</w:t>
        <w:softHyphen/>
        <w:t>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circular títulos falsos recibidos de buena fe. Circular es usar, introducir en el tráfico jurídico</w:t>
      </w:r>
      <w:r>
        <w:rPr>
          <w:rFonts w:cs="Times New Roman" w:ascii="Times New Roman" w:hAnsi="Times New Roman"/>
          <w:b/>
          <w:spacing w:val="-3"/>
          <w:lang w:val="es-ES_tradnl"/>
        </w:rPr>
        <w:t>.</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ley exige que el circula</w:t>
        <w:softHyphen/>
        <w:t>dor haya recibido los títulos falsos sin conocer la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Se trata de una figura de mera actividad, consistente en circular títulos falsos. No se requiere que dicha circulación produzca un efecto determina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La conducta consistente en circular es llevada a cabo con dolo directo. El sujeto que adquiere los títulos de buena fe, constata su falsedad y conociendo este hecho hace circular los títulos fals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Se aplican las reglas generales en materia de error de tipo y error de prohibición. Sobre casos concretos de estas especies de error, nos remitimos a lo expresado en el art.176.11, preced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las hay.</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No se aplica la norma especial contenida en el art.177 del CP, cuyo contenido ha sido expuesto más arri</w:t>
        <w:softHyphen/>
        <w:t xml:space="preserve">ba. En efecto, la regla del art.177 se aplica a los eventos de tentativa de </w:t>
      </w:r>
      <w:r>
        <w:rPr>
          <w:rFonts w:cs="Times New Roman" w:ascii="Times New Roman" w:hAnsi="Times New Roman"/>
          <w:spacing w:val="-3"/>
          <w:u w:val="single"/>
          <w:lang w:val="es-ES_tradnl"/>
        </w:rPr>
        <w:t>falsificación</w:t>
      </w:r>
      <w:r>
        <w:rPr>
          <w:rFonts w:cs="Times New Roman" w:ascii="Times New Roman" w:hAnsi="Times New Roman"/>
          <w:spacing w:val="-3"/>
          <w:lang w:val="es-ES_tradnl"/>
        </w:rPr>
        <w:t xml:space="preserve">, </w:t>
      </w:r>
      <w:r>
        <w:rPr>
          <w:rFonts w:cs="Times New Roman" w:ascii="Times New Roman" w:hAnsi="Times New Roman"/>
          <w:spacing w:val="-3"/>
          <w:u w:val="single"/>
          <w:lang w:val="es-ES_tradnl"/>
        </w:rPr>
        <w:t>emisión</w:t>
      </w:r>
      <w:r>
        <w:rPr>
          <w:rFonts w:cs="Times New Roman" w:ascii="Times New Roman" w:hAnsi="Times New Roman"/>
          <w:spacing w:val="-3"/>
          <w:lang w:val="es-ES_tradnl"/>
        </w:rPr>
        <w:t xml:space="preserve"> o </w:t>
      </w:r>
      <w:r>
        <w:rPr>
          <w:rFonts w:cs="Times New Roman" w:ascii="Times New Roman" w:hAnsi="Times New Roman"/>
          <w:spacing w:val="-3"/>
          <w:u w:val="single"/>
          <w:lang w:val="es-ES_tradnl"/>
        </w:rPr>
        <w:t>introducció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 xml:space="preserve">de títulos falsos, en circunstancias que la norma del art.178 se refiere a conductas de </w:t>
      </w:r>
      <w:r>
        <w:rPr>
          <w:rFonts w:cs="Times New Roman" w:ascii="Times New Roman" w:hAnsi="Times New Roman"/>
          <w:spacing w:val="-3"/>
          <w:u w:val="single"/>
          <w:lang w:val="es-ES_tradnl"/>
        </w:rPr>
        <w:t>circulación</w:t>
      </w:r>
      <w:r>
        <w:rPr>
          <w:rFonts w:cs="Times New Roman" w:ascii="Times New Roman" w:hAnsi="Times New Roman"/>
          <w:spacing w:val="-3"/>
          <w:lang w:val="es-ES_tradnl"/>
        </w:rPr>
        <w:t xml:space="preserve"> de títulos (Etcheberry, t.IV, 148; Garrido, t.IV, 35).</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Se aplican las reglas generales.</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Se aplican las reglas generales, pudiendo concurrir hipótesis de concurso real o material, si junto con la perpetración del delito de circulación maliciosa se come</w:t>
        <w:softHyphen/>
        <w:t>tiere, además, un delito de falsificación de instrumento privado (concurso real homogéneo) o un delito de homicidio (concurso real heterogéneo), satisfechas, desde luego, las demás exigencias legales. A su vez, habrá concurso ideal impropio o medial (art.75 inc.I, segunda parte) en el evento que la circulación mali</w:t>
        <w:softHyphen/>
        <w:t>ciosa tenga como finalidad alterar el precio de las acciones de una determinada sociedad anónima, caso en el cual el delito medio será aquél que analizamos, en tanto que el delito fin se regulará en conformidad a la Ley sobre el Mercado de Valor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Se aplican las reglas generales de los arts.50 y ss. del CP.</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Por tratarse de una hipótesis de falsedad, cobra relevancia la prueba de perita</w:t>
        <w:softHyphen/>
        <w:t>jes document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l conocimien</w:t>
        <w:softHyphen/>
        <w:t>to de la falsedad de los títulos con posterioridad a su recep</w:t>
        <w:softHyphen/>
        <w:t>ción deberá probarse de acuerdo a las reglas generales y no podrá presumirs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79. Si la falsificación fuere tan grosera y ostensible que cualquiera pudiera notarla y conocerla a la simple vista, los que falsificaren, expendieren, introdujeren o circularen los títulos así falsificados, podrán ser castigados como responsables de estafas y otros engaños con las penas que se esta</w:t>
        <w:softHyphen/>
        <w:t>ble</w:t>
        <w:softHyphen/>
        <w:t>cen en el título respecti</w:t>
        <w:softHyphen/>
        <w:t>v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Nuevamente nos encontramos frente a una norma que no describe una determinada hipótesis delictiva, sino que constituye una norma que condiciona la satisfacción de los tipos penales de que trata este Párrafo, al exigir un mínimo de verosimilitud en las falsedades para sancionarlas a tal título; de no existir este mínimo, los actos podrán ser san</w:t>
        <w:softHyphen/>
        <w:t>cionados a título de estafa u otros engaños, en el título respectivo. Este título es el IX, particularmente en los Párrafos 7 y 8, relativos a los fraudes por engañ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l senti</w:t>
        <w:softHyphen/>
        <w:t>do de la norma está orientado a sancionar a título de falsi</w:t>
        <w:softHyphen/>
        <w:t>ficación sólo aquéllos actos que tengan una idoneidad objeti</w:t>
        <w:softHyphen/>
        <w:t>va mínima para atentar en contra de la seguri</w:t>
        <w:softHyphen/>
        <w:t>dad en el tráfi</w:t>
        <w:softHyphen/>
        <w:t>co jurídic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Se trata de hipótesis de falsedad grose</w:t>
        <w:softHyphen/>
        <w:t>ras y ostensibles, que cualquiera puede notar y conocer a simple vista, y que por tal razón se podrán sancionar a título de estafa u otros engaños, conforme al Párrafo respec</w:t>
        <w:softHyphen/>
        <w:t>tivo. No hay figuras específicas que se traten en este pre</w:t>
        <w:softHyphen/>
        <w:t>cept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Aquélla propia del Título IX, Párrafos 7 y 8 del CP, que corresponda de acuerdo a la naturaleza de la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e aplican las reglas gener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es el autor de una falsedad grosera y detectable a simple vista. Por tal razón esta conducta no se sanciona como falsedad -pues en los hechos no lo es- sino como un engaño. En este evento, el sujeto pasivo será el perjudicado con dicho engaño, en el marco de los delitos contra la propiedad cometidos por medio de engañ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Sin embargo, es preciso señalar que para sancionar a una persona a título de fraude, éste debe tener una aptitud mínima necesaria para hacer incurrir en error a la víctima. Si dicha mínimo no se logró para considerar que hubiera falsificación, es muy posible que tampoco califique para señalarlo como un engaño idóneo. En estas circunstancias la conducta que se pretende incriminar, es muy posible que no sea punible a ningún títul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Los títulos de crédito analizados en este Párrafo 2, cuyo contenido y significado ya ha sido analizado precedentemente.</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falsifi</w:t>
        <w:softHyphen/>
        <w:t>car, en los términos expresados en este precepto, esto es, en forma grosera y ostensible.</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No los hay.</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Si la falsedad ostensible y grosera es sancio</w:t>
        <w:softHyphen/>
        <w:t>nada a título de engaño, se requiere de un resultado que es el perjuicio patrimonial de la víctima del engaño y de cuyo monto dependerá la gravedad de la infracción y de la pen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La conducta de falsedad es dolosa, sea con dolo directo o eventual. La hipótesis culposa no proced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Se aplican las reglas gener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La falsedad grosera es sanciona</w:t>
        <w:softHyphen/>
        <w:t>ble a título de engaño, en el Título IX. Dentro de este Título se encuentra la excusa legal absolutoria del art.489 del CP, conforme a la cual los hurtos, defraudaciones y daños cometidos entre ciertos parien</w:t>
        <w:softHyphen/>
        <w:t>tes no se sanciona penal</w:t>
        <w:softHyphen/>
        <w:t>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No hay reglas especi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hay reglas especi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La ley ha resuelto el concurso aparente entre falsedad y engaño (estafa) en favor de este último. El falsi</w:t>
        <w:softHyphen/>
        <w:t>fi</w:t>
        <w:softHyphen/>
        <w:t>cador tosco y grosero no por ello deja de ser falsificador. Castigarlo como autor de engaño cuando su obra es incapaz de llamar a error a nadie, constituye un manifiesto contrasenti</w:t>
        <w:softHyphen/>
        <w:t>do, lo que conducirá, en la mayoría de los casos, a la impu</w:t>
        <w:softHyphen/>
        <w:t>nidad de la conducta por ausencia de tip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pena aplicable, en el evento de sancionarse esta conducta a título de engaño, será la que corresponda conforme a las normas del Título IX, Párrafos 7 y 8.</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La prueba de la invero</w:t>
        <w:softHyphen/>
        <w:t>similitud de la falsedad podrá llevarse a cabo a través de cualquier medio de prueba, incluyendo, desde luego, el peri</w:t>
        <w:softHyphen/>
        <w:t>taje document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s de suma importancia el valor que asigna esta norma a la apreciación judicial de los hechos, facultando al juez para desechar falsedades -a su juicio- groseras y ostensibles y derivar los hechos hacia un posible delito contra la propie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Párrafo 3. De la falsificación de sellos, punzones, matrices, marcas, papel sellado, timbres, estampillas, etc.</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Historia legislativa. </w:t>
      </w:r>
      <w:r>
        <w:rPr>
          <w:rFonts w:cs="Times New Roman" w:ascii="Times New Roman" w:hAnsi="Times New Roman"/>
          <w:spacing w:val="-3"/>
          <w:lang w:val="es-ES_tradnl"/>
        </w:rPr>
        <w:t>Los preceptos contenidos en este Párrafo 3 fueron tomados de los arts.179, 180, 183, 184, 185, 186, 187, 190 y 191 del CP belga, restando tres preceptos (arts.183, 184 y 192) que fueron creados por nuestra Comisión Redactora en base a proyectos propuestos por el Sr. Rengifo, a partir del análisis de los CP español y belga (Actas, 326, 327, 328, 329, 330 y 331).</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Generalidades. </w:t>
      </w:r>
      <w:r>
        <w:rPr>
          <w:rFonts w:cs="Times New Roman" w:ascii="Times New Roman" w:hAnsi="Times New Roman"/>
          <w:spacing w:val="-3"/>
          <w:lang w:val="es-ES_tradnl"/>
        </w:rPr>
        <w:t>Este párrafo se ocupa, al igual que los anteriores del Título IV, de delitos de falsedad. Estos, ya no se encuentran referidos a la moneda (Párrafo 1), a ciertos documentos de crédito (Párrafo 2). Se trata de la falsifica</w:t>
        <w:softHyphen/>
        <w:t>ción de documentos tenidos en alta estima por parte del legislador, según puede apreciarse del severo régimen de penas (p.ej., el sello del Estado, el papel sellado, las estampi</w:t>
        <w:softHyphen/>
        <w:t>llas). Además, se sanciona la falsificación de ciertos objetos materiales que en sí mismos no tienen mayor relevan</w:t>
        <w:softHyphen/>
        <w:t>cia para la seguridad en el tráfico jurídico, pero que tienen por finalidad la fabricación de otros objetos que son consi</w:t>
        <w:softHyphen/>
        <w:t>derados como valiosos desde dicho punto de vista (p.ej., punzones, cuños, planchas, clisés); igualmente se sanciona el uso indebido de estos objetos verdaderos (art.188). Por su parte, los arts.187 y 188 se encargan de sancionar la falsi</w:t>
        <w:softHyphen/>
        <w:t>ficación o uso ilícito de elementos destinados a la fabrica</w:t>
        <w:softHyphen/>
        <w:t>ción de objetos relevantes para el tráfico, pertenecientes a países extranje</w:t>
        <w:softHyphen/>
        <w:t>ros. En la reglamentación de los delitos del Párrafo se observa una gran asimetría en la asignación de las penas, pasando de penalidades tan altas como el presidio mayor en su grado medio (art.180) a distintas formas de presidio menor. Las penas privativas de libertad de corto o largo plazo, normalmente se encuentran asociadas a penas pecuniarias. Finalmente, debe señalarse que este Párrafo contiene disposiciones especiales en materia de iter criminis (art.191), que afecta a la totalidad de las figuras delicti</w:t>
        <w:softHyphen/>
        <w:t>vas del Párrafo; en menor grado, se ocupa de la participación criminal (arts.182 y 183) y, en fin, se consagra una exención de penalidad respecto de ciertos tipos, en los términos previstos en el art.192.</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Derecho Comparado. </w:t>
      </w:r>
      <w:r>
        <w:rPr>
          <w:rFonts w:cs="Times New Roman" w:ascii="Times New Roman" w:hAnsi="Times New Roman"/>
          <w:spacing w:val="-3"/>
          <w:lang w:val="es-ES_tradnl"/>
        </w:rPr>
        <w:t>La Sección Octava, bajo el epígrafe "Falsificación de Dinero y Títulos Valores" y la Sección Vigesi</w:t>
        <w:softHyphen/>
        <w:t xml:space="preserve">motercera, bajo el epígrafe "Falsedad Documental", de la Parte Especial del CP alemán, de 1987, contemplan figuras delictivas y normas declarativas especiales que guardan bastante similitud con algunas de las figuras de nuestro Párrafo 3. En efecto, el art.148, II, sanciona al que </w:t>
      </w:r>
      <w:r>
        <w:rPr>
          <w:rFonts w:cs="Times New Roman" w:ascii="Times New Roman" w:hAnsi="Times New Roman"/>
          <w:b/>
          <w:spacing w:val="-3"/>
          <w:lang w:val="es-ES_tradnl"/>
        </w:rPr>
        <w:t>"...u</w:t>
        <w:softHyphen/>
        <w:t>ti</w:t>
        <w:softHyphen/>
        <w:t>lice o ponga en circulación como válidos títulos valores oficiales usados, en los que la marca que lo inutilice haya sido eliminada..."</w:t>
      </w:r>
      <w:r>
        <w:rPr>
          <w:rFonts w:cs="Times New Roman" w:ascii="Times New Roman" w:hAnsi="Times New Roman"/>
          <w:spacing w:val="-3"/>
          <w:lang w:val="es-ES_tradnl"/>
        </w:rPr>
        <w:t>. Esta disposi</w:t>
        <w:softHyphen/>
        <w:t xml:space="preserve">ción, aunque referida a otros objetos materiales, es muy similar en su contenido típico a aquélla contemplada en el art.189 del CP. chileno, referido a estampillas y boletas para el transporte. Por su parte, el art.149, I, 1, sanciona al que prepare una falsificación de dinero o títulos valores, al que produzca, procure, guarde, custodie o entregue a otro </w:t>
      </w:r>
      <w:r>
        <w:rPr>
          <w:rFonts w:cs="Times New Roman" w:ascii="Times New Roman" w:hAnsi="Times New Roman"/>
          <w:b/>
          <w:spacing w:val="-3"/>
          <w:lang w:val="es-ES_tradnl"/>
        </w:rPr>
        <w:t>"...plan</w:t>
        <w:softHyphen/>
        <w:t>chas, moldes, cilindros, fotolitos, negativos, matrices o dispositivos similares que, por su carácter, sean apropiados para la comisión del deli</w:t>
        <w:softHyphen/>
        <w:t xml:space="preserve">to". </w:t>
      </w:r>
      <w:r>
        <w:rPr>
          <w:rFonts w:cs="Times New Roman" w:ascii="Times New Roman" w:hAnsi="Times New Roman"/>
          <w:spacing w:val="-3"/>
          <w:lang w:val="es-ES_tradnl"/>
        </w:rPr>
        <w:t>El contenido típico de esta norma -con excepción de los objetos materiales- se asemeja a la estructura típica del art.181 del CP chileno. A su turno, el art.149, II consagra una exención de penalidad parecida a aquélla contenida en nuestro art.192. Finalmente, el art.275 del CP alemán pena</w:t>
        <w:softHyphen/>
        <w:t>liza al que prepare la falsificación de documentación oficial mediante la fabrica</w:t>
        <w:softHyphen/>
        <w:t>ción de alguno de los objetos materiales que se señalaron a propósito del art.149, I, 1, resultando igualmente aplicable la exención de pena del art.149, II. Debe destacarse, en fin, que desde el punto de vista de la penalidad, en la legislación alemana ésta alcanza, como máximo, una pena privativa de libertad de hasta 5 años aso</w:t>
        <w:softHyphen/>
        <w:t>cia</w:t>
        <w:softHyphen/>
        <w:t xml:space="preserve">da a una pena alternativa de multa, otorgando así un marco punitivo en el que el juez puede moverse con mucha libertad, a diferencia del nuestro, muchísimo más rígido y que, en la práctica resulta más severo. El CP español, de 1995, en el Título XVIII, bajo el epígrafe "De las falsedades", en su Capítulo I, denominado "De la falsificación de moneda y efectos timbrados", sanciona, en su art.389 al que </w:t>
      </w:r>
      <w:r>
        <w:rPr>
          <w:rFonts w:cs="Times New Roman" w:ascii="Times New Roman" w:hAnsi="Times New Roman"/>
          <w:b/>
          <w:spacing w:val="-3"/>
          <w:lang w:val="es-ES_tradnl"/>
        </w:rPr>
        <w:t>"...falsi</w:t>
        <w:softHyphen/>
        <w:t>ficare, o expendiere, en conni</w:t>
        <w:softHyphen/>
        <w:t>vencia con el falsifica</w:t>
        <w:softHyphen/>
        <w:t>dor, sellos de correos o efectos timbrados, o los introdujere en España conociendo su false</w:t>
        <w:softHyphen/>
        <w:t xml:space="preserve">dad..." </w:t>
      </w:r>
      <w:r>
        <w:rPr>
          <w:rFonts w:cs="Times New Roman" w:ascii="Times New Roman" w:hAnsi="Times New Roman"/>
          <w:spacing w:val="-3"/>
          <w:lang w:val="es-ES_tradnl"/>
        </w:rPr>
        <w:t>(inc.I). Por su parte, el inc.II sanciona al adquirente de buena fe de sellos de co</w:t>
        <w:softHyphen/>
        <w:t>rreos o efectos timbrados que, conociendo su falsedad, los distribu</w:t>
        <w:softHyphen/>
        <w:t>yera o los utilizara. Estas figuras, que guardan alguna similitud típica con otras de nuestro CP (p.ej., arts.182, 183, 184), ponen de manifiesto el interés del legislador español por la protección de las estampillas o sellos postales, así como los efectos timbrados. Finalmente, la legislación francesa es extraordinariamente rigurosa en la tipificación de los delitos de falsedad conteni</w:t>
        <w:softHyphen/>
        <w:t>dos en el Párrafo 3 de nuestro CP. Así, en los Capítulos III, "De la falsi</w:t>
        <w:softHyphen/>
        <w:t>ficación de los títulos u otros valores fiduciarios emitidos por la autoridad pública" (arts.443-1 a 443-8), y IV "De la falsificación de las marcas de la autoridad" (arts.</w:t>
        <w:softHyphen/>
        <w:t>444-1 a 444-9), llama la atención el que al igual que nues</w:t>
        <w:softHyphen/>
        <w:t>tro CP, se sancione la falsificación o uso fraudulento del sello del Estado (arts.444-1 y 444-2), al igual que la falsifica</w:t>
        <w:softHyphen/>
        <w:t>ción o uso fraudulento de los objetos materia</w:t>
        <w:softHyphen/>
        <w:t>les que sirven para el marcaje de oro, plata o plati</w:t>
        <w:softHyphen/>
        <w:t>no. Por su parte, los arts.444-3 y 444-4 se refieren a la falsificación o uso fraudulento de sellos, timbres o marcas de una autoridad pública. Al igual que en nuestra legisla</w:t>
        <w:softHyphen/>
        <w:t>ción, la tentativa se sanciona bajo un régimen especial. Respecto del régimen punitivo, debe destacar</w:t>
        <w:softHyphen/>
        <w:t>se que las legis</w:t>
        <w:softHyphen/>
        <w:t>laciones alemana y española contemplan penali</w:t>
        <w:softHyphen/>
        <w:t>dades bastante más benignas que las nuestras, en tanto que la legislación francesa, más parecida a la nacional desde el punto de vista de la estructura de los tipos penales, lo es igualmen</w:t>
        <w:softHyphen/>
        <w:t>te en lo relativo a las penas. Así, la falsificación del sello del Estado tiene asignada una pena de 10 años de privación de libertad, sin perjuicio de una pena pecuniaria elevada (art.</w:t>
        <w:softHyphen/>
        <w:t xml:space="preserve">444-1); el uso fraudulento del sello del Estado, una penalidad de 7 años de privación de libertad copulativamente con una pena pecuniaria (art.444-2).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4. Política Criminal. </w:t>
      </w:r>
      <w:r>
        <w:rPr>
          <w:rFonts w:cs="Times New Roman" w:ascii="Times New Roman" w:hAnsi="Times New Roman"/>
          <w:spacing w:val="-3"/>
          <w:lang w:val="es-ES_tradnl"/>
        </w:rPr>
        <w:t>Tanto los preceptos de este Párrafo como su contenido sólo han registrado leves modificaciones, desde la dictación del CP, no existiendo actualmente en trámite legislativo ningún proyecto que establezca alteracio</w:t>
        <w:softHyphen/>
        <w:t>nes a la estructura de este conjunto de normas. En el evento de una reforma futura a las normas del Párrafo, consideramos importan</w:t>
        <w:softHyphen/>
        <w:t>te realizar una profunda revisión al sistema de penas (p.ej., arts.180, 181, 182) y una simplificación en la es</w:t>
        <w:softHyphen/>
        <w:t>tructura de algunos tipos que, por pretender ser muy especí</w:t>
        <w:softHyphen/>
        <w:t>ficos, terminan siendo confusos (p.ej., arts. 186, 187, 188), lo que atenta en contra del Principio de Tipicidad, uno de cuyos objetivos es dotar a la comunidad de la mayor certeza posible respecto de la materia de la prohibición. Respecto del régimen punitivo, por muy importante que el legislador considere el sello del Estado, su falsificación o uso indebi</w:t>
        <w:softHyphen/>
        <w:t>do no pueden tener una penalidad base superior a la del homicidio simple (art.391 N</w:t>
      </w:r>
      <w:r>
        <w:rPr>
          <w:rFonts w:eastAsia="Symbol" w:cs="Symbol" w:ascii="Symbol" w:hAnsi="Symbol"/>
          <w:spacing w:val="-3"/>
          <w:lang w:val="es-ES_tradnl"/>
        </w:rPr>
        <w:t></w:t>
      </w:r>
      <w:r>
        <w:rPr>
          <w:rFonts w:cs="Times New Roman" w:ascii="Times New Roman" w:hAnsi="Times New Roman"/>
          <w:spacing w:val="-3"/>
          <w:lang w:val="es-ES_tradnl"/>
        </w:rPr>
        <w:t>2), la castración y las demás mutilaciones (arts.395 y 396), o las lesiones graves (arts.</w:t>
        <w:softHyphen/>
        <w:t>397 y 398). Es más, el grado máximo de la falsificación del sello del Estado es coincidente con el grado mínimo del homicidio calificado (art.391 N</w:t>
      </w:r>
      <w:r>
        <w:rPr>
          <w:rFonts w:eastAsia="Symbol" w:cs="Symbol" w:ascii="Symbol" w:hAnsi="Symbol"/>
          <w:spacing w:val="-3"/>
          <w:lang w:val="es-ES_tradnl"/>
        </w:rPr>
        <w:t></w:t>
      </w:r>
      <w:r>
        <w:rPr>
          <w:rFonts w:cs="Times New Roman" w:ascii="Times New Roman" w:hAnsi="Times New Roman"/>
          <w:spacing w:val="-3"/>
          <w:lang w:val="es-ES_tradnl"/>
        </w:rPr>
        <w:t>1). Ciertamente el sello del Estado tuvo en su momento un carácter muy significa</w:t>
        <w:softHyphen/>
        <w:t>tivo, el que aparece de manifiesto en la penalidad que aplicaba el art.179 del CP belga, modelo de nuestro art.180: trabajos forzados por el término de 10 a 15 años. Sin embargo, en la actualidad la noción de sello del Estado -según veremos- junto con perder parte significativa de su valor intrínseco, es extremadamente difusa, lo que no justifica, en caso algu</w:t>
        <w:softHyphen/>
        <w:t>no, una penalidad como la contemplada en el art.180. El art.181 es otro precepto que plantea situaciones asimétricas y contradictorias. En efecto, esta norma sanciona con penas muy severas la falsificación de objetos materiales (punzones, cuños o cuadra</w:t>
        <w:softHyphen/>
        <w:t>dos) destinados a la fabricación de moneda. La penalidad se extiende desde los 5 años y un día a los 15 años, que es la misma penalidad del homicidio simple (art.391 N</w:t>
      </w:r>
      <w:r>
        <w:rPr>
          <w:rFonts w:eastAsia="Symbol" w:cs="Symbol" w:ascii="Symbol" w:hAnsi="Symbol"/>
          <w:spacing w:val="-3"/>
          <w:lang w:val="es-ES_tradnl"/>
        </w:rPr>
        <w:t></w:t>
      </w:r>
      <w:r>
        <w:rPr>
          <w:rFonts w:cs="Times New Roman" w:ascii="Times New Roman" w:hAnsi="Times New Roman"/>
          <w:spacing w:val="-3"/>
          <w:lang w:val="es-ES_tradnl"/>
        </w:rPr>
        <w:t>2), lo que resulta ser incoherente desde el punto de vista de la importan</w:t>
        <w:softHyphen/>
        <w:t>cia objetiva de los bienes jurídicos comprome</w:t>
        <w:softHyphen/>
        <w:t>tidos en uno y otro evento; además, esta penalidad resulta enteramen</w:t>
        <w:softHyphen/>
        <w:t>te contradicto</w:t>
        <w:softHyphen/>
        <w:t>ria con aquélla que el propio legisla</w:t>
        <w:softHyphen/>
        <w:t>dor ha estable</w:t>
        <w:softHyphen/>
        <w:t>cido para la fabricación misma de moneda, esto es, reclusión menor en su grado mínimo (art.162) o la falsi</w:t>
        <w:softHyphen/>
        <w:t>ficación de moneda de oro o plata, esto es, presidio menor en sus grados medio a máximo (art.163). En otras palabras, y tomando como parámetro de gravedad el régimen punitivo, resulta que es más grave falsifi</w:t>
        <w:softHyphen/>
        <w:t>car los objetos materiales destinados a la fabricación de moneda, que la falsificación o fabricación misma de moneda. A otros aspectos vinculados a esta materia nos referiremos al analizar en particular cada una de las figuras del Párraf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Bibliografía. </w:t>
      </w:r>
      <w:r>
        <w:rPr>
          <w:rFonts w:cs="Times New Roman" w:ascii="Times New Roman" w:hAnsi="Times New Roman"/>
          <w:spacing w:val="-3"/>
          <w:lang w:val="es-ES_tradnl"/>
        </w:rPr>
        <w:t>Francisco Muñoz Conde: Derecho Penal, Parte Especial, novena edición, Tirant lo Blanch, Valencia 1993; Joan Josep Queralt: Derecho Penal Español, Parte Especial, segunda edición, José María Bosch Editor S.A., Barcelona 1992; J.F. Boné Pina y R. Soteras Escartín: De las Falseda</w:t>
        <w:softHyphen/>
        <w:t>des, Editorial Bosch S.A. Barcelona 2000; Mario Verdugo Marinkovic: Código Penal, Concordan</w:t>
        <w:softHyphen/>
        <w:t>cias, Antecedentes Histó</w:t>
        <w:softHyphen/>
        <w:t>ricos, Doctrina y Jurisprudencia, t. I, II y III, segunda edición, Ediar-Cono</w:t>
        <w:softHyphen/>
        <w:t>sur Ltda., Santiago 1986; Luis Cousiño Mac Iver: La Falsifi</w:t>
        <w:softHyphen/>
        <w:t>cación de Instrumento Privado, Imprenta Stanley, Santiago 1944; Francesco Carrara: Programa del Curso de Derecho Crimi</w:t>
        <w:softHyphen/>
        <w:t>nal, Parte Especial, volúmen VII, Editorial Temis, Bogotá 1982; Soler, Sebastián: Derecho Penal Argenti</w:t>
        <w:softHyphen/>
        <w:t>no, t. I, II, III, IV, V, Editora Tipo</w:t>
        <w:softHyphen/>
        <w:t>gráfica Argentina, Buenos Aires 1953; Raimundo Del Río: Manual de Derecho Penal, Editorial Nascimiento, Santiago 1947; J. Garberi Llobregat y otros: Código Penal, Interpreta</w:t>
        <w:softHyphen/>
        <w:t>ción jurisprudencial y legis</w:t>
        <w:softHyphen/>
        <w:t>lación complementaria, primera edición, Bosch, Barcelona 1999; M. Cobo del Rosal, T.S. Vives Antón y otros, Derecho Penal, Parte Especial, segunda edi</w:t>
        <w:softHyphen/>
        <w:t>ción, Tirant lo Blanch, Valencia 199 ; Pedro Javier Fernán</w:t>
        <w:softHyphen/>
        <w:t>dez: Código Penal de la República de Chile Explicado y Comen</w:t>
        <w:softHyphen/>
        <w:t>tado, Imprenta, Litogra</w:t>
        <w:softHyphen/>
        <w:t>fía y Encuadernación Barcelona, San</w:t>
        <w:softHyphen/>
        <w:t>tiago 1899; Alejandro Fuenzalida: Concordancias y Comentarios del Código Penal Chileno, Imp. Comercial Calle del Huallaga N</w:t>
      </w:r>
      <w:r>
        <w:rPr>
          <w:rFonts w:eastAsia="Symbol" w:cs="Symbol" w:ascii="Symbol" w:hAnsi="Symbol"/>
          <w:spacing w:val="-3"/>
          <w:lang w:val="es-ES_tradnl"/>
        </w:rPr>
        <w:t></w:t>
      </w:r>
      <w:r>
        <w:rPr>
          <w:rFonts w:cs="Times New Roman" w:ascii="Times New Roman" w:hAnsi="Times New Roman"/>
          <w:spacing w:val="-3"/>
          <w:lang w:val="es-ES_tradnl"/>
        </w:rPr>
        <w:t>139, Lima 1883; Pacheco, Joaquín Francisco: El Código Penal Concor</w:t>
        <w:softHyphen/>
        <w:t xml:space="preserve">dado y Comentado, t. I, II, III y IV, sexta edición, Imprenta y Fundición de Manuel Tello, Madrid 1888; Gallegos Sanhueza, Walter: Crimenes y Simples Delitos contra la Fe Pública, Ediciones Jurídicas Aremi, Santiago 2000.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w:t>
        <w:softHyphen/>
        <w:t>.180. El que falsificare el sello del Estado o hiciere uso del sello falso, sufrirá la pena de presidio mayor en su grado medi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No obstante aparecer implícitamente recono</w:t>
        <w:softHyphen/>
        <w:t>ci</w:t>
        <w:softHyphen/>
        <w:t>da en algunos preceptos del Párrafo 2 (p.ej., arts.167, 168, 170), este precepto es el primero del Título que emplea la fórmula legislativa "falsificar o hacer uso de un objeto material falso", la que será repetidamente utilizada en el resto del Título IV. Su objeto es el poner de manifiesto que la lesión o puesta en peligro de la seguridad en el tráfico jurídico no sólo se verifica a través del acto mismo de falsificación, sino igualmente por medio de la utilización de ciertos objetos materiales a sabiendas de su falsedad, y no obstante no haber tenido parte alguna en el acto mismo de falsedad. De hecho, quien falsifica y usa un objeto material falso, sólo recibe pena por el acto de falsedad, al conside</w:t>
        <w:softHyphen/>
        <w:t>rarse que el uso no es sino la etapa de agotamiento del delito. Sin embargo, si quien usa el objeto falso es un tercero diverso del falsificador material, recibe la misma penalidad que el falsificador. La fórmula por medio de la cual se sanciona el uso de un objeto material falso en los mismos términos que el acto mismo de falsificación, no cons</w:t>
        <w:softHyphen/>
        <w:t>tituye sino una medida legislativa tendiente a ampliar la estructura típica de los actos delictivos de falsedad, en razón de la naturaleza del bien jurídico tutelado, suscepti</w:t>
        <w:softHyphen/>
        <w:t>ble de ser lesionado y/o puesto en peligro a través de con</w:t>
        <w:softHyphen/>
        <w:t>ductas diversas de la falsedad misma. En efecto, desde el punto de vista de la seguridad en el tráfico jurídico resulta más lesivo el que se haga uso de una escritura pública falsa, que el mero de hecho de falsificarla y retenerla sin uso alguno. En rigor, quien utiliza un objeto material falso no incurre propiamente en una conducta de falsificación; sin embargo, el legislador no sólo las equipara desde un punto de vista de la estructura típica de las figuras, sino igualmente respecto de la penali</w:t>
        <w:softHyphen/>
        <w:t>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Las figuras típicas que contempla el precepto son dos: la falsificación del sello del Estado y el uso del sello del Estado fals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3. Penalidad.</w:t>
      </w:r>
      <w:r>
        <w:rPr>
          <w:rFonts w:cs="Times New Roman" w:ascii="Times New Roman" w:hAnsi="Times New Roman"/>
          <w:spacing w:val="-3"/>
          <w:lang w:val="es-ES_tradnl"/>
        </w:rPr>
        <w:t xml:space="preserve"> El régimen de penalidad es único y sumamente drástico, extendiéndose desde los 10 años y un día hasta los 15 años de presidio mayor en su grado medio. Esta penalidad, que supera aquélla establecida por la ley para el homicidio simple (art.391 N</w:t>
      </w:r>
      <w:r>
        <w:rPr>
          <w:rFonts w:eastAsia="Symbol" w:cs="Symbol" w:ascii="Symbol" w:hAnsi="Symbol"/>
          <w:spacing w:val="-3"/>
          <w:lang w:val="es-ES_tradnl"/>
        </w:rPr>
        <w:t></w:t>
      </w:r>
      <w:r>
        <w:rPr>
          <w:rFonts w:cs="Times New Roman" w:ascii="Times New Roman" w:hAnsi="Times New Roman"/>
          <w:spacing w:val="-3"/>
          <w:lang w:val="es-ES_tradnl"/>
        </w:rPr>
        <w:t>2), la castración (art.395), las demás mutilaciones (art.396) y las lesiones graves (art.397 N</w:t>
      </w:r>
      <w:r>
        <w:rPr>
          <w:rFonts w:eastAsia="Symbol" w:cs="Symbol" w:ascii="Symbol" w:hAnsi="Symbol"/>
          <w:spacing w:val="-3"/>
          <w:lang w:val="es-ES_tradnl"/>
        </w:rPr>
        <w:t></w:t>
      </w:r>
      <w:r>
        <w:rPr>
          <w:rFonts w:cs="Times New Roman" w:ascii="Times New Roman" w:hAnsi="Times New Roman"/>
          <w:spacing w:val="-3"/>
          <w:lang w:val="es-ES_tradnl"/>
        </w:rPr>
        <w:t>1 y 2), por citar solamente algunos atentados graves en contra de la vida y la integridad física, no sólo pone de manifiesto una asimetría en el régimen de penas de nuestro ordenamiento punitivo -como se ha señalado precedentemente- sino además, revela la importancia que asigna el legisla</w:t>
        <w:softHyphen/>
        <w:t>dor al objeto material del delito, esto es, el sello del Estado. De acuerdo a este régimen punitivo, la condena por la perpetración de este delito -sin la concurrencia de circunstancias modifica</w:t>
        <w:softHyphen/>
        <w:t>to</w:t>
        <w:softHyphen/>
        <w:t>rias- no habilita al condenado para obtener beneficio alterna</w:t>
        <w:softHyphen/>
        <w:t>tivo alguno, de aquéllos a que alude la Ley N</w:t>
      </w:r>
      <w:r>
        <w:rPr>
          <w:rFonts w:eastAsia="Symbol" w:cs="Symbol" w:ascii="Symbol" w:hAnsi="Symbol"/>
          <w:spacing w:val="-3"/>
          <w:lang w:val="es-ES_tradnl"/>
        </w:rPr>
        <w:t></w:t>
      </w:r>
      <w:r>
        <w:rPr>
          <w:rFonts w:cs="Times New Roman" w:ascii="Times New Roman" w:hAnsi="Times New Roman"/>
          <w:spacing w:val="-3"/>
          <w:lang w:val="es-ES_tradnl"/>
        </w:rPr>
        <w:t>18.216. Se trata de una pena aflictiva, lo que desde un punto de vista constitu</w:t>
        <w:softHyphen/>
        <w:t>cional importa que el procesado por delito de esta especie ve suspendido su derecho a sufragio (art.16 N</w:t>
      </w:r>
      <w:r>
        <w:rPr>
          <w:rFonts w:eastAsia="Symbol" w:cs="Symbol" w:ascii="Symbol" w:hAnsi="Symbol"/>
          <w:spacing w:val="-3"/>
          <w:lang w:val="es-ES_tradnl"/>
        </w:rPr>
        <w:t></w:t>
      </w:r>
      <w:r>
        <w:rPr>
          <w:rFonts w:cs="Times New Roman" w:ascii="Times New Roman" w:hAnsi="Times New Roman"/>
          <w:spacing w:val="-3"/>
          <w:lang w:val="es-ES_tradnl"/>
        </w:rPr>
        <w:t>2 CPE), y el condenado pierde la ciudadanía (art.17 N</w:t>
      </w:r>
      <w:r>
        <w:rPr>
          <w:rFonts w:eastAsia="Symbol" w:cs="Symbol" w:ascii="Symbol" w:hAnsi="Symbol"/>
          <w:spacing w:val="-3"/>
          <w:lang w:val="es-ES_tradnl"/>
        </w:rPr>
        <w:t></w:t>
      </w:r>
      <w:r>
        <w:rPr>
          <w:rFonts w:cs="Times New Roman" w:ascii="Times New Roman" w:hAnsi="Times New Roman"/>
          <w:spacing w:val="-3"/>
          <w:lang w:val="es-ES_tradnl"/>
        </w:rPr>
        <w:t>2 CP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4. Detención preventiva y otros aspectos procesales. </w:t>
      </w:r>
      <w:r>
        <w:rPr>
          <w:rFonts w:cs="Times New Roman" w:ascii="Times New Roman" w:hAnsi="Times New Roman"/>
          <w:spacing w:val="-3"/>
          <w:lang w:val="es-ES_tradnl"/>
        </w:rPr>
        <w:t>Respecto de la detención, se aplican las reglas generales contenidas en los arts.251 y ss. del CPP; tampoco existe un régimen especial con relación a la dictación del auto de procesamien</w:t>
        <w:softHyphen/>
        <w:t>to; sí en cuanto a los efectos constitucionales de su dicta</w:t>
        <w:softHyphen/>
        <w:t>ción, según se analizó en el numeral anterior. La libertad provisional de la persona procesada por este delito queda sujeta al régimen establecido en el art.363 del CP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puede ser cualquier persona que ejecute alguna de las conductas que señala el tipo penal, esto es, falsificar sello del Estado o hacer uso del sello falso. Respecto del sujeto pasivo, y por tratarse de un delito que atenta en contra de bienes jurídicos de carácter colectivo, no existe radicación expresa en persona determi</w:t>
        <w:softHyphen/>
        <w:t>nad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objeto material del delito es el sello del Estad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Respecto del significado del concepto sello del Estado, Del Río (t.3, 132-133), sostiene que nuestros comi</w:t>
        <w:softHyphen/>
        <w:t>sio</w:t>
        <w:softHyphen/>
        <w:t>nados habrían adoptado esta nomenclatura del CP belga, país que, como otros de régimen monárquico, tendrían un sello del Estado, cuya guarda, aposición y uso se sujetan a riguro</w:t>
        <w:softHyphen/>
        <w:t>sas formalidades. De esta manera, un atentado en contra del referido sello se consideraría, más que una falsificación, un delito de lesa majestad, lo que permitiría explicar la dimen</w:t>
        <w:softHyphen/>
        <w:t>sión de la pena. Piensa este autor, además, que Chile al igual que el resto de los países republicanos no tiene sello del Estado, por lo cual no existiría posibilidad de perpe</w:t>
        <w:softHyphen/>
        <w:t>trar este delito en Chile, como no fuere aceptando que tienen tal carácter los sellos de la Presidencia de la República, de las Cámaras, de los Tribunales de Justicia, de los Ministe</w:t>
        <w:softHyphen/>
        <w:t>rios y otras autoridades similares, lo que Del Río rechaza porque la importancia y trascendencia de sus falsificaciones es muy relativa. Labatut (t.II, 89) cree en la existencia de un gran sello del Estado, que se utilizaría fundamentalmente en el atestado que conllevan las cartas de nacionalización, bajo la custodia del Ministerio del Interior. Por su parte, Etche</w:t>
        <w:softHyphen/>
        <w:t>berry (t.IV, 148 y ss.) sostiene que la cuestión es dudosa, subrayan</w:t>
        <w:softHyphen/>
        <w:t>do la grave discrepancia que existe entre la función que cumpliría dicho sello con la severidad de la pena que conlleva su falsificación. Concordamos con el plantea</w:t>
        <w:softHyphen/>
        <w:t>miento de Del Río, en el sentido que nos encontramos frente a una figura penal que, aunque históricamente tiene su explica</w:t>
        <w:softHyphen/>
        <w:t>ción desde el punto de vista de su origen, carece de aplica</w:t>
        <w:softHyphen/>
        <w:t xml:space="preserve">bilidad práctica. Esta conclusión se ve corroborada por la ausencia absoluta de jurisprudencia sobre el particular, no obstante la relativa frecuencia con que se cometen delitos de falsedad en sus distintas variedades.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es alternativa y puede consistir en falsificar el sello del Estado o hacer uso del mismo. La ley no ha establecido limitaciones respecto de la connotación que ha de tener el verbo falsificar, de lo que podemos deducir que cualquier especie de falsificación, sea ésta ideológica o material, permite tener por satisfecha la exigencia legal de falsificar. Esta interpreta</w:t>
        <w:softHyphen/>
        <w:t>ción amplia de la conducta típica se aviene, además, con la importancia que el legislador asigna al objeto material. La hipótesis de uso del sello del Estado falso aparece especial</w:t>
        <w:softHyphen/>
        <w:t>mente señalada por la ley y consiste en la utilización del sello falso conocien</w:t>
        <w:softHyphen/>
        <w:t>do su falsedad, siempre que dicha utiliza</w:t>
        <w:softHyphen/>
        <w:t>ción sea acorde con la naturaleza del obje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La ley no ha señalado otras exigencias adicionales a la ejecución de las hipótesis típi</w:t>
        <w:softHyphen/>
        <w:t>c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Este delito es de mera actividad, bastando para su consumación el sólo acto de falsificación del sello del Estado o su uso. No se requiere resultado típico alguno, más allá de la constatación judicial del acto de falsificación o uso del objeto materi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Ciertamente nos encontramos frente a un delito doloso. La concurrencia del dolo directo será la regla general, aún cuando no cabe excluir la posibilidad de cometer el delito con dolo eventual en la hipótesis típica de falsi</w:t>
        <w:softHyphen/>
        <w:t>fi</w:t>
        <w:softHyphen/>
        <w:t>cación; p.ej., si el sujeto activo persigue la falsifi</w:t>
        <w:softHyphen/>
        <w:t>cación de un objeto material respecto del cual duda si tiene o no el carácter jurídico de sello del Estado. Una situación de esta especie podría no ser de rara ocurrencia teniendo presente la oscuridad que rodea la construcción doctrinal y jurispruden</w:t>
        <w:softHyphen/>
        <w:t>cial del concepto de sello del Estad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cuanto a la hipótesis de uso del sello del Estado falso, y a pesar que la ley no lo señala expresamente, creemos que debe exigirse dolo directo, esto es, el cabal conocimiento que el objeto de que se hace uso tiene el carácter de sello del Estado falso. Esta apreciación aparece confirmada por el propio legislador, que en las variadas hipótesis de uso de instrumen</w:t>
        <w:softHyphen/>
        <w:t>tos falsos, requiere que se actúe en forma maliciosa (p.ej., arts.196, 198, 201). La hipótesis culposa no es factible, tanto con relación a la estructura de la figura, a la penalidad aplica</w:t>
        <w:softHyphen/>
        <w:t>ble, como al carácter excepcional de la punición de los cuasideli</w:t>
        <w:softHyphen/>
        <w:t>tos, en razón de la naturaleza del bien jurídico protegido (art.10 N</w:t>
      </w:r>
      <w:r>
        <w:rPr>
          <w:rFonts w:eastAsia="Symbol" w:cs="Symbol" w:ascii="Symbol" w:hAnsi="Symbol"/>
          <w:spacing w:val="-3"/>
          <w:lang w:val="es-ES_tradnl"/>
        </w:rPr>
        <w:t></w:t>
      </w:r>
      <w:r>
        <w:rPr>
          <w:rFonts w:cs="Times New Roman" w:ascii="Times New Roman" w:hAnsi="Times New Roman"/>
          <w:spacing w:val="-3"/>
          <w:lang w:val="es-ES_tradnl"/>
        </w:rPr>
        <w:t xml:space="preserve">13).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Tanto la construcción como las consecuencias jurídicas del error, sea éste de tipo o de prohibición, quedan sujetos a las normas y criterios generales de resolu</w:t>
        <w:softHyphen/>
        <w:t>ción. Habrá un error de tipo, cuya excusabilidad determinará la exclusión de dicho elemento, si el agente falsifica el sello de un órgano público cualquiera creyendo que era el sello del Esta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2. Eximentes particulares.</w:t>
      </w:r>
      <w:r>
        <w:rPr>
          <w:rFonts w:cs="Times New Roman" w:ascii="Times New Roman" w:hAnsi="Times New Roman"/>
          <w:spacing w:val="-3"/>
          <w:lang w:val="es-ES_tradnl"/>
        </w:rPr>
        <w:t xml:space="preserve"> La exención de pena contenida en el art.192 del CP resulta aplicable a los culpables de los delitos previstos en los arts.180, 181 y 182, contenidos en el Párrafo 3 del Título IV. Sobre el contenido y alcances de la exención, valga lo que señaláramos a su respecto al anali</w:t>
        <w:softHyphen/>
        <w:t>zar el art.162, 12, preced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 al efecto la norma contenida en el art.191 del CP, cuyo contenido, sentido y alcance se ha analizado detenidamente a propósito del cometario del art.162 N°13, con relación al art.169, a los que nos remitimos en obsequio a la brevedad.</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4. Partici</w:t>
        <w:softHyphen/>
        <w:t xml:space="preserve">pación. </w:t>
      </w:r>
      <w:r>
        <w:rPr>
          <w:rFonts w:cs="Times New Roman" w:ascii="Times New Roman" w:hAnsi="Times New Roman"/>
          <w:spacing w:val="-3"/>
          <w:lang w:val="es-ES_tradnl"/>
        </w:rPr>
        <w:t>En materia de participación criminal, tiene aplicación la norma del art.182, que establece reglas especiales en materia de participación criminal, al asignar las penas propias del falsificador, a quienes de concierto con él tomaren parte en la emisión de papel sellado o estam</w:t>
        <w:softHyphen/>
        <w:t>pillas falsas. Tal como se señaló en el análisis de los arts.168 y 175 precedentes, que contemplan reglas similares, el legislador a través de esta norma, hace aplicables a los encubridores por aprovechamiento las penas propias del falsi</w:t>
        <w:softHyphen/>
        <w:t>ficado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No existen inconvenientes teóricos para confi</w:t>
        <w:softHyphen/>
        <w:t>gu</w:t>
        <w:softHyphen/>
        <w:t>rar hipótesis concursales, cualquiera sea su naturaleza. Así, habrá un concurso real de delitos en los eventos en que el sujeto activo de la falsificación de sello del Estado incurra en otra u otras conductas delictivas. En efecto, si junto con cometer este delito, mata a una persona y lesiona a otra, existirá un concurso real heterogéneo; el concurso real será homogéneo, si junto con incurrir en la conducta descrita en el art.180, se falsifica, además, una escritura pública (arts.193 y 194) y bonos emitidos por el Estado (art.172). Si la falsifi</w:t>
        <w:softHyphen/>
        <w:t>cación del sello del Estado se encuentra finalmente orientada a la defraudación del propio Estado o de un parti</w:t>
        <w:softHyphen/>
        <w:t xml:space="preserve">cular, nos encontraremos frente a un concurso medial (ideal impropio) pues el primer delito es el medio necesario para la perpetración de otro. En tales casos, la solución del es aquélla que contempla el art.75 inc.II, aplicando la pena más alta asignada al delito más grave. Un concurso aparente de leyes penales podría concurrir entre las figuras de los arts.180 y 185, ambas referidas a la falsificación de sellos de autoridades, el que se resuelve por especialidad en favor de la aplicación del art.180.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El precepto del art.180 no contiene normas especiales respecto de la determinación de la pena. Sin embargo, y por aplicación de la regla del art.192, ya comentada, debemos apuntar que en los respectivos casos, las normas sobre determinación de la pena quedan sin aplica</w:t>
        <w:softHyphen/>
        <w:t>ción práctica merced a la exención que contempla la ley.</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7. Aspectos probatorios particulares.</w:t>
      </w:r>
      <w:r>
        <w:rPr>
          <w:rFonts w:cs="Times New Roman" w:ascii="Times New Roman" w:hAnsi="Times New Roman"/>
          <w:spacing w:val="-3"/>
          <w:lang w:val="es-ES_tradnl"/>
        </w:rPr>
        <w:t xml:space="preserve"> La prueba del delito en comentario está sujeta a las reglas generales, restando válida la utilización de cualquier medio de prueba para acreditar el hecho de la falsificación o uso del sello del Estado. Desde luego, las pruebas periciales de carácter documental o caligrá</w:t>
        <w:softHyphen/>
        <w:t>fico tendrán una especial significación en esta clase de delit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La regla general contemplada en el art.6 del CP establece que los delitos cometidos fuera del territorio de la República no serán castigados en Chile. Tal es el contenido del denominado Principio de Territo</w:t>
        <w:softHyphen/>
        <w:t>rialidad de la ley penal. Sin embargo, el art.6 del COT consagra un grupo de delitos que, aún perpe</w:t>
        <w:softHyphen/>
        <w:t>tra</w:t>
        <w:softHyphen/>
        <w:t>dos fuera del territorio de la República, quedan sometidos a la jurisdicción nacional: es el Principio de Extraterrito</w:t>
        <w:softHyphen/>
        <w:t>rialidad de la ley penal. Uno de los casos contemplados en este precepto es la falsificación del sello del Estado (N</w:t>
      </w:r>
      <w:r>
        <w:rPr>
          <w:rFonts w:eastAsia="Symbol" w:cs="Symbol" w:ascii="Symbol" w:hAnsi="Symbol"/>
          <w:spacing w:val="-3"/>
          <w:lang w:val="es-ES_tradnl"/>
        </w:rPr>
        <w:t></w:t>
      </w:r>
      <w:r>
        <w:rPr>
          <w:rFonts w:cs="Times New Roman" w:ascii="Times New Roman" w:hAnsi="Times New Roman"/>
          <w:spacing w:val="-3"/>
          <w:lang w:val="es-ES_tradnl"/>
        </w:rPr>
        <w:t>5). Esta hipótesis de aplicación extraterritorial de la ley penal chilena se funda en el Principio Real o de Defensa, en cuya virtud dicha ley puede aplicarse fuera del territorio nacio</w:t>
        <w:softHyphen/>
        <w:t xml:space="preserve">nal cuando por medio del delito cometido en el exterior se vulnera un bien jurídico de carácter nacional, como lo es, en este caso, la seguridad en el tráfico jurídico.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81. El que falsificare punzones, cuños o cuadrados destina</w:t>
        <w:softHyphen/>
        <w:t>dos a la fabricación de moneda; punzones, matrices, clisés, planchas o cualesquiera otros objetos que sirvan para la fabricación de bonos, acciones, obligaciones, cupones de intereses o de dividendos, o billetes de banco cuya emisión haya sido autorizada por la ley; timbres, planchas o cuales</w:t>
        <w:softHyphen/>
        <w:t>quiera otros objetos destinados a la fabricación de papel sellado o estampillas, o el que hiciere uso de estos sellos o planchas falsos, será castigado con presidio mayor en sus grados mínimo a medio y multa de veintiuna a treinta unidades tributa</w:t>
        <w:softHyphen/>
        <w:t>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n este precepto ya no nos encontramos frente a la falsificación de objetos materiales de circula</w:t>
        <w:softHyphen/>
        <w:t>ción en el tráfico jurídico, sino de objetos que sirven para la elabora</w:t>
        <w:softHyphen/>
        <w:t>ción de aquéllos. En otras palabras, no se sanciona la falsifi</w:t>
        <w:softHyphen/>
        <w:t>cación del objeto cuya integridad persigue cautelar el legisla</w:t>
        <w:softHyphen/>
        <w:t>dor, sino que existe una anticipación del momento en que normalmente comienza a actuar el sistema punitivo: se sanciona penalmente la falsificación de los instrumentos que se encuen</w:t>
        <w:softHyphen/>
        <w:t>tran destinados a la fabricación de los objetos materiales protegi</w:t>
        <w:softHyphen/>
        <w:t>dos en el presente Título. Técnicamente, nos encontramos frente a la punición de actos preparatorios para la comisión de delitos contra la seguridad en el tráfico jurídico, lo que importa la introducción de una norma de excepción al régimen del iter criminis, por cuanto existe sanción penal para actos realizados con anterioridad al comienzo a la ejecución de actos de falsedad. Igualmente puede sostenerse que este tipo penal consagra con claridad la punición de una hipótesis de peligro abstracto. En efecto, se sanciona penalmente la falsificación de objetos potencialmen</w:t>
        <w:softHyphen/>
        <w:t>te destinados a cometer otros delitos; luego, se sanciona el peligro de que tales delitos se cometan. El peligro es abs</w:t>
        <w:softHyphen/>
        <w:t>tracto, desde el momento en que no se exige la comprobación de que los objetos falsificados sean efectivamente destinados a la perpetración de otros delitos contra la seguridad en el tráfico jurídico: la ley lo supone. Similar estructura típica y fundamentación teórica podemos encontrar en los art.445 (robo) y 481 (estragos). Con todo, debemos apuntar que otra de las hipóte</w:t>
        <w:softHyphen/>
        <w:t>sis punibles a través de este precepto corres</w:t>
        <w:softHyphen/>
        <w:t>ponde propiamente a un evento de punición de un acto consuma</w:t>
        <w:softHyphen/>
        <w:t>do: es el caso del uso de sellos o planchas falsos. En este caso, el legislador ha asignado a estos objetos el carácter de dignos de tutela penal directa -no en cuanto se encuentren destinados a cometer otro delito-, razón por la cual la sanción penal sólo podrá hacerse efectiva luego de la consta</w:t>
        <w:softHyphen/>
        <w:t xml:space="preserve">tación judicial del acto de uso ilícito. Por otra parte, y tal como se señalara a propósito del análisis del art.180, nuevamente nos encontramos frente a un delito que no se limita a sancionar la falsedad misma, sino también el uso de los objetos falsos respecto de quien no ha tenido parte en el acto de falsedad.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 xml:space="preserve">Las figuras típicas son dos: falsificar ciertos objetos materiales orientados a la fabricación de objetos destinados a utilizarse en el tráfico jurídico; asimismo, el mero uso de algunos de aquéllos.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Siempre dentro de un rango de penalidad muy drástico, esta figura contiene un marco punitivo más benigno que el contemplado en el artículo anterior, al menos en lo que a la pena privativa de libertad se refiere, pues si bien se mantiene como grado superior los 10 años y un día a 15 años de presidio mayor en su grado medio, se incorpora un grado inferior de 5 años y un día a 10 años de presidio mayor en su grado mínimo. Sin embargo, se incorpora como pena copulativa la multa de 21 a 30 treinta unidades tributa</w:t>
        <w:softHyphen/>
        <w:t>rias mensuales. Respecto de la severidad objetiva de este marco punitivo, valgan las consideraciones formuladas con relación al art.180. A dichas observaciones debemos agregar que llama la atención el que una figura de peligro, que sanciona meros actos preparato</w:t>
        <w:softHyphen/>
        <w:t>rios de un eventual delito contra la seguridad en el tráfico jurídico, tenga un trata</w:t>
        <w:softHyphen/>
        <w:t>miento punitivo tan drástico. En lo que dice relación con los efectos jurídicos de este marco punitivo, considerado en forma abstracta, debemos señalar que el sujeto condenado por este delito no está en condiciones de acceder a ninguno de los beneficios contenidos en la Ley N</w:t>
      </w:r>
      <w:r>
        <w:rPr>
          <w:rFonts w:eastAsia="Symbol" w:cs="Symbol" w:ascii="Symbol" w:hAnsi="Symbol"/>
          <w:spacing w:val="-3"/>
          <w:lang w:val="es-ES_tradnl"/>
        </w:rPr>
        <w:t></w:t>
      </w:r>
      <w:r>
        <w:rPr>
          <w:rFonts w:cs="Times New Roman" w:ascii="Times New Roman" w:hAnsi="Times New Roman"/>
          <w:spacing w:val="-3"/>
          <w:lang w:val="es-ES_tradnl"/>
        </w:rPr>
        <w:t>18.216; no tiene obstá</w:t>
        <w:softHyphen/>
        <w:t>culos, empero, para acceder a la libertad condicio</w:t>
        <w:softHyphen/>
        <w:t>nal, cum</w:t>
        <w:softHyphen/>
        <w:t>plidas las exigen</w:t>
        <w:softHyphen/>
        <w:t>cias legales. Finalmente, y por encontrarnos frente a un delito que merece pena aflictiva se producen las consecuen</w:t>
        <w:softHyphen/>
        <w:t>cias constitucionales relativas al derecho a sufra</w:t>
        <w:softHyphen/>
        <w:t>gio y la ciudadanía, contenidas en los arts.16 N</w:t>
      </w:r>
      <w:r>
        <w:rPr>
          <w:rFonts w:eastAsia="Symbol" w:cs="Symbol" w:ascii="Symbol" w:hAnsi="Symbol"/>
          <w:spacing w:val="-3"/>
          <w:lang w:val="es-ES_tradnl"/>
        </w:rPr>
        <w:t></w:t>
      </w:r>
      <w:r>
        <w:rPr>
          <w:rFonts w:cs="Times New Roman" w:ascii="Times New Roman" w:hAnsi="Times New Roman"/>
          <w:spacing w:val="-3"/>
          <w:lang w:val="es-ES_tradnl"/>
        </w:rPr>
        <w:t>2 y 17 N</w:t>
      </w:r>
      <w:r>
        <w:rPr>
          <w:rFonts w:eastAsia="Symbol" w:cs="Symbol" w:ascii="Symbol" w:hAnsi="Symbol"/>
          <w:spacing w:val="-3"/>
          <w:lang w:val="es-ES_tradnl"/>
        </w:rPr>
        <w:t></w:t>
      </w:r>
      <w:r>
        <w:rPr>
          <w:rFonts w:cs="Times New Roman" w:ascii="Times New Roman" w:hAnsi="Times New Roman"/>
          <w:spacing w:val="-3"/>
          <w:lang w:val="es-ES_tradnl"/>
        </w:rPr>
        <w:t xml:space="preserve">2 de la Constitución Política, respectivament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4. Detención preventiva y otros aspectos procesales. </w:t>
      </w:r>
      <w:r>
        <w:rPr>
          <w:rFonts w:cs="Times New Roman" w:ascii="Times New Roman" w:hAnsi="Times New Roman"/>
          <w:spacing w:val="-3"/>
          <w:lang w:val="es-ES_tradnl"/>
        </w:rPr>
        <w:t>Sobre este particular no existen normas especiales que alteren el régimen de la detención (arts.251 y ss. del CPP) ni del auto de procesamiento (arts.274 y ss. del CPP). La libertad provi</w:t>
        <w:softHyphen/>
        <w:t>sio</w:t>
        <w:softHyphen/>
        <w:t>nal deberá regularse en conformidad a lo establecido en el art.363 del citado cuerpo leg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5. Sujetos activo y pasivo.</w:t>
      </w:r>
      <w:r>
        <w:rPr>
          <w:rFonts w:cs="Times New Roman" w:ascii="Times New Roman" w:hAnsi="Times New Roman"/>
          <w:spacing w:val="-3"/>
          <w:lang w:val="es-ES_tradnl"/>
        </w:rPr>
        <w:t xml:space="preserve"> Sujeto activo puede ser cualquier persona, pues la ley no formula exigencia especial alguna. Respecto del sujeto pasivo debemos señalar lo mismo que apuntamos respecto del art.180, esto es, por tratarse de un delito que constituye un atentado en contra de la seguridad en el tráfico jurídico, bien jurídico de carácter colectivo, no existe un sujeto pasivo determina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A fin de establecer los objetos materia</w:t>
        <w:softHyphen/>
        <w:t>les de este delito, conviene revisar por separado la hipóte</w:t>
        <w:softHyphen/>
        <w:t>sis de falsificación y de uso. En el primer caso, los objetos materia</w:t>
        <w:softHyphen/>
        <w:t>les son los punzones, cuños o cuadrados destinados a la fabricación de moneda; los punzones, matrices, clisés planchas u otros que sirvan para la fabricación de determina</w:t>
        <w:softHyphen/>
        <w:t>dos papeles; los timbres, planchas u otros destinados a la fabricación de papel sellado o estampillas. Tratándose de la hipótesis de uso, ésta se encuentra referida exclusivamente a los sellos o planchas fals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s conductas punibles son dos: falsifi</w:t>
        <w:softHyphen/>
        <w:t>car determinados elementos materiales destinados a la fabri</w:t>
        <w:softHyphen/>
        <w:t>cación de objetos cuya integridad es jurídicamente relevante, y hacer uso de algunos de ellos en particular. Sobre los concep</w:t>
        <w:softHyphen/>
        <w:t>tos de falsifi</w:t>
        <w:softHyphen/>
        <w:t>car y hacer uso nos remitimos a lo seña</w:t>
        <w:softHyphen/>
        <w:t>lado en el punto 7. del artículo anterior. Con todo, conside</w:t>
        <w:softHyphen/>
        <w:t>ramos de interés expresar que la falsificación a que alude la ley será, por regla general, de carácter material, y corres</w:t>
        <w:softHyphen/>
        <w:t>ponde</w:t>
        <w:softHyphen/>
        <w:t>rá en forma específica a hipótesis de imitación funcio</w:t>
        <w:softHyphen/>
        <w:t>nal, esto es, se falsifican determinados objetos en la bús</w:t>
        <w:softHyphen/>
        <w:t>queda de un determina</w:t>
        <w:softHyphen/>
        <w:t xml:space="preserve">do resultado. En efecto, al falsificador no le interesa que el cuño o punzón sea materialmente igual al verdadero, sino que su uso produzca un determinado efecto o resultado, cual es el de permitir falsificar otro objeto.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ley no contiene exigencia típica alguna diversa de la satisfacción de los verbos recto</w:t>
        <w:softHyphen/>
        <w:t>res analizados respecto de los objetos materiales reseña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Tanto bajo la hipótesis de falsificar como la de usar, nos encontramos frente a un delito que no requiere de resulta</w:t>
        <w:softHyphen/>
        <w:t>do alguno para su consumación. Antes bien, y en el evento de la falsificación, se trata de un delito de mero peligro en el que se sancionan actos preparatorios, objetiva</w:t>
        <w:softHyphen/>
        <w:t>men</w:t>
        <w:softHyphen/>
        <w:t>te muy lejanos de la consum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Ambas conductas delictivas, esto es, falsi</w:t>
        <w:softHyphen/>
        <w:t>fi</w:t>
        <w:softHyphen/>
        <w:t>car y usar, deben ejecutarse con dolo, el que normalmente será directo. La hipótesis culposa no cabe, tanto por la estructura típica del ilícito como por aplicación de la norma del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Puede darse una hipótesis de error de tipo en el caso que el sujeto crea por error que la máquina que está fabricando según los pedidos de un tercero, está destinada a facsí</w:t>
        <w:softHyphen/>
        <w:t>mi</w:t>
        <w:softHyphen/>
        <w:t>les que serán usados en juegos de salón (p.ej., Metró</w:t>
        <w:softHyphen/>
        <w:t>po</w:t>
        <w:softHyphen/>
        <w:t>lis). En este evento, si el error es invencible quedará excluido el tipo. Habría error de prohibición si el sujeto está convencido por error que la empresa que le ha solicitado la fabricación de la máquina para hacer billetes está autori</w:t>
        <w:softHyphen/>
        <w:t>zada por el Estado para hacerlos con validez general (curso leg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De conformidad a lo establecido en el art.192 del CP. la exención en él contenida resulta aplica</w:t>
        <w:softHyphen/>
        <w:t>ble a las hipótesis delictivas contempladas en el art.181. A la explicación que allí  expresamos nos remitim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obre este particular, nos remitimos a lo expresado en el análisis del art.180.13.</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4. Participación.</w:t>
      </w:r>
      <w:r>
        <w:rPr>
          <w:rFonts w:cs="Times New Roman" w:ascii="Times New Roman" w:hAnsi="Times New Roman"/>
          <w:spacing w:val="-3"/>
          <w:lang w:val="es-ES_tradnl"/>
        </w:rPr>
        <w:t xml:space="preserve"> Recibe aplicación la norma del art.182, conforme a la cual se sanciona con las penas del falsifica</w:t>
        <w:softHyphen/>
        <w:t>dor, a quien no ha ejecutado acto alguno de esta especie, sino que se ha concertado con aquél para tomar parte en la emisión de papel sellado o estampillas falsas. Tal como se señalara en el punto 14. anterior, lo que se sanciona en este caso es una hipótesis de encubrimiento por aprovechamiento, con las penas propias del falsificador.</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La conducta delictiva prevista en este art.181 puede encontrarse en concurso real (homogéneo o heterogéneo), medial (ideal impropio) o aparente en los términos expresados en el art.180, 15.</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 aparece marcada por la aplicación de la norma del art.191, que altera el régimen de penalidad de la tentativa. Previo a la aplicación de la regla del art.191, la determinación de la pena no está sujeta a normas especiales. Finalmente, debe apuntarse que en el evento que se de satisfacción a las exigencias del art.192, el sujeto activo de este delito quedará exento de pe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7. Aspectos probatorios particulares.</w:t>
      </w:r>
      <w:r>
        <w:rPr>
          <w:rFonts w:cs="Times New Roman" w:ascii="Times New Roman" w:hAnsi="Times New Roman"/>
          <w:spacing w:val="-3"/>
          <w:lang w:val="es-ES_tradnl"/>
        </w:rPr>
        <w:t xml:space="preserve"> Nos encontramos frente a un delito que consagra dos hipótesis delictivas: la falsi</w:t>
        <w:softHyphen/>
        <w:t>fi</w:t>
        <w:softHyphen/>
        <w:t>cación y el uso de ciertos objetos materiales falsos. Ambas pueden ser acreditadas judicialmente por cualquier medio de prueba, debiendo apuntarse que, atendida la naturaleza del delito, cobrará especial importancia la prueba pericial ordenada a establecer el hecho de la falsedad de los objetos materiales de que trata el precep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A diferencia de la norma del art.180 precedente, respecto de este delito recobra su imperio el Principio de Territorialidad de la ley penal, pues la perpetración de este delito no se encuentra contempla</w:t>
        <w:softHyphen/>
        <w:t>d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ntro de los casos del art.6 del COT.</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82. El que de concierto con los falsificadores tomare parte en la emisión del papel sellado o estampillas falsifi</w:t>
        <w:softHyphen/>
        <w:t>ca</w:t>
        <w:softHyphen/>
        <w:t>dos, sufrirá las penas de presidio mayor en su grado mínimo y multa de veintiuna a veinticinco unidades tributarias mensua</w:t>
        <w:softHyphen/>
        <w:t>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Esta norma contiene una hipótesis delictiva especial, en cuanto se aplicarán las penas que aquí se indi</w:t>
        <w:softHyphen/>
        <w:t>can, al partícipe que concertado con los falsificadores tomare parte en la emisión de papel sellado o estampillas falsificadas. En el fondo, junto con establecer una hipótesis típica especial, se incorpora una norma que altera las reglas generales en materia de participación crimi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La figura típica consiste en emitir papel sellado o estampillas falsificadas, previo concierto con el falsificador. Emitir significa hacer circular, colocar en el tráfico jurídico el instrumento falso. Se echa de menos la conducta delictiva contenida en el art.175, que bajo una estruc</w:t>
        <w:softHyphen/>
        <w:t xml:space="preserve">tura típica similar, sanciona no sólo la emisión de los instrumentos falsos, sino además, la introducción de los mismos al país previa falsificación en el extranjero.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El régimen de penalidad aplicable al que, concerta</w:t>
        <w:softHyphen/>
        <w:t>do con los falsificadores, toma parte en la emisión de papel sellado o estampillas falsas, no es el mismo que corres</w:t>
        <w:softHyphen/>
        <w:t>ponde</w:t>
        <w:softHyphen/>
        <w:t xml:space="preserve"> al falsificador (art.181). No deja de llamar la atención el que el legislador cambie el criterio punitivo establecido en la regla contenida en el art.175, que en un supuesto típico enteramente similar parifica la penalidad del falsificador y el sujeto concertado con él en la emisión de los objetos materia</w:t>
        <w:softHyphen/>
        <w:t>les fals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No existen antecedentes en las Actas acerca de esta variación de criterio. En concreto, la penalidad aplicable es copulativa, pues contempla una pena privativa de libertad consistente en un grado de una pena divisible, conjuntamente con una pena pecuniari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La primera de ellas se extiende desde los 5 años y un día a los 10 años de presidio mayor en su grado mínimo; la segunda, importa el pago de una multa de 21 a 25 unidades tributarias mensuales. En ambos casos -según se anotó- el legislador rebajó la penalidad que correspondería aplicar al falsificador: presi</w:t>
        <w:softHyphen/>
        <w:t>dio mayor en sus grados mínimo a medio y multa de 21 a 30 unidades tributarias mensuales. Dicho régimen punitivo, aplicado en abstracto, impide otorgar al condenado alguno de los beneficios de la Ley N</w:t>
      </w:r>
      <w:r>
        <w:rPr>
          <w:rFonts w:eastAsia="Symbol" w:cs="Symbol" w:ascii="Symbol" w:hAnsi="Symbol"/>
          <w:spacing w:val="-3"/>
          <w:lang w:val="es-ES_tradnl"/>
        </w:rPr>
        <w:t></w:t>
      </w:r>
      <w:r>
        <w:rPr>
          <w:rFonts w:cs="Times New Roman" w:ascii="Times New Roman" w:hAnsi="Times New Roman"/>
          <w:spacing w:val="-3"/>
          <w:lang w:val="es-ES_tradnl"/>
        </w:rPr>
        <w:t>18.216, aún cuando no obsta el otorgamiento de la libertad condicional, cumplidas las exi</w:t>
        <w:softHyphen/>
        <w:t>gencias legales. Por tratarse de una pena de carácter aflic</w:t>
        <w:softHyphen/>
        <w:t>tivo se producen efectos constitucionales: el sometimiento a proceso al amparo de este delito importa la suspensión del derecho a sufragio; la condena por el mismo delito, la pérdi</w:t>
        <w:softHyphen/>
        <w:t>da de la ciudadanía (arts.16 N</w:t>
      </w:r>
      <w:r>
        <w:rPr>
          <w:rFonts w:eastAsia="Symbol" w:cs="Symbol" w:ascii="Symbol" w:hAnsi="Symbol"/>
          <w:spacing w:val="-3"/>
          <w:lang w:val="es-ES_tradnl"/>
        </w:rPr>
        <w:t></w:t>
      </w:r>
      <w:r>
        <w:rPr>
          <w:rFonts w:cs="Times New Roman" w:ascii="Times New Roman" w:hAnsi="Times New Roman"/>
          <w:spacing w:val="-3"/>
          <w:lang w:val="es-ES_tradnl"/>
        </w:rPr>
        <w:t>2 y 17 N</w:t>
      </w:r>
      <w:r>
        <w:rPr>
          <w:rFonts w:eastAsia="Symbol" w:cs="Symbol" w:ascii="Symbol" w:hAnsi="Symbol"/>
          <w:spacing w:val="-3"/>
          <w:lang w:val="es-ES_tradnl"/>
        </w:rPr>
        <w:t></w:t>
      </w:r>
      <w:r>
        <w:rPr>
          <w:rFonts w:cs="Times New Roman" w:ascii="Times New Roman" w:hAnsi="Times New Roman"/>
          <w:spacing w:val="-3"/>
          <w:lang w:val="es-ES_tradnl"/>
        </w:rPr>
        <w:t>2 CPE, respectivamen</w:t>
        <w:softHyphen/>
        <w:t>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e aplican las reglas generales en materia de detención y some</w:t>
        <w:softHyphen/>
        <w:t>timiento a proceso contenidas en el CPP. El régimen de la libertad provisional queda entregado al art.363 del mismo cuerpo legal.</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l sujeto activo de esta norma es el sujeto, que una vez realizada la falsificación, y de concierto con los falsificadores, toma parte en la emisión de los objetos materiales falsifica</w:t>
        <w:softHyphen/>
        <w:t>dos. En rigor, se trata de la conducta de un encubridor por apro</w:t>
        <w:softHyphen/>
        <w:t>ve</w:t>
        <w:softHyphen/>
        <w:t>cha</w:t>
        <w:softHyphen/>
        <w:t>miento (art.17 N</w:t>
      </w:r>
      <w:r>
        <w:rPr>
          <w:rFonts w:eastAsia="Symbol" w:cs="Symbol" w:ascii="Symbol" w:hAnsi="Symbol"/>
          <w:spacing w:val="-3"/>
          <w:lang w:val="es-ES_tradnl"/>
        </w:rPr>
        <w:t></w:t>
      </w:r>
      <w:r>
        <w:rPr>
          <w:rFonts w:cs="Times New Roman" w:ascii="Times New Roman" w:hAnsi="Times New Roman"/>
          <w:spacing w:val="-3"/>
          <w:lang w:val="es-ES_tradnl"/>
        </w:rPr>
        <w:t>1 del CP), que es sancio</w:t>
        <w:softHyphen/>
        <w:t>nado bajo un régimen punitivo más drástico que el que correspondería aplicar conforme a las reglas generales. En efecto, y de acuerdo a lo previsto en el art.</w:t>
        <w:softHyphen/>
        <w:t>52, inc.I del CP, a los encubridores de un crimen o simple delito consuma</w:t>
        <w:softHyphen/>
        <w:t>do, "...se impondrá la pena inferior en dos grados a la que señala la ley para el crimen o simple deli</w:t>
        <w:softHyphen/>
        <w:t>to". El delito consumado es aquél previsto en el art.181, que establece una penalidad de presidio mayor en sus grados mínimo a medio y multa de 21 a 30 unidades tributarias men</w:t>
        <w:softHyphen/>
        <w:t>suales. De acuerdo a la regla del art.52, al encubridor correspondería una pena privativa de libertad de presidio menor en su grado medio (540 días a 3 años); sin embargo, la regla especial del art.182 le impone la pena de presidio mayor en su grado mínimo, lo que importa la elevación del marco punitivo que corresponde al encubri</w:t>
        <w:softHyphen/>
        <w:t>dor. El sujeto pasivo no es persona determinada, pues el objeto de protec</w:t>
        <w:softHyphen/>
        <w:t>ción es la seguridad en el tráfico jurídico, bien jurídico de carácter social radica</w:t>
        <w:softHyphen/>
        <w:t>do en toda la comuni</w:t>
        <w:softHyphen/>
        <w:t>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 xml:space="preserve">Los objetos materiales son el papel sellado y las estampillas. El término </w:t>
      </w:r>
      <w:r>
        <w:rPr>
          <w:rFonts w:cs="Times New Roman" w:ascii="Times New Roman" w:hAnsi="Times New Roman"/>
          <w:spacing w:val="-3"/>
          <w:u w:val="single"/>
          <w:lang w:val="es-ES_tradnl"/>
        </w:rPr>
        <w:t>papel sellado</w:t>
      </w:r>
      <w:r>
        <w:rPr>
          <w:rFonts w:cs="Times New Roman" w:ascii="Times New Roman" w:hAnsi="Times New Roman"/>
          <w:spacing w:val="-3"/>
          <w:lang w:val="es-ES_tradnl"/>
        </w:rPr>
        <w:t xml:space="preserve"> no se encuentra limitado -dice Etcheberry (t.IV, 149)- al que está destinado a usos judiciales y administrativos, sino que también se extiende a los papeles que llevan otros sellos o timbres oficiales, como testimonio de alguna circunstancia o calidad.</w:t>
      </w:r>
      <w:r>
        <w:rPr>
          <w:rFonts w:cs="Times New Roman" w:ascii="Times New Roman" w:hAnsi="Times New Roman"/>
          <w:b/>
          <w:spacing w:val="-3"/>
          <w:lang w:val="es-ES_tradnl"/>
        </w:rPr>
        <w:t xml:space="preserve"> </w:t>
      </w:r>
      <w:r>
        <w:rPr>
          <w:rFonts w:cs="Times New Roman" w:ascii="Times New Roman" w:hAnsi="Times New Roman"/>
          <w:spacing w:val="-3"/>
          <w:lang w:val="es-ES_tradnl"/>
        </w:rPr>
        <w:t xml:space="preserve">Por su parte, el vocablo </w:t>
      </w:r>
      <w:r>
        <w:rPr>
          <w:rFonts w:cs="Times New Roman" w:ascii="Times New Roman" w:hAnsi="Times New Roman"/>
          <w:spacing w:val="-3"/>
          <w:u w:val="single"/>
          <w:lang w:val="es-ES_tradnl"/>
        </w:rPr>
        <w:t>estampilla</w:t>
      </w:r>
      <w:r>
        <w:rPr>
          <w:rFonts w:cs="Times New Roman" w:ascii="Times New Roman" w:hAnsi="Times New Roman"/>
          <w:spacing w:val="-3"/>
          <w:lang w:val="es-ES_tradnl"/>
        </w:rPr>
        <w:t>, corresponde a un trozo pequeño de papel, con propiedades adhesivas, que representa el pago de cierta suma de dinero al Fisco u otra repartición pública (Etcheberry, t.IV, 150; en el mismo sentido, Garrido, t.IV, 39).</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del partícipe que deter</w:t>
        <w:softHyphen/>
        <w:t>mina la elevación de su régimen punitivo, consiste en concertarse con los falsificadores y tomar parte en la emisión de deter</w:t>
        <w:softHyphen/>
        <w:t>minados objetos mate</w:t>
        <w:softHyphen/>
        <w:t>riales falsificados. Se trata, como hemos señalado más arri</w:t>
        <w:softHyphen/>
        <w:t>ba, de una conducta de encubrimiento -pues el partícipe interviene luego de verificado el delito de falsedad, y a sabiendas de ella- aprovechándose o permitiendo a los falsifi</w:t>
        <w:softHyphen/>
        <w:t>cadores aprovechar</w:t>
        <w:softHyphen/>
        <w:t>se de los efectos del delito (art.17 N</w:t>
      </w:r>
      <w:r>
        <w:rPr>
          <w:rFonts w:eastAsia="Symbol" w:cs="Symbol" w:ascii="Symbol" w:hAnsi="Symbol"/>
          <w:spacing w:val="-3"/>
          <w:lang w:val="es-ES_tradnl"/>
        </w:rPr>
        <w:t></w:t>
      </w:r>
      <w:r>
        <w:rPr>
          <w:rFonts w:cs="Times New Roman" w:ascii="Times New Roman" w:hAnsi="Times New Roman"/>
          <w:spacing w:val="-3"/>
          <w:lang w:val="es-ES_tradnl"/>
        </w:rPr>
        <w:t>1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No los hay.</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 xml:space="preserve">La ley no exige la existencia de un resultado determinado, bastando con la sola constatación judicial de la falsedad de los objetos materiales y el hecho de su emisión en los términos prescritos en la ley.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La conducta del partícipe debe ser</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jecuta</w:t>
        <w:softHyphen/>
        <w:t>da con dolo directo. La circunstancia que deba concertarse con los falsificadores para emitir objetos materiales falsi</w:t>
        <w:softHyphen/>
        <w:t xml:space="preserve">ficados, permite excluir la hipótesis de ejecución con dolo eventual. El sujeto activo debe concertarse con los </w:t>
      </w:r>
      <w:r>
        <w:rPr>
          <w:rFonts w:cs="Times New Roman" w:ascii="Times New Roman" w:hAnsi="Times New Roman"/>
          <w:spacing w:val="-3"/>
          <w:u w:val="single"/>
          <w:lang w:val="es-ES_tradnl"/>
        </w:rPr>
        <w:t>falsifi</w:t>
        <w:softHyphen/>
        <w:t>cadores</w:t>
      </w:r>
      <w:r>
        <w:rPr>
          <w:rFonts w:cs="Times New Roman" w:ascii="Times New Roman" w:hAnsi="Times New Roman"/>
          <w:spacing w:val="-3"/>
          <w:lang w:val="es-ES_tradnl"/>
        </w:rPr>
        <w:t xml:space="preserve">, y el concierto debe versar sobre la emisión de </w:t>
      </w:r>
      <w:r>
        <w:rPr>
          <w:rFonts w:cs="Times New Roman" w:ascii="Times New Roman" w:hAnsi="Times New Roman"/>
          <w:spacing w:val="-3"/>
          <w:u w:val="single"/>
          <w:lang w:val="es-ES_tradnl"/>
        </w:rPr>
        <w:t>objetos falsificados</w:t>
      </w:r>
      <w:r>
        <w:rPr>
          <w:rFonts w:cs="Times New Roman" w:ascii="Times New Roman" w:hAnsi="Times New Roman"/>
          <w:spacing w:val="-3"/>
          <w:lang w:val="es-ES_tradnl"/>
        </w:rPr>
        <w:t>. De esta manera el partícipe debe cono</w:t>
        <w:softHyphen/>
        <w:t>cer que la emisión que concierta con los falsificadores, lo es de objetos falsos. Si existen dudas acerca de alguna de estas circunstancias la conducta restará impune. Desde luego, la hipótesis culposa no tiene cabida respecto de este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Se aplican las normas generales en materia de error de tipo y error de prohibición. Un caso de error de tipo, cuya excusabilidad determinaría la falta de tipo, podría hacerse consistir en la ignorancia acerca del carácter falso de los objetos materiales que se emite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Respecto del delito contemplado en este precepto, tiene aplicación la regla especial sobre exención de pena contemplada en el art.192 del CP., a cuyo contenido nos referimos latamente a propósito del análisis del art.180, 12, al que nos remitimos.</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En materia de itinerario criminal, se aplica la norma del art.191, conforme a la cual la tentativa para cometer alguno de los delitos contemplados en el Párrafo 3, se sancionará con la pena equivalente al mínimum de las penas señaladas para el delito en grado de consumación. Sobre el significado de la expresión "mínimum", nos remitimos a las reflexiones contenidas en el art.162, 13.</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Esta es precisamente una regla que altera los postulados legales sobre participación criminal. En efecto, el precepto describe la conducta del encubridor por aprove</w:t>
        <w:softHyphen/>
        <w:t>cha</w:t>
        <w:softHyphen/>
        <w:t>miento que es sancionado, como ya se ha dicho, con una penali</w:t>
        <w:softHyphen/>
        <w:t>dad superior a la que le correspondería por aplica</w:t>
        <w:softHyphen/>
        <w:t>ción de las reglas gener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La conducta que describe el precepto es nor</w:t>
        <w:softHyphen/>
        <w:t>mal</w:t>
        <w:softHyphen/>
        <w:t>mente una conducta propia de encubrimiento, de aquéllas a que se refiere el art.17 N</w:t>
      </w:r>
      <w:r>
        <w:rPr>
          <w:rFonts w:eastAsia="Symbol" w:cs="Symbol" w:ascii="Symbol" w:hAnsi="Symbol"/>
          <w:spacing w:val="-3"/>
          <w:lang w:val="es-ES_tradnl"/>
        </w:rPr>
        <w:t></w:t>
      </w:r>
      <w:r>
        <w:rPr>
          <w:rFonts w:cs="Times New Roman" w:ascii="Times New Roman" w:hAnsi="Times New Roman"/>
          <w:spacing w:val="-3"/>
          <w:lang w:val="es-ES_tradnl"/>
        </w:rPr>
        <w:t>1 del CP. Frente a un posible conflicto de leyes entre este precepto y el del art.182, prevalece en este caso la norma de este último precepto por su carácter especial respecto de aquélla general del art.17.</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materia de concurso real o medial, no hay inconvenientes para configurar uno de ellos, ante la ejecución de otros ilícitos vinculados o no con los delitos de falsedad (concur</w:t>
        <w:softHyphen/>
        <w:t>so real homogéneo o heterogéne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se encuentra condicionada por la regla contenida en el art.191, que establece un régimen especial de tratamiento punitivo de la tentativa, según se ha explicado precedentemente. Igual</w:t>
        <w:softHyphen/>
        <w:t>mente, y en el evento de cumplirse con las exigencias conte</w:t>
        <w:softHyphen/>
        <w:t>nidas en el art.192, el culpable de este delito quedará exento de pe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Además de la prueba de la falsedad de los objetos materiales, será necesario esta</w:t>
        <w:softHyphen/>
        <w:t>blecer judicialmente el concierto entre los falsificadores y el encubridor, para la emisión de los obje</w:t>
        <w:softHyphen/>
        <w:t>tos falsificad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l efecto no existen limitaciones a los medios de prueba a emplear.</w:t>
      </w:r>
      <w:r>
        <w:rPr>
          <w:rFonts w:cs="Times New Roman" w:ascii="Times New Roman" w:hAnsi="Times New Roman"/>
          <w:b/>
          <w:spacing w:val="-3"/>
          <w:lang w:val="es-ES_tradnl"/>
        </w:rPr>
        <w:t xml:space="preserve"> </w:t>
      </w:r>
      <w:r>
        <w:rPr>
          <w:rFonts w:cs="Times New Roman" w:ascii="Times New Roman" w:hAnsi="Times New Roman"/>
          <w:spacing w:val="-3"/>
          <w:lang w:val="es-ES_tradnl"/>
        </w:rPr>
        <w:t>Con todo, y atendido que nos encontramos frente a delitos de falsedad, será especialmente significativa la prueba pericial de carácter document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ste delito ha perdido parte importante de su relevancia ya que el papel sellado, usado históricamente en las diligencias judiciales y para otros trámites de carácter oficial y administrativo, ha desaparecido y las prácticas modernas para pagar impuestos han sustituido, de hecho y con frecuencia, la utilización de estampillas, habiéndose transformado en una figura histórica que de manera muy excepcional tendrá aplicación. Confirma lo expuesto la jurisprudencia de nuestros Tribunales que funda</w:t>
        <w:softHyphen/>
        <w:t>men</w:t>
        <w:softHyphen/>
        <w:t>talmente se refiere a casos de falsificación y emisión de estampillas del Seguro Obrero y estampillas fiscales, las primeras ya fuera de circulación y las segundas, sustituidas, casi íntegramente, por el sistema de pagos mensuales a la Tesorería General de la República u otros entes recaudadores del Estad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83. El que sin ser culpable de la participación a que se refiere el artículo anterior, se hubiere procurado a sabien</w:t>
        <w:softHyphen/>
        <w:t>das papel sellado o estampillas falsos y los emitiere o introdujere en la República, será castigado con presidio menor en sus grados mínimo a medio y multa de once a veinte unidades tribu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b/>
        <w:tab/>
        <w:t>Las penas serán presidio menor en su grado mínimo y multa de seis a diez unidades tributarias mensuales, si habiéndose procurado a sabiendas papel sellado o estampillas falsos, se hubiere hecho uso de ell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Al igual que en el caso anterior, nos encontramos con una sanción penal para una persona que no ha falsificado materialmente objeto alguno; tampoco se ha con</w:t>
        <w:softHyphen/>
        <w:t>cer</w:t>
        <w:softHyphen/>
        <w:t>tado con los falsificadores para la emisión de dichos objetos. En este caso, se aplican penas a quien se ha procu</w:t>
        <w:softHyphen/>
        <w:t>rado papel sellado o estampillas falsos y los ha emitido o introducido en la República (inc.I). Llama la atención el que el legislador dedique varios preceptos a la regulación penal del papel sellado y las estampillas, sin sancionar en ninguno de ellos en forma expresa la falsificación propiamente tal de estos objetos materiales. En efecto, el art.181 penaliza la falsificación de objetos materiales destinados a la fabrica</w:t>
        <w:softHyphen/>
        <w:t>ción de papel sellado o estampillas; el art.182 sanciona al que de concierto con los falsificadores tomare parte en la emisión de tales objetos falsificados; el art.183, en comen</w:t>
        <w:softHyphen/>
        <w:t>tario, sanciona la conducta consistente en hacerse de papel sellado o estampillas falsos y emitirlos o introducirlos al territorio nacional. Como puede apreciarse, ninguno de estos preceptos sanciona el acto consistente en falsificar -bajo cualquier modalidad- el papel sellado o las estampillas. Por su parte, el inc.II del art.183 sanciona la misma conducta señalada en el inc.I, esto es, cuando habiéndose procurado a sabiendas papel sellado o estampillas falsas, "...se hubiere hecho uso de ellos". Se trata en lo sustantivo de una hipóte</w:t>
        <w:softHyphen/>
        <w:t>sis de uso malicioso de papel sellado o estampi</w:t>
        <w:softHyphen/>
        <w:t>llas falsos, figura que guarda gran similitud típica con las figuras de los arts.196 y 198, que regulan, respectivamente, el uso malicioso de instrumento público y privado falso. La diferen</w:t>
        <w:softHyphen/>
        <w:t>cia estriba en que en estos eventos, la penalidad del usuario se equipara a la del falsificador material, en tanto que en la hipótesis del uso de papel sellado o estampillas falsifi</w:t>
        <w:softHyphen/>
        <w:t>cados, la pena es independiente de la falsificación misma, la que, curiosa</w:t>
        <w:softHyphen/>
        <w:t>mente, no es sancionada penal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s hipótesis que contempla este precepto no consisten en cometer falsedad; tampoco en concertarse con el falsificador para tomar parte en la emisión de los objetos falsificad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Lo que se sanciona es la conducta consistente en procurarse papel sellado o estampillas falsificados a sabiendas y emitirlos o introducirlos al territorio nacional (inc.I) o hiciere uso de ellos (inc.II).</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signada a este delito, cualquiera sea la hipótesis en que se incurra, es significativamente más benigna que las penas asignadas a las conductas contempladas en los arts.181 (falsificación de objetos destinados a la fabrica</w:t>
        <w:softHyphen/>
        <w:t>ción de papel sellado o estampillas) y 182 (tomar parte en la emisión de papel sellado o estampillas falsifica</w:t>
        <w:softHyphen/>
        <w:t>dos de concier</w:t>
        <w:softHyphen/>
        <w:t>to con los falsificadores). Llama la atención esta disparidad de penalidades frente a conductas que no aparecen esencialmente diversas desde el punto de vista de su contenido. En tal sentido, piénsese que la conducta típica prevista en el art.182 es la misma que la del art.183 inc.I, esto es, emitir papel sellado o estampillas falsificados. La diferencia básica se encuentra en que tratándose de la figura del art.182 la emisión de los objetos falsificados se lleva a cabo en concier</w:t>
        <w:softHyphen/>
        <w:t>to con los falsificadores, lo que no ocurre en la figura del art.183 inc.I; sin embargo, el primero de estos delitos tiene asignada una penalidad que llega al presidio mayor, en tanto la segunda tiene asignado un modesto presidio menor en sus grados mínimo a medio. Consideramos que las escasas diferencias típicas entre una y otra figura no justi</w:t>
        <w:softHyphen/>
        <w:t>fican razonablemente un régimen punitivo tan diverso. En concreto, este delito contem</w:t>
        <w:softHyphen/>
        <w:t>pla un régimen de penalidad copulativo, integra</w:t>
        <w:softHyphen/>
        <w:t>do por una pena privativa de libertad de corto tiempo y una pena pecunia</w:t>
        <w:softHyphen/>
        <w:t>ria. Tratándose del inc.I, se impone al hechor una pena que se extiende desde los de 61 días a 3 años de presidio menor en su grado mínimo a medio y al pago de una multa de 11 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20 unidades tributarias mensua</w:t>
        <w:softHyphen/>
        <w:t>les. Respecto del inc.II la penalidad es aún más benigna: la pena privativa de libertad se extiende desde los 61 a los 540 días de presidio menor en su grado mínimo; la multa, de 6 a 10 unidades tributarias mensuales. Estas penali</w:t>
        <w:softHyphen/>
        <w:t>dades permiten al condenado obtener cual</w:t>
        <w:softHyphen/>
        <w:t>quiera de los benefi</w:t>
        <w:softHyphen/>
        <w:t>cios contempla</w:t>
        <w:softHyphen/>
        <w:t>dos en la Ley N</w:t>
      </w:r>
      <w:r>
        <w:rPr>
          <w:rFonts w:eastAsia="Symbol" w:cs="Symbol" w:ascii="Symbol" w:hAnsi="Symbol"/>
          <w:spacing w:val="-3"/>
          <w:lang w:val="es-ES_tradnl"/>
        </w:rPr>
        <w:t></w:t>
      </w:r>
      <w:r>
        <w:rPr>
          <w:rFonts w:cs="Times New Roman" w:ascii="Times New Roman" w:hAnsi="Times New Roman"/>
          <w:spacing w:val="-3"/>
          <w:lang w:val="es-ES_tradnl"/>
        </w:rPr>
        <w:t>18.216, salvo en el último caso, la libertad vigilada, que requiere para su aplicabilidad de una penalidad mínima de 2 años de privación de libertad; igualmente es posible al delincuente obtener la libertad condicional una vez cumplida la mitad de la pena impuesta, satisfechas las demás exigencias legales. Por no tratarse de una pena aflic</w:t>
        <w:softHyphen/>
        <w:t>tiva, no existen consecuen</w:t>
        <w:softHyphen/>
        <w:t>cias de orden constitu</w:t>
        <w:softHyphen/>
        <w:t>cio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e regulan en conformidad a las normas generales contenidas en 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puede ser cualquier persona que ejecute la conducta típica, consistente en procu</w:t>
        <w:softHyphen/>
        <w:t>rarse el papel sellado o las estampillas falsificados y  emitirlo o introducirlo al territorio nacional. Con todo, el sujeto activo debe cumplir con una exigencia de carácter negativo: no ser culpable de la participación que se describe en el art.182, esto es, emitir papel sellado o estampillas falsificados en concierto con los falsificadores. Por tratar</w:t>
        <w:softHyphen/>
        <w:t>se de un delito que atenta en contra de la seguridad en el tráfico jurídico, no existe un sujeto pasivo determinad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Los objetos materiales son el papel sellado y las estampillas, a cuya conceptualización nos referimos a propósito del análisis del art.182, al que nos remitimos.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típica consiste en procurar</w:t>
        <w:softHyphen/>
        <w:t>se y emitir, introducir al territorio nacional o hacer uso de determinados objetos materiales que se saben falsos. Se trata de una conducta compuesta, que siempre requiere del sujeto activo procurarse papel sellado o estampillas falsificados, para luego emitirlos, introducirlos al territorio nacional o hacer uso de ellos. La conducta consistente en procurarse papel sellado o estampillas falsificados debe concurrir copulativa</w:t>
        <w:softHyphen/>
        <w:t>mente con alguno de los otros tres verbos rectores, según se desprende de la utilización de la conjunción "y", lo que importa que el sólo procurarse los objetos falsos no satisface las exigencias del tipo penal. Procurarse significa hacerse de algo; emitir significa circu</w:t>
        <w:softHyphen/>
        <w:t>lar, utilizar en el tráfico jurídico; introducir al territorio nacional importa que el papel sellado o las estampillas falsos se encuentran en el exterior y la conducta típica consiste en hacerlos ingresar al país. Finalmente, la conducta de hacer uso con</w:t>
        <w:softHyphen/>
        <w:t>siste en utilizar los objetos falsificados conforme a su naturaleza y siempre que dicha utilización no sea constituti</w:t>
        <w:softHyphen/>
        <w:t>va de emisión o introducción al territorio nacional, hipóte</w:t>
        <w:softHyphen/>
        <w:t>sis ya previstas expresamente por el tipo pe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ley señala expresamente que las conductas que rigen el tipo penal deben ser ejecuta</w:t>
        <w:softHyphen/>
        <w:t>das a sabiendas de la falsedad de los objetos materiales que señala la ley. Esta expresión -como otras que utiliza habi</w:t>
        <w:softHyphen/>
        <w:t>tual</w:t>
        <w:softHyphen/>
        <w:t>mente el legislador- pon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 manifiesto que se requiere de dolo directo para satisfacer los requerimientos subjetivos del delito, restando insuficiente el mero dolo eventual. Desde luego, la hipótesis culposa se encuentra fuera del ámbito de esta figura delictiv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La ley no exige un resultado determinado más allá de la conducta consistente en procurarse y emitir, introducir al territorio nacional o hacer uso de papel sella</w:t>
        <w:softHyphen/>
        <w:t>do o estampi</w:t>
        <w:softHyphen/>
        <w:t>llas conocidamente falsificados. Se trata, de consiguiente, de una figura de mera activ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Ya se hizo referencia en el punto 8. prece</w:t>
        <w:softHyphen/>
        <w:t>dente, a la exigencia de dolo directo, emanada de la utiliza</w:t>
        <w:softHyphen/>
        <w:t>ción de la expresión a sabiendas, que acompaña al verbo rector procurarse ciertos objetos materiales para luego realizar la segunda parte del tip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Se aplican las reglas generales sobre error de tipo y error de prohibi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existen eximentes particulares a esta figura delictiva, dado que la eximente contemplada en el art.192 sólo resulta aplicable a los delitos previstos en los arts.180, 181 y 182 del Párrafo 3. Nuevamente debemos señalar que no se divisa una razón poderosa para excluir del campo de aplicación de la eximente la conducta prevista en el art.183, en circunstancias que ésta es básicamente equivalen</w:t>
        <w:softHyphen/>
        <w:t>te a la consignada en el art.182, cuya conducta se encuentra amparada por la exen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 la norma especial sobre iter criminis contenida en el art.191 del CP., aplicable a todos los delitos del Párrafo 3. En su virtud, la tentativa para cometer alguno de estos delitos tendrá asignada una penalidad equiva</w:t>
        <w:softHyphen/>
        <w:t>lente al "mínimum" señalado por la ley para el delito consuma</w:t>
        <w:softHyphen/>
        <w:t>do. Sobre la naturaleza y significación de esta norma, véanse las reflexiones contenidas a propósito del art.162, 13.</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hay normas especiales. Solo la consta</w:t>
        <w:softHyphen/>
        <w:t>ta</w:t>
        <w:softHyphen/>
        <w:t>ción que la pena aplicable no está referida a los falsifi</w:t>
        <w:softHyphen/>
        <w:t>cado</w:t>
        <w:softHyphen/>
        <w:t xml:space="preserve">res materiales, sino a partícipes que han intervenido con posterioridad a la falsificación.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Se aplican las reglas generales, pudiendo existir concurrencia real o material (art.74 CP y 509 CPP) o medial, en los términos expuest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Sobre este particular rigen en plenitud las reglas contenidas en los arts.50 y ss. del CP, sin perjuicio que en su momento habrá de aplicarse la regla especial sobre iter criminis que alterará finalmente el régimen general de penal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En este delito la prueba debe estar orientada al establecimiento de las conductas que señala el tipo penal, esto es, procurarse y emitir, introdu</w:t>
        <w:softHyphen/>
        <w:t>cir al territorio nacional o hacer uso de determinados obje</w:t>
        <w:softHyphen/>
        <w:t>tos materiales que se saben falsificados. Las conductas típicas pueden establecerse a través de cualquier medio de prueba; lo mismo ocurre con relación a la falsedad de los documentos de crédito, respecto de la cual, empero, puede resultar particu</w:t>
        <w:softHyphen/>
        <w:t>larmente esclarecedor un informe pericial. Además, y como la exigencia subjetiva del tipo pide dolo directo, habrá que acreditar el pleno conocimiento por parte del sujeto activo de la falsedad de los document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No será infre</w:t>
        <w:softHyphen/>
        <w:t>cuen</w:t>
        <w:softHyphen/>
        <w:t>te que se presenten problemas de competencia en relación con el Estado donde el sujeto activo se procuró los objetos materiales falsos y, eventualmente, se llevó a cabo la falsi</w:t>
        <w:softHyphen/>
        <w:t>ficación. Dicho Estado podría reclamar competencia para enjuiciar este hecho al amparo del Principio de Territoriali</w:t>
        <w:softHyphen/>
        <w:t>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84. Cuando la falsificación fuere tan mal ejecutada que cualquiera pueda notarla y conocerla a la simple vista, los que la hubieren efectuado y los que expendieren o introduje</w:t>
        <w:softHyphen/>
        <w:t>ren el papel sellado o las estampillas así falsificados, podrán ser castigados como responsables de estafas y otros engaños con las penas que se esta</w:t>
        <w:softHyphen/>
        <w:t>blecen en el Título respec</w:t>
        <w:softHyphen/>
        <w:t>ti</w:t>
        <w:softHyphen/>
        <w:t>v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Nos encontramos frente a una norma que describe una determinada hipótesis delictiva, que cons</w:t>
        <w:softHyphen/>
        <w:t>ti</w:t>
        <w:softHyphen/>
        <w:t>tuye una condicionante para la satisfacción de los tipos penales vinculados al papel sellado y las estampillas falsi</w:t>
        <w:softHyphen/>
        <w:t>fi</w:t>
        <w:softHyphen/>
        <w:t>cadas de que trata este Párrafo, al exigir un mínimo de verosimili</w:t>
        <w:softHyphen/>
        <w:t>tud en las falsedades para sancionarlas a tal título; de no existir este mínimo, los actos podrán ser san</w:t>
        <w:softHyphen/>
        <w:t>ciona</w:t>
        <w:softHyphen/>
        <w:t>dos a título de estafa u otros engaños, en el Título respectivo. Este Título es el IX, parti</w:t>
        <w:softHyphen/>
        <w:t>cu</w:t>
        <w:softHyphen/>
        <w:t>larmente en los Párrafos 7 y 8, relativos a los fraudes por engañ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l sentido de la norma está orientado a sancionar a título de falsifica</w:t>
        <w:softHyphen/>
        <w:t>ción sólo aquéllos actos que tengan una idoneidad objetiva mínima para atentar en contra de la segu</w:t>
        <w:softHyphen/>
        <w:t>ri</w:t>
        <w:softHyphen/>
        <w:t>dad en el tráfico jurídico. Llama la atención el que la exigencia de idoneidad objetiva mínima sólo se encuen</w:t>
        <w:softHyphen/>
        <w:t>tre referida a la falsificación de papel sellado y estampi</w:t>
        <w:softHyphen/>
        <w:t>llas, con exclusión de los variados otros objetos materiales de que trata este Párrafo. Finalmente, es importante señalar que existe una gran dificultad para casti</w:t>
        <w:softHyphen/>
        <w:t>gar como supuesto delito de fraude una falsificación que sea burda al extremo que cualquiera pueda darse cuenta de su falta de autentici</w:t>
        <w:softHyphen/>
        <w:t>dad. La ausencia de aptitud para hacer caer en error a la víctima implica ausencia de éste, por lo cual difícilmente podrá concurrir una forma de fraude por engañ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Se trata de una hipótesis de falsedad "...tan mal ejecutada que cualquiera pueda notarla y conocer</w:t>
        <w:softHyphen/>
        <w:t>la a la simple vista...". El art.179 se refería a falsedades tan grose</w:t>
        <w:softHyphen/>
        <w:t>ras y ostensi</w:t>
        <w:softHyphen/>
        <w:t>bles, que cualquiera puede notar y conocer a simple vista, y que por tal razón se sancionan a título de engaños, conforme al Párrafo respectivo. No hay figuras específicas que se traten en este precept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Aquélla propia del Título IX, Párrafos 7 y 8 del CP, que corresponda de acuerdo a la naturaleza de la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e aplican las reglas gener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es el autor de una falsedad tan mal ejecutada que cualquiera pueda notarla y conocerla a simple vista y los que expendieren o introdujeren el papel sellado o las estampillas burdamente falsificados. Por tal razón esta conducta no se sanciona como falsedad -pues en los hechos no lo es- sino como un engaño. En este evento, con las salvedades expuestas, el sujeto pasivo será el perjudicado con dicho engaño, en el marco de los delitos contra la propie</w:t>
        <w:softHyphen/>
        <w:t>dad cometidos por medio de engañ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Los objetos materiales a que se hace referencia en este precepto son el papel sellado y las estam</w:t>
        <w:softHyphen/>
        <w:t>pi</w:t>
        <w:softHyphen/>
        <w:t>llas, cuyos conceptos típicos y contenido ya han sido analiza</w:t>
        <w:softHyphen/>
        <w:t>dos precedentemente.</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falsifi</w:t>
        <w:softHyphen/>
        <w:t>car, en los términos expresados en este precepto, esto es, en forma burda; o bien, expender o introducir el territorio nacional papel sellado o estampillas falsificados burdamente.</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No los hay.</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Si la falsedad mal ejecutada es sancio</w:t>
        <w:softHyphen/>
        <w:t>nada a título de engaño, se requiere de un resultado que es el perjuicio patrimonial de la víctima del engaño y de cuyo monto dependerá la gravedad de la infracción y de la pena. Con todo, y para los efectos de no violentar el principio de legalidad, consideramos que, en principio, la única disposi</w:t>
        <w:softHyphen/>
        <w:t>ción del Título IX, Párrafo 7, posible de aplicar es aquélla contemplada como un fraude residual en el art.473.</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La conducta de falsedad es dolosa, sea con dolo directo o eventual. La hipótesis culposa no proced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Se aplican los criterios generales señalados en los apartados precedent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La falsedad grosera es sanciona</w:t>
        <w:softHyphen/>
        <w:t>ble a título de estafa u otros engaños, en el Título IX. Dentro de este Título se encuentra la excusa legal absoluto</w:t>
        <w:softHyphen/>
        <w:t>ria, conforme a la cual los hurtos, defraudaciones y daños cometidos entre ciertos parien</w:t>
        <w:softHyphen/>
        <w:t>tes no se sancionan penalmente (art.489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 la norma especial del art.191, conforme a la cual la tentativa para cualquiera de los deli</w:t>
        <w:softHyphen/>
        <w:t>tos a que la norma se refiere -dentro de los que se encuentra el art.184- se castigará con el mínimum de las penas señala</w:t>
        <w:softHyphen/>
        <w:t>das para el delito consuma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hay regla especial sobre participación criminal, razón por la cual se aplican las normas generales</w:t>
        <w:softHyphen/>
        <w:t>.</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La ley ha resuelto el concurso aparente entre falsedad y engaño en favor de este último. El falsi</w:t>
        <w:softHyphen/>
        <w:t>fi</w:t>
        <w:softHyphen/>
        <w:t>cador tosco y grosero no por ello deja de ser falsificador. Casti</w:t>
        <w:softHyphen/>
        <w:t>garlo como autor de engaño cuando su obra es incapaz de llamar a error a nadie, constituye un manifiesto contrasenti</w:t>
        <w:softHyphen/>
        <w:t>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pena aplicable, en el evento de sancionarse esta conducta a título de engaño, será la que corresponda conforme a las normas del Título IX, Párrafos 7 y 8.</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La prueba de la invero</w:t>
        <w:softHyphen/>
        <w:t>similitud de la falsedad podrá llevarse a cabo a través de cualquier medio de prueba, incluyendo, desde luego, el peri</w:t>
        <w:softHyphen/>
        <w:t>taje document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s de suma importancia el valor que asigna esta norma a la apreciación judicial de los hechos, facultando al juez para desechar falsedades -a su juicio- mal ejecutadas y derivar los hechos hacia un posible delito contra la propie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85. El que falsificare boletas para el transporte de personas o cosas, o para reuniones o espectáculos públicos, con el propósito de usarlas o de circularlas fraudulentamen</w:t>
        <w:softHyphen/>
        <w:t>te, y el que a sabiendas de que son falsificadas las usare o circulare; el que falsificare el sello, timbre o marca de una autoridad cualquiera, de un establecimiento privado de banco, de indus</w:t>
        <w:softHyphen/>
        <w:t>tria o de comercio, o de un particular, o hiciere uso de los sellos, timbres o marcas falsos, sufrirá la pena de presidio menor en cualquiera de sus grados y multa de once a veinte unidades tribu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ste precepto se caracteriza, en términos generales, por contener una amplia gama de hipótesis típicas diversas; además, por hacer referencia a una significativa variedad de objetos materiales cuya falsificación, uso o circulación es sancionada por la ley. Desde un punto de vista de técnica legislativa, resulta desaconsejable crear figuras penales de estructura tan compleja. Es más, de cara al Prin</w:t>
        <w:softHyphen/>
        <w:t>ci</w:t>
        <w:softHyphen/>
        <w:t>pio de Tipicidad y su función de certeza de lo ilícito respecto de los ciudadanos, una construcción típica de esta especie es abierta</w:t>
        <w:softHyphen/>
        <w:t>mente no recomendable. Respecto de la penalidad asignada a las diversas hipótesis delictivas, el legislador optó por escoger un marco punitivo amplio, benigno e igualitario. En efecto, y a diferencia de los marcos puni</w:t>
        <w:softHyphen/>
        <w:t>tivos establecidos en los preceptos precedentes del Párrafo 3 (especialmente los arts.180, 181 y 182) se establece un marco referencial amplio de penas que no sobrepasan el presidio menor y que dotan al sentenciador de una laxitud de la que no suele gozar. Piénsese que de acuerdo a esta figura pueden aplicarse penas que se extienden desde los 61 días a los 5 años. Finalmente, debemos apuntar que la mayor benignidad del marco punitivo, frente a conductas típicas básicamente equi</w:t>
        <w:softHyphen/>
        <w:t>valentes a las contenidas en los preceptos precedentes del Párrafo -dotados de un régimen de penas muy drástico- pone de manifiesto la diferente valoriza</w:t>
        <w:softHyphen/>
        <w:t>ción que el legislador hace de los objetos materiales comprome</w:t>
        <w:softHyphen/>
        <w:t>tidos en este precep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Tal como se señaló precedentemente, el precepto contempla varias hipótesis delictivas. Así, se sanciona el falsificar boletas de transporte de personas o cosas, o para reuniones o espectáculos públicos, con el propósito de usarlas o de circularlas fraudulentamente; el usar o circular dichos objetos materiales a sabiendas de su false</w:t>
        <w:softHyphen/>
        <w:t>dad; el falsificar el sello, timbre o marca de una autoridad, o hacer uso de ell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a este delito reúne en forma copulativa una pena privativa de libertad y una pena pecuniaria. La primera de ellas es amplia y se extiende desde los 61 días de presidio menor en su grado mínimo, hasta los 5 años de presidio menor en su grado máximo. La pena pecuniaria es una multa, que se extiende desde las 11 hasta las 20 unidades tributarias mensuales. Demás está señalar que la amplitud del marco punitivo permite al sentenciador gozar de un significativo grado de discrecionalidad en la determina</w:t>
        <w:softHyphen/>
        <w:t>ción de la pena, independientemente de los efectos de la concurrencia de circunstancias modificatorias de responsabi</w:t>
        <w:softHyphen/>
        <w:t>lidad criminal. Desde el punto de vista de la posibilidad de acceder a los beneficios de la Ley N</w:t>
      </w:r>
      <w:r>
        <w:rPr>
          <w:rFonts w:eastAsia="Symbol" w:cs="Symbol" w:ascii="Symbol" w:hAnsi="Symbol"/>
          <w:spacing w:val="-3"/>
          <w:lang w:val="es-ES_tradnl"/>
        </w:rPr>
        <w:t></w:t>
      </w:r>
      <w:r>
        <w:rPr>
          <w:rFonts w:cs="Times New Roman" w:ascii="Times New Roman" w:hAnsi="Times New Roman"/>
          <w:spacing w:val="-3"/>
          <w:lang w:val="es-ES_tradnl"/>
        </w:rPr>
        <w:t>18.216, los grados mínimo y medio permiten impetrar todos los beneficios de dicha ley, en tanto que el grado máximo (3 años y un día a 5 años) sólo permite acceder al beneficio de la libertad vigi</w:t>
        <w:softHyphen/>
        <w:t>lada. No existen inconvenientes para que el sujeto condenado pueda acceder a la libertad condicional, cualquiera sea el grado de penalidad aplicable, cumplidas las demás exigencias legales. Los dos primeros grados de penalidad no constituyen pena aflictiva, a diferencia de lo que ocurre con el grado mayor, que sí tiene tal carácter, razón por la cual el proce</w:t>
        <w:softHyphen/>
        <w:t>sado por delito de esta especie en su grado máximo, esto es, presidio menor en su grado máximo, ve suspendido su derecho a sufragio, en tanto que el condenado por este delito en su grado máximo, pierde la ciudadanía (arts. 16 N</w:t>
      </w:r>
      <w:r>
        <w:rPr>
          <w:rFonts w:eastAsia="Symbol" w:cs="Symbol" w:ascii="Symbol" w:hAnsi="Symbol"/>
          <w:spacing w:val="-3"/>
          <w:lang w:val="es-ES_tradnl"/>
        </w:rPr>
        <w:t></w:t>
      </w:r>
      <w:r>
        <w:rPr>
          <w:rFonts w:cs="Times New Roman" w:ascii="Times New Roman" w:hAnsi="Times New Roman"/>
          <w:spacing w:val="-3"/>
          <w:lang w:val="es-ES_tradnl"/>
        </w:rPr>
        <w:t>2 y 17 N</w:t>
      </w:r>
      <w:r>
        <w:rPr>
          <w:rFonts w:eastAsia="Symbol" w:cs="Symbol" w:ascii="Symbol" w:hAnsi="Symbol"/>
          <w:spacing w:val="-3"/>
          <w:lang w:val="es-ES_tradnl"/>
        </w:rPr>
        <w:t></w:t>
      </w:r>
      <w:r>
        <w:rPr>
          <w:rFonts w:cs="Times New Roman" w:ascii="Times New Roman" w:hAnsi="Times New Roman"/>
          <w:spacing w:val="-3"/>
          <w:lang w:val="es-ES_tradnl"/>
        </w:rPr>
        <w:t>2 de la CPE, respec</w:t>
        <w:softHyphen/>
        <w:t>tiva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4. Detención preventiva y otros aspectos procesales. </w:t>
      </w:r>
      <w:r>
        <w:rPr>
          <w:rFonts w:cs="Times New Roman" w:ascii="Times New Roman" w:hAnsi="Times New Roman"/>
          <w:spacing w:val="-3"/>
          <w:lang w:val="es-ES_tradnl"/>
        </w:rPr>
        <w:t>No existen normas especiales respecto de la detención ni el auto de procesamiento, los que se regirán por las normas generales de los arts.251 y ss. y 274 y ss. del CPP, respectivamente. La libertad provisional procede cualquiera sea la cuantía de la pena propia de este delito. Con todo, respecto de los grados mínimo y medio -que no sobrepasan los 3 años- la libertad provisional se regirá por lo dispuesto en los arts.</w:t>
        <w:softHyphen/>
        <w:t xml:space="preserve">358 y 359 del CPP, en tanto que tratándose de la penalidad en su grado máximo, se aplicará la regla del art.363 del CPP..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Cualquier persona puede ser sujeto activo de las hipótesis típicas previstas en este artículo, pues la ley no impone caracterización especial alguna; no existe un sujeto pasivo determinado, habida consi</w:t>
        <w:softHyphen/>
        <w:t>deración que, encontrándonos frente a un delito contra la seguridad en el tráfico jurídico, éste es un bien jurídico de carácter colecti</w:t>
        <w:softHyphen/>
        <w:t>v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Los objetos materiales son diversos, dependiendo de los diversos tipos amparados por este precep</w:t>
        <w:softHyphen/>
        <w:t>to. Así, existen las boletas para el transporte de personas o cosas, o para reuniones o espectáculos públicos; por otra parte, el sello, timbre o marca de una autoridad cualquiera, de un establecimiento privado de banco, de industria, de comercio o de un particula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Al igual que respecto de los objetos materiales, las conductas punibles son variadas. Se sanciona la falsificación de boletas para el transporte de personas o cosas, o para reuniones o espectáculos públicos, siempre que el falsificador lo haga con el propósito de usarlas o circu</w:t>
        <w:softHyphen/>
        <w:t>larlas fraudulentamente; tratándose de los mismos objetos materiales, se sanciona igualmente el que a sabiendas de su falsedad las usare o circulare. Respecto de los sellos, timbres o marcas de una autoridad, de determinados estableci</w:t>
        <w:softHyphen/>
        <w:t>mientos privados o de un particular, se sanciona tanto la falsificación propiamente tal, como el uso de los mism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Más allá de la descripción de las conductas punibles señaladas en el punto anterior, el legislador no señala otras exigencias. Con todo, conviene resaltar que en el caso de la falsificación de boletas para el transporte o para reuniones o espectáculos públicos, la falsificación sólo se sanciona en la medida que se prueba la existencia de un propósito de usarlas o circularlas fraudu</w:t>
        <w:softHyphen/>
        <w:t>len</w:t>
        <w:softHyphen/>
        <w:t>ta</w:t>
        <w:softHyphen/>
        <w:t>ment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sto importa que la ley ha establecido una exi</w:t>
        <w:softHyphen/>
        <w:t>gencia especial en el orden subjetivo para sancionar la falsificación de estos objetos materiales: la prueba del propósito de usar o circular, esto es, la sola falsificación no es punible cuando se ha realizado con un propósito diver</w:t>
        <w:softHyphen/>
        <w:t>s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Como ocurre de ordinario de los delitos del presente Título, la ley no establece exigencias especiales respecto de la verificación de un resultado típico. Se trata, de consiguiente, de un delito de mera actividad. Con todo, conviene tener presente que, en la hipótesis relativa a la falsificación de boletas, será necesario probar la tendencia que animó el acto de falsific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Las diversas hipótesis típicas que consagra este precepto son dolosas. En cuanto a la naturaleza del dolo, pensamos que en los eventos típicos relativos a la boletas, se requiere dolo directo. Esto, por cuanto en la hipótesis de falsificación de boletas con el propósito de usarlas o circu</w:t>
        <w:softHyphen/>
        <w:t>larlas, esta finalidad debe ser fraudulenta, es decir ilícita, engañosa, lo que resulta difícilmente concebible sin dolo directo; a su turno, el evento de uso o circulación de boletas  a sabiendas de su falsedad no parece compatible con un dolo que no sea directo. Respecto de las hipótesis de falsificación de sellos, timbres o marcas, o el uso de ellos, la ley es menos explícita respecto de la rela</w:t>
        <w:softHyphen/>
        <w:t>ción subjetiva que debe existir entre el hecho y el actor, lo que nos permite, al menos en principio, admitir la ejecución de estos delitos con dolo eventual, aún cuando debemos reco</w:t>
        <w:softHyphen/>
        <w:t>nocer que lo normal será la comisión con dolo directo. La hipótesis culposa es absolutamen</w:t>
        <w:softHyphen/>
        <w:t>te ajena a estos delitos, tanto en razón de su estructura típica como por disposición de la ley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Puede darse error de tipo y de prohibición de acuerdo a las reglas gener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Los culpables del delito contem</w:t>
        <w:softHyphen/>
        <w:t>pla</w:t>
        <w:softHyphen/>
        <w:t>do en este precepto, no se encuentran favorecidos por la exención de pena a que alude el art.192 del CP., razón por la cual no existe eximente particular algu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En materia de iter criminis, sí que resul</w:t>
        <w:softHyphen/>
        <w:t>ta aplicable la norma especial del art.191 del CP,, conforme a la cual la tentativa para cometer cualquiera de los delitos del Párrafo 3 se sancionará con el mínimum de las penas señaladas para el delito consumado. De haberse aplica</w:t>
        <w:softHyphen/>
        <w:t>do las reglas genera</w:t>
        <w:softHyphen/>
        <w:t>les, la penali</w:t>
        <w:softHyphen/>
        <w:t>dad aplicable en la especie debió ser inferior en dos grados al mínimo señalado por la ley, esto es, prisión en su grado medio (21 a 40 días). De consi</w:t>
        <w:softHyphen/>
        <w:t>guien</w:t>
        <w:softHyphen/>
        <w:t>te, y como lo hemos señalado más arriba, la norma espe</w:t>
        <w:softHyphen/>
        <w:t>cial sobre iter criminis tiene por objeto aumentar la penali</w:t>
        <w:softHyphen/>
        <w:t>dad aplicable a la tentativa de estos delit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4. Participación.</w:t>
      </w:r>
      <w:r>
        <w:rPr>
          <w:rFonts w:cs="Times New Roman" w:ascii="Times New Roman" w:hAnsi="Times New Roman"/>
          <w:spacing w:val="-3"/>
          <w:lang w:val="es-ES_tradnl"/>
        </w:rPr>
        <w:t xml:space="preserve"> No existen reglas especiales en materia de participación crimi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Este tipo penal prevé pluralidad de hipótesis alternativas, bastando la comisión de una de ellas para que el delito esté consumado. Así ocurre con la falsificación de boletas para el transporte con el propósito de usarlas o circularlas fraudulentamente y la conducta del que, a sabien</w:t>
        <w:softHyphen/>
        <w:t>das de que son falsificadas, haga uso de ellas o las circule. Idéntica consideración puede hacerse respecto de la falsifi</w:t>
        <w:softHyphen/>
        <w:t>ca</w:t>
        <w:softHyphen/>
        <w:t>ción del sello, timbre o marca de una autoridad cualquiera, de un establecimiento privado de banco, de industria o de comer</w:t>
        <w:softHyphen/>
        <w:t>cio, o de un particular, y la conducta de quien hace uso de estos objetos. La ejecución de ambas conductas progresivas con un sólo sujeto activo, dan origen a responsabilidad sólo por una infracción, pues habría aquí un concurso aparente de leyes penales que debería resolverse de acuerdo al principio de consunción. Esta figura puede darse en concurso real con otra y en concurso ideal impropio (medial), debiendo aplicar</w:t>
        <w:softHyphen/>
        <w:t>se aquí las reglas gener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 queda entregada a las normas generales de los arts.55 y ss. del CP, sin perjuicio de considerar que este régimen de determinación se verá finalmente alterado por la regla espe</w:t>
        <w:softHyphen/>
        <w:t>cial del art.191, en la medida en que se cumplan las exigen</w:t>
        <w:softHyphen/>
        <w:t>cias que este precepto señal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particulares. </w:t>
      </w:r>
      <w:r>
        <w:rPr>
          <w:rFonts w:cs="Times New Roman" w:ascii="Times New Roman" w:hAnsi="Times New Roman"/>
          <w:spacing w:val="-3"/>
          <w:lang w:val="es-ES_tradnl"/>
        </w:rPr>
        <w:t>Como todos los eventos delictivos a que alude este precepto se encuentran referidos directa o indirectamente a la falsedad de ciertos objetos materiales, la prueba deberá estar orientada a establecer el hecho de la falsificación, objeto para el cual podrá hacerse valer cualquier medio de prueba, resultando especialmente relevante la prueba pericial de documentos que se haga duran</w:t>
        <w:softHyphen/>
        <w:t xml:space="preserve">te el curso del proceso.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8. Otras cuestiones de relevancia práctica. </w:t>
      </w:r>
      <w:r>
        <w:rPr>
          <w:rFonts w:cs="Times New Roman" w:ascii="Times New Roman" w:hAnsi="Times New Roman"/>
          <w:spacing w:val="-3"/>
          <w:lang w:val="es-ES_tradnl"/>
        </w:rPr>
        <w:t>Este precepto, bajo un régimen de penalidad benigno (presidio menor en cualquiera de sus grados) reglamenta tres hipótesis delicti</w:t>
        <w:softHyphen/>
        <w:t>vas que en los hechos pueden ser de magnitudes y resonancias muy diversas. En efecto, el que a sabiendas utiliza un pasaje de microbús falso, puede recibir la misma penalidad de aquél que comete un delito de gran envergadura, falsificando cente</w:t>
        <w:softHyphen/>
        <w:t>nares de boletos para un espectáculo teatr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86. El que habiéndose procurado indebidamente los verda</w:t>
        <w:softHyphen/>
        <w:t>de</w:t>
        <w:softHyphen/>
        <w:t>ros sellos, timbres, punzones, matrices o marcas que tengan alguno de los destinos expresados en los artículos 180 y 181, hiciere de ellos una aplicación o uso perjudicial a los derechos e intereses del Estado, de una autoridad cualquiera o de un particular, será castigado con presidio menor en cual</w:t>
        <w:softHyphen/>
        <w:t>quiera de sus grados y multa de once a veinte unidades tributa</w:t>
        <w:softHyphen/>
        <w:t>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La figura que contempla este precepto tiene una construcción típica farragosa, que dificulta seriamente su  interpreta</w:t>
        <w:softHyphen/>
        <w:t>ción y pone en entredicho la función de garan</w:t>
        <w:softHyphen/>
        <w:t>tía de la tipicidad. En efecto, la figura contempla abundan</w:t>
        <w:softHyphen/>
        <w:t>cia de elementos normati</w:t>
        <w:softHyphen/>
        <w:t>vos, emplea la inadecuada técnica legislativa consisten</w:t>
        <w:softHyphen/>
        <w:t>te en remitirse a otros preceptos para precisar la naturaleza de los objetos materiales del delito y, por fin, los verbos rectores (aplicar o usar) se encuen</w:t>
        <w:softHyphen/>
        <w:t>tran causalmente vinculados a un perjuicio de naturaleza incierta y contenido muy amplio (derechos e intere</w:t>
        <w:softHyphen/>
        <w:t>ses) res</w:t>
        <w:softHyphen/>
        <w:t>pecto de un universo de sujetos pasivos igualmente amplio. Otra característica saliente de este precepto es que no hace una mención expresa a la falsifica</w:t>
        <w:softHyphen/>
        <w:t>ción de los objetos mate</w:t>
        <w:softHyphen/>
        <w:t>riales sobre los que recaen las acciones que describe el tipo. Este factor, sumado a la exigencia típica de un perjui</w:t>
        <w:softHyphen/>
        <w:t>cio, nos pone en guardia frente a la verdadera naturaleza jurídica de la infracción. Más que una figura de falsedad, ésta presenta caracteres que la vinculan con una infracción en contra del patrimonio -u otros bienes jurídicos- de los sujetos pasivos. La ubicación sistemática de este precepto dentro de los atentados en contra de la fe pública parece fundarse más en la naturaleza jurídica de los objetos mate</w:t>
        <w:softHyphen/>
        <w:t>riales que en los demás elementos del tipo. De lo expresado más arriba, y teniendo presente que el tipo hace alusión a la aplicación o uso de ciertos objetos, perjudi</w:t>
        <w:softHyphen/>
        <w:t>cial para los intere</w:t>
        <w:softHyphen/>
        <w:t>ses o derechos de determinados entes o personas, apare</w:t>
        <w:softHyphen/>
        <w:t>ce de manifiesto que nos encontramos frente a una figura de resulta</w:t>
        <w:softHyphen/>
        <w:t>do, a diferencia de la gran mayoría de las figuras del Título, que son de mera actividad. Finalmente, el régimen de penalidad, se encuentra integrado por una pena privativa de libertad que comprende tres grados y una pena pecuniari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La figura típica es única pero sumamente compleja en su estructura. Consiste en hacer uso o aplicación perjudicial de ciertos objetos materiales verdaderos que se han obtenido de manera ilícita, causando un perjuicio, cuya naturaleza no se precisa. En rigor, esta figura no sanciona un acto de falsificación -que no existe- sino la forma inde</w:t>
        <w:softHyphen/>
        <w:t>bida de hacerse de ciertos objetos materiales y su uso o aplicación causando perjuici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3. Penalidad.</w:t>
      </w:r>
      <w:r>
        <w:rPr>
          <w:rFonts w:cs="Times New Roman" w:ascii="Times New Roman" w:hAnsi="Times New Roman"/>
          <w:spacing w:val="-3"/>
          <w:lang w:val="es-ES_tradnl"/>
        </w:rPr>
        <w:t xml:space="preserve"> El régimen de penalidad de esta figura es copulati</w:t>
        <w:softHyphen/>
        <w:t>vo, contemplando una pena privativa de libertad de una cuantía muy variable y una pena patrimonial relativamente modesta. La pena privativa de libertad se extiende desde los 61 días a los 5 años de presidio menor en cualquiera de sus grados, lo que pone de manifiesto que el legislador ha entre</w:t>
        <w:softHyphen/>
        <w:t>ga</w:t>
        <w:softHyphen/>
        <w:t>do un amplio grado de libertad al sentenciador para la fijación de la cuantía definitiva. En efecto, piénsese que frente a una determinada conducta, y sin que concurran cir</w:t>
        <w:softHyphen/>
        <w:t>cunstancias modificatorias, podrán aplicarse penas tan diver</w:t>
        <w:softHyphen/>
        <w:t>sas como los 61 días de presidio menor en su grado mínimo, o los 5 años de presidio menor en su grado máximo. Junto a esta pena privativa de libertad, corre apareja</w:t>
        <w:softHyphen/>
        <w:t>da una pena patrimo</w:t>
        <w:softHyphen/>
        <w:t>nial que se extiende desde las 11 a las 20 unidades tributa</w:t>
        <w:softHyphen/>
        <w:t>rias mensuales. Desde el punto de vista de los beneficios de la Ley N</w:t>
      </w:r>
      <w:r>
        <w:rPr>
          <w:rFonts w:eastAsia="Symbol" w:cs="Symbol" w:ascii="Symbol" w:hAnsi="Symbol"/>
          <w:spacing w:val="-3"/>
          <w:lang w:val="es-ES_tradnl"/>
        </w:rPr>
        <w:t></w:t>
      </w:r>
      <w:r>
        <w:rPr>
          <w:rFonts w:cs="Times New Roman" w:ascii="Times New Roman" w:hAnsi="Times New Roman"/>
          <w:spacing w:val="-3"/>
          <w:lang w:val="es-ES_tradnl"/>
        </w:rPr>
        <w:t>18.216, la imposición de la pena en sus grados mínimo y medio, posibi</w:t>
        <w:softHyphen/>
        <w:t>lita la obtención de cualquiera de ellos, en tanto que el grado mayor de penalidad (presidio menor en su grado máximo) no permite obtener la remisión condicional de la pena ni la reclusión nocturna, aún cuando es posible acceder a la libertad vigilada. Cualquiera sea el grado de penalidad que se aplique, el condenado podrá optar a la libertad condicional, cumplida la mitad de la pena y satisfechas las demás exigencias legales. Respecto de la aflictividad de la pena, los dos grados inferio</w:t>
        <w:softHyphen/>
        <w:t>res no consti</w:t>
        <w:softHyphen/>
        <w:t>tuyen pena aflictiva, razón por la cual no producen efectos desde el punto de vista del derecho a sufragio y la ciudada</w:t>
        <w:softHyphen/>
        <w:t>nía, lo que sí ocurre con esta penalidad en su grado máximo, según lo previenen los arts. 16 N</w:t>
      </w:r>
      <w:r>
        <w:rPr>
          <w:rFonts w:eastAsia="Symbol" w:cs="Symbol" w:ascii="Symbol" w:hAnsi="Symbol"/>
          <w:spacing w:val="-3"/>
          <w:lang w:val="es-ES_tradnl"/>
        </w:rPr>
        <w:t></w:t>
      </w:r>
      <w:r>
        <w:rPr>
          <w:rFonts w:cs="Times New Roman" w:ascii="Times New Roman" w:hAnsi="Times New Roman"/>
          <w:spacing w:val="-3"/>
          <w:lang w:val="es-ES_tradnl"/>
        </w:rPr>
        <w:t>2 y 17 N</w:t>
      </w:r>
      <w:r>
        <w:rPr>
          <w:rFonts w:eastAsia="Symbol" w:cs="Symbol" w:ascii="Symbol" w:hAnsi="Symbol"/>
          <w:spacing w:val="-3"/>
          <w:lang w:val="es-ES_tradnl"/>
        </w:rPr>
        <w:t></w:t>
      </w:r>
      <w:r>
        <w:rPr>
          <w:rFonts w:cs="Times New Roman" w:ascii="Times New Roman" w:hAnsi="Times New Roman"/>
          <w:spacing w:val="-3"/>
          <w:lang w:val="es-ES_tradnl"/>
        </w:rPr>
        <w:t>2 de la Constitu</w:t>
        <w:softHyphen/>
        <w:t>ción Polític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4. Detención preventiva y otros aspectos procesales. </w:t>
      </w:r>
      <w:r>
        <w:rPr>
          <w:rFonts w:cs="Times New Roman" w:ascii="Times New Roman" w:hAnsi="Times New Roman"/>
          <w:spacing w:val="-3"/>
          <w:lang w:val="es-ES_tradnl"/>
        </w:rPr>
        <w:t>Desde el punto de vista de la detención, no existen reglas especiales, razón por la cual se aplican en plenitud las normas conteni</w:t>
        <w:softHyphen/>
        <w:t>das en los arts.251 y ss. del CPP. Tampoco existen particula</w:t>
        <w:softHyphen/>
        <w:t>ridades respecto del auto de proce</w:t>
        <w:softHyphen/>
        <w:t>sa</w:t>
        <w:softHyphen/>
        <w:t>miento, el que deberá dictarse, en su caso, al amparo de lo preceptuado en los arts.274 y ss. del mismo cuerpo legal. Por su parte, el régimen de la libertad provisional quedará sujeto a lo ex</w:t>
        <w:softHyphen/>
        <w:t>puesto en los arts.361 y 363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puede ser cualquier persona, pues la ley no formula exigencia alguna a su respec</w:t>
        <w:softHyphen/>
        <w:t>to. En lo relativo al sujeto pasivo, es preciso tener presen</w:t>
        <w:softHyphen/>
        <w:t>te lo señalado en el punto 1. precedente, en el sentido que, atendida la estructura típica de este delito, no nos encon</w:t>
        <w:softHyphen/>
        <w:t>tramos propiamente con una figura que atenta en contra de la seguridad en el tráfico jurídico, sino más bien, en contra de la propie</w:t>
        <w:softHyphen/>
        <w:t>dad, en razón de la necesaria exigencia de perjuicio para las víctimas que, a diferencia de la mayoría de las figuras de falsificación, aparecen expresamente señaladas: el Estado, una autoridad cualquiera o un particula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6. Objeto material.</w:t>
      </w:r>
      <w:r>
        <w:rPr>
          <w:rFonts w:cs="Times New Roman" w:ascii="Times New Roman" w:hAnsi="Times New Roman"/>
          <w:spacing w:val="-3"/>
          <w:lang w:val="es-ES_tradnl"/>
        </w:rPr>
        <w:t xml:space="preserve"> Varios son los objetos materiales sobre los que recae la acción de uso o aplicación ilícito: los sellos, timbres, punzones, matrices o marcas destinados a la fabrica</w:t>
        <w:softHyphen/>
        <w:t>ción de elementos, como la moneda, las estampillas o el papel sellado, cuya falsificación es penalmente sanciona</w:t>
        <w:softHyphen/>
        <w:t>da. Los objetos materiales mencionados tienen la particulari</w:t>
        <w:softHyphen/>
        <w:t>dad que deben ser genuinos o verdaderos. En tal sentido, esta figura no sanciona propiamente un acto de falsedad, sino un uso ilícito de objetos materiales verdader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7.</w:t>
      </w:r>
      <w:r>
        <w:rPr>
          <w:rFonts w:cs="Times New Roman" w:ascii="Times New Roman" w:hAnsi="Times New Roman"/>
          <w:spacing w:val="-3"/>
          <w:lang w:val="es-ES_tradnl"/>
        </w:rPr>
        <w:t xml:space="preserve"> </w:t>
      </w:r>
      <w:r>
        <w:rPr>
          <w:rFonts w:cs="Times New Roman" w:ascii="Times New Roman" w:hAnsi="Times New Roman"/>
          <w:b/>
          <w:spacing w:val="-3"/>
          <w:lang w:val="es-ES_tradnl"/>
        </w:rPr>
        <w:t>Conducta punible.</w:t>
      </w:r>
      <w:r>
        <w:rPr>
          <w:rFonts w:cs="Times New Roman" w:ascii="Times New Roman" w:hAnsi="Times New Roman"/>
          <w:spacing w:val="-3"/>
          <w:lang w:val="es-ES_tradnl"/>
        </w:rPr>
        <w:t xml:space="preserve"> Contrariamente a lo que ocurre con la generalidad de las figuras de falsificación, esta hipótesis sanciona conductas que se llevan a cabo respecto de objetos materiales verdaderos. En efecto, lo que sanciona la ley no es la falsificación de los objetos que el precepto señala, los que deben ser verdaderos. Lo que realmente se sanciona es la causación de perjuicios merced a la utilización o aplica</w:t>
        <w:softHyphen/>
        <w:t>ción indebida de los señalados objetos, previa obtención ilícita. Esta exigencia de obtención ilícita deja desprotegi</w:t>
        <w:softHyphen/>
        <w:t>do el bien jurídico respecto de los eventuales perjuicios que puedan causarse a los sujetos pasivos merced a una utiliza</w:t>
        <w:softHyphen/>
        <w:t>ción fraudulenta de los objetos verdaderos, por parte de actores que los han obtenido lícitamente. En tal virtud, creemos que la exigencia típica de obtención indebida no se aviene con la estructura del tipo y el objeto de protección, más vinculado al patrimonio que a la falsedad u otros bienes jurídic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os objetos materiales cuya aplicación o uso indebido deviene en perjuicio para los sujetos pasivos, deben ser de aquéllos que señala específica</w:t>
        <w:softHyphen/>
        <w:t>mente el precepto y, además, deben tener destinos determina</w:t>
        <w:softHyphen/>
        <w:t>dos, que son los que señalan los arts.180 y 181. Lo cierto es que el art.180 no señala ningún destino que deba tener el sello del Estado; en tanto, el art.181 se refiere a objetos materiales que se encuentren destinados a la fabricación de monedas, bonos, acciones, obligaciones, cupones de intereses o sus dividendos, billetes de banco, papel sellado o estampi</w:t>
        <w:softHyphen/>
        <w:t>lla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Este no es un delito de mera actividad, carac</w:t>
        <w:softHyphen/>
        <w:t>te</w:t>
        <w:softHyphen/>
        <w:t>rística de la que participan mayoritariamente los atentados en contra de la seguridad en el tráfico jurídico. Nos encon</w:t>
        <w:softHyphen/>
        <w:t>tramos frente a un delito de resultado, consistente en la causación de un perjuicio  a los derechos o intereses del Estado, cualquier autoridad o un particular. Debe señalarse que la ley no se encarga de precisar la naturaleza del per</w:t>
        <w:softHyphen/>
        <w:t>juicio a que alude el precepto. Sin embargo, habida conside</w:t>
        <w:softHyphen/>
        <w:t>ración del término (perjuicio) empleado por la ley, nos inclinamos a pensar que el perjuicio a que se refiere la norma es de orden patrimonial. La voz perjuicio es normalmen</w:t>
        <w:softHyphen/>
        <w:t>te empleada para referir daños patrimoniales y es un elemento del tipo de variados delitos en contra de la propiedad (p.e</w:t>
        <w:softHyphen/>
        <w:t>j., fraudes por engaño y por abuso de confianz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Dada la estructura típica de la figura, que supone hacerse ilícitamente de determinados objetos materia</w:t>
        <w:softHyphen/>
        <w:t>les, para luego usarlos en perjuicio de otros, supone que la conducta debe llevarse a cabo con dolo, normalmente directo. Con todo, podrá existir una hipótesis de comisión con dolo eventual, cuando existe duda de parte del agente acerca de la legitimidad o no de los medios para hacerse de los objetos materiales cuyo uso causa perjuicio. La hipótesis culposa no cabe en esta infracción.</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En materia de error se aplican los criterios generales expuestos en materia de error de tipo y de prohibi</w:t>
        <w:softHyphen/>
        <w:t>ción, como institutos que, en la medida de acreditarse su invencibilidad, eliminan la tipicidad y la culpabili</w:t>
        <w:softHyphen/>
        <w:t>dad, respectivamente. El desconocimiento invencible del destino de los objetos materiales del delito, elimina la posibilidad de satisfacer las exigencias de este tipo penal, sin perjuicio que la conducta pueda ser sancionada a otro título, en la medida en que resulten satisfechas las exigencias del tipo penal. Así,  si el agente habiéndose procurado un timbre para fabricar estampillas, ignorando su finalidad objetiva, lo vende a un tercero a un alto precio creando la apariencia que se trata de un objeto de colección, no cometerá la conducta que describe este tipo penal, aún cuando es posible que se cumplan las exigencias para sancionarlo a título de estaf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En principio debemos señalar que no existen. Sin embargo, la consideración de este delito como una forma de fraude bien podría determinar la aplicación de la excusa legal absolutoria contemplada en el art.489 del CP, en la medida en que el delito sea cometido entre los parien</w:t>
        <w:softHyphen/>
        <w:t>te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que este precepto señal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 la regla modificatoria del iter criminis contenida en el art.191 del CP. que ha sido latamen</w:t>
        <w:softHyphen/>
        <w:t>te explicada más arrib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4. Participación.</w:t>
      </w:r>
      <w:r>
        <w:rPr>
          <w:rFonts w:cs="Times New Roman" w:ascii="Times New Roman" w:hAnsi="Times New Roman"/>
          <w:spacing w:val="-3"/>
          <w:lang w:val="es-ES_tradnl"/>
        </w:rPr>
        <w:t xml:space="preserve"> No existen reglas especiales que alteren las normas contenidas en los arts.14 a 17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Es perfectamente posible que nos encontremos frente a hipótesis concursales. Así, quien ejecute este delito y, con posterioridad mate a otro, o bien falsifique el sello del Estado, incurrirá en eventos de concurso real heterogéneo u homogéneo, respectivamente. Asimismo, y como el tipo del art.186 exige que el agente se haga de los objetos materiales de manera indebida, cabe la posibilidad que esta figura entre en un concurso aparente de leyes penales con el delito de hurto o robo, en la medida que alguna de éstas haya sido la forma de obtener los objetos materiales que luego se utilizarán para perjudicar.</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tal caso, por consunción debería aplicarse exclusivamente la norma del art.186.</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16. Determinación de la pena.</w:t>
      </w:r>
      <w:r>
        <w:rPr>
          <w:rFonts w:cs="Times New Roman" w:ascii="Times New Roman" w:hAnsi="Times New Roman"/>
          <w:spacing w:val="-3"/>
          <w:lang w:val="es-ES_tradnl"/>
        </w:rPr>
        <w:t xml:space="preserve"> No existen reglas especiales para la determinación de la pena, razón por la cual se apli</w:t>
        <w:softHyphen/>
        <w:t>can en plenitud las reglas de los arts.50 y ss.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Como este delito se comete merced a la utilización de objetos materiales verdade</w:t>
        <w:softHyphen/>
        <w:t>ros, la prueba pericial destinada a establecer el hecho de la falsedad, de alta aplicación en los delitos del Título IV, no resulta significativa respecto del establecimiento de este tipo penal. En tal virtud, los hechos constitutivos del delito podrán establecerse a través de cualquiera de los medios de prueba legal. Con todo, es importante destacar que siendo este un delito de resultado, el que consiste en un perjuicio, la prueba de este resultado dañoso, así como la relación causal entre la conducta ilícita y el resultado será determi</w:t>
        <w:softHyphen/>
        <w:t>nante para los efectos de establecer la consumación del delit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Tal como lo señaláramos más arriba, esta figura, a diferencia de la mayor parte de las figuras del Título IV, es una figura de resulta</w:t>
        <w:softHyphen/>
        <w:t>do. Hemos señalado, igualmente, que a nuestro juicio el perjuicio que exige la ley es de carácter</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atrimonial. En esta virtud, y desde el punto de vista de la prueba del perjuicio, siendo éste patrimonial, adquiere relevancia la prueba del peritaje contable, destinado a establecer, de manera fehaciente, la existencia y monto del perjuicio, elemento sin el cual no hay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87. El que falsificare los sellos, timbres, punzones, matrices o marcas, que tengan alguno de los destinos expresa</w:t>
        <w:softHyphen/>
        <w:t>dos en los artículos 180 y 181 y que pertenezcan a países extranje</w:t>
        <w:softHyphen/>
        <w:t>ros, o el que hiciere uso de dichos sellos, timbres, punzones, matrices o marcas falsos, sufrirá las penas de presidio menor en sus grados mínimo a medio y multa de seis a diez unidades tribu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sta figura nos devuelve al ámbito de las falsedades, del cual nos alejamos en el análisis del delito del art.186. En efecto, las conductas típicas que describe la ley son falsifi</w:t>
        <w:softHyphen/>
        <w:t>car o hacer uso de objetos falsos. Los objetos materiales sobre los que recaen las acciones típicas son los mismos consignados en el art.186, esto es, los sellos, tim</w:t>
        <w:softHyphen/>
        <w:t>bres, punzones, matrices o marcas, los que aparecen caracte</w:t>
        <w:softHyphen/>
        <w:t>rizados por la necesidad que tengan como destino la fabrica</w:t>
        <w:softHyphen/>
        <w:t>ción de otros objetos de relevan</w:t>
        <w:softHyphen/>
        <w:t>cia para la seguridad en el tráfico jurídico. Además, deben pertenecer a países extranje</w:t>
        <w:softHyphen/>
        <w:t>ros. La penalidad es bastante benigna con relación a hipótesis similares cuyo objeto material es nacional. Así, falsificar un punzón destinado a la fabricación de un billete nacional (art.181), tiene asignada una penalidad cuyo grado máximo llega al presidio mayor en su grado medio (10 años y un día a 15 años), en tanto que el mismo acto realizado respecto de un billete de país extranjer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rt.187) tiene asignada una pena máxima de presidio menor en su grado medio (541 días a 3 añ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Las figuras típicas que describe este precepto son dos: la falsificación y el uso de determinados objetos materiales destinados a la fabricación de otros objetos relevantes para la seguridad en el tráfico y que pertenezcan a países extranjer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para esta figura -según se ha dicho- es benigna respecto de figuras similares (art.181) cuyos objetos materiales son nacionales. La penalidad dismi</w:t>
        <w:softHyphen/>
        <w:t>nuida pareciera fundarse en la menor peligrosidad para la seguridad</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el tráfico jurídico de objetos falsos extranje</w:t>
        <w:softHyphen/>
        <w:t>ros, en razón de su menor significación objetiva en el tráfi</w:t>
        <w:softHyphen/>
        <w:t>co jurídico nacional, lo que a nuestro juicio es parcialmente cierto. Sobre el particular, basta con observar la importan</w:t>
        <w:softHyphen/>
        <w:t>cia de ciertas monedas extranjeras como el dólar, cuya inci</w:t>
        <w:softHyphen/>
        <w:t>dencia en el tráfico jurídico puede ser tanto o más relevante que la falsificación de un billete nacional. Además, creemos que la diferenciación de penalidad para la falsificación de objetos nacionales y extranjeros, se opone al proceso cre</w:t>
        <w:softHyphen/>
        <w:t>ciente de globalización de las economías nacionales y al proceso integra</w:t>
        <w:softHyphen/>
        <w:t>dor formando bloques que representan intereses comunes para nuestro país y que exceden latamente nuestras fronteras. En concreto, la penalidad aplicable consta de dos penas copulati</w:t>
        <w:softHyphen/>
        <w:t>vas: una de ellas, de carácter privativo de libertad, que se extiende desde los 61 días a los 3 años de presidio menor en sus grados mínimo a medio; la pena pecunia</w:t>
        <w:softHyphen/>
        <w:t>ria consiste en la aplicación de una multa de 6 a 10 unidades tributarias mensua</w:t>
        <w:softHyphen/>
        <w:t>les. Este marco punitivo permite al conde</w:t>
        <w:softHyphen/>
        <w:t>nado acceder a cualquiera de los beneficios de la Ley N</w:t>
      </w:r>
      <w:r>
        <w:rPr>
          <w:rFonts w:eastAsia="Symbol" w:cs="Symbol" w:ascii="Symbol" w:hAnsi="Symbol"/>
          <w:spacing w:val="-3"/>
          <w:lang w:val="es-ES_tradnl"/>
        </w:rPr>
        <w:t></w:t>
      </w:r>
      <w:r>
        <w:rPr>
          <w:rFonts w:cs="Times New Roman" w:ascii="Times New Roman" w:hAnsi="Times New Roman"/>
          <w:spacing w:val="-3"/>
          <w:lang w:val="es-ES_tradnl"/>
        </w:rPr>
        <w:t>18.2</w:t>
        <w:softHyphen/>
        <w:t>16; además, permite acceder a la libertad condicional sin restricción especial alguna. Respecto de la libertad provi</w:t>
        <w:softHyphen/>
        <w:t>sional, y por tratarse de una pena que no es aflictiva, se aplican las normas de los arts.358 y 359 del CPP. Finalmen</w:t>
        <w:softHyphen/>
        <w:t>te, la no aflictividad de la pena determina que el procesado y el condenado por este delito no sufran conse</w:t>
        <w:softHyphen/>
        <w:t>cuen</w:t>
        <w:softHyphen/>
        <w:t>cias cons</w:t>
        <w:softHyphen/>
        <w:t>titu</w:t>
        <w:softHyphen/>
        <w:t>cionales vinculadas con su derecho a sufragio y ciudada</w:t>
        <w:softHyphen/>
        <w:t>ní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4. Detención preventiva y otros aspectos procesales. </w:t>
      </w:r>
      <w:r>
        <w:rPr>
          <w:rFonts w:cs="Times New Roman" w:ascii="Times New Roman" w:hAnsi="Times New Roman"/>
          <w:spacing w:val="-3"/>
          <w:lang w:val="es-ES_tradnl"/>
        </w:rPr>
        <w:t>Tanto la detención como el auto de procesamiento se rigen por las normas generales contenidas en el CP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puede ser cualquier persona que incurra en las conductas que describe el tipo; en cuanto al sujeto pasivo, y por tratarse de un delito que atenta en contra de la seguridad en el tráfico jurídico, tampoco aparece determinado de manera específica, pues el bien jurídico es de carácter social y no está radicado en persona determina</w:t>
        <w:softHyphen/>
        <w:t>d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Los objetos materiales son varios y equivalentes a los anotados respecto del art.186, tanto con relación a su identidad como destino. La única diferencia estriba en que los objetos materiales en esta figura deben pertenecer a países extranjeros. Sobre la identidad y destino de los objetos materiales, nos estamos a lo señalado en los preceptos precedentemente examina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s conductas punibles son dos: falsifi</w:t>
        <w:softHyphen/>
        <w:t>car o hacer uso -deliberado- de sellos, timbres, punzones, matrices o marcas destinados a la fabricación de otros obje</w:t>
        <w:softHyphen/>
        <w:t>tos materia</w:t>
        <w:softHyphen/>
        <w:t>les relevantes para el tráfico jurídico, que pertenezcan a países extranjeros. Sobre el significado y sentido de las expresiones falsificar y hacer uso, nos remi</w:t>
        <w:softHyphen/>
        <w:t>timos a lo expresa</w:t>
        <w:softHyphen/>
        <w:t xml:space="preserve">do en los preceptos precedentes y, en forma especial, al art.180 del CP..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A pesar que los requisitos aparecen mencionados en la descripción de la conducta puni</w:t>
        <w:softHyphen/>
        <w:t>ble, consideramos de interés reiterar dos conceptos. En primer término, y al igual que en la figura típica del art.1</w:t>
        <w:softHyphen/>
        <w:t>86, éste precepto se remite a los arts.180 y 181 para los efectos de precisar el destino que deben tener los objetos materiales; tal remisión sólo nos parece pertinente respecto del art.181, que expresa que el destino de los elementos que allí se mencionan debe ser la fabricación de otros objetos de relevancia para el tráfico jurídico. El art.180 se limita a señalar que se aplicarán las penas que allí se indican a los que falsifican el sello del Estado o usan de él, sin señalar destino particular alguno. En segundo lugar, debe recordarse que es exigencia del tipo penal el que los objetos que se falsifican o usan sean pertenecientes a países extranjer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El presente es un delito de mera actividad, que se satisface con la constatación de las conductas de falsifi</w:t>
        <w:softHyphen/>
        <w:t>ca</w:t>
        <w:softHyphen/>
        <w:t>ción y uso que establece la ley, sin que sea exigencia del tipo la verificación de resultado típico algun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Las conductas que describe el tipo penal son dolosas, resultando admisible la concurrencia de dolo directo -que será la regla general- o dolo eventual. Este delito no admite la hipótesis cuasidelictual, tanto en razón de la estructura del delito, como por aplicación de la regla del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La calidad de extranjero de los objetos materiales puede dar origen a eventos de error de tipo y error de prohi</w:t>
        <w:softHyphen/>
        <w:t>bi</w:t>
        <w:softHyphen/>
        <w:t>ción. Habrá error de tipo en el caso del sujeto que ignora que un determinado objeto pertenece a un país extranjero y cual es su significación en otro país; en cuanto al error de prohibi</w:t>
        <w:softHyphen/>
        <w:t>ción, éste concurrirá en el caso que el actor conside</w:t>
        <w:softHyphen/>
        <w:t>re que la falsificación de alguno de los objetos materiales -que sabe extranjeros- no es punible en Chile, precisamente por tener dicha característic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hay eximentes particular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 la regla especial de iter crimi</w:t>
        <w:softHyphen/>
        <w:t>nis contenida en el art.191 del CP., conforme a la cual la tentati</w:t>
        <w:softHyphen/>
        <w:t xml:space="preserve">va para la ejecución de este delito será castigada con la pena equivalente al mínimum señalado por la ley para el delito consumado.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hay reglas especiales en materia de participación crimi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Hipótesis de concurso real de delitos son factibles en la medida en que el agente, luego de cometer este delito, cometa otro delito contra la seguridad en el tráfico jurídico (concurso real homogéneo) o un delito contra otro bien jurídico (concurso real heterogéneo), cumplidas, desde luego, las demás exigencias de este tipo de concurren</w:t>
        <w:softHyphen/>
        <w:t>cia delictiva. Igualmente, podrá existir un concurso medial, en la medida en que la conducta de falsificación propia de este delito, no sea sino el medio del que se vale el delin</w:t>
        <w:softHyphen/>
        <w:t>cuente para consumar un delito en contra de la propi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 queda entregada a las reglas generales contenidas en los arts.50 y ss. del CP, sin perjuicio de las alteracione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que importa la aplicación de la regla especial sobre iter crimi</w:t>
        <w:softHyphen/>
        <w:t>nis establecida en el art.191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particulares. </w:t>
      </w:r>
      <w:r>
        <w:rPr>
          <w:rFonts w:cs="Times New Roman" w:ascii="Times New Roman" w:hAnsi="Times New Roman"/>
          <w:spacing w:val="-3"/>
          <w:lang w:val="es-ES_tradnl"/>
        </w:rPr>
        <w:t>Los aspectos determi</w:t>
        <w:softHyphen/>
        <w:t>nan</w:t>
        <w:softHyphen/>
        <w:t>tes del delit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ueden ser acreditados haciendo uso de cualquier medio de prueba legal. Con todo, y en atención al carácter extranjero de los objetos materiales, y a la cir</w:t>
        <w:softHyphen/>
        <w:t>cunstancia que deben ser falsificados, adquiere mucho relieve la prueba pericial, tanto respecto del carácter foráneo del objeto, como respecto de su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8. Otras cuestiones de relevancia práctica. </w:t>
      </w:r>
      <w:r>
        <w:rPr>
          <w:rFonts w:cs="Times New Roman" w:ascii="Times New Roman" w:hAnsi="Times New Roman"/>
          <w:spacing w:val="-3"/>
          <w:lang w:val="es-ES_tradnl"/>
        </w:rPr>
        <w:t>Si el objeto material extranjero falsificado tiene una alta significación en el país de origen a que pertenece, bien podría generarse un conflicto de jurisdicciones, en razón que Chile invocaría el Principio de Territorialidad para reclamar jurisdicción, en tanto que el país extranjero podría invocar la Extraterri</w:t>
        <w:softHyphen/>
        <w:t>toria</w:t>
        <w:softHyphen/>
        <w:t>lidad, al amparo del Principio Real o de Defensa, por haberse vulnerado en el extranjero un bien jurídico nacio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88. Las penas serán presidio menor en sus grados mínimo a medio y multa de once a veinte unidades tributarias mensua</w:t>
        <w:softHyphen/>
        <w:t>les, cuando habiéndose procurado indebidamente los verdaderos sellos, timbres, punzones, matrices o marcas, se hubiere hecho de ellos en Chile una aplicación o uso perjudicial a los derechos e intereses de esos países, de una autoridad cualquie</w:t>
        <w:softHyphen/>
        <w:t>ra o de un particula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sta figura, se encuentra establecida como una continua</w:t>
        <w:softHyphen/>
        <w:t>ció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 lo dispuesto en el art.187, en lo relati</w:t>
        <w:softHyphen/>
        <w:t>vo a la nacionalidad extranjera de los objetos materiales del delito; no así en lo que respecta a la conducta típica, que en el art.187 consiste en falsificar, en tanto que en el art.188 se habla de una aplicación o uso perjudicial. En este aspecto, podemos señalar que la figura del art.188 es prácti</w:t>
        <w:softHyphen/>
        <w:t>camente idéntica desde el punto de vista típico con aquélla del art.186, con el agregado que los objetos materiales objeto de la la aplicación o uso perjudicial son nacionales en un caso (art.186) y extranjeros en el otro (art.188). A pesar de la similitud típica existente entre ambas figuras, el régimen de penalidad es sustancialmente más benigno tra</w:t>
        <w:softHyphen/>
        <w:t>tándose de la figura del art.188.</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La figura típica es única pero altamente compleja. La primera parte de la descripción típica contempla una suerte de presupuesto de la acción que importa que el sujeto activo debe haberse procurado de manera indebida</w:t>
        <w:softHyphen/>
        <w:t xml:space="preserve"> los objetos materiales sobre los que versa el delito; además, éstos deben tener alguno de los destinos señalados en los arts.180 y 181. Hecho ésto, el actor deberá hacer de ellos una aplicación o uso perjudicial para los derechos o intere</w:t>
        <w:softHyphen/>
        <w:t>ses del país extranjero, de una autoridad cualquiera o de un particu</w:t>
        <w:softHyphen/>
        <w:t>la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El régimen de penalidad es copulativo y se integra por una pena privativa de libertad de corto tiempo, y una pena pecuniaria. La primera de estas penas se extiende desde los 61 días a los 3 años de presidio menor en sus grados mínimo a medio; la segunda, desde las 11 a las 20 unidades tributarias mensuales. En consecuencia, el condenado podrá acceder a cualquiera de los beneficios que contempla la Ley 18.216. Igualmente, podrá acceder a la libertad condicio</w:t>
        <w:softHyphen/>
        <w:t>nal, una vez cumplida la mitad de la pena impuesta y satisfe</w:t>
        <w:softHyphen/>
        <w:t>chas las demás exigencias legales. Finalmente, y por tratarse de penas no aflictivas, no existen consecuencias constitucio</w:t>
        <w:softHyphen/>
        <w:t>nales respecto de la ciudadanía y el derecho de sufragi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4. Detención preventiva y otros aspectos procesales. </w:t>
      </w:r>
      <w:r>
        <w:rPr>
          <w:rFonts w:cs="Times New Roman" w:ascii="Times New Roman" w:hAnsi="Times New Roman"/>
          <w:spacing w:val="-3"/>
          <w:lang w:val="es-ES_tradnl"/>
        </w:rPr>
        <w:t>Las reglas sobre generales sobre detención (arts.251 y ss) y sometimiento a proceso (arts.274 y ss), se aplican sin res</w:t>
        <w:softHyphen/>
        <w:t>triccion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l sujeto activo es indeterminado y puede ser cualquier persona. El sujeto pasivo debe ser un país extranjero, una autoridad cualquiera o un particular, en la medida en que la aplicación o uso de los objetos materia</w:t>
        <w:softHyphen/>
        <w:t>les propios del delito les provoque un perjuicio en sus derechos e intere</w:t>
        <w:softHyphen/>
        <w:t>ses. A pesar que la ley no lo dice de manera expresa, debemos entender que la autoridad o el particular perjudicado con la aplicación o uso de los objetos materiales también deben ser de país extranjero; de no ser así, prácti</w:t>
        <w:softHyphen/>
        <w:t>camente no existirían diferencias típicas entre las figuras de los arts.186 y 188, con regímenes punitivos diversos. Tal como lo apuntáramos a propósito del análisis del art.186, la gran mayoría de los delitos contemplados en el Título IV atentan en contra de la seguridad en el tráfico jurídico, bien jurídico de carácter social que no se encuentra radicado en persona determinada. En la regulación de este delito se establece la existencia de sujetos pasivos determinados, lo que nos inclina a pensar que el bien jurídico de este delito o no es o no es exclusivamente la seguridad en el tráfico, existiendo elementos -como el perjuicio- que inclinan al interprete a pensar que con este delito se protege igualmente la propi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Los objetos materiales son varios: los sellos, timbres, punzones, matrices o marcas. El art.188, a diferencia de lo señalado en el art.186, no exige que los objetos materiales tengan alguno de los destinos expresa</w:t>
        <w:softHyphen/>
        <w:t>dos en los arts.180 y 181. Respecto del contenido típico de estos objetos materiales, ya hemos hablado a propósito del análisis de otras figuras del Párrafo. Finalmente, debe señalarse que estos objetos materiales deben ser verdaderos y pertenecer a un país extranjer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7. Conducta punible.</w:t>
      </w:r>
      <w:r>
        <w:rPr>
          <w:rFonts w:cs="Times New Roman" w:ascii="Times New Roman" w:hAnsi="Times New Roman"/>
          <w:spacing w:val="-3"/>
          <w:lang w:val="es-ES_tradnl"/>
        </w:rPr>
        <w:t xml:space="preserve"> La conducta que se sanciona consiste en aplicar o hacer un uso perjudicial para los derechos e inte</w:t>
        <w:softHyphen/>
        <w:t>re</w:t>
        <w:softHyphen/>
        <w:t>ses de un país extranjero, una autoridad cualquiera o un particular, también extranjeros, de ciertos objetos materia</w:t>
        <w:softHyphen/>
        <w:t>les que el hechor se ha procurado ilícita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La ley establece que la conducta típica, que está referida a la aplicación o uso perjudicial de ciertos objetos materiales pertenecientes a un país extranjero, debe ser ejecutada en Chile. Se trata ésta, entonces, de una clara manifestación del Principio de Terri</w:t>
        <w:softHyphen/>
        <w:t>to</w:t>
        <w:softHyphen/>
        <w:t>rialidad de la ley penal chilena, que somete a sus normas patrias una conducta que tiene como sujetos pasivos a países, autoridades o particulares extranjeros, mediante la utiliza</w:t>
        <w:softHyphen/>
        <w:t>ción perjudicial de objetos materiales también extranjeros. Sin embargo, la conducta delictiva se lleva a cabo en Chile y queda, por tanto, sometida a nuestra legislación, no obstante que sus efectos se producen más allá de sus fronteras. Por otra parte, y tal como lo señaláramos a propósito del análi</w:t>
        <w:softHyphen/>
        <w:t>sis de la figura del art.186, consideramos de interés apuntar que la conducta típica consistente en aplicar o usar determi</w:t>
        <w:softHyphen/>
        <w:t>na</w:t>
        <w:softHyphen/>
        <w:t>dos objetos materiales, debe estar precedida por su adqui</w:t>
        <w:softHyphen/>
        <w:t>sición indebida, de lo que resulta que si el actor se hace de los mismos objetos en forma lícita y los aplica o usa en perjuicio de las personas que señala la ley, incurre en una conducta atípica, a lo menos respecto de las figuras previs</w:t>
        <w:softHyphen/>
        <w:t>tas en el Títul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Como se ha dicho con anterioridad, nos encon</w:t>
        <w:softHyphen/>
        <w:t>tramos frente a una figura de resultado. Sin embargo, este resultado no aparece muy claramente delineado por el tipo penal: perjui</w:t>
        <w:softHyphen/>
        <w:t>cio para los derechos e intereses de ciertas personas. La ley no ha señalado la naturaleza jurídica del perjuicio, sino que se ha limitado a expresar que éste debe recaer sobre los derechos e intereses del afectado, conceptos extremadamente amplios y que dificultan la determinación clara del objeto de protección del delito que, de acuerdo a lo que hemos señalado, nos parece no está solamente referido a la seguridad en el tráfico jurídico, sino también a la indemnidad de los derechos e intereses de los sujetos pasivos y, de manera más específica, de su patrimonio. La noción perjuicio normal</w:t>
        <w:softHyphen/>
        <w:t>mente se encuentra asociada a un detrimento de esta especie. Es más, dentro del Título, en el Párrafo 4, relativo a la falsifi</w:t>
        <w:softHyphen/>
        <w:t>cación de instrumentos privados o priva</w:t>
        <w:softHyphen/>
        <w:t>dos mercantiles, la noción perjuicio tiene una significación enteramente patrimo</w:t>
        <w:softHyphen/>
        <w:t>nial, en lo que constituye una interpreta</w:t>
        <w:softHyphen/>
        <w:t>ción generalmente aceptada por nuestra doctrina y jurispru</w:t>
        <w:softHyphen/>
        <w:t xml:space="preserve">dencia.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La figura indudablemente es dolosa y, normalmente su componente subjetivo será el dolo directo. Ciertamente, no cabe la hipótesis cuasidelictual, tanto en razón de la estructura del tipo como por aplicación de la norma del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Puede verse un evento de error de tipo en el caso del sujeto que creyendo que tiene en su poder utensilios destinados a la pequeña minería, los vende a un tercero que con ellos falsifica billetes de banco del país extranjero. El error de prohibición puede concurrir en el caso que el sujeto hiciera uso de los objetos indebidamente procurando hacer moneda de un país que cree inexistente pero que realmente exis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Respecto de este delito no exis</w:t>
        <w:softHyphen/>
        <w:t>ten eximentes particulares, no resultando aplicable la exen</w:t>
        <w:softHyphen/>
        <w:t>ción de pena a que alude el art.192, aplicable a otros pre</w:t>
        <w:softHyphen/>
        <w:t>ceptos del Párrafo 3.</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 xml:space="preserve">Recibe aplicación la norma del art.191, conforme a la cual la tentativa para ejecutar este delito será castigada con el mínimum de las penas señaladas para el delito consumado.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existen reglas especiales en materia de participación crimi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Respecto de esta figura pueden darse hipótesis de concursos reales o mediales, ideales o aparentes de leyes penales en conformidad a las reglas gener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li</w:t>
        <w:softHyphen/>
        <w:t>dad, junto con verificarse en conformidad a las reglas de los arts.50 y ss. del CP., se encuentra marcada por la regla especial sobre iter criminis a que hicimos referencia más arriba (art.191).</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7. Aspectos probatorios particulares.</w:t>
      </w:r>
      <w:r>
        <w:rPr>
          <w:rFonts w:cs="Times New Roman" w:ascii="Times New Roman" w:hAnsi="Times New Roman"/>
          <w:spacing w:val="-3"/>
          <w:lang w:val="es-ES_tradnl"/>
        </w:rPr>
        <w:t xml:space="preserve"> En este delito la prueba debe versar sobre varios aspectos. En primer lugar acerca de la adquisición indebida de los objetos materiales cuya aplicación o uso son perjudiciales; además, deberá acreditarse que estos objetos pertenecen a un país extranje</w:t>
        <w:softHyphen/>
        <w:t>ro. Luego, la prueba deberá orien</w:t>
        <w:softHyphen/>
        <w:t>tarse a establecer la veri</w:t>
        <w:softHyphen/>
        <w:t>fica</w:t>
        <w:softHyphen/>
        <w:t>ción de las conductas típicas -aplicar o usar- y que éstas se han cometido en Chile. Finalmente, deberá probarse el perjuicio para los derechos e intereses de los sujetos pasivos, así como el carácter extran</w:t>
        <w:softHyphen/>
        <w:t>jero de éstos. Para la acreditación de estos hechos, podrá hacerse uso de cualquier medio de prueba, sin restricción alguna. No existiendo acto de falsedad que probar, pierde significación la prueba peri</w:t>
        <w:softHyphen/>
        <w:t>cial de documentos, de tanta relevancia en los delitos de falsedad.</w:t>
      </w:r>
      <w:r>
        <w:rPr>
          <w:rFonts w:cs="Times New Roman" w:ascii="Times New Roman" w:hAnsi="Times New Roman"/>
          <w:b/>
          <w:spacing w:val="-3"/>
          <w:lang w:val="es-ES_tradnl"/>
        </w:rPr>
        <w:t xml:space="preserve"> </w:t>
      </w:r>
      <w:r>
        <w:rPr>
          <w:rFonts w:cs="Times New Roman" w:ascii="Times New Roman" w:hAnsi="Times New Roman"/>
          <w:spacing w:val="-3"/>
          <w:lang w:val="es-ES_tradnl"/>
        </w:rPr>
        <w:t>Un aspecto importante de la prueba debe versar sobre la veracidad de los objetos extranjeros, así como su procedencia; igualmente, la naturaleza del perjuicio para los sujetos pasivos y su carácter extranje</w:t>
        <w:softHyphen/>
        <w:t>r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8. Otras cuestiones de relevancia práctica. </w:t>
      </w:r>
      <w:r>
        <w:rPr>
          <w:rFonts w:cs="Times New Roman" w:ascii="Times New Roman" w:hAnsi="Times New Roman"/>
          <w:spacing w:val="-3"/>
          <w:lang w:val="es-ES_tradnl"/>
        </w:rPr>
        <w:t>Atendido que los objetos materiales son verdaderos y pertenecientes a otro país, y que los perjudicados son también extranjeros, el Estado afectado podría invocar la aplicación de su legisla</w:t>
        <w:softHyphen/>
        <w:t>ción nacional al amparo del Principio de Extraterritorialidad de la ley penal, invocando como sustento el Principio Real o de Defensa. En tal caso, podría generarse un conflicto de juris</w:t>
        <w:softHyphen/>
        <w:t>dicciones, el que deberá ser superado por aplicación de las reglas del Derecho Internacio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89. El que hiciere desaparecer de estampillas de correos u otras adhesivas, o de boletas para el transporte de perso</w:t>
        <w:softHyphen/>
        <w:t>nas o cosas la marca que indica que ya han servido, con el fin de utilizarlas, y el que a sabiendas expendiere o usare estampi</w:t>
        <w:softHyphen/>
        <w:t>llas o boletas de las cuales se ha hecho desaparecer dicha marca, siempre que en uno y otro caso el valor de tales estampillas o boletas exceda de una unidad tributaria mensua</w:t>
        <w:softHyphen/>
        <w:t>l, será castigado con reclusión menor en su grado mínimo o multa de seis a diez unidades tribu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sta figura presenta la particularidad de hacer punibles las hipótesis que describe el tipo, en la medida en que el valor de los objetos materiales propios de la figura -estampillas de correos o boletas para el transpor</w:t>
        <w:softHyphen/>
        <w:t>te- excedan de una unidad tributaria mensual. En caso que dicho valor sea inferior a dicho monto, la ejecución de las conductas típicas deberá ser sancionada como falta (art.494 N</w:t>
      </w:r>
      <w:r>
        <w:rPr>
          <w:rFonts w:eastAsia="Symbol" w:cs="Symbol" w:ascii="Symbol" w:hAnsi="Symbol"/>
          <w:spacing w:val="-3"/>
          <w:lang w:val="es-ES_tradnl"/>
        </w:rPr>
        <w:t></w:t>
      </w:r>
      <w:r>
        <w:rPr>
          <w:rFonts w:cs="Times New Roman" w:ascii="Times New Roman" w:hAnsi="Times New Roman"/>
          <w:spacing w:val="-3"/>
          <w:lang w:val="es-ES_tradnl"/>
        </w:rPr>
        <w:t>19 del CP), pues esta norma permite sancionar a este título la infrac</w:t>
        <w:softHyphen/>
        <w:t>ción del art.189 cuando el delito se refiera a valores que no excedan una unidad tributaria mensual. Esta caracterís</w:t>
        <w:softHyphen/>
        <w:t>tica pone de manifiesto que el legislador no consi</w:t>
        <w:softHyphen/>
        <w:t>de</w:t>
        <w:softHyphen/>
        <w:t>ra que las conductas previstas en este precepto sean into</w:t>
        <w:softHyphen/>
        <w:t>lera</w:t>
        <w:softHyphen/>
        <w:t>bles por sí solas, sino que pasan a serlo cuando el monto involucrado supera una cierta suma de dinero. Sólo en este caso, se justifica la intervención del derecho punitivo. Creemos que ésta no es una buena señal legislativa. En efec</w:t>
        <w:softHyphen/>
        <w:t>to, aceptamos que el régimen de penalidad de ciertas conduc</w:t>
        <w:softHyphen/>
        <w:t>tas delictivas, generalmente vinculadas a atentados en contra de la propiedad, tenga una graduación en función de la cuan</w:t>
        <w:softHyphen/>
        <w:t>tía de lo hurtado, estafado, apropiado, etc.. Sin embargo, otra cosa es subordinar la punibilidad de la conducta a la circunstancia de recaer sobre objetos materiales cuyo valor exceda de una cierta suma de dinero. No se aprecia de parte del legislador una verdadera convicción en el sentido de calificar como socialmen</w:t>
        <w:softHyphen/>
        <w:t>te intolerables -y por tanto puni</w:t>
        <w:softHyphen/>
        <w:t>bles- determinadas conduc</w:t>
        <w:softHyphen/>
        <w:t>tas que tipifica en este precepto. Ni siquiera puede pensarse que la ejecución de las conductas típicas será punible a título de mera falta, en el evento de no exceder cierto monto el valor de los objetos materiales usados doblemente. Tal es el caso de la falta contemplada en el art.496 N</w:t>
      </w:r>
      <w:r>
        <w:rPr>
          <w:rFonts w:eastAsia="Symbol" w:cs="Symbol" w:ascii="Symbol" w:hAnsi="Symbol"/>
          <w:spacing w:val="-3"/>
          <w:lang w:val="es-ES_tradnl"/>
        </w:rPr>
        <w:t></w:t>
      </w:r>
      <w:r>
        <w:rPr>
          <w:rFonts w:cs="Times New Roman" w:ascii="Times New Roman" w:hAnsi="Times New Roman"/>
          <w:spacing w:val="-3"/>
          <w:lang w:val="es-ES_tradnl"/>
        </w:rPr>
        <w:t xml:space="preserve">31, que sanciona al que habiendo recibido de buena fe moneda falsa o cercenada o títulos de créditos falsos, los circulare una vez conocido de su falsedad o cercenamiento, </w:t>
      </w:r>
      <w:r>
        <w:rPr>
          <w:rFonts w:cs="Times New Roman" w:ascii="Times New Roman" w:hAnsi="Times New Roman"/>
          <w:spacing w:val="-3"/>
          <w:u w:val="single"/>
          <w:lang w:val="es-ES_tradnl"/>
        </w:rPr>
        <w:t>siempre que su valor no exceda de una unidad tributaria mensual</w:t>
      </w:r>
      <w:r>
        <w:rPr>
          <w:rFonts w:cs="Times New Roman" w:ascii="Times New Roman" w:hAnsi="Times New Roman"/>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La figura típica contempla varias hipóte</w:t>
        <w:softHyphen/>
        <w:t>sis típicas: hacer desaparecer las marcas indicativas de uso anterior de estampillas de correo, otras adhesivas o de boletas para el transporte, con el fin de utilizarlas; expen</w:t>
        <w:softHyphen/>
        <w:t>der o usar estampillas o boletas de las que se ha hecho desaparecer la marca indicativa de un uso anterior. Todo ello, siempre que el valor de las estampillas o boletas exceda de una unidad tributaria mensu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Prácticamente la totalidad de las figuras de este Párrafo 3 contienen un régimen de penalidad copulativo, en el que se comprende una pena privativa de libertad y una pena pecuniaria. Este precept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ltera la regla, pues estable</w:t>
        <w:softHyphen/>
        <w:t>ce un régimen de pena alternativo y no copulativo, aún cuando entre las mismas penas privativas de libertad y pecuniarias. Tal conclusión fluye inequívocamente del texto legal que emplea la conjunción "o" entre una y otra pena, con lo que entrega en último término al juez la decisión de castigar con una u otra pena. En concreto, la penalidad es bastante benig</w:t>
        <w:softHyphen/>
        <w:t>na, lo que reafirma la poca convicción legislativa acerca de la necesidad de penar estas conductas. La pena privativa de libertad se extiende desde los 61 a los 540 días de reclusión menor en su grado mínimo, en tanto que la pena pecuniaria se extiende desde las 6 a las 10 unidades tributarias mensuales. Atendida la cuantía de la pena privativa de libertad, el sujeto condenado por este delito se encuentra en condiciones de acceder a cualquiera de los beneficios de la Ley N</w:t>
      </w:r>
      <w:r>
        <w:rPr>
          <w:rFonts w:eastAsia="Symbol" w:cs="Symbol" w:ascii="Symbol" w:hAnsi="Symbol"/>
          <w:spacing w:val="-3"/>
          <w:lang w:val="es-ES_tradnl"/>
        </w:rPr>
        <w:t></w:t>
      </w:r>
      <w:r>
        <w:rPr>
          <w:rFonts w:cs="Times New Roman" w:ascii="Times New Roman" w:hAnsi="Times New Roman"/>
          <w:spacing w:val="-3"/>
          <w:lang w:val="es-ES_tradnl"/>
        </w:rPr>
        <w:t>18.216, con excepción de la libertad vigilada, la que está reservada para condenados a penas que se encuentren entre los 2 y los 5 años de privación de libertad; igualmente, y en el evento que la pena se regule en la etapa que supere el año, podrá optar el condenado a la libertad condicional. Desde el punto de vista constitucional, y por tratarse de una pena que no tiene carácter aflictivo, tanto el procesamiento como la condena no importan consecuencias respecto del derecho a sufragio y la ciudadanía (arts.16 N</w:t>
      </w:r>
      <w:r>
        <w:rPr>
          <w:rFonts w:eastAsia="Symbol" w:cs="Symbol" w:ascii="Symbol" w:hAnsi="Symbol"/>
          <w:spacing w:val="-3"/>
          <w:lang w:val="es-ES_tradnl"/>
        </w:rPr>
        <w:t></w:t>
      </w:r>
      <w:r>
        <w:rPr>
          <w:rFonts w:cs="Times New Roman" w:ascii="Times New Roman" w:hAnsi="Times New Roman"/>
          <w:spacing w:val="-3"/>
          <w:lang w:val="es-ES_tradnl"/>
        </w:rPr>
        <w:t>2 y 17 N</w:t>
      </w:r>
      <w:r>
        <w:rPr>
          <w:rFonts w:eastAsia="Symbol" w:cs="Symbol" w:ascii="Symbol" w:hAnsi="Symbol"/>
          <w:spacing w:val="-3"/>
          <w:lang w:val="es-ES_tradnl"/>
        </w:rPr>
        <w:t></w:t>
      </w:r>
      <w:r>
        <w:rPr>
          <w:rFonts w:cs="Times New Roman" w:ascii="Times New Roman" w:hAnsi="Times New Roman"/>
          <w:spacing w:val="-3"/>
          <w:lang w:val="es-ES_tradnl"/>
        </w:rPr>
        <w:t>2 de la CPE, respectivamen</w:t>
        <w:softHyphen/>
        <w:t>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4. Detención preventiva y otros aspectos procesales. </w:t>
      </w:r>
      <w:r>
        <w:rPr>
          <w:rFonts w:cs="Times New Roman" w:ascii="Times New Roman" w:hAnsi="Times New Roman"/>
          <w:spacing w:val="-3"/>
          <w:lang w:val="es-ES_tradnl"/>
        </w:rPr>
        <w:t>La detención y el sometimiento a proceso quedan entregados a la regulación general contenida en el CPP.. En cuanto a la libertad provisional, su régimen es aquél contenido en los arts.358 y 359 del CPP., ya que se trata de penas no aflicti</w:t>
        <w:softHyphen/>
        <w:t>v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 xml:space="preserve"> Sujeto activo puede ser cual</w:t>
        <w:softHyphen/>
        <w:t>quier persona. En cuanto al sujeto pasivo, la ley no formula descrip</w:t>
        <w:softHyphen/>
        <w:t>ción especial, en atención a que nos encontramos frente a un delito que atenta en contra de la seguridad en el tráfico jurídico, bien jurídico de carácter social que no tiene radicación en persona determinad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objeto material del delito es plural; se hace referencia a las estampillas de correo u otros adhe</w:t>
        <w:softHyphen/>
        <w:t>sivos, a las boletas para el transporte de personas, concep</w:t>
        <w:softHyphen/>
        <w:t>tos que ya han sido analizados precedente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7. Conducta punible.</w:t>
      </w:r>
      <w:r>
        <w:rPr>
          <w:rFonts w:cs="Times New Roman" w:ascii="Times New Roman" w:hAnsi="Times New Roman"/>
          <w:spacing w:val="-3"/>
          <w:lang w:val="es-ES_tradnl"/>
        </w:rPr>
        <w:t xml:space="preserve"> La conducta punible consiste en hacer desaparecer las marcas indicativas que ya han servido de las estampillas, otros adhesivos y boletas para el transporte, con el fin de utilizarlas. En el fondo, lo que se sanciona es volver a usar determinados objetos materiales que ya habían sido usados con anterioridad, habiéndose agotado así su utilidad. También se sanciona en este precepto la expedición o us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 los mismos objetos materiales a sabiendas de su duplici</w:t>
        <w:softHyphen/>
        <w:t>dad de uso. Si se analiza con detenimiento las conduc</w:t>
        <w:softHyphen/>
        <w:t>tas que sanciona el legislador, podrá concluirse que no nos encontramos técnicamente frente a hipótesis de falsedad, sino ante una de engaño. En efecto, los objetos materiales sobre que versa este delito no son falsificados en cuanto tales; no se trata de falsificar una estampilla o una boleta para el transporte. De hecho el precepto no utiliza el verbo rector falsificar, sino hacer desaparecer. Lo que se sanciona es la eliminación de las marcas indicati</w:t>
        <w:softHyphen/>
        <w:t>vas que ya fueron objeto de uso con el fin de volver a utili</w:t>
        <w:softHyphen/>
        <w:t>zarlas; o sea, lo que se sanciona finalmente es la manipulación de ciertos objetos materiales destinada a engañar a otro, haciendo aparecer el objeto como sin uso pretérito. En tal virtud, más que un atentado en contra de la fe pública, esta es una figura de peligro en contra de la propiedad, bajo la forma de un fraude por engañ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Las mismas consideracione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se aplican a la hipó</w:t>
        <w:softHyphen/>
        <w:t>tesis de expender o usar estampillas o boletas a sabiendas de su ilegitimidad. Contra esta posición se encuentra Ferrer Sama (citado por Cobo del Rosal, t.III, 493-494), para quien existe una verdadera falsedad en este caso, al considerar que igual alteración de la verdad se produce en el hecho de crear un sello o contraseña falso, que en dar vida de nuevo a uno que ya no lo tení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Ya se ha reseñado más arriba que la sola satisfacción de las hipótesis típicas que contem</w:t>
        <w:softHyphen/>
        <w:t>pla la figura no asegura su punibilidad, la que está condi</w:t>
        <w:softHyphen/>
        <w:t>cio</w:t>
        <w:softHyphen/>
        <w:t>nada a que los objetos materiales sobre que versa el delito tengan un determinado valor pecuniario: más de una unidad tributa</w:t>
        <w:softHyphen/>
        <w:t>ria mensu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La ley no exige la verificación de resultado típico alguno más allá de la constatación de la manipulación de las marcas indicativas del uso anterior de las estampillas o boletas. Se trata, de una figura de peligro. La manipula</w:t>
        <w:softHyphen/>
        <w:t>ción sobre el objeto ya usado debe ser hecha con cierta pulcritud, lo que se desprende de la expresión "hacer desapa</w:t>
        <w:softHyphen/>
        <w:t>recer", esto es, no dejando trazas del timbre o señal que acredita que ha sido usado. En otras palabras, el comporta</w:t>
        <w:softHyphen/>
        <w:t>miento de hacer desaparecer la señal de uso pretérito satis</w:t>
        <w:softHyphen/>
        <w:t>face el tipo en la medida en que deje al objeto apto para su reutilización, esto es, de tratarse de una conducta creadora de un riesg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La figura en comentario requiere de dolo. Este normalmente será directo, atendida la naturaleza de las conductas que describe el tipo. La hipótesis culposa es impertinente, tanto en razón de la naturaleza de la infrac</w:t>
        <w:softHyphen/>
        <w:t>ción como a al contenido del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Caben las posibilidades de error de tipo, exclu</w:t>
        <w:softHyphen/>
        <w:t>yente de la tipicidad, y error</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 prohibición, excluyente de la culpabilidad, en conformidad a las reglas gener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existen eximentes particulares para esta figura, al menos en forma explícita. Si existe una verdadera exención de pena en el evento que los objetos materiales a que se refiere el tipo no tengan un valor mínimo determinado por la ley. En tales casos podremos encontrarnos frente a tipos penales consumados pero impun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Resulta aplicable la regla especial de iter criminis contemplada en el art.191, conforme a la cual la tentativa para la ejecución de alguno de estos delitos será castigada con el mínimum asignado al delito consumado, concepto ya analizado latamente al tratar el art.169.13.</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existen reglas especiales en materia de participación crimi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La conducta de quien borra la señal de uso anterior de una estampilla u otros efectos adhesivos o de billetes que sirven para entrar a un espectáculo público, con el fin de utilizarlos nuevamente, desarrolla un comportamien</w:t>
        <w:softHyphen/>
        <w:t>to al cual, aparentemente, pueden aplicársele tanto los preceptos de la estafa (art.468), fraude residual (art.473), o al precepto que ahora se examina. Habiéndose, sin embargo, pormenorizado en este último de manera más detallada la conducta engañosa, sería esta figura la que debería aplicarse de acuerdo al principio de especialidad, quedando desplazadas las hipótesis de fraude. También puede concurrir este delito en concurso ideal, en el caso que se acompañe a un juicio uno de los objetos a que se refiere este precepto, previamente manipulado para hacerlo aparecer como que no se ha usado, a fin de acreditar un hecho distinto del real. Aquí tendríamos este tipo penal al servicio de un delito fin, como lo es la presen</w:t>
        <w:softHyphen/>
        <w:t>tación de pruebas falsas en juicio, previsto en el art.212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 deberá verificarse conforme a las reglas generales de los arts.50 y ss. del CPP, sin perjuicio de la consideración de la norma del art.191, que establece un régimen punitivo especial para el autor de tentativa de este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7. Aspectos probatorios particulares.</w:t>
      </w:r>
      <w:r>
        <w:rPr>
          <w:rFonts w:cs="Times New Roman" w:ascii="Times New Roman" w:hAnsi="Times New Roman"/>
          <w:spacing w:val="-3"/>
          <w:lang w:val="es-ES_tradnl"/>
        </w:rPr>
        <w:t xml:space="preserve"> La prueba en este caso  deberá versar fundamentalmente sobre la manipulación de que han sido objeto las estampillas  o boletas para el transpor</w:t>
        <w:softHyphen/>
        <w:t>te, de manera de hacerlas aparecer como sin uso. Esta prueba normal</w:t>
        <w:softHyphen/>
        <w:t>mente será de carácter pericial, sin perjuicio de la aplicación para el mismo efecto de cualquier medio de prueb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8. Otras cuestiones de relevancia práctica. </w:t>
      </w:r>
      <w:r>
        <w:rPr>
          <w:rFonts w:cs="Times New Roman" w:ascii="Times New Roman" w:hAnsi="Times New Roman"/>
          <w:spacing w:val="-3"/>
          <w:lang w:val="es-ES_tradnl"/>
        </w:rPr>
        <w:t>De acuerdo al valor de la unidad tributaria mensual, la consumación de este delito exigirá normalmente que las conductas típicas recaigan sobre una multiplicidad de objetos materiales (p.ej., estam</w:t>
        <w:softHyphen/>
        <w:t>pi</w:t>
        <w:softHyphen/>
        <w:t>lla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ya que el valor de sólo uno de ellos -normalmente- es inferior a una unidad tributaria mensu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90. El que hiciere poner sobre objetos fabricados el nombre de un fabricante que no sea autor de tales objetos, o la razón comercial de una fábrica que no sea la de la verda</w:t>
        <w:softHyphen/>
        <w:t>dera fabricación, sufrirá las penas de presidio menor en sus grados mínimo a medio y multa de seis a diez unidades tribu</w:t>
        <w:softHyphen/>
        <w:t>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b/>
        <w:tab/>
        <w:t>Las mismas penas se aplicarán a todo mercader, comisionista o vendedor que a sabiendas hubiere puesto en venta o circulación objetos marcados con nombres supuestos o altera</w:t>
        <w:softHyphen/>
        <w:t>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dades.</w:t>
      </w:r>
      <w:r>
        <w:rPr>
          <w:rFonts w:cs="Times New Roman" w:ascii="Times New Roman" w:hAnsi="Times New Roman"/>
          <w:spacing w:val="-3"/>
          <w:lang w:val="es-ES_tradnl"/>
        </w:rPr>
        <w:t xml:space="preserve"> Aquí nos encontramos con una figura de falsificación que es el medio a través del cual se atenta en contra de la transparencia del comercio. En efecto, la false</w:t>
        <w:softHyphen/>
        <w:t>dad de que trata este precepto es una falsedad ideológica que tiene por objeto hacer creer a los consumidores de un deter</w:t>
        <w:softHyphen/>
        <w:t>minado producto, que su autor o fabricante es persona diversa de la verdadera. La forma a través de la cual se lleva a cabo esta falsificación ideológica es la colocación o postura sobre los objetos del nombre del falso fabricante o la razón comercial de la falsa fabricante, si ésta es una empresa. En rigor, y dadas las características de la falsedad, bien podríamos encontrarnos frente a una hipótesis de fraude por engaño especial, en donde el engaño está constituido por una falsedad ideológica acompa</w:t>
        <w:softHyphen/>
        <w:t>ñada de un aparataje externo no sofisticado, pero que puede llegar a ser convincente e induc</w:t>
        <w:softHyphen/>
        <w:t>tivo a error. El inc.II del precepto sanciona la puesta en venta o circulación de objetos marcados con nombres supuestos o alterados, lo que constituye, en los hechos, una hipótesis de uso malicioso de objeto material marcado engañosa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Las figuras típicas son dos. La primera, contenida en el inc.I, se refiere a la figura básica consis</w:t>
        <w:softHyphen/>
        <w:t>ten</w:t>
        <w:softHyphen/>
        <w:t>te en colocar sobre ciertos objetos materiales el nombre o la razón comercial de un fabricante falso; la segunda, con</w:t>
        <w:softHyphen/>
        <w:t xml:space="preserve">siste en poner en venta o circular los objetos marcados con falsedades (inc.II). En suma, se sanciona la hipótesis de falsedad propiamente tal y, además, su uso malicioso.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es única sea que se trate del inc.I o II. Se trata de un régimen copulativo integrado por una pena privativa de libertad y una pena pecuniaria. La primera de ellas se extiende desde los 61 días a los 3 años de presidio menor en su grado mínimo; la segunda, desde las 6 a 10 unidades tributarias mensuales. Esta pena privativa de libertad, en cualquiera de sus dos grados (presidio menor en sus grados mínimo o medio) es una pena que impuesta permite acceder a cualquiera de los benefi</w:t>
        <w:softHyphen/>
        <w:t>cios de la Ley N</w:t>
      </w:r>
      <w:r>
        <w:rPr>
          <w:rFonts w:eastAsia="Symbol" w:cs="Symbol" w:ascii="Symbol" w:hAnsi="Symbol"/>
          <w:spacing w:val="-3"/>
          <w:lang w:val="es-ES_tradnl"/>
        </w:rPr>
        <w:t></w:t>
      </w:r>
      <w:r>
        <w:rPr>
          <w:rFonts w:cs="Times New Roman" w:ascii="Times New Roman" w:hAnsi="Times New Roman"/>
          <w:spacing w:val="-3"/>
          <w:lang w:val="es-ES_tradnl"/>
        </w:rPr>
        <w:t>18.216, sobre cumpli</w:t>
        <w:softHyphen/>
        <w:t>miento alternativo de las penas privati</w:t>
        <w:softHyphen/>
        <w:t>vas y restrictivas de libertad; además, y por el hecho de no tener carácter aflicti</w:t>
        <w:softHyphen/>
        <w:t>vo, no provoca consecuencias perjudicia</w:t>
        <w:softHyphen/>
        <w:t>les desde el punto de vista constitucional. En fin, y desde el punto de vista de la libertad provisional, estos grados de penalidad autorizan la concesión de la libertad provisional bajo el régimen de los art.358 y 359 del CPP. Finalmen</w:t>
        <w:softHyphen/>
        <w:t>te, cualquiera sea el grado de penalidad aplicable, no existen inconvenientes para acceder a la libertad condicional, ha</w:t>
        <w:softHyphen/>
        <w:t>bién</w:t>
        <w:softHyphen/>
        <w:t>dose cumplido la mitad de la pena y satisfechas las demás exigencias leg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4. Detención preventiva y otros aspectos procesales. </w:t>
      </w:r>
      <w:r>
        <w:rPr>
          <w:rFonts w:cs="Times New Roman" w:ascii="Times New Roman" w:hAnsi="Times New Roman"/>
          <w:spacing w:val="-3"/>
          <w:lang w:val="es-ES_tradnl"/>
        </w:rPr>
        <w:t xml:space="preserve">Tanto la detención como las reglas sobre sometimiento a proceso quedan entregadas a las normas generales contenidas en el CPP.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spacing w:val="-3"/>
          <w:lang w:val="es-ES_tradnl"/>
        </w:rPr>
        <w:t xml:space="preserve"> </w:t>
      </w:r>
      <w:r>
        <w:rPr>
          <w:rFonts w:cs="Times New Roman" w:ascii="Times New Roman" w:hAnsi="Times New Roman"/>
          <w:b/>
          <w:spacing w:val="-3"/>
          <w:lang w:val="es-ES_tradnl"/>
        </w:rPr>
        <w:t>5. Sujetos activo y pasivo.</w:t>
      </w:r>
      <w:r>
        <w:rPr>
          <w:rFonts w:cs="Times New Roman" w:ascii="Times New Roman" w:hAnsi="Times New Roman"/>
          <w:spacing w:val="-3"/>
          <w:lang w:val="es-ES_tradnl"/>
        </w:rPr>
        <w:t xml:space="preserve"> En la hipótesis prevista en el inc.I, sujeto activo puede ser cualquier persona que incurra en la conducta prevista por el tipo; en tanto, tratándose de la figura contenida en el inc.II, la ley explicita que el sujeto activo es el mercader, comisionista o vendedor que venda o circule los objetos marcados de manera falsa. Respec</w:t>
        <w:softHyphen/>
        <w:t>to del sujeto pasivo, y teniendo presente que la figura tiene carácter pluriofensivo, en cuanto no sólo se protege la integridad del tráfico jurídico, sino también la propiedad, pensamos que el verdadero fabricante es perjudicado que puede hacer valer la acción penal, independientemente que la inte</w:t>
        <w:softHyphen/>
        <w:t>gridad en el tráfico no tiene radicación en persona determi</w:t>
        <w:softHyphen/>
        <w:t>nad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Con todo, el fabricante puede ser sujeto activo, en la medida que sea el mismo quien realiza la acción descrita en el tipo, restando los consumidores en general como sujetos pasivos del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Simplemente se trata de objetos fabrica</w:t>
        <w:softHyphen/>
        <w:t>dos respecto de los que se falsea el nombre del fabricante. La ley no precisa que tipo de objetos pueden ser materia de este delito, razón por la cual creemos que debe tratarse de un objeto, cualquiera sea su naturaleza, susceptible de ver alterado el nombre del verdadero fabrica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típica consiste en poner sobre determinados objetos el nombre o la razón comercial de una persona diversa del verdadero fabricante (inc.I). En el caso del inc.II, la conducta consiste en vender o circular los objetos así falsificados respecto de su genuino fabrican</w:t>
        <w:softHyphen/>
        <w:t>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ley no señala otros requi</w:t>
        <w:softHyphen/>
        <w:t>si</w:t>
        <w:softHyphen/>
        <w:t>tos para la satisfacción del tipo pe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Desde el punto de vista de la integridad del tráfico jurídico, se trata de una figura de mera actividad, que no exige resultado típico alguno; sin embargo, la consi</w:t>
        <w:softHyphen/>
        <w:t>deración en el sentido que, atendida la naturaleza del deli</w:t>
        <w:softHyphen/>
        <w:t>to, bien podría tratarse de una hipótesis especial de fraude por engaño, nos coloca frente a la necesidad de exigir la verificación de un perjuicio patrimonial para la víctima o verdadero fabrican</w:t>
        <w:softHyphen/>
        <w:t>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Tanto en el caso del inc.I como en el del inc.II, nos encontramos frente a hipótesis dolosas. Normal</w:t>
        <w:softHyphen/>
        <w:t>men</w:t>
        <w:softHyphen/>
        <w:t>te el dolo será directo, aún cuando no debe excluirse por completo la posibilidad de cometer el delito con dolo even</w:t>
        <w:softHyphen/>
        <w:t>tual. La forma culposa es incompatible con la figur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Puede darse un error de tipo cuando el autor que pone el nombre sobre el objeto fabricado cree realmente que el nombre que se coloca corresponde al fabricante o a la razón comercial de la fábrica que lo produce, sin serlo realmente. Error de prohibición existiría si el fabricante cree que por el hecho de ser el mismo el autor creador del objeto fabricado, puede legítimamen</w:t>
        <w:softHyphen/>
        <w:t>te poner en la etiqueta una empresa fabricante diversa por estimar que la ley sólo castiga al sujeto que sin ser fabrican</w:t>
        <w:softHyphen/>
        <w:t>te se atribuye tal cal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En principio no existen eximentes especiales. No obstante, la consideración de este delito como un atentado pluriofensivo, que atenta entre otras cosas, en contra de la propiedad a través de una forma de fraude por engaño, permite dar aplicación a la excusa legal absolutoria contenida en el art.489 del CP., en cuya virtud están exentos de responsabilidad criminal y sujetos exclusivamente a la responsabilidad civil, los autores de hurtos, defraudaciones y daños, que tengan determinado grado de parentesco con la víctima.</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 la norma especial contenida en el art.191, conforme a la cual la penalidad aplicable para la tentativa de este delito corresponde al mínimum señalado por la ley para el delito consumado, concepto largamente analiza</w:t>
        <w:softHyphen/>
        <w:t xml:space="preserve">do más arriba, en el art.169.13.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existen reglas que alteren el régimen general de participación contenido en los arts.14 a 17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Puede darse en este caso un concurso real de este delito con otro de acuerdo a las reglas generales. Así, quien mata a otro y comete este delito se verá enfrentado a una hipótesis de concurso real heterogéneo; en tanto, la ejecución de este delito y la comisión de perjurio, dará lugar a un concurso real homogéneo. Puede igualmente darse una hipótesis de concurso medial cuando este delito, que no requiere perjui</w:t>
        <w:softHyphen/>
        <w:t>cio, se comete precisamente para defraudar a otro, caso en el cual tendría el carácter de delito medio para cometer un fraude, que sería el delito fin. Al efecto, resultaría aplica</w:t>
        <w:softHyphen/>
        <w:t>ble la norma del art.75 inc.I, segunda parte, conforme a la cual corresponde aplicar la pena más alta asignada al delito más grave de la concurrenci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6. Determinación de la pena.</w:t>
      </w:r>
      <w:r>
        <w:rPr>
          <w:rFonts w:cs="Times New Roman" w:ascii="Times New Roman" w:hAnsi="Times New Roman"/>
          <w:spacing w:val="-3"/>
          <w:lang w:val="es-ES_tradnl"/>
        </w:rPr>
        <w:t xml:space="preserve"> La determinación de la pena queda entregada a las reglas generales, sin perjuicio de la aplica</w:t>
        <w:softHyphen/>
        <w:t>ción de la regla especial sobre iter criminis (art.1</w:t>
        <w:softHyphen/>
        <w:t>91).</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particulares. </w:t>
      </w:r>
      <w:r>
        <w:rPr>
          <w:rFonts w:cs="Times New Roman" w:ascii="Times New Roman" w:hAnsi="Times New Roman"/>
          <w:spacing w:val="-3"/>
          <w:lang w:val="es-ES_tradnl"/>
        </w:rPr>
        <w:t>La prueba esencial de este delito debe estar orientada a la acreditación del verda</w:t>
        <w:softHyphen/>
        <w:t>de</w:t>
        <w:softHyphen/>
        <w:t>ro fabricante de los objetos cuya autoría se falsea, lo que podrá verificarse por medio de cualquier medio de prueba, especialmente la prueba pericial, destinada a establecer el verdadero origen del objeto material. En la hipótesis de venta o circulación (inc.II) habrá que probar la calidad de vendedor, comisionista o mercader del sujeto que circula los objetos falsea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8. Otras cuestiones de relevancia práctica. </w:t>
      </w:r>
      <w:r>
        <w:rPr>
          <w:rFonts w:cs="Times New Roman" w:ascii="Times New Roman" w:hAnsi="Times New Roman"/>
          <w:spacing w:val="-3"/>
          <w:lang w:val="es-ES_tradnl"/>
        </w:rPr>
        <w:t>Es importante hacer presente la importancia de acreditar la forma como han ocurrido los hechos que se pretenden calificar, ya que si las conductas típicas previstas en este precepto se han llevado a cabo con el propósito de defraudar, aún cuando no se produzca perjuicio estaríamos en presencia de una tentativa de fraude y no del delito en examen. Por otra parte, resulta importante hacer presente la diferencia entre esta infracción y aquéllas contenidas en la Ley N</w:t>
      </w:r>
      <w:r>
        <w:rPr>
          <w:rFonts w:eastAsia="Symbol" w:cs="Symbol" w:ascii="Symbol" w:hAnsi="Symbol"/>
          <w:spacing w:val="-3"/>
          <w:lang w:val="es-ES_tradnl"/>
        </w:rPr>
        <w:t></w:t>
      </w:r>
      <w:r>
        <w:rPr>
          <w:rFonts w:cs="Times New Roman" w:ascii="Times New Roman" w:hAnsi="Times New Roman"/>
          <w:spacing w:val="-3"/>
          <w:lang w:val="es-ES_tradnl"/>
        </w:rPr>
        <w:t>19.039, sobre Propiedad Industrial, que ampara las marcas y modelos comerciales y las patentes, ya que esta última normativa se refiere solamente a infrac</w:t>
        <w:softHyphen/>
        <w:t xml:space="preserve">ciones penales que consistan en la violación de una marca, patente o modelo, presupuesto previo que no requiere este tipo penal, amén de otras diferencias provenientes de una particular forma de estructuración de los tipos penales contenidos en la citada ley.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91. La tentativa para cualquiera de los delitos enumera</w:t>
        <w:softHyphen/>
        <w:t>dos en los artículos precedentes de este párrafo, será casti</w:t>
        <w:softHyphen/>
        <w:t>gada con el mínimum de las penas señaladas para el delito consuma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Este precepto no regula una figura delicti</w:t>
        <w:softHyphen/>
        <w:t>va en forma particular, sino que establece una modificación al régimen general de penalidad de los tipos subordinados de tentativa. En efecto, conforme a las reglas generales sobre el iter criminis, el tipo subordinado de tentativa tiene asignada una penalidad inferior en dos grados respecto del tipo autónomo de consumación (arts.50 a 54 del CP.). Este es un caso en el que recibe aplicación la norma del art.55 del CP., conforme a la cual las disposiciones generales conteni</w:t>
        <w:softHyphen/>
        <w:t>das en los arts.50 a 54 prece</w:t>
        <w:softHyphen/>
        <w:t>dentes, "...no tienen lugar en los casos en que el delito frustrado, la tentativa, la com</w:t>
        <w:softHyphen/>
        <w:t>plicidad o el encubri</w:t>
        <w:softHyphen/>
        <w:t>miento se hallan especialmente penados por la ley".</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la especie, la tentativa para los delitos a que alude el presente Párrafo, tiene asignado un régimen de penalidad especial: la tentativa será castigada con el míni</w:t>
        <w:softHyphen/>
        <w:t>mum de las penas asignadas al delito consumado, en los térmi</w:t>
        <w:softHyphen/>
        <w:t>nos expresados precedentemen</w:t>
        <w:softHyphen/>
        <w:t xml:space="preserve">t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No se contempla una figura delictiva en especial, sino que se establece un régimen de penalidad diverso de aquél que deviene de la aplicación de las reglas generales sobre iter criminis, más severo para el tipo subor</w:t>
        <w:softHyphen/>
        <w:t>dinado de tentativa de los delitos previstos en el Párrafo 3 del Título IV del Libro II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que se establece para el tipo subordinado de tentativa corresponde al mínimum de las penas asignadas al delito consumado. Como esta penalidad será variable de acuerdo al tipo penal del Párrafo a la cual se aplica (arts.180 y ss.), no es posible establecer una carac</w:t>
        <w:softHyphen/>
        <w:t>te</w:t>
        <w:softHyphen/>
        <w:t>rización particular de cada una de ellas, tanto con relación a su confrontación con los beneficios de la Ley N</w:t>
      </w:r>
      <w:r>
        <w:rPr>
          <w:rFonts w:eastAsia="Symbol" w:cs="Symbol" w:ascii="Symbol" w:hAnsi="Symbol"/>
          <w:spacing w:val="-3"/>
          <w:lang w:val="es-ES_tradnl"/>
        </w:rPr>
        <w:t></w:t>
      </w:r>
      <w:r>
        <w:rPr>
          <w:rFonts w:cs="Times New Roman" w:ascii="Times New Roman" w:hAnsi="Times New Roman"/>
          <w:spacing w:val="-3"/>
          <w:lang w:val="es-ES_tradnl"/>
        </w:rPr>
        <w:t>18.216, a su carácter aflictivo y las consecuencias que de ello resul</w:t>
        <w:softHyphen/>
        <w:t>tan desde un punto de vista constitucional y al régimen sobre libertad condicio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Tienen aplicación las reglas generales tanto con relación a la deten</w:t>
        <w:softHyphen/>
        <w:t>ción como al auto de procesamiento y la libertad provisional.</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l sujeto activo del delito es el autor de tentativa de alguno de los delitos del Párrafo 3. Puede ser cualquier persona que se coloque en la situación prevista por el legisla</w:t>
        <w:softHyphen/>
        <w:t>dor, sin exigencias especiales. Se trata de una hipótesis de sujeto activo indeterminado. Con relación al sujeto pasivo, siendo estos delitos -y sus formas imperfectas de desarrollo- atentados en contra de la seguri</w:t>
        <w:softHyphen/>
        <w:t>dad en el tráfico jurídico, no existe un sujeto pasivo deter</w:t>
        <w:softHyphen/>
        <w:t>minado sino que se trata de un atentado en contra de la colectiv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Los objetos materiales a que alude la ley son todos aquéllos aludidos y descritos en los preceptos ya comentados del Párrafo 3.</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Como ya se ha anotado, el precepto no describ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una figura delictiva en particular, sino que esta</w:t>
        <w:softHyphen/>
        <w:t>blece un régimen especial de penalidad para la tentativa de los delitos que contempla el Párrafo 3, de suerte que la conducta punible sólo puede ser descrita en términos genera</w:t>
        <w:softHyphen/>
        <w:t>les como dar principio de ejecución por medios directos a cualquiera de las hipótesis delictivas contempladas en el Párrafo, momento de desarrollo del delito que variará de acuerdo a la concepción que se tenga respecto de la noción de tentativa, particularmen</w:t>
        <w:softHyphen/>
        <w:t>te en lo concerniente a la determina</w:t>
        <w:softHyphen/>
        <w:t>ción del principio de ejecu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La ley no señala exigencias especiales diversas del encuadre típico de la acción como tentativa de las conductas delictivas contempladas en el Párrafo 3.</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Lo que la ley sanciona a través de este precep</w:t>
        <w:softHyphen/>
        <w:t>to, es la conducta consistente en dar principio a la ejecu</w:t>
        <w:softHyphen/>
        <w:t>ción de ciertas conductas típica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revistas en las diversas figuras del Párrafo 3.</w:t>
      </w:r>
      <w:r>
        <w:rPr>
          <w:rFonts w:cs="Times New Roman" w:ascii="Times New Roman" w:hAnsi="Times New Roman"/>
          <w:b/>
          <w:spacing w:val="-3"/>
          <w:lang w:val="es-ES_tradnl"/>
        </w:rPr>
        <w:t xml:space="preserve"> </w:t>
      </w:r>
      <w:r>
        <w:rPr>
          <w:rFonts w:cs="Times New Roman" w:ascii="Times New Roman" w:hAnsi="Times New Roman"/>
          <w:spacing w:val="-3"/>
          <w:lang w:val="es-ES_tradnl"/>
        </w:rPr>
        <w:t>Luego, no hay resultado típico previs</w:t>
        <w:softHyphen/>
        <w:t>to por el legislado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Como lo que se sanciona en este precepto es la tentativa de ciertas conductas típicas, el grado de subje</w:t>
        <w:softHyphen/>
        <w:t>ti</w:t>
        <w:softHyphen/>
        <w:t>vidad requerido para satisfacer las exigencias de una tentativa punible es, en el parecer de la doctrina dominante, el dolo directo, sin perjuicio de la existencia de autores que conside</w:t>
        <w:softHyphen/>
        <w:t>ran que la exigencia puede ser de dolo directo o eventual. Lo que no se admite es la existencia de tentativas culpos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No existiendo una figura típica que contemple un delito en particular, sino una mera regla especial sobre iter criminis, las hipótesis de error no tienen mayor relevancia respecto de este precep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las hay</w:t>
      </w:r>
      <w:r>
        <w:rPr>
          <w:rFonts w:cs="Times New Roman" w:ascii="Times New Roman" w:hAnsi="Times New Roman"/>
          <w:b/>
          <w:spacing w:val="-3"/>
          <w:lang w:val="es-ES_tradnl"/>
        </w:rPr>
        <w:t>.</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La norma que nos encontramos comentando, corresponde justamente a una alteración de las reglas genera</w:t>
        <w:softHyphen/>
        <w:t>les en materia de iter criminis. Sobre el particular, estamos al análisis que se ha hecho en el punto 1. precedente, y en el art.169.13.</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Dadas las características del precepto en comentario, éste no contempla reglas especiales en materia de participación crimi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La tentativa de un delito es perfecta</w:t>
        <w:softHyphen/>
        <w:t>mente compatible co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hipótesis concursales. Así, no existe inconve</w:t>
        <w:softHyphen/>
        <w:t>niente para sancionar en concurso real de delitos (art.74 del CP), la situación del agente que mata a otro y luego da principio a la ejecución de una falsedad de sello del Estado; es factible, por su parte, el que el principio de ejecución de un delito de falsedad termine efectivamente con la consu</w:t>
        <w:softHyphen/>
        <w:t>mación del delito, caso en el cual nos encontraríamos frente a una situación de concurso aparente de leyes entre la tenta</w:t>
        <w:softHyphen/>
        <w:t>tiva de falsedad y la consumación del mismo delito. En tal caso, y por aplicación del principio de consunción, las etapas posteriores de desarrollo del delito (consumación) absorben o consumen a las etapas anteriores (tentativ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final de la penalidad aplicable aparecerá establecida según cuál sea la figura delictiva de aquéllas del Párrafo a la que se dé principio de ejecución. Con todo, y cualquiera sea esta figura delictiva, la penalidad aplicable al principio de ejecución será equivalente al mínimum señalado para el delito en su grado de consum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Las conductas cuyo principio de ejecución se sanciona por esta norma especial, son la de falsificar ciertos objetos materiales, emitirlos o introducir</w:t>
        <w:softHyphen/>
        <w:t>los, situaciones que pueden ser establecidas por cualquier medio de prueba; evidentemente, para los efectos de establecer el principio de ejecución de la conducta consis</w:t>
        <w:softHyphen/>
        <w:t>tente en falsificar, podrá ser de especial utilidad la prueba pericial de document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s importante consignar que el empleo por parte del legislador del término </w:t>
      </w:r>
      <w:r>
        <w:rPr>
          <w:rFonts w:cs="Times New Roman" w:ascii="Times New Roman" w:hAnsi="Times New Roman"/>
          <w:spacing w:val="-3"/>
          <w:u w:val="single"/>
          <w:lang w:val="es-ES_tradnl"/>
        </w:rPr>
        <w:t>tentativa</w:t>
      </w:r>
      <w:r>
        <w:rPr>
          <w:rFonts w:cs="Times New Roman" w:ascii="Times New Roman" w:hAnsi="Times New Roman"/>
          <w:spacing w:val="-3"/>
          <w:lang w:val="es-ES_tradnl"/>
        </w:rPr>
        <w:t>, debe ser entendido en un sentido doctrinal amplio, comprensivo tanto de la tentativa propiamente tal como del delito frustrado. Una interpretación diversa llevaría al absurdo de que el delito frustrado tuviera una pena inferior al delito tentado, lo que se opone a las reglas generales sobre el iter crimini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92. Quedan exentos de pena los culpables de los delitos castigados por los artículos 162, 163, 165, 167, 172, 173, 174, 175, 180, 181 y 182 siempre que, antes de haberse hecho uso de los objetos falsificados, sin ser descubiertos y no habiéndose iniciado procedimiento alguno en su contra, se delataren a la autoridad, revelándole las circunstancias del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Se trata ésta de una norma que no describe una conducta delictiva y aplica una sanción penal. Estamos en presencia de una regla especial cuya virtud es la de eximir de pena a los culpables de ciertos delitos contenidos en los Párrafos 1 (arts.162, 163, 165 y 167), 2 (arts.172, 173, 174 y 175) y 3 (arts.180, 181 y 182).</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 acuerdo a la reglamenta</w:t>
        <w:softHyphen/>
        <w:t>ción del precepto, la exención de pena sólo tendrá lugar en el evento que antes de haberse usado los objetos falsifi</w:t>
        <w:softHyphen/>
        <w:t>cados, sin ser descubiertos y no habiéndose iniciado procedi</w:t>
        <w:softHyphen/>
        <w:t>miento en su contra, los culpables se delataren a la autori</w:t>
        <w:softHyphen/>
        <w:t>dad, revelándole las circuns</w:t>
        <w:softHyphen/>
        <w:t>tancias del delito. Al contenido de esta exención nos hemos referido largamente en el análisis del art.162, 12, a la que nos remitimos. La conducta que se declara exenta de pena no lo es por ausencia de alguno de los elementos configu</w:t>
        <w:softHyphen/>
        <w:t>rativos del delito (acción, tipicidad, injusto y culpabilidad); todos estos elemen</w:t>
        <w:softHyphen/>
        <w:t>tos se encuentran presentes y el delito se consuma efectivamente. Sin embargo, el legisla</w:t>
        <w:softHyphen/>
        <w:t>dor ha optado por no penarlos a fin de favorecer el que no se haga uso de los objetos materiales falsificados, circuns</w:t>
        <w:softHyphen/>
        <w:t>tancia esta última que considera más gravosa para el orden social que la renuncia al ejercicio pleno del derecho a penar un hecho delicti</w:t>
        <w:softHyphen/>
        <w:t>vo. La decisión de no penar se adopta una vez verifi</w:t>
        <w:softHyphen/>
        <w:t>cado el cumpli</w:t>
        <w:softHyphen/>
        <w:t>miento de una serie de exigencias que el mismo precepto señala. Ante todo, es necesario que el culpable no haya sido descubier</w:t>
        <w:softHyphen/>
        <w:t>to ni haya hecho uso de los objetos materiales falsos, esto es, no haya agotado el deli</w:t>
        <w:softHyphen/>
        <w:t>to. El hecho de haber usado los objetos falsos, poniendo en peligro o lesionando la seguridad del tráfico jurídico con</w:t>
        <w:softHyphen/>
        <w:t>vierte la conducta en intolerable para el legislador que, en estas circunstancias considera más apropiado reaccionar penalmente que tender un puente de plata al arrepen</w:t>
        <w:softHyphen/>
        <w:t>timiento del hechor. Además, se requiere que no obstante haberse consumado el delito, no se haya iniciado procedimiento judi</w:t>
        <w:softHyphen/>
        <w:t>cial. Aparen</w:t>
        <w:softHyphen/>
        <w:t>temente esta exigencia arranca de la constata</w:t>
        <w:softHyphen/>
        <w:t>ción del legisla</w:t>
        <w:softHyphen/>
        <w:t>dor de que una vez iniciado el procedimiento, el asunto queda plenamente entregado al Poder Judicial, no siendo pertinente que otro Poder interfiera la labor del juez. En fin, el art.192 exige que los culpa</w:t>
        <w:softHyphen/>
        <w:t>bles se delaten ante la autoridad y le revelen las circunstancias del delito. Estas últimas condiciones parecen referirse, respectivamente, a la participación criminal (delatarse) y al hecho punible (revelar las circunstancias del delito). La ley no señala expresamente cuál es la autoridad ante la cual debe verifi</w:t>
        <w:softHyphen/>
        <w:t>carse la delación y la revelación. Normalmente será ante la autoridad judicial; sin embargo, al no existir limitaciones legales sobre el particular, pensamos que estos actos pueden llevarse a cabo ante cualquier autoridad pública vinculada a la gestión del Poder Judicial; p.ej., Carabineros de Chile, la Policía de Investigaciones, la Defensoría Públic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 norma contenida en el art.192 no contempla figura típica alguna, sino una especial causal eximente de pena. Esta exención sí es aplicable a determina</w:t>
        <w:softHyphen/>
        <w:t>das figuras delictivas, que son aquéllas que el mismo precepto señala y que pertenecen a los Párrafos 1, 2 y 3 del Título IV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Este precepto tampoco contempla algún grado de penalidad. Antes bien, se limita a señalar que determinadas figuras delictivas estarán exentas de penal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4. Detención preventiva y otros aspectos procesales. </w:t>
      </w:r>
      <w:r>
        <w:rPr>
          <w:rFonts w:cs="Times New Roman" w:ascii="Times New Roman" w:hAnsi="Times New Roman"/>
          <w:spacing w:val="-3"/>
          <w:lang w:val="es-ES_tradnl"/>
        </w:rPr>
        <w:t>Atendida la naturaleza del precepto en comentario, de carácter mera</w:t>
        <w:softHyphen/>
        <w:t>mente declarativo, no existen consideraciones que formular sobre este particula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 xml:space="preserve">La norma del art.192 no contiene un sujeto activo o pasivo determinados, sino que señala que los sujetos activos de cualquiera de los delitos que menciona y que cumplan con las exigencias legales, se encontrarán exentos de pena.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art.192 no se refiere a objeto mate</w:t>
        <w:softHyphen/>
        <w:t>rial alguno. Sin embargo, puede afirmarse que los delitos que se cometan en contra de la seguridad en el tráfico jurídico y que versen sobre alguno de los objetos contenidos en los preceptos a que alude el mismo art.192, quedarán exentos de pe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7. Conducta punible.</w:t>
      </w:r>
      <w:r>
        <w:rPr>
          <w:rFonts w:cs="Times New Roman" w:ascii="Times New Roman" w:hAnsi="Times New Roman"/>
          <w:spacing w:val="-3"/>
          <w:lang w:val="es-ES_tradnl"/>
        </w:rPr>
        <w:t xml:space="preserve"> Este precepto, atendida su naturaleza meramente declarativa, no describe conducta punible alguna; sólo expresa que ciertas conductas típicas, en determinadas circunstancias, quedarán exentas de pe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Esta norma no contempla requisitos de delitos, pues no describe ninguno de ellos. Sí contempla las exigencias para que opere efectivamente la exención de pena. Estas se encuentran explicadas en el art.</w:t>
        <w:softHyphen/>
        <w:t>162, 12.</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El art.192 no describe resultado delictivo algun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En virtud de lo ya expresado, este precepto no describe conducta delictiva alguna, cuya parte subjetiva pueda ser calificada como dolosa o culpos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La temática del error, sea éste de tipo o de prohibición, está vinculada a la posibilidad de considerar que una conducta no es típica, o siéndolo, no es reprochable. En tal virtud, la norma contenida en el art.192 no se rela</w:t>
        <w:softHyphen/>
        <w:t>ciona con la problemática del erro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Esta norma contiene una eximente de pena particular, según la caracterización del precepto, ya analizad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3. Iter criminis.</w:t>
      </w:r>
      <w:r>
        <w:rPr>
          <w:rFonts w:cs="Times New Roman" w:ascii="Times New Roman" w:hAnsi="Times New Roman"/>
          <w:spacing w:val="-3"/>
          <w:lang w:val="es-ES_tradnl"/>
        </w:rPr>
        <w:t xml:space="preserve"> No existe regla general o especial del iter criminis que sea aplicable a esta norma meramente decla</w:t>
        <w:softHyphen/>
        <w:t>rativa. Sólo mencionar que la exención de pena es aplicable a los culpables de alguno de los delitos señalados en el art.1</w:t>
        <w:softHyphen/>
        <w:t>92, sea que esta responsabilidad emane de un acto consumado, frustrado o tenta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Sobre este particular, cabe señalar que la exención de pena a que alude este precepto favorece tanto a los autores, los cómplices o los encubridores de los delitos a los que se aplica la exen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En este sentido, puede afirmarse que tratándo</w:t>
        <w:softHyphen/>
        <w:t>se de concursos reales, la exención de pena sólo afectará al delito que señale el art.192, restando plenamente punible el o los demás de delitos que integran la concurrenci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s reglas sobre determinación de la pena no operan en el evento de establecerse que el delito de que se trata se encuentra cubierto por los términos de la exención contemplada en el art.192.</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7. Aspectos probatorios particulares.</w:t>
      </w:r>
      <w:r>
        <w:rPr>
          <w:rFonts w:cs="Times New Roman" w:ascii="Times New Roman" w:hAnsi="Times New Roman"/>
          <w:spacing w:val="-3"/>
          <w:lang w:val="es-ES_tradnl"/>
        </w:rPr>
        <w:t xml:space="preserve"> La aplicabilidad de la exención de pena contenida en este precepto se encuentra subordinada a la prueba del cumplimiento de las exigencias que el mismo art.192 contempla. Esta prueba puede ser de cualquier especie, no habiendo establecido el legislador limitación algu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La exención contemplada en el art.192 parte del supuesto que se ha veri</w:t>
        <w:softHyphen/>
        <w:t>fi</w:t>
        <w:softHyphen/>
        <w:t>cado un acto de falsedad, el que estará exento de pena cumpli</w:t>
        <w:softHyphen/>
        <w:t>das ciertas exigencias. En tales circunstancias consi</w:t>
        <w:softHyphen/>
        <w:t>deramos de importancia tener presente que esta exención no tiene por objeto validar la ilicitud objetiva de la conducta, la que sigue siendo delictiva para todos los efectos legales; tampoco se trata de una exención que se funde en la falta de concurren</w:t>
        <w:softHyphen/>
        <w:t>cia de alguno de los elementos determinantes de la existencia de un delito (acción, tipicidad, antijuridicidad o culpabili</w:t>
        <w:softHyphen/>
        <w:t>dad). Por la inversa, la aplicabilidad de la exen</w:t>
        <w:softHyphen/>
        <w:t>ción se encuentra condicionada por la comprobación de la concurrencia de todos estos elementos. Esta exención sólo tiene por objeto relevar de pena a personas culpables de un delito determinado. Desde el punto de vista de la responsabi</w:t>
        <w:softHyphen/>
        <w:t>lidad civil que provenga de alguno de los delitos declarados exentos de pena, consideramos que acreditada la existencia del daño, es entera</w:t>
        <w:softHyphen/>
        <w:t>mente procedente perseguir la responsabi</w:t>
        <w:softHyphen/>
        <w:t>lidad civil del eximido penalment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Párrafo 4. De la falsificación de documentos públicos o auténtic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 Historia legislativa. </w:t>
      </w:r>
      <w:r>
        <w:rPr>
          <w:rFonts w:cs="Times New Roman" w:ascii="Times New Roman" w:hAnsi="Times New Roman"/>
          <w:spacing w:val="-3"/>
          <w:lang w:val="es-ES_tradnl"/>
        </w:rPr>
        <w:t>Los preceptos del Párrafo 4 (arts.</w:t>
        <w:softHyphen/>
        <w:t>193, 194, 195 y 196) fueron tomados, respectivamente, de los arts.226 y 227 del CP. español, de 1850, y arts.211, 197 y 212 del CP. belga. Desde la dictación del Código Penal chile</w:t>
        <w:softHyphen/>
        <w:t>no, de 1875, estos preceptos se mantienen vigentes hasta la fecha sin alteración alguna (Actas, 331, 332 y 515).</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2. Generalidades.</w:t>
      </w:r>
      <w:r>
        <w:rPr>
          <w:rFonts w:cs="Times New Roman" w:ascii="Times New Roman" w:hAnsi="Times New Roman"/>
          <w:spacing w:val="-3"/>
          <w:lang w:val="es-ES_tradnl"/>
        </w:rPr>
        <w:t xml:space="preserve"> En el marco de la protección de la fe pública, entendida -según se explicó- como seguridad o certi</w:t>
        <w:softHyphen/>
        <w:t>dumbre en el tráfico jurídico, en este Párrafo se tratan básicamente los delitos de falsifica</w:t>
        <w:softHyphen/>
        <w:t>ción de documentos públi</w:t>
        <w:softHyphen/>
        <w:t>cos o auténticos, sean éstas cometidas por un empleado públi</w:t>
        <w:softHyphen/>
        <w:t>co que abusa de su cargo (art.193), o por un particular (art.194). Conjuntamen</w:t>
        <w:softHyphen/>
        <w:t>te con la falsifi</w:t>
        <w:softHyphen/>
        <w:t>cación de documentos públicos o auténticos, se regula la falsificación de partes telegráficos; en fin, se destina la norma del art.196 para sancionar como si fuera autor de la falsedad al que hace uso malicioso de un documento público o de un parte telegráfico falso, sin ser autor de la false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Derecho comparado. </w:t>
      </w:r>
      <w:r>
        <w:rPr>
          <w:rFonts w:cs="Times New Roman" w:ascii="Times New Roman" w:hAnsi="Times New Roman"/>
          <w:spacing w:val="-3"/>
          <w:lang w:val="es-ES_tradnl"/>
        </w:rPr>
        <w:t>En el CP. español de 1995, Título XVIII, Capítulos II y III (arts.390 y ss.), se regulan las falsedades documentales, estable</w:t>
        <w:softHyphen/>
        <w:t>ciéndose un régimen relativa</w:t>
        <w:softHyphen/>
        <w:t>mente similar al contenido en nuestro CP., aunque más simpli</w:t>
        <w:softHyphen/>
        <w:t>ficado. En tal sentido, es evidente la existencia de antece</w:t>
        <w:softHyphen/>
        <w:t>dentes legislativos remotos comunes. Como notas salientes y claramente diferencia</w:t>
        <w:softHyphen/>
        <w:t>doras, se encuentra la figura de falsi</w:t>
        <w:softHyphen/>
        <w:t>ficación de instrumento público cometida por autoridad o funcionario público, cuando media una imprudencia grav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rt.391), esto es, se sanciona la hipótesis culposa de falsificación, inexistente en nuestra legislación. Igualmente novedosa -dentro de este Párrafo 4- es la figura del ar</w:t>
        <w:softHyphen/>
        <w:t>t.400, conforme a la cual se sanciona como si fuera autor de la falsedad al que fabricare o tuviere en su poder determina</w:t>
        <w:softHyphen/>
        <w:t>dos objetos materiales conoci</w:t>
        <w:softHyphen/>
        <w:t>da</w:t>
        <w:softHyphen/>
        <w:t>mente destinados a la comisión de delitos de falsedad: se trata, por tanto, de la penalización expresa de un acto preparatorio, aplicando la pena correspon</w:t>
        <w:softHyphen/>
        <w:t>diente al autor del delito consumado. Por otra parte, y a diferencia de nuestra regulación, las hipótesis de falsedad de instrumento público o privado por uso malicioso, se san</w:t>
        <w:softHyphen/>
        <w:t>cionan con la pena inme</w:t>
        <w:softHyphen/>
        <w:t>diata</w:t>
        <w:softHyphen/>
        <w:t>mente inferior a aquélla que corresponde al autor; en nuestra legislación, el usuario del documento falso es san</w:t>
        <w:softHyphen/>
        <w:t>cionado como si fuera el autor de la falsedad.</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sde el punto de vista de la magnitud de las penas, debemos apuntar que nos encontramos en una situación de bastante similitud, aún cuando es posible afirmar que tratándose de figuras típicas simila</w:t>
        <w:softHyphen/>
        <w:t>res, el CP español pre</w:t>
        <w:softHyphen/>
        <w:t>senta mayor benignidad en los rangos de penalidad. Por su parte, el CP alemán, de 1987, en su Sección Vigesimo</w:t>
        <w:softHyphen/>
        <w:t>tercera (arts.267 y ss.), igualmente regula las falsedades documenta</w:t>
        <w:softHyphen/>
        <w:t>les, aún cuando bajo una estructura general y una tipifica</w:t>
        <w:softHyphen/>
        <w:t>ción especial totalmente diferente a la seguida por el CP chileno, de 1875 y el CP español, de 1995. Por lo pronto, los delitos de falsificación de instru</w:t>
        <w:softHyphen/>
        <w:t>mento público y privado y uso de los mismos, se encuentran regulados en un precepto único, bajo una tipifica</w:t>
        <w:softHyphen/>
        <w:t>ción escue</w:t>
        <w:softHyphen/>
        <w:t>ta, que no distingue el carácter de los sujetos activos -empleado público o particu</w:t>
        <w:softHyphen/>
        <w:t>lar-; no formula exigen</w:t>
        <w:softHyphen/>
        <w:t>cias espe</w:t>
        <w:softHyphen/>
        <w:t>ciales desde el punto de vista del perjuicio tratán</w:t>
        <w:softHyphen/>
        <w:t>dose de la falsificación de instru</w:t>
        <w:softHyphen/>
        <w:t>ment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rivados y otras variantes menores. La regulación del CP alemán, a diferencia del nuestro, menciona expresamente que las figuras de false</w:t>
        <w:softHyphen/>
        <w:t>dad deben tener por objeto engañar en el tráfi</w:t>
        <w:softHyphen/>
        <w:t>co jurídi</w:t>
        <w:softHyphen/>
        <w:t>co, lo que importa una explícita mención al bien jurídico tutelado. Al igual que en la legislación espa</w:t>
        <w:softHyphen/>
        <w:t>ñola actual, se sanciona en forma expresa los actos de prepa</w:t>
        <w:softHyphen/>
        <w:t>ración de la falsificación de documentos oficia</w:t>
        <w:softHyphen/>
        <w:t>les. En lo relativo al régimen de penali</w:t>
        <w:softHyphen/>
        <w:t>dad, y aún cuando las regulacio</w:t>
        <w:softHyphen/>
        <w:t>nes son muy diferentes, es posible ex</w:t>
        <w:softHyphen/>
        <w:t>traer que las penas son más benignas que aquéllas estableci</w:t>
        <w:softHyphen/>
        <w:t>das en nuestro sistema. A su turno, el CP argenti</w:t>
        <w:softHyphen/>
        <w:t>no, de 1985, regula los delitos de falsedad docu</w:t>
        <w:softHyphen/>
        <w:t>men</w:t>
        <w:softHyphen/>
        <w:t>tal, bajo el epígrafe de "Delitos contra la fe pública". La descripción de las hipótesis de falsedad documental se encuen</w:t>
        <w:softHyphen/>
        <w:t>tra contem</w:t>
        <w:softHyphen/>
        <w:t>plada en los arts.292 y ss., y en ella se trata de la falsi</w:t>
        <w:softHyphen/>
        <w:t>ficación de documentos públicos y privados, en forma conjunta desde el punto de vista de la tipicidad, y diferencia</w:t>
        <w:softHyphen/>
        <w:t>da con relación a la penalidad, según se trate de una u otra clase de documen</w:t>
        <w:softHyphen/>
        <w:t>to. Las formas de falsedad que se sancionan son hacer en todo o parte un docu</w:t>
        <w:softHyphen/>
        <w:t>men</w:t>
        <w:softHyphen/>
        <w:t>to falso (for</w:t>
        <w:softHyphen/>
        <w:t>jamiento) o adulterar uno verdadero (art.29</w:t>
        <w:softHyphen/>
        <w:t>2); insertar o hacer insertar en instrumento público declara</w:t>
        <w:softHyphen/>
        <w:t>ciones falsas concernientes a un hecho que el documento deba probar (art.2</w:t>
        <w:softHyphen/>
        <w:t>93), con lo cual se introduce implícitamente una referen</w:t>
        <w:softHyphen/>
        <w:t>cia a la integridad probatoria como parte de la noción de fe públi</w:t>
        <w:softHyphen/>
        <w:t>ca; suprimir o destruir en todo o parte un docu</w:t>
        <w:softHyphen/>
        <w:t>mento (art.29</w:t>
        <w:softHyphen/>
        <w:t>4), similar a nuestra hipótesis del art.193 N</w:t>
      </w:r>
      <w:r>
        <w:rPr>
          <w:rFonts w:eastAsia="Symbol" w:cs="Symbol" w:ascii="Symbol" w:hAnsi="Symbol"/>
          <w:spacing w:val="-3"/>
          <w:lang w:val="es-ES_tradnl"/>
        </w:rPr>
        <w:t></w:t>
      </w:r>
      <w:r>
        <w:rPr>
          <w:rFonts w:cs="Times New Roman" w:ascii="Times New Roman" w:hAnsi="Times New Roman"/>
          <w:spacing w:val="-3"/>
          <w:lang w:val="es-ES_tradnl"/>
        </w:rPr>
        <w:t>8, excluyendo la modalidad de ocultación. La sanción a estas hipótesis de falsificación exige que del acto delictivo pueda resultar perjuicio, lo que importa concebir estas figuras como delitos de peligro. El art.296 se encarga de regular las hipótesis de uso de docu</w:t>
        <w:softHyphen/>
        <w:t>mentos falsos o adul</w:t>
        <w:softHyphen/>
        <w:t>tera</w:t>
        <w:softHyphen/>
        <w:t>dos, en los mismos térmi</w:t>
        <w:softHyphen/>
        <w:t>nos que nuestra legislación, esto es, el usuario es sanciona</w:t>
        <w:softHyphen/>
        <w:t>do como si fuese autor de la false</w:t>
        <w:softHyphen/>
        <w:t>dad. Se contem</w:t>
        <w:softHyphen/>
        <w:t>pla en forma expresa la falsificación de certi</w:t>
        <w:softHyphen/>
        <w:t>fi</w:t>
        <w:softHyphen/>
        <w:t>cados de salud por parte del médico, cuando de ello resulte perjuicio. En el art.298 se establece un régimen especial de penalidad cuando los delitos descritos sean cometidos por funcionario público con abuso de sus funciones. En fin, y en lo relativo al sistema de penas, éstas son más bajas que aquéllas contem</w:t>
        <w:softHyphen/>
        <w:t>pladas en nuestro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4. Política criminal.</w:t>
      </w:r>
      <w:r>
        <w:rPr>
          <w:rFonts w:cs="Times New Roman" w:ascii="Times New Roman" w:hAnsi="Times New Roman"/>
          <w:spacing w:val="-3"/>
          <w:lang w:val="es-ES_tradnl"/>
        </w:rPr>
        <w:t xml:space="preserve"> No existen reformas legislativas en trámite respecto de los delitos contenidos en este Párrafo. Con todo, resultaría aconsejable, en el evento de una futura reforma legislativa, tomar la dirección que orienta a Códigos más modernos que el nuestro, dejando de lado la fatigosa casuística (Etcheberry, t.IV, 161) en el señala</w:t>
        <w:softHyphen/>
        <w:t>miento de las diversas formas de falsificación (art.193) para incluir una cláusula general de falsificación, a fin de evitar el que hipótesis de falsedad tan evidentes como el forjamiento íntegro de un documento no queden excluidas del campo de la punición de los delitos de falsifica</w:t>
        <w:softHyphen/>
        <w:t>ción de documento públi</w:t>
        <w:softHyphen/>
        <w:t>co. El art.267 del CP alemán, de 1987, contempla una formula gene</w:t>
        <w:softHyphen/>
        <w:t>ral de falsedad: "Quien elabore un documento no auténti</w:t>
        <w:softHyphen/>
        <w:t>co, falsifique un documento auténtico o utilice un documento no auténtico o falsificado para engañar en el tráfico jurídi</w:t>
        <w:softHyphen/>
        <w:t>co será castiga</w:t>
        <w:softHyphen/>
        <w:t>do...". Por otra parte, llama la atención el trata</w:t>
        <w:softHyphen/>
        <w:t>mien</w:t>
        <w:softHyphen/>
        <w:t>to legis</w:t>
        <w:softHyphen/>
        <w:t>lativo del parte telegrá</w:t>
        <w:softHyphen/>
        <w:t>fico, prácticamente entendido como una especie de documento público, aún cuando su configura</w:t>
        <w:softHyphen/>
        <w:t>ción y destino sea enteramente diverso. A su turno, estimamos de importancia constatar la existencia de marcadas diferencias en el trata</w:t>
        <w:softHyphen/>
        <w:t>miento de los documentos públicos, tanto desde el punto de vista de la estructura típica que los sanciona, como con relación al régimen de penalidad diferencia</w:t>
        <w:softHyphen/>
        <w:t>do existente. Así, la falsifica</w:t>
        <w:softHyphen/>
        <w:t>ción de instrumento público cometida por un empleado público, tiene asignada una penalidad que fluctúa entre los 3 años y un día y los 10 años de privación de libertad, en tanto que la falsificación de un pasaporte o un porte de armas -igualmente documentos públicos- tiene una penalidad sustancialmente menor.</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fin, y en lo relativo al régimen de penalidad de las distintas figuras de falsifica</w:t>
        <w:softHyphen/>
        <w:t>ción de documento público, es importante tener presente que el grado máximo de las figuras de falsificación de documento público por empleado público (art.193) y uso malicio</w:t>
        <w:softHyphen/>
        <w:t>so del mismo document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rt.1</w:t>
        <w:softHyphen/>
        <w:t>96) es equivalente en cuantía con el grado mínimo del delito de homicidio simple (art.391 N</w:t>
      </w:r>
      <w:r>
        <w:rPr>
          <w:rFonts w:eastAsia="Symbol" w:cs="Symbol" w:ascii="Symbol" w:hAnsi="Symbol"/>
          <w:spacing w:val="-3"/>
          <w:lang w:val="es-ES_tradnl"/>
        </w:rPr>
        <w:t></w:t>
      </w:r>
      <w:r>
        <w:rPr>
          <w:rFonts w:cs="Times New Roman" w:ascii="Times New Roman" w:hAnsi="Times New Roman"/>
          <w:spacing w:val="-3"/>
          <w:lang w:val="es-ES_tradnl"/>
        </w:rPr>
        <w:t>2), lo que pone de manifiesto, por una parte, la importancia que el legislador asigna a este tipo de falsedades; por la otra, la existencia de una evidente asimetría en la valoración de los bienes jurídicos fe pública y vida indepen</w:t>
        <w:softHyphen/>
        <w:t xml:space="preserve">dient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5. Bibliografía.</w:t>
      </w:r>
      <w:r>
        <w:rPr>
          <w:rFonts w:cs="Times New Roman" w:ascii="Times New Roman" w:hAnsi="Times New Roman"/>
          <w:spacing w:val="-3"/>
          <w:lang w:val="es-ES_tradnl"/>
        </w:rPr>
        <w:t xml:space="preserve"> Francisco Muñoz Conde: Derecho Penal, Parte Especial, novena edición, Tirant lo Blanch, Valencia 1993; Joan Josep Queralt: Derecho Penal Español, Parte Especial, segunda edición, José María Bosch Editor S.A., Barcelona 1992; J.F. Boné Pina y R. Soteras Escartín: De las Falseda</w:t>
        <w:softHyphen/>
        <w:t>des, Editorial Bosch S.A. Barcelona 2000; Mario Verdugo Marinkovic: Código Penal, Concordan</w:t>
        <w:softHyphen/>
        <w:t>cias, Antecedentes Histó</w:t>
        <w:softHyphen/>
        <w:t>ricos, Doctrina y Jurisprudencia, t. I, II y III, segunda edición, Ediar-Cono</w:t>
        <w:softHyphen/>
        <w:t>sur Ltda., Santiago 1986; Luis Cousiño Mac Iver: La Falsifi</w:t>
        <w:softHyphen/>
        <w:t>cación de Instrumento Privado, Imprenta Stanley, Santiago 1944; Francesco Carrara: Programa del Curso de Derecho Crimi</w:t>
        <w:softHyphen/>
        <w:t>nal, Parte Especial, volúmen VII, Editorial Temis, Bogotá 1982; Soler, Sebastián: Derecho Penal Argenti</w:t>
        <w:softHyphen/>
        <w:t>no, t. I, II, III, IV, V, Editora Tipo</w:t>
        <w:softHyphen/>
        <w:t>gráfica Argentina, Buenos Aires 1953; Raimundo Del Río: Manual de Derecho Penal, Editorial Nascimiento, Santiago 1947; J. Garberi Llobregat y otros: Código Penal, Interpreta</w:t>
        <w:softHyphen/>
        <w:t>ción jurisprudencial y legis</w:t>
        <w:softHyphen/>
        <w:t>lación complementaria, primera edición, Bosch, Barcelona 1999; M. Cobo del Rosal, T.S. Vives Antón y otros, Derecho Penal, Parte Especial, segunda edi</w:t>
        <w:softHyphen/>
        <w:t>ción, Tirant lo Blanch, Valencia 199 ; Pedro Javier Fernán</w:t>
        <w:softHyphen/>
        <w:t>dez: Código Penal de la República de Chile Explicado y Comen</w:t>
        <w:softHyphen/>
        <w:t>tado, Imprenta, Litogra</w:t>
        <w:softHyphen/>
        <w:t>fía y Encuadernación Barcelona, San</w:t>
        <w:softHyphen/>
        <w:t>tiago 1899; Alejandro Fuenzalida: Concordancias y Comentarios del Código Penal Chileno, Imp. Comercial Calle del Huallaga N</w:t>
      </w:r>
      <w:r>
        <w:rPr>
          <w:rFonts w:eastAsia="Symbol" w:cs="Symbol" w:ascii="Symbol" w:hAnsi="Symbol"/>
          <w:spacing w:val="-3"/>
          <w:lang w:val="es-ES_tradnl"/>
        </w:rPr>
        <w:t></w:t>
      </w:r>
      <w:r>
        <w:rPr>
          <w:rFonts w:cs="Times New Roman" w:ascii="Times New Roman" w:hAnsi="Times New Roman"/>
          <w:spacing w:val="-3"/>
          <w:lang w:val="es-ES_tradnl"/>
        </w:rPr>
        <w:t>139, Lima 1883; Pacheco, Joaquín Francisco: El Código Penal Concor</w:t>
        <w:softHyphen/>
        <w:t xml:space="preserve">dado y Comentado, t. I, II, III y IV, sexta edición, Imprenta y Fundición de Manuel Tello, Madrid 1888; Gallegos Sanhueza, Walter: Crimenes y Simples Delitos contra la Fe Pública, Ediciones Jurídicas Aremi, Santiago 2000.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93. Será castigado con presidio menor en su grado máximo a presidio mayor en su grado mínimo el empleado público que, abusando de su oficio, cometiere falsedad:</w:t>
      </w:r>
    </w:p>
    <w:p>
      <w:pPr>
        <w:pStyle w:val="Normal"/>
        <w:spacing w:lineRule="atLeast" w:line="240"/>
        <w:jc w:val="both"/>
        <w:rPr/>
      </w:pPr>
      <w:r>
        <w:rPr>
          <w:rFonts w:cs="Times New Roman" w:ascii="Times New Roman" w:hAnsi="Times New Roman"/>
          <w:b/>
          <w:spacing w:val="-3"/>
          <w:lang w:val="es-ES_tradnl"/>
        </w:rPr>
        <w:tab/>
        <w:t>1</w:t>
      </w:r>
      <w:r>
        <w:rPr>
          <w:rFonts w:eastAsia="Symbol" w:cs="Symbol" w:ascii="Symbol" w:hAnsi="Symbol"/>
          <w:b/>
          <w:spacing w:val="-3"/>
          <w:lang w:val="es-ES_tradnl"/>
        </w:rPr>
        <w:t></w:t>
      </w:r>
      <w:r>
        <w:rPr>
          <w:rFonts w:cs="Times New Roman" w:ascii="Times New Roman" w:hAnsi="Times New Roman"/>
          <w:b/>
          <w:spacing w:val="-3"/>
          <w:lang w:val="es-ES_tradnl"/>
        </w:rPr>
        <w:t xml:space="preserve"> Contrahaciendo o fingiendo letra, firma o rúbrica.</w:t>
      </w:r>
    </w:p>
    <w:p>
      <w:pPr>
        <w:pStyle w:val="Normal"/>
        <w:spacing w:lineRule="atLeast" w:line="240"/>
        <w:jc w:val="both"/>
        <w:rPr/>
      </w:pPr>
      <w:r>
        <w:rPr>
          <w:rFonts w:cs="Times New Roman" w:ascii="Times New Roman" w:hAnsi="Times New Roman"/>
          <w:b/>
          <w:spacing w:val="-3"/>
          <w:lang w:val="es-ES_tradnl"/>
        </w:rPr>
        <w:tab/>
        <w:t>2</w:t>
      </w:r>
      <w:r>
        <w:rPr>
          <w:rFonts w:eastAsia="Symbol" w:cs="Symbol" w:ascii="Symbol" w:hAnsi="Symbol"/>
          <w:b/>
          <w:spacing w:val="-3"/>
          <w:lang w:val="es-ES_tradnl"/>
        </w:rPr>
        <w:t></w:t>
      </w:r>
      <w:r>
        <w:rPr>
          <w:rFonts w:cs="Times New Roman" w:ascii="Times New Roman" w:hAnsi="Times New Roman"/>
          <w:b/>
          <w:spacing w:val="-3"/>
          <w:lang w:val="es-ES_tradnl"/>
        </w:rPr>
        <w:t xml:space="preserve"> Suponiendo en un acto la intervención de personas que no la han tenido.</w:t>
      </w:r>
    </w:p>
    <w:p>
      <w:pPr>
        <w:pStyle w:val="Normal"/>
        <w:spacing w:lineRule="atLeast" w:line="240"/>
        <w:jc w:val="both"/>
        <w:rPr/>
      </w:pPr>
      <w:r>
        <w:rPr>
          <w:rFonts w:cs="Times New Roman" w:ascii="Times New Roman" w:hAnsi="Times New Roman"/>
          <w:b/>
          <w:spacing w:val="-3"/>
          <w:lang w:val="es-ES_tradnl"/>
        </w:rPr>
        <w:tab/>
        <w:t>3</w:t>
      </w:r>
      <w:r>
        <w:rPr>
          <w:rFonts w:eastAsia="Symbol" w:cs="Symbol" w:ascii="Symbol" w:hAnsi="Symbol"/>
          <w:b/>
          <w:spacing w:val="-3"/>
          <w:lang w:val="es-ES_tradnl"/>
        </w:rPr>
        <w:t></w:t>
      </w:r>
      <w:r>
        <w:rPr>
          <w:rFonts w:cs="Times New Roman" w:ascii="Times New Roman" w:hAnsi="Times New Roman"/>
          <w:b/>
          <w:spacing w:val="-3"/>
          <w:lang w:val="es-ES_tradnl"/>
        </w:rPr>
        <w:t xml:space="preserve"> Atribuyendo a los que han intervenido en él declara</w:t>
        <w:softHyphen/>
        <w:t>cio</w:t>
        <w:softHyphen/>
        <w:t>nes o manifestaciones diferentes a las que hubieren hecho.</w:t>
      </w:r>
    </w:p>
    <w:p>
      <w:pPr>
        <w:pStyle w:val="Normal"/>
        <w:spacing w:lineRule="atLeast" w:line="240"/>
        <w:jc w:val="both"/>
        <w:rPr/>
      </w:pPr>
      <w:r>
        <w:rPr>
          <w:rFonts w:cs="Times New Roman" w:ascii="Times New Roman" w:hAnsi="Times New Roman"/>
          <w:b/>
          <w:spacing w:val="-3"/>
          <w:lang w:val="es-ES_tradnl"/>
        </w:rPr>
        <w:tab/>
        <w:t>4</w:t>
      </w:r>
      <w:r>
        <w:rPr>
          <w:rFonts w:eastAsia="Symbol" w:cs="Symbol" w:ascii="Symbol" w:hAnsi="Symbol"/>
          <w:b/>
          <w:spacing w:val="-3"/>
          <w:lang w:val="es-ES_tradnl"/>
        </w:rPr>
        <w:t></w:t>
      </w:r>
      <w:r>
        <w:rPr>
          <w:rFonts w:cs="Times New Roman" w:ascii="Times New Roman" w:hAnsi="Times New Roman"/>
          <w:b/>
          <w:spacing w:val="-3"/>
          <w:lang w:val="es-ES_tradnl"/>
        </w:rPr>
        <w:t xml:space="preserve"> Faltando a la verdad en la narración de hechos sus</w:t>
        <w:softHyphen/>
        <w:t>tan</w:t>
        <w:softHyphen/>
        <w:t>ciales.</w:t>
      </w:r>
    </w:p>
    <w:p>
      <w:pPr>
        <w:pStyle w:val="Normal"/>
        <w:spacing w:lineRule="atLeast" w:line="240"/>
        <w:jc w:val="both"/>
        <w:rPr/>
      </w:pPr>
      <w:r>
        <w:rPr>
          <w:rFonts w:cs="Times New Roman" w:ascii="Times New Roman" w:hAnsi="Times New Roman"/>
          <w:b/>
          <w:spacing w:val="-3"/>
          <w:lang w:val="es-ES_tradnl"/>
        </w:rPr>
        <w:tab/>
        <w:t>5</w:t>
      </w:r>
      <w:r>
        <w:rPr>
          <w:rFonts w:eastAsia="Symbol" w:cs="Symbol" w:ascii="Symbol" w:hAnsi="Symbol"/>
          <w:b/>
          <w:spacing w:val="-3"/>
          <w:lang w:val="es-ES_tradnl"/>
        </w:rPr>
        <w:t></w:t>
      </w:r>
      <w:r>
        <w:rPr>
          <w:rFonts w:cs="Times New Roman" w:ascii="Times New Roman" w:hAnsi="Times New Roman"/>
          <w:b/>
          <w:spacing w:val="-3"/>
          <w:lang w:val="es-ES_tradnl"/>
        </w:rPr>
        <w:t xml:space="preserve"> Alterando las fechas verdaderas.</w:t>
      </w:r>
    </w:p>
    <w:p>
      <w:pPr>
        <w:pStyle w:val="Normal"/>
        <w:spacing w:lineRule="atLeast" w:line="240"/>
        <w:jc w:val="both"/>
        <w:rPr/>
      </w:pPr>
      <w:r>
        <w:rPr>
          <w:rFonts w:cs="Times New Roman" w:ascii="Times New Roman" w:hAnsi="Times New Roman"/>
          <w:b/>
          <w:spacing w:val="-3"/>
          <w:lang w:val="es-ES_tradnl"/>
        </w:rPr>
        <w:tab/>
        <w:t>6</w:t>
      </w:r>
      <w:r>
        <w:rPr>
          <w:rFonts w:eastAsia="Symbol" w:cs="Symbol" w:ascii="Symbol" w:hAnsi="Symbol"/>
          <w:b/>
          <w:spacing w:val="-3"/>
          <w:lang w:val="es-ES_tradnl"/>
        </w:rPr>
        <w:t></w:t>
      </w:r>
      <w:r>
        <w:rPr>
          <w:rFonts w:cs="Times New Roman" w:ascii="Times New Roman" w:hAnsi="Times New Roman"/>
          <w:b/>
          <w:spacing w:val="-3"/>
          <w:lang w:val="es-ES_tradnl"/>
        </w:rPr>
        <w:t xml:space="preserve"> Haciendo en documento verdadero cualquier alteración o intercalación que varíe su sentido.</w:t>
      </w:r>
    </w:p>
    <w:p>
      <w:pPr>
        <w:pStyle w:val="Normal"/>
        <w:spacing w:lineRule="atLeast" w:line="240"/>
        <w:jc w:val="both"/>
        <w:rPr/>
      </w:pPr>
      <w:r>
        <w:rPr>
          <w:rFonts w:cs="Times New Roman" w:ascii="Times New Roman" w:hAnsi="Times New Roman"/>
          <w:b/>
          <w:spacing w:val="-3"/>
          <w:lang w:val="es-ES_tradnl"/>
        </w:rPr>
        <w:tab/>
        <w:t>7</w:t>
      </w:r>
      <w:r>
        <w:rPr>
          <w:rFonts w:eastAsia="Symbol" w:cs="Symbol" w:ascii="Symbol" w:hAnsi="Symbol"/>
          <w:b/>
          <w:spacing w:val="-3"/>
          <w:lang w:val="es-ES_tradnl"/>
        </w:rPr>
        <w:t></w:t>
      </w:r>
      <w:r>
        <w:rPr>
          <w:rFonts w:cs="Times New Roman" w:ascii="Times New Roman" w:hAnsi="Times New Roman"/>
          <w:b/>
          <w:spacing w:val="-3"/>
          <w:lang w:val="es-ES_tradnl"/>
        </w:rPr>
        <w:t xml:space="preserve"> Dando copia en forma fehaciente de un documento supuesto, o manifestando en ella cosa contraria o diferente de la que contenga el verdadero original.</w:t>
      </w:r>
    </w:p>
    <w:p>
      <w:pPr>
        <w:pStyle w:val="Normal"/>
        <w:spacing w:lineRule="atLeast" w:line="240"/>
        <w:jc w:val="both"/>
        <w:rPr/>
      </w:pPr>
      <w:r>
        <w:rPr>
          <w:rFonts w:cs="Times New Roman" w:ascii="Times New Roman" w:hAnsi="Times New Roman"/>
          <w:b/>
          <w:spacing w:val="-3"/>
          <w:lang w:val="es-ES_tradnl"/>
        </w:rPr>
        <w:tab/>
        <w:t>8</w:t>
      </w:r>
      <w:r>
        <w:rPr>
          <w:rFonts w:eastAsia="Symbol" w:cs="Symbol" w:ascii="Symbol" w:hAnsi="Symbol"/>
          <w:b/>
          <w:spacing w:val="-3"/>
          <w:lang w:val="es-ES_tradnl"/>
        </w:rPr>
        <w:t></w:t>
      </w:r>
      <w:r>
        <w:rPr>
          <w:rFonts w:cs="Times New Roman" w:ascii="Times New Roman" w:hAnsi="Times New Roman"/>
          <w:b/>
          <w:spacing w:val="-3"/>
          <w:lang w:val="es-ES_tradnl"/>
        </w:rPr>
        <w:t xml:space="preserve"> Ocultando en perjuicio del Estado o de un particular cualquier documento ofici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Los aspectos más salientes del Párrafo dicen relación con la precisión de los siguientes aspectos: determi</w:t>
        <w:softHyphen/>
        <w:t>nación del bien jurídico protegido; concepto de docu</w:t>
        <w:softHyphen/>
        <w:t>mento público; determinación de la calidad de empleado públi</w:t>
        <w:softHyphen/>
        <w:t>co. A estos dos últimos aspectos nos referiremos al analizar los sujetos del delito y el objeto material del mismo. En lo que dice relación con el bien jurídico protegido, sin perjui</w:t>
        <w:softHyphen/>
        <w:t>cio de remitirnos a lo señalado en el Párrafo 1, debemos recordar que la doctrina ha sido vacilante, y es así como se han utilizado diversas opciones, como la integri</w:t>
        <w:softHyphen/>
        <w:t>dad probato</w:t>
        <w:softHyphen/>
        <w:t>ria (Binding, Merkel); otros autores (Von Liszt) consideran que los deli</w:t>
        <w:softHyphen/>
        <w:t>tos de esta especie no son reconduci</w:t>
        <w:softHyphen/>
        <w:t>bles a un bien jurídico único, y se unifican en función del medio de ataque, para llegar final</w:t>
        <w:softHyphen/>
        <w:t>mente al concepto de segu</w:t>
        <w:softHyphen/>
        <w:t>ri</w:t>
        <w:softHyphen/>
        <w:t>dad en el tráfico jurídico, esto es, la certidumbre de los ciudadanos de estar actuando en la vida jurídica al amparo de determina</w:t>
        <w:softHyphen/>
        <w:t>dos obje</w:t>
        <w:softHyphen/>
        <w:t>tos mate</w:t>
        <w:softHyphen/>
        <w:t>riales a los cuales la ley ha dotado de efectos jurídicos obligato</w:t>
        <w:softHyphen/>
        <w:t>rios. De hecho, en el CP alemán, de 1987, en sus arts.267, 268, 269 y 270, se explicita que los actos de falsedad allí sancionados lo son para engañar en el tráfi</w:t>
        <w:softHyphen/>
        <w:t>co jurídic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una línea argumental similar, Que</w:t>
        <w:softHyphen/>
        <w:t>ralt, 361, estima que el bien jurídico protegido consiste en asegu</w:t>
        <w:softHyphen/>
        <w:t>rar la debida co</w:t>
        <w:softHyphen/>
        <w:t>rresponden</w:t>
        <w:softHyphen/>
        <w:t>cia entre la realidad y los símbo</w:t>
        <w:softHyphen/>
        <w:t>los que la repre</w:t>
        <w:softHyphen/>
        <w:t>sentan, "...a fin de permitir la fluidez en el tráfi</w:t>
        <w:softHyphen/>
        <w:t>co jurí</w:t>
        <w:softHyphen/>
        <w:t>dico". Este criterio ha tenido acogida por parte del TS español: "...el bien jurídico protegido en el delito de falsedad en documentos públicos, oficiales o de comercio, es principalmente la veracidad y seguridad del tráfico jurídico, sin requerir la causación de perjuicios" (Segunda Sala, 30 de Abril, 1988). A su turno, Muñoz Conde, 519, a partir de la deno</w:t>
        <w:softHyphen/>
        <w:t>mina</w:t>
        <w:softHyphen/>
        <w:t>ción del título respec</w:t>
        <w:softHyphen/>
        <w:t>tivo en el CP español, no conside</w:t>
        <w:softHyphen/>
        <w:t>ra que sea menor el que en el pensa</w:t>
        <w:softHyphen/>
        <w:t>miento legislativo hubiere estado presente preponde</w:t>
        <w:softHyphen/>
        <w:t>rantemente el medio de ataque -la falsedad- por sobre la designación de un bien jurídico común. Con todo, se esfuerza en encontrar un bien jurídico al cual reconducir este grupo de figuras unidas por el medio de ataque común. Así, afirma que la manipulación ilegíti</w:t>
        <w:softHyphen/>
        <w:t>ma de ciertos objetos materiales que engendran una apariencia de realidad son ataques al tráfico fiduciario, a la fe pública, "...en la medida en que dichos objetos gozan de crédito en las relacio</w:t>
        <w:softHyphen/>
        <w:t>nes sociales y su uso es indispensa</w:t>
        <w:softHyphen/>
        <w:t>ble para el normal de una convivencia con un mínimo de orga</w:t>
        <w:softHyphen/>
        <w:t>nización". No han faltado autores que se inclinan por una postura que afirma que el bien jurídico protegido por las falsedades tiene carácter pluriofensivo, destacando la fe pública, la integridad probatoria, la seguridad del tráfico y otros (Cobo del Rosal, Fernández Pantoja y Rodríguez Ramos, citados por  Boné Pina y Soteras Escartín, 151).</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tre noso</w:t>
        <w:softHyphen/>
        <w:t>tros, Labatut, t.II, 94, amparado en un fallo judicial (RDJ, año 1955, p.113), expresa que a su juicio el bien jurídico tute</w:t>
        <w:softHyphen/>
        <w:t>lado es "...la genuinidad o autenticidad y la veracidad del docu</w:t>
        <w:softHyphen/>
        <w:t>mento, esenciales para que constituya un medio de prue</w:t>
        <w:softHyphen/>
        <w:t>ba..."; en una postura similar, Cousiño, 11, es categóri</w:t>
        <w:softHyphen/>
        <w:t>co para sostener que "...el único bien jurídico afectado es la fe probatoria"</w:t>
      </w:r>
      <w:r>
        <w:rPr>
          <w:rFonts w:cs="Times New Roman" w:ascii="Times New Roman" w:hAnsi="Times New Roman"/>
          <w:b/>
          <w:spacing w:val="-3"/>
          <w:lang w:val="es-ES_tradnl"/>
        </w:rPr>
        <w:t>.</w:t>
      </w:r>
      <w:r>
        <w:rPr>
          <w:rFonts w:cs="Times New Roman" w:ascii="Times New Roman" w:hAnsi="Times New Roman"/>
          <w:spacing w:val="-3"/>
          <w:lang w:val="es-ES_tradnl"/>
        </w:rPr>
        <w:t xml:space="preserve"> Por su parte, Del Río, 292, sostiene que el objeto de protec</w:t>
        <w:softHyphen/>
        <w:t>ción consiste en la creencia y confianza puesta en ciertos documentos determinados por la ley en orden al cumpli</w:t>
        <w:softHyphen/>
        <w:t>miento de ciertos fines y a la satis</w:t>
        <w:softHyphen/>
        <w:t>facción de ciertas necesi</w:t>
        <w:softHyphen/>
        <w:t>dades o conveniencias sociales. En similares términos, RDJ, año 1966; p.447. Para Etche</w:t>
        <w:softHyphen/>
        <w:t>berry, t.IV, 136, el bien jurídico protegido es la seguridad en el tráfico jurídico, "...en cuanto ella depende de la real producción de ciertos efectos jurídicos obligatorios que la ley ha atribui</w:t>
        <w:softHyphen/>
        <w:t>do a determinados objetos materi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 única figura delictiva contenida en este precepto es la falsificación de documento público, cometida por empleado público que abusa de su cargo, la que como puede apreciarse de la sola lectura de la norma, es una figura con pluralidad de hipótesis (8), esto es, sea que se incurra en una o varias de las formas de falsificación que describe el precep</w:t>
        <w:softHyphen/>
        <w:t>to, se cometerá un sólo delito, enten</w:t>
        <w:softHyphen/>
        <w:t>dien</w:t>
        <w:softHyphen/>
        <w:t>do, desde luego, que nos encontramos en un contexto único de acción. Respecto de las diversas hipótesis señaladas en el art.193, y para los efectos de su estudio sistemático y particularizado, es preciso distinguir las diversas formas posibles de falsificación a que se refiere dicho precepto. Existen las falsedades materiales, cuando se altera la mate</w:t>
        <w:softHyphen/>
        <w:t>ria</w:t>
        <w:softHyphen/>
        <w:t>lidad misma del documento. Corres</w:t>
        <w:softHyphen/>
        <w:t>ponden a este grupo las hipótesis contempladas en los N</w:t>
      </w:r>
      <w:r>
        <w:rPr>
          <w:rFonts w:eastAsia="Symbol" w:cs="Symbol" w:ascii="Symbol" w:hAnsi="Symbol"/>
          <w:spacing w:val="-3"/>
          <w:lang w:val="es-ES_tradnl"/>
        </w:rPr>
        <w:t></w:t>
      </w:r>
      <w:r>
        <w:rPr>
          <w:rFonts w:cs="Times New Roman" w:ascii="Times New Roman" w:hAnsi="Times New Roman"/>
          <w:spacing w:val="-3"/>
          <w:lang w:val="es-ES_tradnl"/>
        </w:rPr>
        <w:t>1, 5 y 6; las falsedades ideológicas importan la atestación de falsedades o mentiras en un documento auténtico (RDJ, año 1964, p.56). En simila</w:t>
        <w:softHyphen/>
        <w:t>res términos, Boné Pina y Soteras Escartín (153-154). Son de esta especie las formas típicas contem</w:t>
        <w:softHyphen/>
        <w:t>pladas en los N</w:t>
      </w:r>
      <w:r>
        <w:rPr>
          <w:rFonts w:eastAsia="Symbol" w:cs="Symbol" w:ascii="Symbol" w:hAnsi="Symbol"/>
          <w:spacing w:val="-3"/>
          <w:lang w:val="es-ES_tradnl"/>
        </w:rPr>
        <w:t></w:t>
      </w:r>
      <w:r>
        <w:rPr>
          <w:rFonts w:cs="Times New Roman" w:ascii="Times New Roman" w:hAnsi="Times New Roman"/>
          <w:spacing w:val="-3"/>
          <w:lang w:val="es-ES_tradnl"/>
        </w:rPr>
        <w:t>2, 3, 4 y 7; las falsedades por ocultación correspon</w:t>
        <w:softHyphen/>
        <w:t>den a aquellos casos en los que ni se altera la materialidad misma del documento -por regla gene</w:t>
        <w:softHyphen/>
        <w:t>ral- ni se afirman false</w:t>
        <w:softHyphen/>
        <w:t>dades siendo auténticas las formas. Se trata de aquellos casos en los que se oculta o esconde un determinado documen</w:t>
        <w:softHyphen/>
        <w:t>to. Puede llegarse en algunos casos a la destrucción o supresión del documento. Es de esta especie, la hipótesis contemplada en el N</w:t>
      </w:r>
      <w:r>
        <w:rPr>
          <w:rFonts w:eastAsia="Symbol" w:cs="Symbol" w:ascii="Symbol" w:hAnsi="Symbol"/>
          <w:spacing w:val="-3"/>
          <w:lang w:val="es-ES_tradnl"/>
        </w:rPr>
        <w:t></w:t>
      </w:r>
      <w:r>
        <w:rPr>
          <w:rFonts w:cs="Times New Roman" w:ascii="Times New Roman" w:hAnsi="Times New Roman"/>
          <w:spacing w:val="-3"/>
          <w:lang w:val="es-ES_tradnl"/>
        </w:rPr>
        <w:t>8. Existen, en fin, las false</w:t>
        <w:softHyphen/>
        <w:t>da</w:t>
        <w:softHyphen/>
        <w:t>des por uso, en donde lo que se sanciona no es el acto mismo de falsedad, sino el uso de un documento falso a sa</w:t>
        <w:softHyphen/>
        <w:t>biendas de su falsedad. Se trata éste de un caso de agota</w:t>
        <w:softHyphen/>
        <w:t>miento del delito con tipificación especí</w:t>
        <w:softHyphen/>
        <w:t>fica (art.196). Este mismo criterio de clasificación se encuen</w:t>
        <w:softHyphen/>
        <w:t>tra en Etcheberry, t.IV, 161. Labatut, t.II, 95 y ss. en cambio, considera que sólo existen las falsi</w:t>
        <w:softHyphen/>
        <w:t>ficaciones real (mate</w:t>
        <w:softHyphen/>
        <w:t>rial) e ideológi</w:t>
        <w:softHyphen/>
        <w:t>ca, restando las hipóte</w:t>
        <w:softHyphen/>
        <w:t>sis de ocultamiento y uso como meras extensiones legislativas sin verdadero conte</w:t>
        <w:softHyphen/>
        <w:t>nido falsifi</w:t>
        <w:softHyphen/>
        <w:t>cato</w:t>
        <w:softHyphen/>
        <w:t>rio; en el mismo sentido, Del Río, 299, quien en su análisis ni siquiera menciona las falsificaciones por uso y oculta</w:t>
        <w:softHyphen/>
        <w:t>ción.</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señalada es única y se extiende desde los 3 años y un día de presidio menor en su grado máximo, hasta los 10 años de presidio mayor en su grado mínimo. De acuerdo a este marco punitivo considerado en abstracto, la persona condenada como autora de un delito consumado de falsificación de documen</w:t>
        <w:softHyphen/>
        <w:t>to público no podrá acceder a los beneficios de la remisión condicional de la pena y la reclusión nocturna; sí podría acceder al beneficio de la libertad vigilada, en la medida en que la pena aplicada lo sea en su grado mínimo, esto es, 3 años y un día a 5 años de presidio menor en su grado máxim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No existe limitación alguna respecto de la posibilidad del condenado a acceder a la libertad condicional, habiendo transcurrido la mitad de la condena impuest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y cumpliéndose las demás exigencias legale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Tratándose ésta de una pena aflictiva, produce efectos de orden constitucional. Así, y conforme lo dispone el art.16 N</w:t>
      </w:r>
      <w:r>
        <w:rPr>
          <w:rFonts w:eastAsia="Symbol" w:cs="Symbol" w:ascii="Symbol" w:hAnsi="Symbol"/>
          <w:spacing w:val="-3"/>
          <w:lang w:val="es-ES_tradnl"/>
        </w:rPr>
        <w:t></w:t>
      </w:r>
      <w:r>
        <w:rPr>
          <w:rFonts w:cs="Times New Roman" w:ascii="Times New Roman" w:hAnsi="Times New Roman"/>
          <w:spacing w:val="-3"/>
          <w:lang w:val="es-ES_tradnl"/>
        </w:rPr>
        <w:t>2 de la CPE el procesado por delito que merezca pena aflic</w:t>
        <w:softHyphen/>
        <w:t>tiva tiene suspendido el derecho a sufragio; en tanto, y conforme lo dispone el art.17 N</w:t>
      </w:r>
      <w:r>
        <w:rPr>
          <w:rFonts w:eastAsia="Symbol" w:cs="Symbol" w:ascii="Symbol" w:hAnsi="Symbol"/>
          <w:spacing w:val="-3"/>
          <w:lang w:val="es-ES_tradnl"/>
        </w:rPr>
        <w:t></w:t>
      </w:r>
      <w:r>
        <w:rPr>
          <w:rFonts w:cs="Times New Roman" w:ascii="Times New Roman" w:hAnsi="Times New Roman"/>
          <w:spacing w:val="-3"/>
          <w:lang w:val="es-ES_tradnl"/>
        </w:rPr>
        <w:t>2 del mismo cuerpo legal, se pierde la ciudadanía al ser conde</w:t>
        <w:softHyphen/>
        <w:t>nado por delito que merezca pena aflictiv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El sujeto activo del delito puede ser detenido en los términos descritos en el art.252 del CPP, esto es, cuando aparezcan a su respecto fundadas sospechas de ser responsable de un delito, o bien, cuando aparezca motivo para suponer que no prestará a la justicia la cooperación oportuna a que obliga la ley para la investigación de un hecho punible. Con relación a la prisión preventiva, ésta podrá decretarse de acuerdo a lo señalado en el art.274 del CPP, cuando una vez interroga</w:t>
        <w:softHyphen/>
        <w:t>do por el juez, se encuentre justificada la existencia del delito materia de la investigación y existan a lo menos presunciones fundadas para estimar que al inculpado le ha cabido participa</w:t>
        <w:softHyphen/>
        <w:t>ción punible en el hecho investigado. La libertad provisional, por tratarse de un delito que tiene asignada pena aflictiva podrá concederse de conformidad a lo previsto en el art.363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l sujeto activo de este delito es un empleado público que actúa abusando de su cargo. Una interpretación, afincada en los elementos lógico y sistemáti</w:t>
        <w:softHyphen/>
        <w:t>co, más que en la literalidad de las palabras, permite enten</w:t>
        <w:softHyphen/>
        <w:t>der que la noción de empleado público para estos efectos es la misma que el CP señala en el art.260, pero que limita su aplicabili</w:t>
        <w:softHyphen/>
        <w:t>dad a los delitos descritos en el Título V y en el Párrafo 4 del Título III del Libro II del mismo cuerpo legal. De acuerdo a este concepto, es empleado público para estos efectos quien desempeña una función pública, independiente</w:t>
        <w:softHyphen/>
        <w:t>mente que sea o no nombrado por el Presidente de la República y goce o no de remuneración por parte del Fisco, no obstando para esa califi</w:t>
        <w:softHyphen/>
        <w:t>cación que el cargo sea de elección popula</w:t>
        <w:softHyphen/>
        <w:t>r. (Et</w:t>
        <w:softHyphen/>
        <w:t>che</w:t>
        <w:softHyphen/>
        <w:t>berry, t.IV, 206-207). En contra, Labatut (t.II, 70), para quien la defini</w:t>
        <w:softHyphen/>
        <w:t>ción restrictiva del art.260 del CP impediría aplicar dicha noción en el tipo de falsificación de documento público, debiendo en este caso, como en todos aquellos delitos no contemplados en la definición, estarse al concepto señalado en el Estatuto Administrativo, en el que se atiende, fundamental</w:t>
        <w:softHyphen/>
        <w:t>mente, a las fuentes de la remuneración y al carácter de las instituciones en las que se presta el servicio. La jurispruden</w:t>
        <w:softHyphen/>
        <w:t>cia se inclina por el primero de los criterios citados, habiendo admitido responsabilidad por este delito respecto de Notarios y/o funcionarios de Notarías que, de acuerdo al criterio señalado en el Estatuto Administrati</w:t>
        <w:softHyphen/>
        <w:t>vo, no tendrían la calidad de empleados públicos. Este delito no tiene un sujeto pasivo deter</w:t>
        <w:softHyphen/>
        <w:t>minado. Se trata de un atenta</w:t>
        <w:softHyphen/>
        <w:t>do en contra de la seguri</w:t>
        <w:softHyphen/>
        <w:t>dad en el tráfico jurí</w:t>
        <w:softHyphen/>
        <w:t>di</w:t>
        <w:softHyphen/>
        <w:t>co, bien jurí</w:t>
        <w:softHyphen/>
        <w:t>dico de carácter social (Que</w:t>
        <w:softHyphen/>
        <w:t>ralt, 368) cuya titula</w:t>
        <w:softHyphen/>
        <w:t>ridad corresponde a cual</w:t>
        <w:softHyphen/>
        <w:t>quier perso</w:t>
        <w:softHyphen/>
        <w:t>na. De allí que la acción que se concede para la persecu</w:t>
        <w:softHyphen/>
        <w:t>ción de este delito tenga carácter</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úblico. Con todo, es posible afirmar que bajo la hipótesis de ocultación de documen</w:t>
        <w:softHyphen/>
        <w:t>to oficial, prevista en el art.193 N</w:t>
      </w:r>
      <w:r>
        <w:rPr>
          <w:rFonts w:eastAsia="Symbol" w:cs="Symbol" w:ascii="Symbol" w:hAnsi="Symbol"/>
          <w:spacing w:val="-3"/>
          <w:lang w:val="es-ES_tradnl"/>
        </w:rPr>
        <w:t></w:t>
      </w:r>
      <w:r>
        <w:rPr>
          <w:rFonts w:cs="Times New Roman" w:ascii="Times New Roman" w:hAnsi="Times New Roman"/>
          <w:spacing w:val="-3"/>
          <w:lang w:val="es-ES_tradnl"/>
        </w:rPr>
        <w:t>8, la conducta delictiva debe recaer sobre un sujeto pasivo determi</w:t>
        <w:softHyphen/>
        <w:t>nado: el Estado o un particular perjudi</w:t>
        <w:softHyphen/>
        <w:t>ca</w:t>
        <w:softHyphen/>
        <w:t>dos por la ocult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objeto material del delito es un documento público que se falsifica. La expresión documento, base del objeto material que nos interesa, ha sido discutido y generado múltiples debates, particularmente entre quienes pretenden que el documento para ser tal debe ser escrito (Muñoz Conde, 542; Cousiño, 20; Labatut, t.II, 94), aunque admitiendo que una interpretación progresiva permitiría ampliar su signifi</w:t>
        <w:softHyphen/>
        <w:t>cado; Boné Pina y Soteras Escartín, 156); escrito con pala</w:t>
        <w:softHyphen/>
        <w:t>bras (Soler, t.V, 3</w:t>
        <w:softHyphen/>
        <w:t>05); escrito y firmado (Del Río, 299), frente a quienes piensan que esta circunstan</w:t>
        <w:softHyphen/>
        <w:t>cia no es indis</w:t>
        <w:softHyphen/>
        <w:t>pensable, bastando para configurar la expre</w:t>
        <w:softHyphen/>
        <w:t>sión documen</w:t>
        <w:softHyphen/>
        <w:t>to, el que se trate de una materialidad que represente un hecho o manifes</w:t>
        <w:softHyphen/>
        <w:t>ta</w:t>
        <w:softHyphen/>
        <w:t>ción de voluntad, emanado de un autor y fijado con cierta permanencia (Etcheberry, t.IV, 156). En una línea similar, Queralt, 362, quien no ve obs</w:t>
        <w:softHyphen/>
        <w:t>táculos para conferir la calidad de documento a materiali</w:t>
        <w:softHyphen/>
        <w:t>da</w:t>
        <w:softHyphen/>
        <w:t>des que no sean escri</w:t>
        <w:softHyphen/>
        <w:t>tos. Parece indispensable que la noción de documento importa la existen</w:t>
        <w:softHyphen/>
        <w:t>cia de un autor. Res</w:t>
        <w:softHyphen/>
        <w:t>pecto de la permanencia del hecho de que da cuenta el docu</w:t>
        <w:softHyphen/>
        <w:t>mento, hay que ser cuidado</w:t>
        <w:softHyphen/>
        <w:t>sos: es indis</w:t>
        <w:softHyphen/>
        <w:t>pensable que el docu</w:t>
        <w:softHyphen/>
        <w:t>mento perma</w:t>
        <w:softHyphen/>
        <w:t>nezca en el tiempo, lo que no importa que tenga carácter perpetuo. Así, consideramos que un mensaje escrito en la arena, y que se desvanecerá con el paso de las aguas, no es un documento por falta de perma</w:t>
        <w:softHyphen/>
        <w:t>nencia; sin embargo, existen documentos que tienen cierto grado de perma</w:t>
        <w:softHyphen/>
        <w:t>nencia -aunque finalmente desapa</w:t>
        <w:softHyphen/>
        <w:t>re</w:t>
        <w:softHyphen/>
        <w:t>cen- y res</w:t>
        <w:softHyphen/>
        <w:t>pecto de los cuales no parece lógico privarlos del carácter de documentos. A estas exigen</w:t>
        <w:softHyphen/>
        <w:t>cias, debemos agregar el que el documento contenga hechos o declaraciones jurídicamente relevantes (Boné Pina y Soteras Escartín, 157; en términos similares, Queralt, 362; Muñoz Conde, 544; Cobo del Rosal y Vives Antón, 227 y ss.; Pacheco, t.II, 295). Para Bustos, 402, las característi</w:t>
        <w:softHyphen/>
        <w:t>cas básicas del documento son el hecho de la escrituración, conforme a la concepción latina -diversa de la germánica, en la que cual</w:t>
        <w:softHyphen/>
        <w:t>quier objeto, en la medida que represente un hecho, es un documento- la identificación del autor -lo que permitiría excluir del campo de los documentos a los meros anónimos- y un determinado efecto jurídico. En suma, el documento corres</w:t>
        <w:softHyphen/>
        <w:t>pon</w:t>
        <w:softHyphen/>
        <w:t>de a una mate</w:t>
        <w:softHyphen/>
        <w:t>ria</w:t>
        <w:softHyphen/>
        <w:t>lidad que da cuenta de una manifes</w:t>
        <w:softHyphen/>
        <w:t>tación de volun</w:t>
        <w:softHyphen/>
        <w:t>tad, emanado de un autor y con un grado de permanen</w:t>
        <w:softHyphen/>
        <w:t>cia razo</w:t>
        <w:softHyphen/>
        <w:t>nable. No es necesa</w:t>
        <w:softHyphen/>
        <w:t>rio que se trate de un documento escrito; menos aún que se encuentre firmado. Se requiere, además, que el documento dé cuenta de un hecho o declaración jurídicamen</w:t>
        <w:softHyphen/>
        <w:t>te relevante. Tampo</w:t>
        <w:softHyphen/>
        <w:t>co ha sido pacífico en la doctrina el poder esta</w:t>
        <w:softHyphen/>
        <w:t>ble</w:t>
        <w:softHyphen/>
        <w:t>cer con claridad el contenido de la noción documento público o autén</w:t>
        <w:softHyphen/>
        <w:t>ti</w:t>
        <w:softHyphen/>
        <w:t>co. Una alternativa recu</w:t>
        <w:softHyphen/>
        <w:t>rren</w:t>
        <w:softHyphen/>
        <w:t>temen</w:t>
        <w:softHyphen/>
        <w:t>te utiliza</w:t>
        <w:softHyphen/>
        <w:t>da ha consistido en reen</w:t>
        <w:softHyphen/>
        <w:t>viarse a las normas civiles existentes sobre el particu</w:t>
        <w:softHyphen/>
        <w:t>lar, en especial, aquélla contem</w:t>
        <w:softHyphen/>
        <w:t>pla</w:t>
        <w:softHyphen/>
        <w:t>da en el art.1699 del CC, que define lo que debe enten</w:t>
        <w:softHyphen/>
        <w:t>derse por instru</w:t>
        <w:softHyphen/>
        <w:t>mento público o auténtico: "...es el autori</w:t>
        <w:softHyphen/>
        <w:t>zado con las solemnidades legales por el competente funciona</w:t>
        <w:softHyphen/>
        <w:t>rio". Algunos fallos judiciales admiten este plantea</w:t>
        <w:softHyphen/>
        <w:t>miento (GJ, año 1950, N</w:t>
      </w:r>
      <w:r>
        <w:rPr>
          <w:rFonts w:eastAsia="Symbol" w:cs="Symbol" w:ascii="Symbol" w:hAnsi="Symbol"/>
          <w:spacing w:val="-3"/>
          <w:lang w:val="es-ES_tradnl"/>
        </w:rPr>
        <w:t></w:t>
      </w:r>
      <w:r>
        <w:rPr>
          <w:rFonts w:cs="Times New Roman" w:ascii="Times New Roman" w:hAnsi="Times New Roman"/>
          <w:spacing w:val="-3"/>
          <w:lang w:val="es-ES_tradnl"/>
        </w:rPr>
        <w:t>53, p.288). Sin embargo, este recur</w:t>
        <w:softHyphen/>
        <w:t>so -utilizado por algu</w:t>
        <w:softHyphen/>
        <w:t>nos autores (Laba</w:t>
        <w:softHyphen/>
        <w:t>tut, t.II, 95; Del Río, 299; Pacheco, t.II, 295)- ha comen</w:t>
        <w:softHyphen/>
        <w:t>zado a ser dejado de lado; en primer lugar, en razón que el concepto civil de instrumen</w:t>
        <w:softHyphen/>
        <w:t>to público o auténtico está orien</w:t>
        <w:softHyphen/>
        <w:t>tado a constituir</w:t>
        <w:softHyphen/>
        <w:t>se en elemento proba</w:t>
        <w:softHyphen/>
        <w:t>to</w:t>
        <w:softHyphen/>
        <w:t>rio en dicha sede. Por lo pronto, y para comprobar este aserto, podemos anotar que el art.1699 señala</w:t>
        <w:softHyphen/>
        <w:t>do, se encuentra inserto en el Título XXI del Libro IV del CC., intitulado "De la prueba de las obliga</w:t>
        <w:softHyphen/>
        <w:t>cio</w:t>
        <w:softHyphen/>
        <w:t>nes". Por otra parte, es preciso señalar que la noción entre</w:t>
        <w:softHyphen/>
        <w:t>ga</w:t>
        <w:softHyphen/>
        <w:t>da por el derecho civil no logra satisfa</w:t>
        <w:softHyphen/>
        <w:t>cer todas las especies de documento a que hace refe</w:t>
        <w:softHyphen/>
        <w:t>ren</w:t>
        <w:softHyphen/>
        <w:t>cia el art.193 del CP, en parti</w:t>
        <w:softHyphen/>
        <w:t>cular el denominado docu</w:t>
        <w:softHyphen/>
        <w:t>mento ofi</w:t>
        <w:softHyphen/>
        <w:t>cial (art.193 N</w:t>
      </w:r>
      <w:r>
        <w:rPr>
          <w:rFonts w:eastAsia="Symbol" w:cs="Symbol" w:ascii="Symbol" w:hAnsi="Symbol"/>
          <w:spacing w:val="-3"/>
          <w:lang w:val="es-ES_tradnl"/>
        </w:rPr>
        <w:t></w:t>
      </w:r>
      <w:r>
        <w:rPr>
          <w:rFonts w:cs="Times New Roman" w:ascii="Times New Roman" w:hAnsi="Times New Roman"/>
          <w:spacing w:val="-3"/>
          <w:lang w:val="es-ES_tradnl"/>
        </w:rPr>
        <w:t>8). Por tales razones, la doctrina penal ha procura</w:t>
        <w:softHyphen/>
        <w:t>do la elaboración de un concepto propio, que dé satis</w:t>
        <w:softHyphen/>
        <w:t>facción tanto a la noción misma de documento público que se persigue el tenor de la ley, como a los fines propios de esta ciencia. De acuerdo a lo expresado, y siguiendo a Etche</w:t>
        <w:softHyphen/>
        <w:t>berry (t.IV, 160), diremos que documento público es aquél "...a cuya formación o custo</w:t>
        <w:softHyphen/>
        <w:t>dia debe concurrir un funcionario público obrando en su carácter de tal y en el cumplimiento de sus funciones lega</w:t>
        <w:softHyphen/>
        <w:t>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cometer falsedad en un documento público, en los términos expresados precedentemente. Con las dificultades prácti</w:t>
        <w:softHyphen/>
        <w:t>cas que importa la enumeración casuística de hipótesis de falsificación, el legislador optó por este sistema. Dada su estructura típica, no habría delito por omisión, salvo en el caso del art.193 N</w:t>
      </w:r>
      <w:r>
        <w:rPr>
          <w:rFonts w:eastAsia="Symbol" w:cs="Symbol" w:ascii="Symbol" w:hAnsi="Symbol"/>
          <w:spacing w:val="-3"/>
          <w:lang w:val="es-ES_tradnl"/>
        </w:rPr>
        <w:t></w:t>
      </w:r>
      <w:r>
        <w:rPr>
          <w:rFonts w:cs="Times New Roman" w:ascii="Times New Roman" w:hAnsi="Times New Roman"/>
          <w:spacing w:val="-3"/>
          <w:lang w:val="es-ES_tradnl"/>
        </w:rPr>
        <w:t>4. Así, se podría faltar a la verdad en la narración de los hechos sustanciales por parte del Notario Público que omite recoger y estampar en una escritura pública alguna de las declaraciones vertidas por algún compareciente. El art.193 contem</w:t>
        <w:softHyphen/>
        <w:t>pla 8 formas precisas de falsificación. Doctri</w:t>
        <w:softHyphen/>
        <w:t>nariamen</w:t>
        <w:softHyphen/>
        <w:t>te estas hipótesis han sido divididas en 3 grandes grupos: falsificaciones materiales (N</w:t>
      </w:r>
      <w:r>
        <w:rPr>
          <w:rFonts w:eastAsia="Symbol" w:cs="Symbol" w:ascii="Symbol" w:hAnsi="Symbol"/>
          <w:spacing w:val="-3"/>
          <w:lang w:val="es-ES_tradnl"/>
        </w:rPr>
        <w:t></w:t>
      </w:r>
      <w:r>
        <w:rPr>
          <w:rFonts w:cs="Times New Roman" w:ascii="Times New Roman" w:hAnsi="Times New Roman"/>
          <w:spacing w:val="-3"/>
          <w:lang w:val="es-ES_tradnl"/>
        </w:rPr>
        <w:t>1, 5 y 6); falsificaciones ideológicas (N</w:t>
      </w:r>
      <w:r>
        <w:rPr>
          <w:rFonts w:eastAsia="Symbol" w:cs="Symbol" w:ascii="Symbol" w:hAnsi="Symbol"/>
          <w:spacing w:val="-3"/>
          <w:lang w:val="es-ES_tradnl"/>
        </w:rPr>
        <w:t></w:t>
      </w:r>
      <w:r>
        <w:rPr>
          <w:rFonts w:cs="Times New Roman" w:ascii="Times New Roman" w:hAnsi="Times New Roman"/>
          <w:spacing w:val="-3"/>
          <w:lang w:val="es-ES_tradnl"/>
        </w:rPr>
        <w:t>2, 3, 4 y 7); falsificaciones por ocultación (N</w:t>
      </w:r>
      <w:r>
        <w:rPr>
          <w:rFonts w:eastAsia="Symbol" w:cs="Symbol" w:ascii="Symbol" w:hAnsi="Symbol"/>
          <w:spacing w:val="-3"/>
          <w:lang w:val="es-ES_tradnl"/>
        </w:rPr>
        <w:t></w:t>
      </w:r>
      <w:r>
        <w:rPr>
          <w:rFonts w:cs="Times New Roman" w:ascii="Times New Roman" w:hAnsi="Times New Roman"/>
          <w:spacing w:val="-3"/>
          <w:lang w:val="es-ES_tradnl"/>
        </w:rPr>
        <w:t>8). A ellas se agregan las falsedades por uso malicioso de documento falso (art.196).</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be destacarse que, no obstante la pretensión legislativa de describir todas las hipótesis posibles de falsificación, se echa de menos la no desprecia</w:t>
        <w:softHyphen/>
        <w:t>ble hipótesis de forjamiento completo de un documento públi</w:t>
        <w:softHyphen/>
        <w:t>co, la que, paradojalmente, aparece contemplada a propósi</w:t>
        <w:softHyphen/>
        <w:t>to de la falsificación de partes telegráficos (art.195), o de un pasaporte o porte de armas (art.200).</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 continuación nos referiremos separadamente a cada una de las formas de falsi</w:t>
        <w:softHyphen/>
        <w:t>ficación señaladas por la ley. I. Falsedades Materiales. 1. Art.193 N</w:t>
      </w:r>
      <w:r>
        <w:rPr>
          <w:rFonts w:eastAsia="Symbol" w:cs="Symbol" w:ascii="Symbol" w:hAnsi="Symbol"/>
          <w:spacing w:val="-3"/>
          <w:lang w:val="es-ES_tradnl"/>
        </w:rPr>
        <w:t></w:t>
      </w:r>
      <w:r>
        <w:rPr>
          <w:rFonts w:cs="Times New Roman" w:ascii="Times New Roman" w:hAnsi="Times New Roman"/>
          <w:spacing w:val="-3"/>
          <w:lang w:val="es-ES_tradnl"/>
        </w:rPr>
        <w:t xml:space="preserve">1: </w:t>
      </w:r>
      <w:r>
        <w:rPr>
          <w:rFonts w:cs="Times New Roman" w:ascii="Times New Roman" w:hAnsi="Times New Roman"/>
          <w:b/>
          <w:spacing w:val="-3"/>
          <w:lang w:val="es-ES_tradnl"/>
        </w:rPr>
        <w:t xml:space="preserve">"Contrahaciendo o fingiendo letra, firma o rúbrica". </w:t>
      </w:r>
      <w:r>
        <w:rPr>
          <w:rFonts w:cs="Times New Roman" w:ascii="Times New Roman" w:hAnsi="Times New Roman"/>
          <w:spacing w:val="-3"/>
          <w:lang w:val="es-ES_tradnl"/>
        </w:rPr>
        <w:t>Contrahacer y fingir no son sino matices de un concepto más amplio cual es la imitación (Etcheberry, t.IV, 165). En tanto, para Labatut, t.II, 98-99, la contrafacción importa imitar, remedar, simular o aparentar; fingir signifi</w:t>
        <w:softHyphen/>
        <w:t>ca atribuir existencia real a lo que en verdad no la tiene. Lo que se imita es la letra, la firma o la rúbrica de una persona conocida y determinada. Inventar una letra o firma de fantasía no serían constitutivas de este delit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2. Art.193 N</w:t>
      </w:r>
      <w:r>
        <w:rPr>
          <w:rFonts w:eastAsia="Symbol" w:cs="Symbol" w:ascii="Symbol" w:hAnsi="Symbol"/>
          <w:spacing w:val="-3"/>
          <w:lang w:val="es-ES_tradnl"/>
        </w:rPr>
        <w:t></w:t>
      </w:r>
      <w:r>
        <w:rPr>
          <w:rFonts w:cs="Times New Roman" w:ascii="Times New Roman" w:hAnsi="Times New Roman"/>
          <w:spacing w:val="-3"/>
          <w:lang w:val="es-ES_tradnl"/>
        </w:rPr>
        <w:t xml:space="preserve">5: </w:t>
      </w:r>
      <w:r>
        <w:rPr>
          <w:rFonts w:cs="Times New Roman" w:ascii="Times New Roman" w:hAnsi="Times New Roman"/>
          <w:b/>
          <w:spacing w:val="-3"/>
          <w:lang w:val="es-ES_tradnl"/>
        </w:rPr>
        <w:t xml:space="preserve">"Alterando las fechas verdaderas". </w:t>
      </w:r>
      <w:r>
        <w:rPr>
          <w:rFonts w:cs="Times New Roman" w:ascii="Times New Roman" w:hAnsi="Times New Roman"/>
          <w:spacing w:val="-3"/>
          <w:lang w:val="es-ES_tradnl"/>
        </w:rPr>
        <w:t>Nos encontramos frente a un caso de adulteración física de un documento público, en lo relativo a una fecha consignada por cualquier causa en el documento auténtico (Labatut, t.II, 100). Esta hipótesis debe diferenciarse de aquélla consistente en faltar a la verdad en el señalamiento de una determinada fecha, caso en el cual nos encontraríamos frente a una falsedad ideológi</w:t>
        <w:softHyphen/>
        <w:t>ca. El verbo que utiliza la ley, esto es, alterar, se rela</w:t>
        <w:softHyphen/>
        <w:t>ciona más cercana</w:t>
        <w:softHyphen/>
        <w:t>mente con cambiar que con mentir (Etche</w:t>
        <w:softHyphen/>
        <w:t>berry, t.IV, 166).</w:t>
      </w:r>
      <w:r>
        <w:rPr>
          <w:rFonts w:cs="Times New Roman" w:ascii="Times New Roman" w:hAnsi="Times New Roman"/>
          <w:b/>
          <w:spacing w:val="-3"/>
          <w:lang w:val="es-ES_tradnl"/>
        </w:rPr>
        <w:t xml:space="preserve"> </w:t>
      </w:r>
      <w:r>
        <w:rPr>
          <w:rFonts w:cs="Times New Roman" w:ascii="Times New Roman" w:hAnsi="Times New Roman"/>
          <w:spacing w:val="-3"/>
          <w:lang w:val="es-ES_tradnl"/>
        </w:rPr>
        <w:t>3. Art.193 N</w:t>
      </w:r>
      <w:r>
        <w:rPr>
          <w:rFonts w:eastAsia="Symbol" w:cs="Symbol" w:ascii="Symbol" w:hAnsi="Symbol"/>
          <w:spacing w:val="-3"/>
          <w:lang w:val="es-ES_tradnl"/>
        </w:rPr>
        <w:t></w:t>
      </w:r>
      <w:r>
        <w:rPr>
          <w:rFonts w:cs="Times New Roman" w:ascii="Times New Roman" w:hAnsi="Times New Roman"/>
          <w:spacing w:val="-3"/>
          <w:lang w:val="es-ES_tradnl"/>
        </w:rPr>
        <w:t xml:space="preserve">6: </w:t>
      </w:r>
      <w:r>
        <w:rPr>
          <w:rFonts w:cs="Times New Roman" w:ascii="Times New Roman" w:hAnsi="Times New Roman"/>
          <w:b/>
          <w:spacing w:val="-3"/>
          <w:lang w:val="es-ES_tradnl"/>
        </w:rPr>
        <w:t xml:space="preserve">"Haciendo en documento verdadero cualquiera alteración o intercalación que varíe su sentido". </w:t>
      </w:r>
      <w:r>
        <w:rPr>
          <w:rFonts w:cs="Times New Roman" w:ascii="Times New Roman" w:hAnsi="Times New Roman"/>
          <w:spacing w:val="-3"/>
          <w:lang w:val="es-ES_tradnl"/>
        </w:rPr>
        <w:t>Nuevamente se utiliza el verbo "alterar", lo que pone de manifiesto que la conducta falsificadora consistirá en el cambio de algo existente en el documento auténtico (p.ej., el nombre de alguna de las partes, la individualiza</w:t>
        <w:softHyphen/>
        <w:t>ción de un bien que se pretende vender, el precio de una cosa que se persigue com</w:t>
        <w:softHyphen/>
        <w:t>prar, etc.). Si aquello que se altera es la fecha, la hipóte</w:t>
        <w:softHyphen/>
        <w:t>sis será la del N</w:t>
      </w:r>
      <w:r>
        <w:rPr>
          <w:rFonts w:eastAsia="Symbol" w:cs="Symbol" w:ascii="Symbol" w:hAnsi="Symbol"/>
          <w:spacing w:val="-3"/>
          <w:lang w:val="es-ES_tradnl"/>
        </w:rPr>
        <w:t></w:t>
      </w:r>
      <w:r>
        <w:rPr>
          <w:rFonts w:cs="Times New Roman" w:ascii="Times New Roman" w:hAnsi="Times New Roman"/>
          <w:spacing w:val="-3"/>
          <w:lang w:val="es-ES_tradnl"/>
        </w:rPr>
        <w:t>3. Además de alterar, la ley se refiere a la posibilidad de intercalar, esto es, hacer un agregado (p.ej., intercalar un nombre, para hacerlo partí</w:t>
        <w:softHyphen/>
        <w:t>cipe de los beneficios del acto que se celebra por medio de un documento auténtico). Tanto la alteración como la interca</w:t>
        <w:softHyphen/>
        <w:t>lación deben producir el efecto de variar el sentido del documento. Este es un llamado al interprete, en el sentido que no cualquier alteración o intercalación tendrá relevancia para estos efectos (p.ej., el comprador tiene 3 nombres propios, uno de los cuales fue omitido en la escritura públi</w:t>
        <w:softHyphen/>
        <w:t>ca de compraven</w:t>
        <w:softHyphen/>
        <w:t xml:space="preserve">ta; si por medio de un intercalado se agrega dicho nombre faltante, no nos parece que con ello se varíe el sentido del documento). II. Falsedades Ideológicas. </w:t>
      </w:r>
    </w:p>
    <w:p>
      <w:pPr>
        <w:pStyle w:val="Normal"/>
        <w:spacing w:lineRule="atLeast" w:line="240"/>
        <w:jc w:val="both"/>
        <w:rPr/>
      </w:pPr>
      <w:r>
        <w:rPr>
          <w:rFonts w:cs="Times New Roman" w:ascii="Times New Roman" w:hAnsi="Times New Roman"/>
          <w:spacing w:val="-3"/>
          <w:lang w:val="es-ES_tradnl"/>
        </w:rPr>
        <w:t>1. Art.</w:t>
        <w:softHyphen/>
        <w:t>193 N</w:t>
      </w:r>
      <w:r>
        <w:rPr>
          <w:rFonts w:eastAsia="Symbol" w:cs="Symbol" w:ascii="Symbol" w:hAnsi="Symbol"/>
          <w:spacing w:val="-3"/>
          <w:lang w:val="es-ES_tradnl"/>
        </w:rPr>
        <w:t></w:t>
      </w:r>
      <w:r>
        <w:rPr>
          <w:rFonts w:cs="Times New Roman" w:ascii="Times New Roman" w:hAnsi="Times New Roman"/>
          <w:spacing w:val="-3"/>
          <w:lang w:val="es-ES_tradnl"/>
        </w:rPr>
        <w:t xml:space="preserve">2: </w:t>
      </w:r>
      <w:r>
        <w:rPr>
          <w:rFonts w:cs="Times New Roman" w:ascii="Times New Roman" w:hAnsi="Times New Roman"/>
          <w:b/>
          <w:spacing w:val="-3"/>
          <w:lang w:val="es-ES_tradnl"/>
        </w:rPr>
        <w:t xml:space="preserve">"Suponiendo en un acto la intervención de personas que no la han tenido". </w:t>
      </w:r>
      <w:r>
        <w:rPr>
          <w:rFonts w:cs="Times New Roman" w:ascii="Times New Roman" w:hAnsi="Times New Roman"/>
          <w:spacing w:val="-3"/>
          <w:lang w:val="es-ES_tradnl"/>
        </w:rPr>
        <w:t>Corresponde al caso en el que se miente en cuanto a la intervención de una persona en un determinado acto. Tal sería el caso de un Notario Público que invitado a una Junta de Accionistas, certifique la presencia de Juan a sabiendas que éste no ha estado presente en el acto. Hay autores que exigen que la persona que se supone interviniente en un acto debe ser persona cierta y real (Labatut, t.II, 99), en tanto otros se inclinan por conside</w:t>
        <w:softHyphen/>
        <w:t>rar pertinente la causal sea que se trate de persona cierta y determinada o de personas imaginarias (Etcheberry, t.IV, 163). 2. Art.193 N</w:t>
      </w:r>
      <w:r>
        <w:rPr>
          <w:rFonts w:eastAsia="Symbol" w:cs="Symbol" w:ascii="Symbol" w:hAnsi="Symbol"/>
          <w:spacing w:val="-3"/>
          <w:lang w:val="es-ES_tradnl"/>
        </w:rPr>
        <w:t></w:t>
      </w:r>
      <w:r>
        <w:rPr>
          <w:rFonts w:cs="Times New Roman" w:ascii="Times New Roman" w:hAnsi="Times New Roman"/>
          <w:spacing w:val="-3"/>
          <w:lang w:val="es-ES_tradnl"/>
        </w:rPr>
        <w:t xml:space="preserve">3: </w:t>
      </w:r>
      <w:r>
        <w:rPr>
          <w:rFonts w:cs="Times New Roman" w:ascii="Times New Roman" w:hAnsi="Times New Roman"/>
          <w:b/>
          <w:spacing w:val="-3"/>
          <w:lang w:val="es-ES_tradnl"/>
        </w:rPr>
        <w:t>"Atribu</w:t>
        <w:softHyphen/>
        <w:t>yendo a los que han intervenido en él declaraciones o manifes</w:t>
        <w:softHyphen/>
        <w:t>taciones diferen</w:t>
        <w:softHyphen/>
        <w:t xml:space="preserve">tes de las que hubieren hecho". </w:t>
      </w:r>
      <w:r>
        <w:rPr>
          <w:rFonts w:cs="Times New Roman" w:ascii="Times New Roman" w:hAnsi="Times New Roman"/>
          <w:spacing w:val="-3"/>
          <w:lang w:val="es-ES_tradnl"/>
        </w:rPr>
        <w:t>Ya no se trata de suponer la presencia de una persona en un acto. La persona existe y está presente en un determinado acto; sin embargo, se le atribuyen dichos (manifestaciones o declara</w:t>
        <w:softHyphen/>
        <w:t>ciones) que no han hecho (p.ej., se deja constancia que el Director Juan declaró estar de acuerdo con tal o cual acto, en circunstancias que en el acto Juan se había manifestado abiertamente en contra del mismo). 3. Art.193 N</w:t>
      </w:r>
      <w:r>
        <w:rPr>
          <w:rFonts w:eastAsia="Symbol" w:cs="Symbol" w:ascii="Symbol" w:hAnsi="Symbol"/>
          <w:spacing w:val="-3"/>
          <w:lang w:val="es-ES_tradnl"/>
        </w:rPr>
        <w:t></w:t>
      </w:r>
      <w:r>
        <w:rPr>
          <w:rFonts w:cs="Times New Roman" w:ascii="Times New Roman" w:hAnsi="Times New Roman"/>
          <w:spacing w:val="-3"/>
          <w:lang w:val="es-ES_tradnl"/>
        </w:rPr>
        <w:t xml:space="preserve">4: </w:t>
      </w:r>
      <w:r>
        <w:rPr>
          <w:rFonts w:cs="Times New Roman" w:ascii="Times New Roman" w:hAnsi="Times New Roman"/>
          <w:b/>
          <w:spacing w:val="-3"/>
          <w:lang w:val="es-ES_tradnl"/>
        </w:rPr>
        <w:t>"Faltando a la verdad en la narración de hechos sustanciales".</w:t>
      </w:r>
      <w:r>
        <w:rPr>
          <w:rFonts w:cs="Times New Roman" w:ascii="Times New Roman" w:hAnsi="Times New Roman"/>
          <w:spacing w:val="-3"/>
          <w:lang w:val="es-ES_tradnl"/>
        </w:rPr>
        <w:t xml:space="preserve"> A juicio de Quintano Ripollés, este numeral constituye "...una especie de sucinta definición de la false</w:t>
        <w:softHyphen/>
        <w:t>dad ideológica, de la que los números anteriores fueron modalidades episódicas" (citado por Labatut, t.II, 99). Verdaderamente esta es prácticamente la regla general en materia de falsedad ideológica, y ella podría hacer que las demás expresiones de falsedad de esta especie conteni</w:t>
        <w:softHyphen/>
        <w:t>das en la enumeración del art.193 no sean sino redundancias. Es importan</w:t>
        <w:softHyphen/>
        <w:t>te consignar que la expresión "rele</w:t>
        <w:softHyphen/>
        <w:t>vantes" con que se caracteriza a "los hechos" que se narran, fue incluida por nuestra Comisión Redactora, para poner de manifiesto que no toda falta a la verdad será constitutiva de este delito, sino aquéllas que trocan el sentido y alcances del documento (Etcheberry, t.IV, 164). 4. Art.193 N</w:t>
      </w:r>
      <w:r>
        <w:rPr>
          <w:rFonts w:eastAsia="Symbol" w:cs="Symbol" w:ascii="Symbol" w:hAnsi="Symbol"/>
          <w:spacing w:val="-3"/>
          <w:lang w:val="es-ES_tradnl"/>
        </w:rPr>
        <w:t></w:t>
      </w:r>
      <w:r>
        <w:rPr>
          <w:rFonts w:cs="Times New Roman" w:ascii="Times New Roman" w:hAnsi="Times New Roman"/>
          <w:spacing w:val="-3"/>
          <w:lang w:val="es-ES_tradnl"/>
        </w:rPr>
        <w:t xml:space="preserve">7: </w:t>
      </w:r>
      <w:r>
        <w:rPr>
          <w:rFonts w:cs="Times New Roman" w:ascii="Times New Roman" w:hAnsi="Times New Roman"/>
          <w:b/>
          <w:spacing w:val="-3"/>
          <w:lang w:val="es-ES_tradnl"/>
        </w:rPr>
        <w:t>"Dando copia en forma fehaciente de un documento supuesto, o mani</w:t>
        <w:softHyphen/>
        <w:t>festando en ella cosa contraria o diferente de la que conten</w:t>
        <w:softHyphen/>
        <w:t>ga el verda</w:t>
        <w:softHyphen/>
        <w:t xml:space="preserve">dero original". </w:t>
      </w:r>
      <w:r>
        <w:rPr>
          <w:rFonts w:cs="Times New Roman" w:ascii="Times New Roman" w:hAnsi="Times New Roman"/>
          <w:spacing w:val="-3"/>
          <w:lang w:val="es-ES_tradnl"/>
        </w:rPr>
        <w:t>Esta es la denominada false</w:t>
        <w:softHyphen/>
        <w:t>dad transcriptiva. Hay dos hipótesis: a) dar copia de un docu</w:t>
        <w:softHyphen/>
        <w:t>mento supuesto; o  b) manifestar en la copia cosas diversas de las que contiene el original. En ambos casos, la falsedad deviene de una copia que se entrega, sea de un documento supuesto, esto es, que no existe, o bien, con un contenido diverso del que tiene el documento original (p.ej., un Nota</w:t>
        <w:softHyphen/>
        <w:t>rio Público da copia de una escritura pública que no existe; el mismo Nota</w:t>
        <w:softHyphen/>
        <w:t>rio Público da copia de un documento verdadero, pero que contiene diferen</w:t>
        <w:softHyphen/>
        <w:t>cias con éste). III. Falsedad por Ocultación. Art.193 N</w:t>
      </w:r>
      <w:r>
        <w:rPr>
          <w:rFonts w:eastAsia="Symbol" w:cs="Symbol" w:ascii="Symbol" w:hAnsi="Symbol"/>
          <w:spacing w:val="-3"/>
          <w:lang w:val="es-ES_tradnl"/>
        </w:rPr>
        <w:t></w:t>
      </w:r>
      <w:r>
        <w:rPr>
          <w:rFonts w:cs="Times New Roman" w:ascii="Times New Roman" w:hAnsi="Times New Roman"/>
          <w:spacing w:val="-3"/>
          <w:lang w:val="es-ES_tradnl"/>
        </w:rPr>
        <w:t xml:space="preserve">8: </w:t>
      </w:r>
      <w:r>
        <w:rPr>
          <w:rFonts w:cs="Times New Roman" w:ascii="Times New Roman" w:hAnsi="Times New Roman"/>
          <w:b/>
          <w:spacing w:val="-3"/>
          <w:lang w:val="es-ES_tradnl"/>
        </w:rPr>
        <w:t>"Ocultan</w:t>
        <w:softHyphen/>
        <w:t>do en perjuicio del Estado o de un particular cual</w:t>
        <w:softHyphen/>
        <w:t xml:space="preserve">quier documento oficial". </w:t>
      </w:r>
      <w:r>
        <w:rPr>
          <w:rFonts w:cs="Times New Roman" w:ascii="Times New Roman" w:hAnsi="Times New Roman"/>
          <w:spacing w:val="-3"/>
          <w:lang w:val="es-ES_tradnl"/>
        </w:rPr>
        <w:t>Esta disposi</w:t>
        <w:softHyphen/>
        <w:t>ción tiene algunas particulari</w:t>
        <w:softHyphen/>
        <w:t>dades. Así, Fuensalida, previene que por más libertad que se tome el legislador para el uso del idio</w:t>
        <w:softHyphen/>
        <w:t>ma, "...no es tolerable que se llame falsificación a la oculta</w:t>
        <w:softHyphen/>
        <w:t>ción de un documento oficial" (t.II, 145). No obstante estas prevenciones, hoy en día prácticamente no se discute la existencia de esta modalidad de falsificación. El docu</w:t>
        <w:softHyphen/>
        <w:t>mento que se oculta es un documen</w:t>
        <w:softHyphen/>
        <w:t>to oficial, esto es, docu</w:t>
        <w:softHyphen/>
        <w:t>mentos emana</w:t>
        <w:softHyphen/>
        <w:t>dos de los órga</w:t>
        <w:softHyphen/>
        <w:t>nos de la administración (Pacheco, t.II, 295). Tal es el caso, p.ej., las Actas de una sesión del Parla</w:t>
        <w:softHyphen/>
        <w:t>men</w:t>
        <w:softHyphen/>
        <w:t>to, una comu</w:t>
        <w:softHyphen/>
        <w:t>nica</w:t>
        <w:softHyphen/>
        <w:t>ción oficial del Presidente de la Repúbli</w:t>
        <w:softHyphen/>
        <w:t>ca a sus Minis</w:t>
        <w:softHyphen/>
        <w:t>tros. Además, se trata de una hipótesis que requie</w:t>
        <w:softHyphen/>
        <w:t>re perjui</w:t>
        <w:softHyphen/>
        <w:t>cio, esto es, es un delito de resultado, a diferen</w:t>
        <w:softHyphen/>
        <w:t>cia de los demás casos de este artículo, en los que nos encontramos frente a delitos forma</w:t>
        <w:softHyphen/>
        <w:t>les (Etcheberry, t.IV, 167). El perjui</w:t>
        <w:softHyphen/>
        <w:t>cio para el Estado o los particulares, debe ser apreciable en dinero. La forma de falsificación a que alude la ley tratán</w:t>
        <w:softHyphen/>
        <w:t>dose de documentos oficiales es la oculta</w:t>
        <w:softHyphen/>
        <w:t>ción. Normalmente se asimila la oculta</w:t>
        <w:softHyphen/>
        <w:t>ción con la supresión o destrucción del documento. Entre nosotros, estas hipótesis corresponden más propiamente a un caso de Infidelidad en la Custodia de Docu</w:t>
        <w:softHyphen/>
        <w:t>mentos (art.2</w:t>
        <w:softHyphen/>
        <w:t>42), siempre que se trate de un funcionario público y que los documentos le estén confiados (Etcheberry, t.II, 167). El art.470 N</w:t>
      </w:r>
      <w:r>
        <w:rPr>
          <w:rFonts w:eastAsia="Symbol" w:cs="Symbol" w:ascii="Symbol" w:hAnsi="Symbol"/>
          <w:spacing w:val="-3"/>
          <w:lang w:val="es-ES_tradnl"/>
        </w:rPr>
        <w:t></w:t>
      </w:r>
      <w:r>
        <w:rPr>
          <w:rFonts w:cs="Times New Roman" w:ascii="Times New Roman" w:hAnsi="Times New Roman"/>
          <w:spacing w:val="-3"/>
          <w:lang w:val="es-ES_tradnl"/>
        </w:rPr>
        <w:t>5 contempla una hipóte</w:t>
        <w:softHyphen/>
        <w:t>sis de fraude impropio reali</w:t>
        <w:softHyphen/>
        <w:t>zado a través de la destrucción o sustracción de documentos. Se aplicará esta disposición cuando la destrucción o sustrac</w:t>
        <w:softHyphen/>
        <w:t>ción estén orientados a de</w:t>
        <w:softHyphen/>
        <w:t>fraudar. IV. Falsedad por uso. Este tipo de falsedad está contemplado en el art.196 y a él nos referire</w:t>
        <w:softHyphen/>
        <w:t>mos en forma separada, señalando desde ya, que se trata de una forma de falsificar a través de la utili</w:t>
        <w:softHyphen/>
        <w:t>zación de un documento o parte falso a sabiendas de su false</w:t>
        <w:softHyphen/>
        <w:t>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8. Otros requisitos del delito.</w:t>
      </w:r>
      <w:r>
        <w:rPr>
          <w:rFonts w:cs="Times New Roman" w:ascii="Times New Roman" w:hAnsi="Times New Roman"/>
          <w:spacing w:val="-3"/>
          <w:lang w:val="es-ES_tradnl"/>
        </w:rPr>
        <w:t xml:space="preserve"> El empleado público que comete falsedad debe actuar abusando de su cargo, esto es, no basta con la sola constatación de que la falsedad ha sido realizada por un empleado público; éste ha debido valerse de su calidad de tal para ejecutar el delito (Labatut, II, 98). Así, el empleado público que en su propia morada y para favorecer los intere</w:t>
        <w:softHyphen/>
        <w:t>ses de un amigo falsifica una escritura pública, no actúa abusando de su cargo. En este caso, corres</w:t>
        <w:softHyphen/>
        <w:t>ponde sancionar a esta persona conforme a las reglas del art.194: si bien se trata de un empleado público, no ha actuado en la especie en calidad de tal ni valiéndose del cargo que desempeña (Del Río, 300).</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El delito de falsificación de documento público es un delito de mera actividad, exigiéndose para su verifica</w:t>
        <w:softHyphen/>
        <w:t>ción judicial de la existencia material de un documento falso. El punto es admitido uniformemente por la doctrina y la juris</w:t>
        <w:softHyphen/>
        <w:t>prudencia. Así, Etcheberry, t.IV, 162; Labatut, t.II, 95 y 101; Del Río, 299. Con todo, debe señalarse que hace excep</w:t>
        <w:softHyphen/>
        <w:t>ción a esta regla la hipótesis de falsedad por oculta</w:t>
        <w:softHyphen/>
        <w:t>ción de un documento oficial, la que requiere de la existen</w:t>
        <w:softHyphen/>
        <w:t>cia de per</w:t>
        <w:softHyphen/>
        <w:t>jui</w:t>
        <w:softHyphen/>
        <w:t>cio para el Estado o para un particular: en esta vir</w:t>
        <w:softHyphen/>
        <w:t>tud, nos encontra</w:t>
        <w:softHyphen/>
        <w:t>mos frente a una figura de resul</w:t>
        <w:softHyphen/>
        <w:t xml:space="preserve">tado.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Este delito sólo admite comisión dolosa, sea que se trate de dolo directo -normalmente- o eventual, no resultando admisi</w:t>
        <w:softHyphen/>
        <w:t>ble una hipótesis culposa, tanto en razón de la estruc</w:t>
        <w:softHyphen/>
        <w:t>tura del tipo, como por imperativo legal, al tenor de lo dispuesto en el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Las más recurrentes hipótesis de error de tipo se vincu</w:t>
        <w:softHyphen/>
        <w:t>lan con el error o ignorancia respecto de la naturaleza del documento que se falsifica, o con la concurrencia o no de la calidad de empleado público. En tal sentido, y exigiéndose por parte de la ley que el delito lo cometa un empleado públi</w:t>
        <w:softHyphen/>
        <w:t>co que abusa de su cargo, resulta dificultoso encontrar situacio</w:t>
        <w:softHyphen/>
        <w:t>nes en las que el empleado público ignore la natura</w:t>
        <w:softHyphen/>
        <w:t>leza de un documen</w:t>
        <w:softHyphen/>
        <w:t>to con el cual habitualmente labora; igual</w:t>
        <w:softHyphen/>
        <w:t>mente dificul</w:t>
        <w:softHyphen/>
        <w:t>toso resultará encontrar situaciones en las que una persona ignore o incurra en error en torno a su calidad de particular o empleado público. En una y otra razón será difícil sostener y probar la invencibilidad del error, como causal excluyente de la tipicidad. En lo relativo al error de prohibición, éste es un error que recae sobre la percepción de la licitud o no de la conducta que se realiza. Su concu</w:t>
        <w:softHyphen/>
        <w:t>rrencia excluye la culpabili</w:t>
        <w:softHyphen/>
        <w:t>dad. En tal sentido, la exigencia legal en torno a un actuar "abusando de su oficio", pone de mani</w:t>
        <w:softHyphen/>
        <w:t>fiesto que el empleado público deberá conocer que actúa abusivamente, lo que aminora fuerte</w:t>
        <w:softHyphen/>
        <w:t>mente la posibilidad de alegar la concurrencia de un error en cuanto a la ilicitud de la conducta realizada. Con todo, podrá apreciarse un error de esta especie frente a la conducta del empleado público que, sabiendo que actúa abusiva</w:t>
        <w:softHyphen/>
        <w:t>mente, conside</w:t>
        <w:softHyphen/>
        <w:t>ra que ciertas y determinadas formas de altera</w:t>
        <w:softHyphen/>
        <w:t>ción de un documento se encuen</w:t>
        <w:softHyphen/>
        <w:t>tran permitidas por la ley (p.ej., la ocultación de un docu</w:t>
        <w:softHyphen/>
        <w:t>mento ofici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existen eximentes particula</w:t>
        <w:softHyphen/>
        <w:t>res, restando aplicables las normas generales del art.10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3. Iter criminis.</w:t>
      </w:r>
      <w:r>
        <w:rPr>
          <w:rFonts w:cs="Times New Roman" w:ascii="Times New Roman" w:hAnsi="Times New Roman"/>
          <w:spacing w:val="-3"/>
          <w:lang w:val="es-ES_tradnl"/>
        </w:rPr>
        <w:t xml:space="preserve"> No existen reglas especiales en materia de iter criminis, razón por la cual se aplican las reglas gene</w:t>
        <w:softHyphen/>
        <w:t>ra</w:t>
        <w:softHyphen/>
        <w:t>les contenidas en los arts.7, 8 y 9 del CP. Habrá tentati</w:t>
        <w:softHyphen/>
        <w:t>va de este delito cuando el sujeto activo, de acuerdo a su plan delictivo, se coloque en relación inmediata con el acto de falsificación. Por su parte, resulta difícil concebir en la práctica una hipótesis de frustración, en tanto que la consu</w:t>
        <w:softHyphen/>
        <w:t>ma</w:t>
        <w:softHyphen/>
        <w:t>ción del delito se verifica conjuntamente con la concreción de la falsedad.</w:t>
      </w:r>
      <w:r>
        <w:rPr>
          <w:rFonts w:cs="Times New Roman" w:ascii="Times New Roman" w:hAnsi="Times New Roman"/>
          <w:b/>
          <w:spacing w:val="-3"/>
          <w:lang w:val="es-ES_tradnl"/>
        </w:rPr>
        <w:t xml:space="preserve"> </w:t>
      </w:r>
      <w:r>
        <w:rPr>
          <w:rFonts w:cs="Times New Roman" w:ascii="Times New Roman" w:hAnsi="Times New Roman"/>
          <w:spacing w:val="-3"/>
          <w:lang w:val="es-ES_tradnl"/>
        </w:rPr>
        <w:t>No existe una penalización expresa de los actos preparatorios de la falsificación -como ocurre en las legisla</w:t>
        <w:softHyphen/>
        <w:t>ciones española y alemana- razón por la cual estos actos  quedarán sometidos al régimen general de impuni</w:t>
        <w:softHyphen/>
        <w:t>dad a que se refieren las reglas generales (art.8, inc.I).</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Tampoco existen reglas especiales que alteren las normas generales contenidas en los arts.14, 15, 16 y 17 del CP.. Con todo, existe un problema de singular relevan</w:t>
        <w:softHyphen/>
        <w:t>cia desde el punto de vista de la comunicabilidad de la calidad de empleado público a eventuales partícipes que no tengan tal investidura. Sobre el particular, tanto la doctri</w:t>
        <w:softHyphen/>
        <w:t>na como la jurisprudencia han tenido diversas visiones. En nuestra opinión, y siendo partidarios de la tesis de la incomunicabili</w:t>
        <w:softHyphen/>
        <w:t>dad del carácter de empleado público, conside</w:t>
        <w:softHyphen/>
        <w:t>ramos que el particular que toma parte en la falsificación de un documento público (art.193), debe ser sancionado por la figura equiva</w:t>
        <w:softHyphen/>
        <w:t>lente que tenga como sujeto activo a un particu</w:t>
        <w:softHyphen/>
        <w:t>lar (art.194). Si no existe una figura de reenvío, la conduc</w:t>
        <w:softHyphen/>
        <w:t>ta será impune. Con todo, debemos apuntar que en nuestra jurisprudencia primó, hasta hace poco tiempo respecto de estos delitos, el criterio de la comunicabilidad (RDJ, año 1953, p.54; en la misma línea argumental, GJ, N</w:t>
      </w:r>
      <w:r>
        <w:rPr>
          <w:rFonts w:eastAsia="Symbol" w:cs="Symbol" w:ascii="Symbol" w:hAnsi="Symbol"/>
          <w:spacing w:val="-3"/>
          <w:lang w:val="es-ES_tradnl"/>
        </w:rPr>
        <w:t></w:t>
      </w:r>
      <w:r>
        <w:rPr>
          <w:rFonts w:cs="Times New Roman" w:ascii="Times New Roman" w:hAnsi="Times New Roman"/>
          <w:spacing w:val="-3"/>
          <w:lang w:val="es-ES_tradnl"/>
        </w:rPr>
        <w:t>49, p.139) exis</w:t>
        <w:softHyphen/>
        <w:t>tiendo en el último tiempo un cambio de doctrina que se acerca a la tesis de la incomuni</w:t>
        <w:softHyphen/>
        <w:t>cabil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En materia de concursos, y si se tiene en consideración -como lo hace la propia Comisión Redactora- que los pasaportes y portes de armas son documentos públicos, la falsificación de alguno de estos documentos por parte de empleado público, determina la existencia de un concurso aparente de leyes penales entre el art.193 y el art.199, el que por especialidad se resolvería en favor de la figura del art.199, habida consideración que la hipótesis típica -expe</w:t>
        <w:softHyphen/>
        <w:t>dir un pasaporte o porte de armas- es especial respecto de las hipótesis contenidas en el art.193. Igualmente es posible concebir otras formas concursales. Así, la ideación y ejecu</w:t>
        <w:softHyphen/>
        <w:t>ción de un fraude por engaño a partir de la falsificación de un documento público, determinaría la existencia de un con</w:t>
        <w:softHyphen/>
        <w:t>curso medial o ideal impropio, en donde la falsificación es empleada por el sujeto activo como un medio para defraudar (Muñoz Conde, 551). En tales eventos, y de conformidad a lo preceptuado en el art.75, inc.II, se aplicará la pena más alta asignada el delito más grave. Con todo, debe señalarse que en los casos como el señalado, existen autores que visua</w:t>
        <w:softHyphen/>
        <w:t>lizan un concurso de leyes, que por consunción se resolvería en favor del delito de fraude. Con relación a posibles concur</w:t>
        <w:softHyphen/>
        <w:t>sos reales, no hay incon</w:t>
        <w:softHyphen/>
        <w:t>ve</w:t>
        <w:softHyphen/>
        <w:t>niente alguno en tener por configu</w:t>
        <w:softHyphen/>
        <w:t>rado un concurso de esta especie, sea a partir de una plura</w:t>
        <w:softHyphen/>
        <w:t>lidad de delitos de falsifi</w:t>
        <w:softHyphen/>
        <w:t>cación documental cometidos por una misma persona (concur</w:t>
        <w:softHyphen/>
        <w:t>so real homogéneo), o frente a la ejecución de plura</w:t>
        <w:softHyphen/>
        <w:t>li</w:t>
        <w:softHyphen/>
        <w:t>dad de delitos de diversa naturaleza por parte de la misma persona (concurso real heterogéneo), en la medida que alguno de ellos sea la falsifi</w:t>
        <w:softHyphen/>
        <w:t>cación de docu</w:t>
        <w:softHyphen/>
        <w:t>mento público. En tales eventos, se aplicarán, respectivamen</w:t>
        <w:softHyphen/>
        <w:t xml:space="preserve">te, las normas de los arts.74 del CP y 509 del CPP.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No existen reglas especiales respecto de las normas generales sobre determinación de la pena contenidas en los arts.50 y ss. del CP. La pena señala</w:t>
        <w:softHyphen/>
        <w:t>da en abstracto para el delito no está condicionada por la existencia de algún resultado especial, ni aún en el evento del art.193 N</w:t>
      </w:r>
      <w:r>
        <w:rPr>
          <w:rFonts w:eastAsia="Symbol" w:cs="Symbol" w:ascii="Symbol" w:hAnsi="Symbol"/>
          <w:spacing w:val="-3"/>
          <w:lang w:val="es-ES_tradnl"/>
        </w:rPr>
        <w:t></w:t>
      </w:r>
      <w:r>
        <w:rPr>
          <w:rFonts w:cs="Times New Roman" w:ascii="Times New Roman" w:hAnsi="Times New Roman"/>
          <w:spacing w:val="-3"/>
          <w:lang w:val="es-ES_tradnl"/>
        </w:rPr>
        <w:t>8. En materia de concu</w:t>
        <w:softHyphen/>
        <w:t>rrencia de circunstancias modificato</w:t>
        <w:softHyphen/>
        <w:t>rias de responsabi</w:t>
        <w:softHyphen/>
        <w:t>lidad criminal, podemos destacar la imposi</w:t>
        <w:softHyphen/>
        <w:t>bilidad de aplicar la circunstancia agravante conte</w:t>
        <w:softHyphen/>
        <w:t>nida en el art.12 N</w:t>
      </w:r>
      <w:r>
        <w:rPr>
          <w:rFonts w:eastAsia="Symbol" w:cs="Symbol" w:ascii="Symbol" w:hAnsi="Symbol"/>
          <w:spacing w:val="-3"/>
          <w:lang w:val="es-ES_tradnl"/>
        </w:rPr>
        <w:t></w:t>
      </w:r>
      <w:r>
        <w:rPr>
          <w:rFonts w:cs="Times New Roman" w:ascii="Times New Roman" w:hAnsi="Times New Roman"/>
          <w:spacing w:val="-3"/>
          <w:lang w:val="es-ES_tradnl"/>
        </w:rPr>
        <w:t>8 del CP, relativa al prevalimiento del carácter público del delincuente, la que se encuentra explí</w:t>
        <w:softHyphen/>
        <w:t>citamente incorporada en la descrip</w:t>
        <w:softHyphen/>
        <w:t>ción del tipo, y cuya consideración agravatoria, al amparo de lo previsto en el art.63 del CP, que consagra el principio non bis in idem, resulta imperti</w:t>
        <w:softHyphen/>
        <w:t>n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7. Aspectos probatorios especiales.</w:t>
      </w:r>
      <w:r>
        <w:rPr>
          <w:rFonts w:cs="Times New Roman" w:ascii="Times New Roman" w:hAnsi="Times New Roman"/>
          <w:spacing w:val="-3"/>
          <w:lang w:val="es-ES_tradnl"/>
        </w:rPr>
        <w:t xml:space="preserve"> El legislador, atendida la naturaleza de la infracción, ha establecido expresamente reglas obligatorias a las que deberá ceñirse el juez para el estable</w:t>
        <w:softHyphen/>
        <w:t>cimiento del delito. Ellas se encuentran contempladas en los arts.149 a 154 del CPP, destacando como prueba rele</w:t>
        <w:softHyphen/>
        <w:t>vante el peritaje documental y caligráfico, labor que se lleva a cabo por parte de expertos en el análisis de piezas documentales. Igualmente importante puede resultar el análi</w:t>
        <w:softHyphen/>
        <w:t>sis de los instrumentos mecánicos (p.ej., computadores o máquinas de escribir) a través de los cuales se ejecutó materialmente la falsific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8. Otras cuestiones de relevancia práctica. </w:t>
      </w:r>
      <w:r>
        <w:rPr>
          <w:rFonts w:cs="Times New Roman" w:ascii="Times New Roman" w:hAnsi="Times New Roman"/>
          <w:spacing w:val="-3"/>
          <w:lang w:val="es-ES_tradnl"/>
        </w:rPr>
        <w:t>Entre las formas de falsificación a que alude el art.193 del CP., respecto de la falsificación de documentos públicos, nos encontra</w:t>
        <w:softHyphen/>
        <w:t>mos con el denominado documento oficial (N</w:t>
      </w:r>
      <w:r>
        <w:rPr>
          <w:rFonts w:eastAsia="Symbol" w:cs="Symbol" w:ascii="Symbol" w:hAnsi="Symbol"/>
          <w:spacing w:val="-3"/>
          <w:lang w:val="es-ES_tradnl"/>
        </w:rPr>
        <w:t></w:t>
      </w:r>
      <w:r>
        <w:rPr>
          <w:rFonts w:cs="Times New Roman" w:ascii="Times New Roman" w:hAnsi="Times New Roman"/>
          <w:spacing w:val="-3"/>
          <w:lang w:val="es-ES_tradnl"/>
        </w:rPr>
        <w:t>8). Este es considerado por la ley como una especie de documento público, aún cuando en rigor no lo es. En efecto, el documento oficial es un documento emanado de los órganos de la administración del Estado (p.ej., las actas de una Sesión del Parlamento, una comunicación oficial entre autoridades públicas, etc.).</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ara los efectos del art.193, empero, se le considera como un documento público. Además, debe tenerse presente que respecto del documento oficial se aplica el único evento típico de falsedad por ocultación (ocultar, esconder, inutilizar, destruir), aún cuando en estos casos es posible aplicar las reglas de los arts.242 y 470 N</w:t>
      </w:r>
      <w:r>
        <w:rPr>
          <w:rFonts w:eastAsia="Symbol" w:cs="Symbol" w:ascii="Symbol" w:hAnsi="Symbol"/>
          <w:spacing w:val="-3"/>
          <w:lang w:val="es-ES_tradnl"/>
        </w:rPr>
        <w:t></w:t>
      </w:r>
      <w:r>
        <w:rPr>
          <w:rFonts w:cs="Times New Roman" w:ascii="Times New Roman" w:hAnsi="Times New Roman"/>
          <w:spacing w:val="-3"/>
          <w:lang w:val="es-ES_tradnl"/>
        </w:rPr>
        <w:t>5, según se trate de una conducta desplegada por empleado público o particular, res</w:t>
        <w:softHyphen/>
        <w:t>pectivamente. Además, la hipótesis del art.193 N</w:t>
      </w:r>
      <w:r>
        <w:rPr>
          <w:rFonts w:eastAsia="Symbol" w:cs="Symbol" w:ascii="Symbol" w:hAnsi="Symbol"/>
          <w:spacing w:val="-3"/>
          <w:lang w:val="es-ES_tradnl"/>
        </w:rPr>
        <w:t></w:t>
      </w:r>
      <w:r>
        <w:rPr>
          <w:rFonts w:cs="Times New Roman" w:ascii="Times New Roman" w:hAnsi="Times New Roman"/>
          <w:spacing w:val="-3"/>
          <w:lang w:val="es-ES_tradnl"/>
        </w:rPr>
        <w:t>8, es la única del artículo que exige de la verifi</w:t>
        <w:softHyphen/>
        <w:t>cación de un resul</w:t>
        <w:softHyphen/>
        <w:t>tado: perjui</w:t>
        <w:softHyphen/>
        <w:t>cio para el Estado o para un particula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94. El particular que cometiere en documento público o auténtico alguna de las falsedades designadas en el artículo anterior, sufrirá la pena de presidio menor en sus grados medio a máxim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Nos encontramos frente a un delito que contiene la misma estructura y caracterización típica que la falsificación de documento público. El único aspecto diferen</w:t>
        <w:softHyphen/>
        <w:t>ciador explícito radica en la calidad del sujeto activo, el que en esta figura debe ser un particular, o bien un empleado público que no actúe valiéndose de su cargo, esto es, que actúe como un mero particular (Labatut, t.II, 98; Del Río, 300). Como consecuencia de ello, y de acuerdo a lo que se señalará más adelante, la penalidad aplicable es menor. Sin embargo, debemos apuntar que desde un punto de vista implíci</w:t>
        <w:softHyphen/>
        <w:t>to, es posible excluir del campo de aplicación de esta figura delic</w:t>
        <w:softHyphen/>
        <w:t>ti</w:t>
        <w:softHyphen/>
        <w:t>va todas aquellas hipótesis de falsificación que sean ideológicas (RDJ, año 1964, p.56), esto es, los N</w:t>
      </w:r>
      <w:r>
        <w:rPr>
          <w:rFonts w:eastAsia="Symbol" w:cs="Symbol" w:ascii="Symbol" w:hAnsi="Symbol"/>
          <w:spacing w:val="-3"/>
          <w:lang w:val="es-ES_tradnl"/>
        </w:rPr>
        <w:t></w:t>
      </w:r>
      <w:r>
        <w:rPr>
          <w:rFonts w:cs="Times New Roman" w:ascii="Times New Roman" w:hAnsi="Times New Roman"/>
          <w:spacing w:val="-3"/>
          <w:lang w:val="es-ES_tradnl"/>
        </w:rPr>
        <w:t>2, 3, 4 y 7 del art.193, en razón de la inexis</w:t>
        <w:softHyphen/>
        <w:t>tencia de obligación de decir la verdad por parte de los particulares, salvo señala</w:t>
        <w:softHyphen/>
        <w:t>das excepciones (Et</w:t>
        <w:softHyphen/>
        <w:t>cheberry, t.IV, 168; Labatut, II, 102-103). Estas excepciones pueden encontrarse en la Ley 4808, sobre Registro Civil (art.27), Ley 18.840, Orgánica Constitu</w:t>
        <w:softHyphen/>
        <w:t>cional del Banco Central de Chile (art.59), Ley General de Bancos (arts.26 y 26 bis), Código Tributario (art.97 N</w:t>
      </w:r>
      <w:r>
        <w:rPr>
          <w:rFonts w:eastAsia="Symbol" w:cs="Symbol" w:ascii="Symbol" w:hAnsi="Symbol"/>
          <w:spacing w:val="-3"/>
          <w:lang w:val="es-ES_tradnl"/>
        </w:rPr>
        <w:t></w:t>
      </w:r>
      <w:r>
        <w:rPr>
          <w:rFonts w:cs="Times New Roman" w:ascii="Times New Roman" w:hAnsi="Times New Roman"/>
          <w:spacing w:val="-3"/>
          <w:lang w:val="es-ES_tradnl"/>
        </w:rPr>
        <w:t>4), Ley de Quiebras (art.220 N</w:t>
      </w:r>
      <w:r>
        <w:rPr>
          <w:rFonts w:eastAsia="Symbol" w:cs="Symbol" w:ascii="Symbol" w:hAnsi="Symbol"/>
          <w:spacing w:val="-3"/>
          <w:lang w:val="es-ES_tradnl"/>
        </w:rPr>
        <w:t></w:t>
      </w:r>
      <w:r>
        <w:rPr>
          <w:rFonts w:cs="Times New Roman" w:ascii="Times New Roman" w:hAnsi="Times New Roman"/>
          <w:spacing w:val="-3"/>
          <w:lang w:val="es-ES_tradnl"/>
        </w:rPr>
        <w:t>15). Todos estos cuerpos legales exigen de los particulares el decir la verdad en las circuns</w:t>
        <w:softHyphen/>
        <w:t>tancias de hecho que estos preceptos indican. Respecto de la hipótesis del art.193 N</w:t>
      </w:r>
      <w:r>
        <w:rPr>
          <w:rFonts w:eastAsia="Symbol" w:cs="Symbol" w:ascii="Symbol" w:hAnsi="Symbol"/>
          <w:spacing w:val="-3"/>
          <w:lang w:val="es-ES_tradnl"/>
        </w:rPr>
        <w:t></w:t>
      </w:r>
      <w:r>
        <w:rPr>
          <w:rFonts w:cs="Times New Roman" w:ascii="Times New Roman" w:hAnsi="Times New Roman"/>
          <w:spacing w:val="-3"/>
          <w:lang w:val="es-ES_tradnl"/>
        </w:rPr>
        <w:t>8, relativa a la ocultación de docu</w:t>
        <w:softHyphen/>
        <w:t>mentos oficiales, en perjuicio del Estado o de particulares, esta conducta perfectamente puede ser llevada a cabo por particulares. Con todo, debe tenerse presente la existencia de la norma del art.470 N</w:t>
      </w:r>
      <w:r>
        <w:rPr>
          <w:rFonts w:eastAsia="Symbol" w:cs="Symbol" w:ascii="Symbol" w:hAnsi="Symbol"/>
          <w:spacing w:val="-3"/>
          <w:lang w:val="es-ES_tradnl"/>
        </w:rPr>
        <w:t></w:t>
      </w:r>
      <w:r>
        <w:rPr>
          <w:rFonts w:cs="Times New Roman" w:ascii="Times New Roman" w:hAnsi="Times New Roman"/>
          <w:spacing w:val="-3"/>
          <w:lang w:val="es-ES_tradnl"/>
        </w:rPr>
        <w:t>5, que hace referencia a la defrau</w:t>
        <w:softHyphen/>
        <w:t>dación de otro por medio de la oculta</w:t>
        <w:softHyphen/>
        <w:t>ción, destrucción o inutilización de documentos, norma con la cual podría verifi</w:t>
        <w:softHyphen/>
        <w:t xml:space="preserve">carse una hipótesis concursal.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El delito contemplado en este precepto es la falsificación de documento público cometida por un parti</w:t>
        <w:softHyphen/>
        <w:t>cu</w:t>
        <w:softHyphen/>
        <w:t>lar. Sobre la noción de documento público, nos estamos a lo ya señalado a propósito de la falsificación de documento público cometida por empleado público que actúa abusando de su cargo (art.193).</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a este delito es de 541 días de presidio menor en su grado medio a 5 años de presidio menor en su grado máximo. Como puede apreciarse, la penalidad es inferior a aquélla establecida respecto de la falsifica</w:t>
        <w:softHyphen/>
        <w:t>ción de documento público, no obstante tratarse de conductas equivalentes. La razón de ser de esta rebaja obedece funda</w:t>
        <w:softHyphen/>
        <w:t>men</w:t>
        <w:softHyphen/>
        <w:t>talmente a la circuns</w:t>
        <w:softHyphen/>
        <w:t>tancia que los empleados públicos -que además deben actuar con abuso de su oficio- se encuentran sometidos a un régimen especial de probidad. El empleado público que comete un delito, además de atentar en contra de un determinado bien jurídico (p.ej., la seguridad en el tráfico jurídico), atenta igualmente en contra de los deberes propios de su estatuto jurídico que le impone un mayor grado de prob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Se aplican las mismas reglas aludidas sobre el particular, a propósito del art.193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l sujeto activo es un particu</w:t>
        <w:softHyphen/>
        <w:t>lar, entendiéndose por tal a toda persona que no tenga el carácter de empleado público, de acuerdo a lo expresado a propósito del análisis del art.193 del CP.</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otras pala</w:t>
        <w:softHyphen/>
        <w:t>bras, para estos efectos el particular es todo aquél que no tenga el carácter de empleado público, o bien éstos últimos, en la medida en que no actúen en su calidad de tale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Respec</w:t>
        <w:softHyphen/>
        <w:t>to del sujeto pasivo, igualmen</w:t>
        <w:softHyphen/>
        <w:t>te debemos estarnos a lo ya señalado respecto de la falsifi</w:t>
        <w:softHyphen/>
        <w:t>cación cometida por un emplea</w:t>
        <w:softHyphen/>
        <w:t>do públi</w:t>
        <w:softHyphen/>
        <w:t>co, en el sentido que no existe un sujeto pasivo específi</w:t>
        <w:softHyphen/>
        <w:t>co, por prote</w:t>
        <w:softHyphen/>
        <w:t>gerse a través de este delito un bien jurídico -como la seguridad del tráfi</w:t>
        <w:softHyphen/>
        <w:t>co jurídico- de carácter colectiv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Al igual que la falsifica</w:t>
        <w:softHyphen/>
        <w:t>ción de documen</w:t>
        <w:softHyphen/>
        <w:t>to público, el objeto material del delito es un docu</w:t>
        <w:softHyphen/>
        <w:t>mento público, para cuya conceptualización nos estamos a lo expues</w:t>
        <w:softHyphen/>
        <w:t>to a propósito del art.19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es la misma a la que se aludió respecto del art.193, esto es, cometer falsedad, en los términos expresados más arriba, en el sentido que respec</w:t>
        <w:softHyphen/>
        <w:t>to de un particular no tienen cabida las falsificaciones de carácter ideológico, en razón de la inexistencia de obliga</w:t>
        <w:softHyphen/>
        <w:t>ción legal de decir la verdad por parte de ell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Respecto de la posibilidad que el particular incurra en la forma de falsedad contemplada en el art.193 N</w:t>
      </w:r>
      <w:r>
        <w:rPr>
          <w:rFonts w:eastAsia="Symbol" w:cs="Symbol" w:ascii="Symbol" w:hAnsi="Symbol"/>
          <w:spacing w:val="-3"/>
          <w:lang w:val="es-ES_tradnl"/>
        </w:rPr>
        <w:t></w:t>
      </w:r>
      <w:r>
        <w:rPr>
          <w:rFonts w:cs="Times New Roman" w:ascii="Times New Roman" w:hAnsi="Times New Roman"/>
          <w:spacing w:val="-3"/>
          <w:lang w:val="es-ES_tradnl"/>
        </w:rPr>
        <w:t>8, relativa a la oculta</w:t>
        <w:softHyphen/>
        <w:t>ción de documentos oficiales en perjuicio del Estado o de un particu</w:t>
        <w:softHyphen/>
        <w:t>lar, conviene señalar que puede considerarse pertinen</w:t>
        <w:softHyphen/>
        <w:t>te aplicar, en ciertos casos, la figura contem</w:t>
        <w:softHyphen/>
        <w:t>plada en el art.470 N</w:t>
      </w:r>
      <w:r>
        <w:rPr>
          <w:rFonts w:eastAsia="Symbol" w:cs="Symbol" w:ascii="Symbol" w:hAnsi="Symbol"/>
          <w:spacing w:val="-3"/>
          <w:lang w:val="es-ES_tradnl"/>
        </w:rPr>
        <w:t></w:t>
      </w:r>
      <w:r>
        <w:rPr>
          <w:rFonts w:cs="Times New Roman" w:ascii="Times New Roman" w:hAnsi="Times New Roman"/>
          <w:spacing w:val="-3"/>
          <w:lang w:val="es-ES_tradnl"/>
        </w:rPr>
        <w:t>5 del CP, que sanciona al que defraude a otro a través de la oculta</w:t>
        <w:softHyphen/>
        <w:t>ción, destrucción, inutilización o sus</w:t>
        <w:softHyphen/>
        <w:t>trac</w:t>
        <w:softHyphen/>
        <w:t>ción de documentos.</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Además de la conducta de falsificación ya descrita, la ley no formula otras exigencias típic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Nos remitimos a lo expresado a propósito del art.193 del CP, esto es, se trata de un delito de mera acti</w:t>
        <w:softHyphen/>
        <w:t>vidad que no requiere de resultado típico alguno, salvo respecto de la hipótesis del art.193 N</w:t>
      </w:r>
      <w:r>
        <w:rPr>
          <w:rFonts w:eastAsia="Symbol" w:cs="Symbol" w:ascii="Symbol" w:hAnsi="Symbol"/>
          <w:spacing w:val="-3"/>
          <w:lang w:val="es-ES_tradnl"/>
        </w:rPr>
        <w:t></w:t>
      </w:r>
      <w:r>
        <w:rPr>
          <w:rFonts w:cs="Times New Roman" w:ascii="Times New Roman" w:hAnsi="Times New Roman"/>
          <w:spacing w:val="-3"/>
          <w:lang w:val="es-ES_tradnl"/>
        </w:rPr>
        <w:t>8, que exige perjuicio para el Estado o un particular.</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Valga sobre esta materia lo mismo que señaláramos respecto de la falsificación de documento públic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Al analizar las posibilidades de incurrir en error de tipo y de prohibición con relación a la conducta de falsi</w:t>
        <w:softHyphen/>
        <w:t>ficación de documento público cometida por parte de empleado público que abusa de su cargo, señalamos que en términos concretos y dada la estructura del tipo resultaba difícil concebir estas situaciones. Tratándose de un particular, es bastante más factible concebir el que desconozca que tal o cual documento tenga carácter público (error de tipo); incu</w:t>
        <w:softHyphen/>
        <w:t>rra en error respecto de las hipótesis legales de falsifi</w:t>
        <w:softHyphen/>
        <w:t>cación (p.ej., desconozca que la ley reconoce entidad falsi</w:t>
        <w:softHyphen/>
        <w:t>ficadora a ciertos casos de ocultación o destrucción de documentos), o bien, considere que en ciertos casos es lícito realizar alteraciones o intercalaciones a un documento (p.e</w:t>
        <w:softHyphen/>
        <w:t>j., si visualiza una omisión en un documento público a través de la cual se llevó a cabo una compraventa de bienes raíces, y procede de propia iniciativa y sin conciencia de la ilici</w:t>
        <w:softHyphen/>
        <w:t>tud, a intercalar la o las palabras omitidas). En estos dos últimos eventos -error de prohibición- la prueba del sujeto activo deberá orientarse al establecimiento de la invencibi</w:t>
        <w:softHyphen/>
        <w:t>lidad del error en que efectivamente se incurrió.</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las hay.</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n las mismas reglas analizadas a propósito de la falsificación de documento público cometida por empleado público que abusa de su carg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Reciben aplicación las reglas generales contenidas en el Título I del CP. Sin embargo, y a diferen</w:t>
        <w:softHyphen/>
        <w:t>cia del delito de falsificación de documento público, no se plantea el problema de la comunicabilidad de la calidad de empleado públic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En primer término, y respecto de las posibili</w:t>
        <w:softHyphen/>
        <w:t>dades concursales habidas dentro del mismo CP, debemos desta</w:t>
        <w:softHyphen/>
        <w:t>car la ya señalada eventualidad de concurso de leyes penales entre el art.193 N</w:t>
      </w:r>
      <w:r>
        <w:rPr>
          <w:rFonts w:eastAsia="Symbol" w:cs="Symbol" w:ascii="Symbol" w:hAnsi="Symbol"/>
          <w:spacing w:val="-3"/>
          <w:lang w:val="es-ES_tradnl"/>
        </w:rPr>
        <w:t></w:t>
      </w:r>
      <w:r>
        <w:rPr>
          <w:rFonts w:cs="Times New Roman" w:ascii="Times New Roman" w:hAnsi="Times New Roman"/>
          <w:spacing w:val="-3"/>
          <w:lang w:val="es-ES_tradnl"/>
        </w:rPr>
        <w:t>8 y el art.470 N</w:t>
      </w:r>
      <w:r>
        <w:rPr>
          <w:rFonts w:eastAsia="Symbol" w:cs="Symbol" w:ascii="Symbol" w:hAnsi="Symbol"/>
          <w:spacing w:val="-3"/>
          <w:lang w:val="es-ES_tradnl"/>
        </w:rPr>
        <w:t></w:t>
      </w:r>
      <w:r>
        <w:rPr>
          <w:rFonts w:cs="Times New Roman" w:ascii="Times New Roman" w:hAnsi="Times New Roman"/>
          <w:spacing w:val="-3"/>
          <w:lang w:val="es-ES_tradnl"/>
        </w:rPr>
        <w:t>5 del CP. En el evento de aceptarse la tesis conforme a la cual los formula</w:t>
        <w:softHyphen/>
        <w:t>rios del Servicio de Impuestos Internos son documentos públi</w:t>
        <w:softHyphen/>
        <w:t>cos (RDJ, año 1989, pag.24), sería factible una hipótesis concursal entre la conducta del particular que falsifique un formula</w:t>
        <w:softHyphen/>
        <w:t>rio de dicho Servicio y alguno de los casos del art</w:t>
        <w:softHyphen/>
        <w:t>.193.</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6. Determinación de la pena.</w:t>
      </w:r>
      <w:r>
        <w:rPr>
          <w:rFonts w:cs="Times New Roman" w:ascii="Times New Roman" w:hAnsi="Times New Roman"/>
          <w:spacing w:val="-3"/>
          <w:lang w:val="es-ES_tradnl"/>
        </w:rPr>
        <w:t xml:space="preserve"> Sobre este particular, nos estamos a lo ya señalado a propósito de la falsificación de documento público cometida por empleado público, resultando igualmente inaplicable la circunstancia agravante del art.12 N</w:t>
      </w:r>
      <w:r>
        <w:rPr>
          <w:rFonts w:eastAsia="Symbol" w:cs="Symbol" w:ascii="Symbol" w:hAnsi="Symbol"/>
          <w:spacing w:val="-3"/>
          <w:lang w:val="es-ES_tradnl"/>
        </w:rPr>
        <w:t></w:t>
      </w:r>
      <w:r>
        <w:rPr>
          <w:rFonts w:cs="Times New Roman" w:ascii="Times New Roman" w:hAnsi="Times New Roman"/>
          <w:spacing w:val="-3"/>
          <w:lang w:val="es-ES_tradnl"/>
        </w:rPr>
        <w:t>8 del CP, en razón que el sujeto activo es un mero parti</w:t>
        <w:softHyphen/>
        <w:t>cu</w:t>
        <w:softHyphen/>
        <w:t>la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Al igual que respecto del delito de falsificación cometido por empleado público, la investigación judicial debe valerse de la realización de peritajes document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l instrumento público falsificado es un efecto del delito en análisis, razón por la cual procede a su respecto la incautación (ar</w:t>
        <w:softHyphen/>
        <w:t>t.31 del CP). Igualmente, la calidad de efecto del delito puede asignar participación punible a terceros por la vía del ocultamiento (art.17 N</w:t>
      </w:r>
      <w:r>
        <w:rPr>
          <w:rFonts w:eastAsia="Symbol" w:cs="Symbol" w:ascii="Symbol" w:hAnsi="Symbol"/>
          <w:spacing w:val="-3"/>
          <w:lang w:val="es-ES_tradnl"/>
        </w:rPr>
        <w:t></w:t>
      </w:r>
      <w:r>
        <w:rPr>
          <w:rFonts w:cs="Times New Roman" w:ascii="Times New Roman" w:hAnsi="Times New Roman"/>
          <w:spacing w:val="-3"/>
          <w:lang w:val="es-ES_tradnl"/>
        </w:rPr>
        <w:t xml:space="preserve"> 1, 2 y 4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95. El encargado o empleado de una oficina telegráfica que cometiere falsedad en el ejercicio de sus funciones, forjando o falsificando partes telegráficos, será castigado con presidio menor en su grado medi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ste precepto se encuentra contenido bajo el epígrafe que describe los actos de falsedad d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ocumentos públicos, razón por la cual debemos entender que el parte telegráfico, que no es precisamente un documento público (Labatut, II, 101, es categórico al negar el carácter público de este documento; en el mismo sentido, Fuensalida, t.II, 147) es consi</w:t>
        <w:softHyphen/>
        <w:t>derado sin embargo por el legisla</w:t>
        <w:softHyphen/>
        <w:t>dor como un docu</w:t>
        <w:softHyphen/>
        <w:t>men</w:t>
        <w:softHyphen/>
        <w:t>to de esta especie para los efectos pena</w:t>
        <w:softHyphen/>
        <w:t>les, razón por la cual se aplica un régimen de penalidad más benigno. Cabe destacar que el CP espa</w:t>
        <w:softHyphen/>
        <w:t>ñol, de 1995, emplea la misma técnica legisla</w:t>
        <w:softHyphen/>
        <w:t>tiva, consis</w:t>
        <w:softHyphen/>
        <w:t>tente en tratar bajo un mismo Párrafo la falsifi</w:t>
        <w:softHyphen/>
        <w:t>cación de documentos públicos y los despachos telegrá</w:t>
        <w:softHyphen/>
        <w:t>ficos (art.3</w:t>
        <w:softHyphen/>
        <w:t>94). Resulta paradojal el que documentos que no son técnicamente públicos reciban tal tratamiento legislati</w:t>
        <w:softHyphen/>
        <w:t>vo, en circunstancias que otros documen</w:t>
        <w:softHyphen/>
        <w:t>tos, genuinamente públi</w:t>
        <w:softHyphen/>
        <w:t>cos, como los que se contie</w:t>
        <w:softHyphen/>
        <w:t>nen en los arts.199, 200 y 201, relati</w:t>
        <w:softHyphen/>
        <w:t>vos a los pasapor</w:t>
        <w:softHyphen/>
        <w:t>tes y portes de armas, reciban un tratamien</w:t>
        <w:softHyphen/>
        <w:t>to penal diferencia</w:t>
        <w:softHyphen/>
        <w:t>do. La asimi</w:t>
        <w:softHyphen/>
        <w:t>la</w:t>
        <w:softHyphen/>
        <w:t>ción del art.195 aparente</w:t>
        <w:softHyphen/>
        <w:t>men</w:t>
        <w:softHyphen/>
        <w:t>te obede</w:t>
        <w:softHyphen/>
        <w:t>ce a la necesi</w:t>
        <w:softHyphen/>
        <w:t>dad de garantizar la reserva de las comu</w:t>
        <w:softHyphen/>
        <w:t>ni</w:t>
        <w:softHyphen/>
        <w:t>caciones telegráfi</w:t>
        <w:softHyphen/>
        <w:t>cas, más expuestas a posibles inter</w:t>
        <w:softHyphen/>
        <w:t>feren</w:t>
        <w:softHyphen/>
        <w:t>cias que otro tipo de comuni</w:t>
        <w:softHyphen/>
        <w:t>caciones (Etcheberry, t.IV, 17</w:t>
        <w:softHyphen/>
        <w:t xml:space="preserve">1).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Este precepto consagra la figura de falsificación de partes telegráficos, consisten</w:t>
        <w:softHyphen/>
        <w:t>te en la conducta del encargado o empleado de una oficina telegráfica que comete falsedad en el desempeño de su cargo, forjando o falsificando partes telegráfi</w:t>
        <w:softHyphen/>
        <w:t>c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a este delito es de 541 días a 3 años de presidio menor en su grado medio. Se trata, de consiguiente, de un delito que en abstracto no tiene asignada pena aflictiva, aspecto de interés desde el punto de vista de la posibilidad de acceder al beneficio de la liber</w:t>
        <w:softHyphen/>
        <w:t>tad provisio</w:t>
        <w:softHyphen/>
        <w:t>nal bajo fianza en los términos del art.359 del CPP. Con relación a los beneficios de la Ley N</w:t>
      </w:r>
      <w:r>
        <w:rPr>
          <w:rFonts w:eastAsia="Symbol" w:cs="Symbol" w:ascii="Symbol" w:hAnsi="Symbol"/>
          <w:spacing w:val="-3"/>
          <w:lang w:val="es-ES_tradnl"/>
        </w:rPr>
        <w:t></w:t>
      </w:r>
      <w:r>
        <w:rPr>
          <w:rFonts w:cs="Times New Roman" w:ascii="Times New Roman" w:hAnsi="Times New Roman"/>
          <w:spacing w:val="-3"/>
          <w:lang w:val="es-ES_tradnl"/>
        </w:rPr>
        <w:t>18.216, es posible que el delincuen</w:t>
        <w:softHyphen/>
        <w:t>te acceda directamente al beneficio de la remisión condicional de la pena, reservado a los conde</w:t>
        <w:softHyphen/>
        <w:t>nados a penas de 3 años o menos, que cumplan con las demás exigencias de dicho cuerpo legal. En lo tocante a la libertad condicional, no existen inconvenientes para que el condenado por este delito -en la medida que el juego de las circunstan</w:t>
        <w:softHyphen/>
        <w:t>cias modificatorias de responsabilidad criminal concurrentes en su enjuiciamiento determine una penalidad superior a un año- pueda obtenerla cumpliendo con los requisitos generales de dicho beneficio, particularmente aquél relativo al cumpli</w:t>
        <w:softHyphen/>
        <w:t>miento de a lo menos la mitad de la pena impuest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Como puede apreciarse de los diversos regímenes de penalidad analizados, si bien el parte telegráfico es regulado como si fuera un documento público, su falsificación es penada en forma más benigna, lo que pone de manifiesto que la asimilación al documento público es limitad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En esta materia reciben aplicación plena las reglas generales, sobre detención y prisión preventiv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5. Sujetos activo y pasivo.</w:t>
      </w:r>
      <w:r>
        <w:rPr>
          <w:rFonts w:cs="Times New Roman" w:ascii="Times New Roman" w:hAnsi="Times New Roman"/>
          <w:spacing w:val="-3"/>
          <w:lang w:val="es-ES_tradnl"/>
        </w:rPr>
        <w:t xml:space="preserve"> De acuerdo a los comentarios de esta norma por parte de la Comisión Redactora, sujeto activo de este delito puede ser cualquier persona, sea que se trate de un particular o un empleado público (Actas, 332), siempre que participe de la calidad de "encargado" o "empleado" de una oficina telegráfica. En otras palabras, se trata de un delito funcionario, pero que no tiene necesariamente como sujeto activo a un funciona</w:t>
        <w:softHyphen/>
        <w:t>rio público (Etcheberry, t.IV, 171). Encargado es la persona que tiene a su cargo o es el responsa</w:t>
        <w:softHyphen/>
        <w:t>ble de la oficina, aún cuando su labor permanente no sea la de expedir los partes; el empleado es la persona que presta servicios en la oficina telegráfica. Se supone, a pesar que la ley no lo señala expresamente, que existe una suerte de jerarquización funcionaria, restando aplicable la norma a uno y otro, en la medida en que incurran en la con</w:t>
        <w:softHyphen/>
        <w:t>ducta punible. Respecto del sujeto pasivo, debemos señalar, en princi</w:t>
        <w:softHyphen/>
        <w:t>pio, que rigen los mismos criterios reseña</w:t>
        <w:softHyphen/>
        <w:t>dos a propó</w:t>
        <w:softHyphen/>
        <w:t>sito de la falsifi</w:t>
        <w:softHyphen/>
        <w:t>cación de docu</w:t>
        <w:softHyphen/>
        <w:t>mento públi</w:t>
        <w:softHyphen/>
        <w:t>co, cometida por empleado público (art.193) o por particula</w:t>
        <w:softHyphen/>
        <w:t>res (art.194), esto es, no existe un sujeto pasivo determina</w:t>
        <w:softHyphen/>
        <w:t>do, siendo la seguri</w:t>
        <w:softHyphen/>
        <w:t>dad en el tráfico jurídi</w:t>
        <w:softHyphen/>
        <w:t>co, bien jurídico eminente</w:t>
        <w:softHyphen/>
        <w:t>mente social, el objeto protegido con el delito. Sin embargo, y dada la natu</w:t>
        <w:softHyphen/>
        <w:t>raleza de la in</w:t>
        <w:softHyphen/>
        <w:t>frac</w:t>
        <w:softHyphen/>
        <w:t>ción, es perfec</w:t>
        <w:softHyphen/>
        <w:t>tamente posible concebir el que el sujeto pasivo sea una persona determinada (p.ej., el destinata</w:t>
        <w:softHyphen/>
        <w:t>rio de un parte telegráfico falso). En estas cir</w:t>
        <w:softHyphen/>
        <w:t>cuns</w:t>
        <w:softHyphen/>
        <w:t>tancias, debemos ser cuidadosos para discrimi</w:t>
        <w:softHyphen/>
        <w:t>nar acerca de si ha estado en la mente del legislador el estable</w:t>
        <w:softHyphen/>
        <w:t>cer o no un sujeto pasivo determinado, espe</w:t>
        <w:softHyphen/>
        <w:t>cialmente desde la perspec</w:t>
        <w:softHyphen/>
        <w:t>tiva de la titula</w:t>
        <w:softHyphen/>
        <w:t>ri</w:t>
        <w:softHyphen/>
        <w:t>dad de la acción penal persecuto</w:t>
        <w:softHyphen/>
        <w:t>ria. Creemos que esta postura puede ser desvirtua</w:t>
        <w:softHyphen/>
        <w:t>da teniendo presente que la des</w:t>
        <w:softHyphen/>
        <w:t>crip</w:t>
        <w:softHyphen/>
        <w:t>ción típica no hace referen</w:t>
        <w:softHyphen/>
        <w:t>cia alguna a un perjuicio -de cualquier orden- para terceros, de lo que se desprende que para el legislador resulta injusto el sólo acto de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Se trata de un parte telegráfic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arte telegráfico es lo que normalmente denominamos telegrama (Labatut, II, 101; Etcheberry, IV, 171), esto es, una comuni</w:t>
        <w:softHyphen/>
        <w:t>cación escrita realizada por medio de una oficina telegráfi</w:t>
        <w:softHyphen/>
        <w:t>ca. Es importante hacer presente que los avances de la tecno</w:t>
        <w:softHyphen/>
        <w:t>logía han derivado -entre otros- en la existencia de documen</w:t>
        <w:softHyphen/>
        <w:t>tos similares al parte telegráfico o telegrama. Tal es el caso de los mensajes enviados vía fax o transmisión tele</w:t>
        <w:softHyphen/>
        <w:t>fónica facsi</w:t>
        <w:softHyphen/>
        <w:t>milar, o aquéllas intercambiadas vía internet o correos electrónicos. A juicio de Etcheberry, t.IV, 172, y por la vía de la interpretación analógica del concepto de comuni</w:t>
        <w:softHyphen/>
        <w:t>cación tele</w:t>
        <w:softHyphen/>
        <w:t>gráfica, las normas sobre falsificación o uso malicioso de parte telegráfico falso son aplicables a este tipo de comunica</w:t>
        <w:softHyphen/>
        <w:t>ción. El sujeto activo, sin embargo, debe ser siempre el señalado por la norm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cometer un acto de falsedad, sea forjando o falsificando un parte telegrá</w:t>
        <w:softHyphen/>
        <w:t>fico. La noción de forjar se refiere a la elaboración completa de un parte telegráfico que, de esta manera, no tiene elemento genuino alguno. No se trata de decir falseda</w:t>
        <w:softHyphen/>
        <w:t>des en el parte; tampoco de alterarlo en alguna forma; forjar significa confec</w:t>
        <w:softHyphen/>
        <w:t>cionar, elaborar, en este caso, un parte telegráfico, el que no será falso por contener declaraciones mendaces, o alteraciones materiales o enmendadu</w:t>
        <w:softHyphen/>
        <w:t>ras, sino por la circunstancia de haber sido íntegramente elaborado por el actor. A su turno, falsifi</w:t>
        <w:softHyphen/>
        <w:t>car es una conducta más amplia y que puede per</w:t>
        <w:softHyphen/>
        <w:t>fecta</w:t>
        <w:softHyphen/>
        <w:t>mente reen</w:t>
        <w:softHyphen/>
        <w:t>viarse a las hipótesis del art.</w:t>
        <w:softHyphen/>
        <w:t>193 del CP. Estas pueden ser, por tanto, materiales o ideo</w:t>
        <w:softHyphen/>
        <w:t>lógicas; más discutible es la hipóte</w:t>
        <w:softHyphen/>
        <w:t>sis de falsedad por ocultación, la que está referida en el art.193 N</w:t>
      </w:r>
      <w:r>
        <w:rPr>
          <w:rFonts w:eastAsia="Symbol" w:cs="Symbol" w:ascii="Symbol" w:hAnsi="Symbol"/>
          <w:spacing w:val="-3"/>
          <w:lang w:val="es-ES_tradnl"/>
        </w:rPr>
        <w:t></w:t>
      </w:r>
      <w:r>
        <w:rPr>
          <w:rFonts w:cs="Times New Roman" w:ascii="Times New Roman" w:hAnsi="Times New Roman"/>
          <w:spacing w:val="-3"/>
          <w:lang w:val="es-ES_tradnl"/>
        </w:rPr>
        <w:t>8 a los documentos oficiales, caracte</w:t>
        <w:softHyphen/>
        <w:t>rización de la que no participa el parte telegráfico. En cuanto a la falsedad por uso mali</w:t>
        <w:softHyphen/>
        <w:t>cioso de un parte telegráfico falso, ésta se encuentra con</w:t>
        <w:softHyphen/>
        <w:t xml:space="preserve">templada en el art.196.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ley no contempla otras exigencias especiales para satisfacer los requerimientos del tipo penal; sin embargo, debemos tener presente que la san</w:t>
        <w:softHyphen/>
        <w:t>ción para el encargado o empleado de una oficina telegráfica sólo tendrá lugar en el evento en que actúe en el ejercicio de sus funcio</w:t>
        <w:softHyphen/>
        <w:t>nes propias. En otras palabras, y al igual que en el caso de la falsificación de documentos públicos por parte de un empleado público, en la especie no sólo se san</w:t>
        <w:softHyphen/>
        <w:t>ciona el acto mismo de falsedad, sino también la infracción funcionaria que pesa, en este caso, sobre el encargado o funcionario de una empresa telegráfica. Si la conducta típica es llevada a cabo por un simple particular, habrá delito de falsificación de documento privado, en la medida en que se cumplan las exigen</w:t>
        <w:softHyphen/>
        <w:t>cias de esta figura (Etcheberry, t.IV, 172).</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Se trata de un delito de mera actividad que no requiere para su perfección de resultado típico alguno (Et</w:t>
        <w:softHyphen/>
        <w:t>che</w:t>
        <w:softHyphen/>
        <w:t>berry, t.IV, 1</w:t>
        <w:softHyphen/>
        <w:t>72).</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Al igual que tratándose de las figuras contempladas en los arts.193 y 194, el delito de falsifica</w:t>
        <w:softHyphen/>
        <w:t>ción de parte telegráfico sólo puede ser cometido con dolo, directo e eventual, descartándose la hipótesis culposa, tanto en razón de la estructura del tipo, como por imperativo legal, al amparo del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Un caso concreto de error de tipo, podría visuali</w:t>
        <w:softHyphen/>
        <w:t>zarse en la conducta de un funcionario de una ofici</w:t>
        <w:softHyphen/>
        <w:t>na de telégrafos que forja o falsifica una comunicación vía fax, creyendo que este documento no se encuentra comprendido dentro del concepto de parte telegráfico. Podría conce</w:t>
        <w:softHyphen/>
        <w:t>birse una hipótesis de error de prohibición de admitirse la hipóte</w:t>
        <w:softHyphen/>
        <w:t>sis de falsedad por oculta</w:t>
        <w:softHyphen/>
        <w:t>ción o des</w:t>
        <w:softHyphen/>
        <w:t>trucción de un parte telegráfico, la que puede ser desconocida como injusta por parte del funcionari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las hay.</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Reciben aplicación las normas generales contenidas en los arts.7, 8 y 9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Podrían existir posibles dificultades en materia de participación criminal, en la medida en que acep</w:t>
        <w:softHyphen/>
        <w:t>tá</w:t>
        <w:softHyphen/>
        <w:t>ramos la discutida tesis de que puede ser sujeto activo de este delito un empleado público. La problemática es la misma analizada a propósito de la falsificación de documento públi</w:t>
        <w:softHyphen/>
        <w:t>co, y se encuentra referida a la comunicabilidad del carácter de empleado público a lo partícipes que no tengan tal cali</w:t>
        <w:softHyphen/>
        <w:t>dad, esto es, cómo castigaríamos al tercero que sin tener la calidad de encargado o empleado de una oficina telegráfica, se colude con uno de éstos o le paga para que forje o falsi</w:t>
        <w:softHyphen/>
        <w:t>fique un documento. Como somos partidarios de la incomunica</w:t>
        <w:softHyphen/>
        <w:t>bilidad, habría que revisar el tipo residual en el cual se acomoda una conducta de esta especie. Si se reputa que el parte telegráfico tiene el carácter de documento público -por su ubicación sistemática- se podría castigar de acuerdo a lo dispuesto en el art.194; sin embargo, esta solución no es pertinente por cuanto implicaría castigar al partícipe con una pena mayor que la que corresponde al autor. Si se consi</w:t>
        <w:softHyphen/>
        <w:t>dera el parte telegráfico como un instrumento privado, la punibilidad estaría condicionada a la concurrencia de un perjuicio. Por su parte, para castigar al inductor o autor mediato con la misma pena del encargado o empleado de la oficina telegráfica, habría que aceptar el principio de comunicabilidad, o bien, entender que la inducción comprende no sólo el hecho del forjamiento o falsificación del parte telegráfico, sino también el de su expedición y notifica</w:t>
        <w:softHyphen/>
        <w:t>ción al destinatario (uso). De esta manera, el inductor podría ser castigado como autor inductor en el uso de un documento falsificado, de acuerdo a lo previsto en el art.196, con la misma pena del autor de la falsedad, ya que en este precepto no se requiere una calidad especial respecto del sujeto activ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No existen hipótesis concursales con otras figuras del Título. Bien podría visualizarse una hipótesis concursal si a través de la falsificación del parte telegrá</w:t>
        <w:softHyphen/>
        <w:t>fico se pretende y se consigue defraudar a otro. En tal caso nos encontraríamos frente a una situación de concurso ideal impropio o medial (art.75 inc.I, segunda parte) en donde el acto de falsedad del parte telegráfico es el medio necesario para cometer una defraud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No existen normas especiales para los efectos de la determinación de la pena, de suerte que resultan aplicables en plenitud la normas de los arts.50 y siguientes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Al igual que los restan</w:t>
        <w:softHyphen/>
        <w:t>tes delitos de falsedad documental, resulta particularmente importante la prueba pericial, entregada a expertos en el análisis de document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Al igual que lo que se señaló a propósito de la falsedad de documento público por parte de un particular, debe apuntarse que se aplican las mismas normas citadas en materia de efecto del delito, carác</w:t>
        <w:softHyphen/>
        <w:t>ter del que participa el parte telegráfico falso.</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96. El que maliciosamente hiciere uso del instrumento o parte falso, será castigado como si fuere autor de la false</w:t>
        <w:softHyphen/>
        <w:t>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sta figura ya no se encarga de sancionar al autor mismo de la falsedad, sino a aquél que a sabiendas del carácter falso del documento público o del parte telegrá</w:t>
        <w:softHyphen/>
        <w:t>fico, hiciere uso de él en cuanto document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La penalidad aplicable al usuario del documento es asimilada a la corres</w:t>
        <w:softHyphen/>
        <w:t>pondiente al autor de la falsedad. La legislación española actual establece que el usuario tiene asignada la pena inme</w:t>
        <w:softHyphen/>
        <w:t>diatamente inferior en grado a la del autor de la falsedad (art.394 N</w:t>
      </w:r>
      <w:r>
        <w:rPr>
          <w:rFonts w:eastAsia="Symbol" w:cs="Symbol" w:ascii="Symbol" w:hAnsi="Symbol"/>
          <w:spacing w:val="-3"/>
          <w:lang w:val="es-ES_tradnl"/>
        </w:rPr>
        <w:t></w:t>
      </w:r>
      <w:r>
        <w:rPr>
          <w:rFonts w:cs="Times New Roman" w:ascii="Times New Roman" w:hAnsi="Times New Roman"/>
          <w:spacing w:val="-3"/>
          <w:lang w:val="es-ES_tradnl"/>
        </w:rPr>
        <w:t>2). Sobre este particular, entre los comentaristas de nuestro CP., Fer</w:t>
        <w:softHyphen/>
        <w:t>nández, 327, considera excesiva la penali</w:t>
        <w:softHyphen/>
        <w:t>dad del usuario con relación a la penalidad del falsificador. Por tratarse de un documento público y de un parte tele</w:t>
        <w:softHyphen/>
        <w:t>grá</w:t>
        <w:softHyphen/>
        <w:t>fi</w:t>
        <w:softHyphen/>
        <w:t>co falsos, la pena</w:t>
        <w:softHyphen/>
        <w:t>li</w:t>
        <w:softHyphen/>
        <w:t>dad es bastante alta, extendién</w:t>
        <w:softHyphen/>
        <w:t>dose desde los 3 años y un día hasta los 10 años. Una situa</w:t>
        <w:softHyphen/>
        <w:t>ción similar a la analiza</w:t>
        <w:softHyphen/>
        <w:t>da la encontramos a propó</w:t>
        <w:softHyphen/>
        <w:t>sito del delito de Secuestro (</w:t>
        <w:softHyphen/>
        <w:t>art.141), en donde se aplican las penas propias del delito a persona distinta del autor de la conduc</w:t>
        <w:softHyphen/>
        <w:t>ta típica consistente en encerrar o detener a otro. En efec</w:t>
        <w:softHyphen/>
        <w:t>to, el art.141 inc.II establece que incurrirá en las penas del secuestr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quél que proporcione el lugar para la ejecu</w:t>
        <w:softHyphen/>
        <w:t>ción del delito. En sínte</w:t>
        <w:softHyphen/>
        <w:t>sis, existen en el criterio legislativo conductas que sin ser constitutivas de un deter</w:t>
        <w:softHyphen/>
        <w:t>minado delito, se asimilan a él desde el punto de vista de su penalidad, en razón de la existencia de una vinculación estrecha con la conducta típica principal.</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este caso en concreto, el uso malicioso no es sino una hipóte</w:t>
        <w:softHyphen/>
        <w:t>sis de agota</w:t>
        <w:softHyphen/>
        <w:t>miento del delito de falsedad especialmente tipifica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Bajo una misma caracterización típica se describen dos figuras diferentes: el uso malicioso de docu</w:t>
        <w:softHyphen/>
        <w:t>mento público falso y el uso malicioso de parte telegráfico falso. La asimilación legislativa de un documento público y un parte telegráfico se repite en esta disposición en la que, bajo una misma estructura típica y con un mismo régimen de penalidad, se sanciona el uso malicioso de estos document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se extiende desde los 3 años y un día de presidio menor en su grado máximo hasta los 10 años de presidio mayor en su grado mínimo. De acuerdo a este marco punitivo considerado en abstracto, la persona condenada como autora de un delito consumado de uso malicioso de documen</w:t>
        <w:softHyphen/>
        <w:t>to público o parte telegráfico falso, no podrá acceder a los beneficios de la remisión condicional de la pena y la reclusión nocturna; sí podría acceder al beneficio de la libertad vigilada, en la medida en que la pena aplicada lo sea en su grado mínimo, esto es, 3 años y un día a 5 años de presidio menor en su grado máximo. La concurrencia de sólo una circuns</w:t>
        <w:softHyphen/>
        <w:t>tancia agravante no determina</w:t>
        <w:softHyphen/>
        <w:t>ría alteraciones en el régimen de beneficios contemplados en la Ley N</w:t>
      </w:r>
      <w:r>
        <w:rPr>
          <w:rFonts w:eastAsia="Symbol" w:cs="Symbol" w:ascii="Symbol" w:hAnsi="Symbol"/>
          <w:spacing w:val="-3"/>
          <w:lang w:val="es-ES_tradnl"/>
        </w:rPr>
        <w:t></w:t>
      </w:r>
      <w:r>
        <w:rPr>
          <w:rFonts w:cs="Times New Roman" w:ascii="Times New Roman" w:hAnsi="Times New Roman"/>
          <w:spacing w:val="-3"/>
          <w:lang w:val="es-ES_tradnl"/>
        </w:rPr>
        <w:t>18.216; sí los produciría la concurrencia d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os o más atenuantes sin la concurrencia de circunstancias agravantes. En este caso, resultaría posible rebajar la pena en un grado contado desde el mínimo señalado por la ley, esto es, 541 días a 3 años de presidio menor en su grado medio. No existe limitación alguna respecto de la posibi</w:t>
        <w:softHyphen/>
        <w:t>lidad del condenado a acceder a la libertad condicional, cumplida la mitad de la condena impues</w:t>
        <w:softHyphen/>
        <w:t xml:space="preserve">ta, de acuerdo a las reglas generales.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No existen particularidades en el régimen de detención y prisión preventi</w:t>
        <w:softHyphen/>
        <w:t>va decretadas respecto de la comisión de estos deli</w:t>
        <w:softHyphen/>
        <w:t>tos. Puede, empero, señalarse que por tratarse de un delito que merece pena aflictiva, su régimen de libertad provisional deberá atenerse a lo expresado en el art.363 del CP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5. Sujetos activo y pasivo.</w:t>
      </w:r>
      <w:r>
        <w:rPr>
          <w:rFonts w:cs="Times New Roman" w:ascii="Times New Roman" w:hAnsi="Times New Roman"/>
          <w:spacing w:val="-3"/>
          <w:lang w:val="es-ES_tradnl"/>
        </w:rPr>
        <w:t xml:space="preserve"> El sujeto activo puede ser cual</w:t>
        <w:softHyphen/>
        <w:t>quier persona; desde el punto de vista del sujeto pasivo, y por tratarse de un delito que atenta en contra de la seguri</w:t>
        <w:softHyphen/>
        <w:t>dad en el tráfico jurídico, bien jurídico de carácter eminen</w:t>
        <w:softHyphen/>
        <w:t>temente social, la conducta delicti</w:t>
        <w:softHyphen/>
        <w:t>va no se realiza precisa</w:t>
        <w:softHyphen/>
        <w:t>mente en contra de persona alguna, de suerte que no es posi</w:t>
        <w:softHyphen/>
        <w:t>ble identifi</w:t>
        <w:softHyphen/>
        <w:t>car en abstracto un sujeto pasivo o víctima del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objeto material del delito es un documento público o un parte telegráfico, en los términos que se han expresado más arrib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hacer uso de un documento público o parte telegráfico a sabiendas de su falsedad, con lo cual se verifica una alteración en el tráfico jurídico. Dada su estructura típica, no es admisible cometer este delito por omisión. Debe hacerse presente que la noción de uso se vincula a la utilización del documento de acuerdo a su naturaleza y no como una mera materialidad. Así lo ha resuel</w:t>
        <w:softHyphen/>
        <w:t>to nuestra jurispru</w:t>
        <w:softHyphen/>
        <w:t>dencia: "El artículo 196 del Código Penal no condiciona o limita la forma en que debe usarse el docu</w:t>
        <w:softHyphen/>
        <w:t>mento falso para que constituya el delito que sanciona, sino que de manera amplia castiga al que pretende aprovecharlo mediante su uso, esto es, con el fin de hacerlo producir los efectos jurídicos que le son propios" (C. Supre</w:t>
        <w:softHyphen/>
        <w:t>ma, 28 de Agosto de 1956. RDJ, año 1956: p.102).</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Este delito sólo puede come</w:t>
        <w:softHyphen/>
        <w:t>ter</w:t>
        <w:softHyphen/>
        <w:t>se con dolo directo, según se explicará más adela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El delito se sanciona en razón del uso que se hace del documento o parte falso. Este uso debe estar referi</w:t>
        <w:softHyphen/>
        <w:t>do al documento o parte en cuanto tales, y no como una mera materialidad. La ley no establece que deba de verificarse algún resultado típicamente específic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Si este resultado se produje</w:t>
        <w:softHyphen/>
        <w:t>ra, nos encontraríamos frente a la etapa de agotamien</w:t>
        <w:softHyphen/>
        <w:t>to del delito, no punible conforme a las reglas generales, a menos que el uso del documento falso fuera el medio empleado para perpetrar otro delito (p.ej., defraudación). En tal caso nos encontraríamos frente a un caso de concurso medial, según se explicó en el punto 15. del art.195.</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En esta materia, al utilizar la ley la expresión "maliciosamente" quiere poner de relieve que el delito sólo se comete en la medida en que exista de parte del sujeto activo dolo directo, esto es, no pueden existir dudas en el usuario en torno a la falsedad del documento o parte. Como consecuencia de lo expresado, este delito no puede cometerse con dolo eventual; menos aún se admite la hipótesis culpos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Estaríamos en presencia de un error de tipo cuando el sujeto activo hace uso de un documento público o parte telegráfico falso que cree verdadero por equivocación. Un error de prohibición podría concurrir cuando el sujeto cree errónea</w:t>
        <w:softHyphen/>
        <w:t>mente que el uso de esta clase de documentos constitu</w:t>
        <w:softHyphen/>
        <w:t>ye meramente un ilícito civil, o bien, cuando equivocadamente considera que la ley exige que el uso del documento falso acarree perjuicio, lo que, dado el contenido del documento, él estima que es imposible que pueda concurri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existen en la ley eximentes particulares con relación a este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n las reglas generales sin alte</w:t>
        <w:softHyphen/>
        <w:t>ra</w:t>
        <w:softHyphen/>
        <w:t>ción alguna. Con todo, y dada la estructura típica del delito, consideramos que este tipo no es sino una hipótesis de agota</w:t>
        <w:softHyphen/>
        <w:t>miento tipificado (Etcheberry, t.IV, 171).</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Sin perjuicio que resultan aplicables las reglas generales, sin que exista en el texto de la ley norma que las altere, consideramos de interés poner de relieve que el autor de este delito no es el autor de la falsedad en el documento o parte falso (RDJ, año 1956, p.122). Dada la estrecha vinculación entre la falsificación y el uso de un instrumento falso, el legis</w:t>
        <w:softHyphen/>
        <w:t>lador ha optado por sancionar como si fuera autor de la falsedad al que hace uso del instrumento a sabiendas de su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Es perfectamente posible que el que hace uso del documento o parte falso sea, a su vez, el autor de la falsedad. En este caso, corresponde calificar los hechos como falsifica</w:t>
        <w:softHyphen/>
        <w:t>ción de documento o parte falso, por aplicación del principio de consunció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Igualmente es posible que el uso deliberado del documento falso sea el medio empleado por el delincuente para la veri</w:t>
        <w:softHyphen/>
        <w:t>ficación de un delito-fin. En tal caso, estaríamos frente a un concurso medial (art.75). A su turno, la conducta consistente en la presentación en juicio de un documento público o parte telegráfico falso, podría eventualmente determinar la existencia de un concurso aparen</w:t>
        <w:softHyphen/>
        <w:t>te de leyes penales, que debería resolverse en favor del delito de presen</w:t>
        <w:softHyphen/>
        <w:t>tación de pruebas falsas en juicio (art.212).</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Se aplican las reglas generales contenidas en los arts.50 y siguientes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Al igual que todos los delitos de falsedad documental, en este caso resulta indis</w:t>
        <w:softHyphen/>
        <w:t>pen</w:t>
        <w:softHyphen/>
        <w:t>sable la existencia de una prueba pericial a efectos de establecer la existencia de la falsedad, requisito indispen</w:t>
        <w:softHyphen/>
        <w:t>sa</w:t>
        <w:softHyphen/>
        <w:t>ble para sancionar su uso malicios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8. Otras cuestiones de relevancia práctica. </w:t>
      </w:r>
      <w:r>
        <w:rPr>
          <w:rFonts w:cs="Times New Roman" w:ascii="Times New Roman" w:hAnsi="Times New Roman"/>
          <w:spacing w:val="-3"/>
          <w:lang w:val="es-ES_tradnl"/>
        </w:rPr>
        <w:t>En su momento se señaló que el parte telegráfico no era un documento público propiamente tal sino que una asimilación legislativa. En tal virtud, la falsificación de un parte telegráfico tenía asig</w:t>
        <w:softHyphen/>
        <w:t>nada una menor pena que la falsificación de un documento público. Sin embargo, al tratarse del uso malicioso, no se reconocen diferencias entre éstos y aquéllos para los efectos de la penalidad aplicable, que es equivalente a la pena del falsifi</w:t>
        <w:softHyphen/>
        <w:t>cador.</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Párrafo 5. De la falsificación de instrumentos privad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Historia legislativa. </w:t>
      </w:r>
      <w:r>
        <w:rPr>
          <w:rFonts w:cs="Times New Roman" w:ascii="Times New Roman" w:hAnsi="Times New Roman"/>
          <w:spacing w:val="-3"/>
          <w:lang w:val="es-ES_tradnl"/>
        </w:rPr>
        <w:t>El art.197 del CP tiene su base en el art.228 del CP español, de 1850.</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n tanto, el art.198 del CP se basa en lo dispuesto en los arts.197 y 212 del CP belga. La Sesión N</w:t>
      </w:r>
      <w:r>
        <w:rPr>
          <w:rFonts w:eastAsia="Symbol" w:cs="Symbol" w:ascii="Symbol" w:hAnsi="Symbol"/>
          <w:spacing w:val="-3"/>
          <w:lang w:val="es-ES_tradnl"/>
        </w:rPr>
        <w:t></w:t>
      </w:r>
      <w:r>
        <w:rPr>
          <w:rFonts w:cs="Times New Roman" w:ascii="Times New Roman" w:hAnsi="Times New Roman"/>
          <w:spacing w:val="-3"/>
          <w:lang w:val="es-ES_tradnl"/>
        </w:rPr>
        <w:t>43 de la Comisión Redactora del Código trató de estos delitos en específico. La utilización en el epígrafe de la expresión "instrumentos privados" en lugar de "documentos privados", obedeció a la voluntad de los Comisio</w:t>
        <w:softHyphen/>
        <w:t>nados de ajustar la denominación del párrafo a las normas del Código Civil. Nuestro actual art.197, extraído del art.228 del CP español, de 1850, tiene algunas innovaciones. Se suprimió la expresión referida al perjuicio, "...o con inten</w:t>
        <w:softHyphen/>
        <w:t>ción de causarlo", de manera que la figura quedó estable</w:t>
        <w:softHyphen/>
        <w:t>cida solamente bajo la hipótesis de falsificación "...con perjui</w:t>
        <w:softHyphen/>
        <w:t>cio de tercero". La razón de la Comisión para tal modifica</w:t>
        <w:softHyphen/>
        <w:t>ción no resulta del todo clara: "...se suprimieron las pala</w:t>
        <w:softHyphen/>
        <w:t>bras "...o con intención de causar</w:t>
        <w:softHyphen/>
        <w:t>lo", porque siempre es necesario que haya dolo para que un acto se considere deli</w:t>
        <w:softHyphen/>
        <w:t>to...". La razón de ser de la modificación pareciera obedecer a la consideración de los Comisionados en el sentido que el causar perjuicio a tercero supone que dicho perjuicio ha debido realizarse de propósito (dolosamente) por parte del sujeto activo. Igualmente se modificó el régimen de penali</w:t>
        <w:softHyphen/>
        <w:t>dad, aumentando la cuantía de la pena privativa de libertad, aún cuando se mantuvo la pena pecuniaria, o sólo la primera de ellas si así lo estimaba el juez. En el fondo, y como se señala expresamente en la respec</w:t>
        <w:softHyphen/>
        <w:t>tiva Sesión, se estableció esta modificación con el fin de "...dar al juez mayor latitud en el castigo de delitos que pueden ser de mui varia impor</w:t>
        <w:softHyphen/>
        <w:t>tancia". En lo que respecta al art.198, éste fue tomado de los arts.197 y 212 del CP belga, y fue aprobado sin mayores discusiones por parte de la Comisión Redactor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Generalidades. </w:t>
      </w:r>
      <w:r>
        <w:rPr>
          <w:rFonts w:cs="Times New Roman" w:ascii="Times New Roman" w:hAnsi="Times New Roman"/>
          <w:spacing w:val="-3"/>
          <w:lang w:val="es-ES_tradnl"/>
        </w:rPr>
        <w:t>Resulta de interés destacar que dentro de la reglamentación de los delitos de falsedades documentales se regulen delitos contra el patrimonio. En efecto, tanto la falsificación de instrumento privado, como la falsificación de instrumento privado mercantil exigen desde el punto de vista típico la concurrenci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 perjuicio para terceros. Este perjuicio debe ser de carácter patrimonial, lo que determina que nos encontremos frente a un atentado en contra del patri</w:t>
        <w:softHyphen/>
        <w:t>mo</w:t>
        <w:softHyphen/>
        <w:t>nio. Para describir con claridad estos delitos, se puede afirmar que a través de un acto d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falsedad documental se causa un perjuicio patrimonial a otro. Esta es la razón por la cual estos delitos se encuentran reglamentados dentro del Título IV: su nota distintiva desde el punto de vista típico es el acto de falsedad.</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ara los efectos de este artículo, la noción de instrumento privado debe precisarse por exclusión, esto es, es privado aquel instrumento que no tiene el carác</w:t>
        <w:softHyphen/>
        <w:t>ter de público u oficial, pero que, sin embargo, "...comparte con ellos idénticos requisitos, en cuanto a forma, contenido y vocación" (Cobo del Rosal y Vives Antón, 259).</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Derecho comparado. </w:t>
      </w:r>
      <w:r>
        <w:rPr>
          <w:rFonts w:cs="Times New Roman" w:ascii="Times New Roman" w:hAnsi="Times New Roman"/>
          <w:spacing w:val="-3"/>
          <w:lang w:val="es-ES_tradnl"/>
        </w:rPr>
        <w:t>La legislación española vigente sancio</w:t>
        <w:softHyphen/>
        <w:t>na la falsificación de instrumentos privados, bajo un régimen similar al nuestro, aunque con algunos matices. En efecto, mientras el CP español sólo exige una tendencia orientada a perjudicar a otro (art.395:" El que, para perjudicar a otro, cometiere en documento privado alguna de las falsedades..."), nuestro CP exige la efectiva verificación del perjuicio (art.197: "El que, con perjuicio de tercero, cometiere..."). Creemos que en ambos casos se regulan delitos en contra de la propiedad, aún cuando nuestro delito es de daño y el de la legislación española es un delito de peligro contra la pro</w:t>
        <w:softHyphen/>
        <w:t>pie</w:t>
        <w:softHyphen/>
        <w:t>dad. La legislación penal alemana vigente no contempla esta figura especial de falsificación de instrumento privado con perjuicio para terceros, de suerte que entre ellos, este delito no es sino un atentado de falsedad document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4. Política criminal. </w:t>
      </w:r>
      <w:r>
        <w:rPr>
          <w:rFonts w:cs="Times New Roman" w:ascii="Times New Roman" w:hAnsi="Times New Roman"/>
          <w:spacing w:val="-3"/>
          <w:lang w:val="es-ES_tradnl"/>
        </w:rPr>
        <w:t>En la actualidad no existe en trámite legislativo ninguna reforma a los delitos contenidos en este Párrafo. En lo sucesivo, podría aspirarse a eliminar la explícita y genérica referencia a las formas de falsedad contenidas en el art.193, incluyendo, según se ha señalado más arriba, una cláusula general de falsedad, que evite la enumera</w:t>
        <w:softHyphen/>
        <w:t>ción casuística de hipótesis de falsedad, que siempre dejan casos sin resolver.</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pPr>
      <w:r>
        <w:rPr>
          <w:rFonts w:cs="Times New Roman" w:ascii="Times New Roman" w:hAnsi="Times New Roman"/>
          <w:b/>
          <w:spacing w:val="-3"/>
          <w:lang w:val="es-ES_tradnl"/>
        </w:rPr>
        <w:t>5. Bibliografía.</w:t>
      </w:r>
      <w:r>
        <w:rPr>
          <w:rFonts w:cs="Times New Roman" w:ascii="Times New Roman" w:hAnsi="Times New Roman"/>
          <w:spacing w:val="-3"/>
          <w:lang w:val="es-ES_tradnl"/>
        </w:rPr>
        <w:t xml:space="preserve"> Francisco Muñoz Conde: Derecho Penal, Parte Especial, novena edición, Tirant lo Blanch, Valencia 1993; Joan Josep Queralt: Derecho Penal Español, Parte Especial, segunda edición, José María Bosch Editor S.A., Barcelona 1992; J.F. Boné Pina y R. Soteras Escartín: De las Falseda</w:t>
        <w:softHyphen/>
        <w:t>des, Editorial Bosch S.A. Barcelona 2000; Mario Verdugo Marinkovic: Código Penal, Concordan</w:t>
        <w:softHyphen/>
        <w:t>cias, Antecedentes Histó</w:t>
        <w:softHyphen/>
        <w:t>ricos, Doctrina y Jurisprudencia, t. I, II y III, segunda edición, Ediar-Cono</w:t>
        <w:softHyphen/>
        <w:t>sur Ltda., Santiago 1986; Luis Cousiño Mac Iver: La Falsifi</w:t>
        <w:softHyphen/>
        <w:t>cación de Instrumento Privado, Imprenta Stanley, Santiago 1944; Francesco Carrara: Programa del Curso de Derecho Crimi</w:t>
        <w:softHyphen/>
        <w:t>nal, Parte Especial, volúmen VII, Editorial Temis, Bogotá 1982; Soler, Sebastián: Derecho Penal Argenti</w:t>
        <w:softHyphen/>
        <w:t>no, t. I, II, III, IV, V, Editora Tipo</w:t>
        <w:softHyphen/>
        <w:t>gráfica Argentina, Buenos Aires 1953; Raimundo Del Río: Manual de Derecho Penal, Editorial Nascimiento, Santiago 1947; J. Garberi Llobregat y otros: Código Penal, Interpreta</w:t>
        <w:softHyphen/>
        <w:t>ción jurisprudencial y legis</w:t>
        <w:softHyphen/>
        <w:t>lación complementaria, primera edición, Bosch, Barcelona 1999; M. Cobo del Rosal, T.S. Vives Antón y otros, Derecho Penal, Parte Especial, segunda edi</w:t>
        <w:softHyphen/>
        <w:t>ción, Tirant lo Blanch, Valencia 199 ; Pedro Javier Fernán</w:t>
        <w:softHyphen/>
        <w:t>dez: Código Penal de la República de Chile Explicado y Comen</w:t>
        <w:softHyphen/>
        <w:t>tado, Imprenta, Litogra</w:t>
        <w:softHyphen/>
        <w:t>fía y Encuadernación Barcelona, San</w:t>
        <w:softHyphen/>
        <w:t>tiago 1899; Alejandro Fuenzalida: Concordancias y Comentarios del Código Penal Chileno, Imp. Comercial Calle del Huallaga N</w:t>
      </w:r>
      <w:r>
        <w:rPr>
          <w:rFonts w:eastAsia="Symbol" w:cs="Symbol" w:ascii="Symbol" w:hAnsi="Symbol"/>
          <w:spacing w:val="-3"/>
          <w:lang w:val="es-ES_tradnl"/>
        </w:rPr>
        <w:t></w:t>
      </w:r>
      <w:r>
        <w:rPr>
          <w:rFonts w:cs="Times New Roman" w:ascii="Times New Roman" w:hAnsi="Times New Roman"/>
          <w:spacing w:val="-3"/>
          <w:lang w:val="es-ES_tradnl"/>
        </w:rPr>
        <w:t>139, Lima 1883; Pacheco, Joaquín Francisco: El Código Penal Concor</w:t>
        <w:softHyphen/>
        <w:t>dado y Comentado, t. I, II, III y IV, sexta edición, Imprenta y Fundición de Manuel Tello, Madrid 1888; Gallegos Sanhueza, Walter: Crimenes y Simples Delitos contra la Fe Pública, Ediciones Jurídicas Aremi, Santiago 2000.</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97. El que, con perjuicio de tercero, cometiere en instrumento privado alguna de las falsedades designadas en el artículo 193, sufrirá las penas de presidio menor en cual</w:t>
        <w:softHyphen/>
        <w:t>quiera de sus grados y multa de once a quince unidades tribu</w:t>
        <w:softHyphen/>
        <w:t>tarias mensuales, o sólo la primera de ellas según las cir</w:t>
        <w:softHyphen/>
        <w:t>cunstanci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b/>
        <w:t xml:space="preserve">    Si tales falsedades se hubieren cometido en letras de cambio u otra clase de documentos mercantiles, se castiga</w:t>
        <w:softHyphen/>
        <w:t>rá a los culpables con presidio menor en su grado máximo y multa de dieciséis a veinte unidades tributarias mensuales, o sólo con la primera de estas penas atendidas las circunstan</w:t>
        <w:softHyphen/>
        <w:t>ci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dades.</w:t>
      </w:r>
      <w:r>
        <w:rPr>
          <w:rFonts w:cs="Times New Roman" w:ascii="Times New Roman" w:hAnsi="Times New Roman"/>
          <w:spacing w:val="-3"/>
          <w:lang w:val="es-ES_tradnl"/>
        </w:rPr>
        <w:t xml:space="preserve"> Esta figura regula la falsificación de instrumento privado. La exigencia típica del perjuicio de terceros, pone de manifiesto que nos encontramos frente a un delito contra la propiedad (Etcheberry, t.IV, 174) cometido por medio de un acto de falsedad en instrumento privado. Contra este parecer, Cousiño, 30-31, quien sustenta que se trata de un delito contra la fe probatoria; Labatut, t.II, 104, sostiene que el perjuicio puede ser patrimonial o moral, lo que excluye el que nos encontremos -al menos necesariamen</w:t>
        <w:softHyphen/>
        <w:t>te- frente a un delito contra la propiedad. Las formas de falsedad a través de las que se puede cometer este delito son las mismas analiza</w:t>
        <w:softHyphen/>
        <w:t>das a propósito de la falsifica</w:t>
        <w:softHyphen/>
        <w:t>ción de documento público (art.193), debiendo dejar</w:t>
        <w:softHyphen/>
        <w:t>se en claro que la remisión plena al art.193, en lo tocante a las formas de falsificación, presenta las mismas limitaciones anotadas respecto de la falsificación de docu</w:t>
        <w:softHyphen/>
        <w:t>mentos públicos por parte de particula</w:t>
        <w:softHyphen/>
        <w:t>res, esto es, no se aplican las formas de false</w:t>
        <w:softHyphen/>
        <w:t>dad ideológica, por las mismas razones esgrimidas más arriba. El precepto regula dos espe</w:t>
        <w:softHyphen/>
        <w:t>cies de falsedad: la falsifi</w:t>
        <w:softHyphen/>
        <w:t>cación de instrumento privado (art.197 inc.I) y la falsifica</w:t>
        <w:softHyphen/>
        <w:t>ción de instrumento privado mercantil (art.197 inc.II). Esta última hipótesis se conside</w:t>
        <w:softHyphen/>
        <w:t>ra más gravosa, en atención a la natura</w:t>
        <w:softHyphen/>
        <w:t>leza del instru</w:t>
        <w:softHyphen/>
        <w:t>mento mercantil y al campo de aplicación a que está destinado, más sensible y complejo, como lo es el ámbito comerci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Como se señalara más arriba, este precep</w:t>
        <w:softHyphen/>
        <w:t>to sanciona la falsificación de instrumento privado y la falsifi</w:t>
        <w:softHyphen/>
        <w:t>cación de instrumento privado mercantil, excluidas las falseda</w:t>
        <w:softHyphen/>
        <w:t>des ideológicas. La estructura típica en ambos casos es la misma, y consiste en falsificar un instrumento privado o privado mercantil. Existe una alu</w:t>
        <w:softHyphen/>
        <w:t>sión explícita a la exi</w:t>
        <w:softHyphen/>
        <w:t>gencia de perjuicio para terce</w:t>
        <w:softHyphen/>
        <w:t>r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Tratándose de la falsificación de instrumento privado, el legislador contempla un régimen de penalidad copulativo y alternativo a la vez. En efecto, la pena aplica</w:t>
        <w:softHyphen/>
        <w:t>ble al delito de falsificación de instrumento privado es de 61 días a 5 años de presidio menor en cualquiera de sus grados y multa de 11 a 15 unidades tributarias mensuales, o bien, sólo la primera de ellas de acuerdo a las circunstan</w:t>
        <w:softHyphen/>
        <w:t>cias, en tanto que la penalidad aplicable a la falsificación de instrumento privado mercantil es de 3 años y un día de presidio menor en su grado máximo y multa de 16 a 20 unidades tributarias mensuales, o bien, sólo la primera de acuerdo a las circunstan</w:t>
        <w:softHyphen/>
        <w:t>cias. Se trata, entonces, en ambos casos, de penas copulati</w:t>
        <w:softHyphen/>
        <w:t>vas; sin embargo, tras señalar este régimen de pena</w:t>
        <w:softHyphen/>
        <w:t>lidad se agrega que, podrá igual</w:t>
        <w:softHyphen/>
        <w:t>mente aplicarse en ambos casos, sólo la primera de ellas atendidas las circuns</w:t>
        <w:softHyphen/>
        <w:t>tancias, lo que da origen a penas alter</w:t>
        <w:softHyphen/>
        <w:t>nativas. En suma, o se aplica la pena copulativa ya señalada, consistente en una pena privativa de libertad sumada a una pena pecuniaria, o bien, alternativamen</w:t>
        <w:softHyphen/>
        <w:t>te, sólo la pena privativa de libertad de acuerdo a las circunstan</w:t>
        <w:softHyphen/>
        <w:t>cias que tendrá que calificar el juez. Los marcos punitivos señalados permiten la obtención de la libertad provisional en los términos del art.363 del CPP, relativo a los delitos que merecen pena aflictiva. Respecto de la posibi</w:t>
        <w:softHyphen/>
        <w:t>lidad de acceder a los beneficios de la Ley N</w:t>
      </w:r>
      <w:r>
        <w:rPr>
          <w:rFonts w:eastAsia="Symbol" w:cs="Symbol" w:ascii="Symbol" w:hAnsi="Symbol"/>
          <w:spacing w:val="-3"/>
          <w:lang w:val="es-ES_tradnl"/>
        </w:rPr>
        <w:t></w:t>
      </w:r>
      <w:r>
        <w:rPr>
          <w:rFonts w:cs="Times New Roman" w:ascii="Times New Roman" w:hAnsi="Times New Roman"/>
          <w:spacing w:val="-3"/>
          <w:lang w:val="es-ES_tradnl"/>
        </w:rPr>
        <w:t>18.216, debemos distinguir: en el caso de la falsificación de instrumento privado podrá accederse a la remisión condi</w:t>
        <w:softHyphen/>
        <w:t>cional de la pena y la reclusión nocturna en el evento en que la pena de presidio correspon</w:t>
        <w:softHyphen/>
        <w:t>diente se aplique en sus grados mínimo o medio. De aplicarse la pena en su grado máximo, no se podrá acceder a estos beneficios, sino sólo a la libertad vigilada, mismo y único beneficio a que tiene derecho el autor de falsificación de instrumento privado mercantil, cuya pena privativa de liber</w:t>
        <w:softHyphen/>
        <w:t>tad única es el presidio menor en su grado máximo, esto es, 3 años y un día a 5 añ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No existen reglas especiales sobre este particular. Con todo, y en el evento de aplicarse las penas copulativas o la pena alternativa señaladas por la ley, el marco punitivo en abs</w:t>
        <w:softHyphen/>
        <w:t>tracto alcanza hasta los 5 años de presidio menor en su grado máximo, lo que determina que la libertad provisional sólo podrá obtenerse en los términos señalados en el art.363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puede ser cualquier persona; sujeto pasivo es la persona que experimenta el perjuici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 xml:space="preserve"> patrimonial. Ya no nos encontramos frente a aten</w:t>
        <w:softHyphen/>
        <w:t>ta</w:t>
        <w:softHyphen/>
        <w:t>dos en contra de un bien jurídico de carácter colectivo, sino ante un delito contra el patrimonio de una persona cierta y determinad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Una postura inversa tendrán, ciertamen</w:t>
        <w:softHyphen/>
        <w:t>te, quienes sostengan que el perjuicio puede ser meramente mo</w:t>
        <w:softHyphen/>
        <w:t>ral (Garberi y otros, 1199).</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objeto material del delito es un instrumento privado o privado mercantil. La noción de ins</w:t>
        <w:softHyphen/>
        <w:t>trumento privado se extrae por oposición a la noción de documento público y tiene carácter residual (Muñoz Conde, 554; Soler, t.V, 367): es privado todo instrumento que no tenga el carácter de público. Contra este parecer, que se ha ido uniformando, Fernández, 328, señala que instrumento privado es "...todo aquel que sirve para probar una obliga</w:t>
        <w:softHyphen/>
        <w:t>ción o su estinción, o sea, todo aquel que sirve como funda</w:t>
        <w:softHyphen/>
        <w:t>mento de una acción o de escepcion" (sic). A su turno, es ins</w:t>
        <w:softHyphen/>
        <w:t>trumen</w:t>
        <w:softHyphen/>
        <w:t>to privado mercantil aquél que se utiliza corriente</w:t>
        <w:softHyphen/>
        <w:t>men</w:t>
        <w:softHyphen/>
        <w:t>te en la celebra</w:t>
        <w:softHyphen/>
        <w:t>ción de actos de esta especie: letras de cambio, pagarés, cheques, facturas, li</w:t>
        <w:softHyphen/>
        <w:t>branzas etc..</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falsifi</w:t>
        <w:softHyphen/>
        <w:t>car un instrumento privado o privado mercantil. Las formas de falsificación son, en principio, las mismas analizadas a propósi</w:t>
        <w:softHyphen/>
        <w:t>to de la falsificación de documento público (art.193). Habrá que señalar, empero, que dado que por regla general los particulares no están obligados a decir la verdad, las hipó</w:t>
        <w:softHyphen/>
        <w:t>te</w:t>
        <w:softHyphen/>
        <w:t>sis de falsedad ideológica quedan excluidas del campo de aplicación de este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conducta de falsificación debe producir perjuicio a tercero. Esta exigencia pone de relieve que nos encontramos frente a un delito contra la propiedad. En efecto, podrá haber falsedad en instrumento privado, mas si ella no provoca perjuicio a terceros es atípica y, por consiguiente impune. Con todo, y sin perjuicio de lo expresado, se han suscitado dudas en la doctrina con relación al rol que juega el elemento perjuicio en el delito en comenta</w:t>
        <w:softHyphen/>
        <w:t>rio. Para algunos autores, se trata de un elemento más del tipo penal (Cousiño, 51 y ss.; Etcheberry, t.IV, 174 y ss.; sin entrar claramente en la disputa doctrinaria, Fernández, 328); para otros autores, sin embargo, se trataría de una condición objetiva de punibilidad (Ortiz Muñoz, citado por Etcheberry, t.IV, 175 y Cousiño, 51 y ss.); en tal vir</w:t>
        <w:softHyphen/>
        <w:t>tud, el delito se encontra</w:t>
        <w:softHyphen/>
        <w:t>ría perfecto desde el momento de consumarse la false</w:t>
        <w:softHyphen/>
        <w:t>dad en el documento privado o privado mercantil, restando el elemento perjuicio como una condición, desvincu</w:t>
        <w:softHyphen/>
        <w:t>la</w:t>
        <w:softHyphen/>
        <w:t>da del dolo sujeto activo, necesaria, sin embargo, para punir el acto de falsedad. En otras palabras, existiría un delito de falsifi</w:t>
        <w:softHyphen/>
        <w:t>ca</w:t>
        <w:softHyphen/>
        <w:t>ción de instrumento privado o privado mercantil autónomo y perfecto con el sólo acto de falsedad. El punto radica en determinar cuál sería el bien jurídico protegi</w:t>
        <w:softHyphen/>
        <w:t>do por el delito de falsificación de instrumento privado o privado mercantil, satisfecho típicamente con el sólo acto de false</w:t>
        <w:softHyphen/>
        <w:t>dad. Desde luego, no es la seguridad en el tráfico jurídico; tampoco lo sería la propiedad. En estas circunstan</w:t>
        <w:softHyphen/>
        <w:t>cias, la punición del sólo acto de falsedad de un instrumento privado o privado mercantil adolecería de objeto de protección. En general, tanto la doctrina como la juris</w:t>
        <w:softHyphen/>
        <w:t>prudencia mayori</w:t>
        <w:softHyphen/>
        <w:t>tarias se han inclina</w:t>
        <w:softHyphen/>
        <w:t>do por considerar que el elemento per</w:t>
        <w:softHyphen/>
        <w:t>jui</w:t>
        <w:softHyphen/>
        <w:t>cio no es sino uno de los elementos del tipo del delito de falsificación de instru</w:t>
        <w:softHyphen/>
        <w:t>mento privado o privado mercantil (RDJ, año 1991, p.72; RDJ, año 1990, p.109;). Más recientemente, la Iltma. Corte de Apelaciones en fallo de 31 de Marzo del año 2000, ha resuelto en el mismo sentido indi</w:t>
        <w:softHyphen/>
        <w:t>cado, esto es, el perjuicio es un elemento del tipo y no una condición objetiva de penalidad (Rol N</w:t>
      </w:r>
      <w:r>
        <w:rPr>
          <w:rFonts w:eastAsia="Symbol" w:cs="Symbol" w:ascii="Symbol" w:hAnsi="Symbol"/>
          <w:spacing w:val="-3"/>
          <w:lang w:val="es-ES_tradnl"/>
        </w:rPr>
        <w:t></w:t>
      </w:r>
      <w:r>
        <w:rPr>
          <w:rFonts w:cs="Times New Roman" w:ascii="Times New Roman" w:hAnsi="Times New Roman"/>
          <w:spacing w:val="-3"/>
          <w:lang w:val="es-ES_tradnl"/>
        </w:rPr>
        <w:t>1.326-2000).</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9. Resultado.</w:t>
      </w:r>
      <w:r>
        <w:rPr>
          <w:rFonts w:cs="Times New Roman" w:ascii="Times New Roman" w:hAnsi="Times New Roman"/>
          <w:spacing w:val="-3"/>
          <w:lang w:val="es-ES_tradnl"/>
        </w:rPr>
        <w:t xml:space="preserve"> A diferencia de los delitos de falsificación de documento público, sancionables por el sólo hecho de la falsedad, atentatoria en contra de la seguridad en el tráfico jurídico, en los delitos de falsificación de instrumento privado o privado mercantil se exige como resultado un per</w:t>
        <w:softHyphen/>
        <w:t>jui</w:t>
        <w:softHyphen/>
        <w:t>cio patrimonial para el sujeto pasivo. Con todo, debe apuntarse que la jurisprudencia española ha admitido el que el perjuicio sea meramente moral (Garberi Llobregat y otros, 1199).</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La ley no pone cortapisas a la posibilidad de cometer el delito con dolo directo o eventual. Lo normal será que el delito se cometa con dolo directo. La hipótesis culposa no cabe en este delito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El error de tipo invencible excluye toda forma de punibilidad por ausencia de tipicidad. El error de prohibi</w:t>
        <w:softHyphen/>
        <w:t>ción invencible excluye la culpabilidad, sea a título de dolo o de culpa. Cuando es vencible, los partidarios de la Teoría del Dolo se rigen por el criterio anterior, en tanto que quienes acogen la Teoría de la Culpabilidad en materia de error vencible, castigarían la conducta como dolosa, pero de manera atenuada, haciendo una analogía in bonam partem con relación a los arts.10 y 11 N</w:t>
      </w:r>
      <w:r>
        <w:rPr>
          <w:rFonts w:eastAsia="Symbol" w:cs="Symbol" w:ascii="Symbol" w:hAnsi="Symbol"/>
          <w:spacing w:val="-3"/>
          <w:lang w:val="es-ES_tradnl"/>
        </w:rPr>
        <w:t></w:t>
      </w:r>
      <w:r>
        <w:rPr>
          <w:rFonts w:cs="Times New Roman" w:ascii="Times New Roman" w:hAnsi="Times New Roman"/>
          <w:spacing w:val="-3"/>
          <w:lang w:val="es-ES_tradnl"/>
        </w:rPr>
        <w:t xml:space="preserve">1 del CP.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existen eximentes particulares en este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n las reglas generales señaladas en los arts.7, 8 y 9 del CP.. Con todo, conviene señalar que desde el punto de vista de la consumación, ésta no se verifi</w:t>
        <w:softHyphen/>
        <w:t>cará sino hasta el momento de l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roducción del perjuicio. Esto implica que puede encontrarse perfecto el acto de false</w:t>
        <w:softHyphen/>
        <w:t>dad y el delito no se encontrará consumado. Esta caracterís</w:t>
        <w:softHyphen/>
        <w:t>tica ensancha fuertemente la posibilidad de cometer el delito en grado de tentativa o frustración. La conclusión será precisamente inversa si se considera que el elemento perjui</w:t>
        <w:softHyphen/>
        <w:t>cio es una condición objetiva de punibilidad. En tal caso, tanto la tentativa como el delito frustrado restarían impu</w:t>
        <w:softHyphen/>
        <w:t>n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existen reglas particulares diversas de las normas generales de los arts.14, 15, 16 y 17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Es muy frecuente en la práctica el que se verifiquen hipótesis concursales entre la falsificación de instrumento privado o mercantil y el delito de estafa. De hecho es muy habitual el que la falsificación documental sea el medio empleado por el delincuente para perfeccionar un delito de defraudación. En tales casos, nos encontramos frente a un problema interpretativo (concurso aparente de leyes), que por especialidad debería resolverse en favor de la aplicación del art.197. En lo relativo a posibles concur</w:t>
        <w:softHyphen/>
        <w:t>sos con normativas extra CP., y en razón de la calidad del sujeto activo -parti</w:t>
        <w:softHyphen/>
        <w:t>cular- y la naturaleza del documen</w:t>
        <w:softHyphen/>
        <w:t>to -privado- se abren amplias posibili</w:t>
        <w:softHyphen/>
        <w:t>dades. En efec</w:t>
        <w:softHyphen/>
        <w:t>to, la Ley General de Bancos, en su art.26, contempla la posibilidad que los direc</w:t>
        <w:softHyphen/>
        <w:t>to</w:t>
        <w:softHyphen/>
        <w:t>res o geren</w:t>
        <w:softHyphen/>
        <w:t>tes de un Banco puedan cometer delitos a través de declara</w:t>
        <w:softHyphen/>
        <w:t>ciones falsas sobre la propiedad y con</w:t>
        <w:softHyphen/>
        <w:t>formación del capital de la empresa, o aproba</w:t>
        <w:softHyphen/>
        <w:t>ndo o presentan</w:t>
        <w:softHyphen/>
        <w:t>do balances falsos; la Ley de Quiebras, en su art.</w:t>
        <w:softHyphen/>
        <w:t>220 N</w:t>
      </w:r>
      <w:r>
        <w:rPr>
          <w:rFonts w:eastAsia="Symbol" w:cs="Symbol" w:ascii="Symbol" w:hAnsi="Symbol"/>
          <w:spacing w:val="-3"/>
          <w:lang w:val="es-ES_tradnl"/>
        </w:rPr>
        <w:t></w:t>
      </w:r>
      <w:r>
        <w:rPr>
          <w:rFonts w:cs="Times New Roman" w:ascii="Times New Roman" w:hAnsi="Times New Roman"/>
          <w:spacing w:val="-3"/>
          <w:lang w:val="es-ES_tradnl"/>
        </w:rPr>
        <w:t>15, establece una de las posibili</w:t>
        <w:softHyphen/>
        <w:t>dades de quiebra fraudulenta, si el deudor, en los casos señalados por la ley, hubiere falsea</w:t>
        <w:softHyphen/>
        <w:t>do información; la Ley Orgánica Constitucional del Banco Central de Chile, en su art.59, contempla la posi</w:t>
        <w:softHyphen/>
        <w:t>bilidad de incurrir en falsedad maliciosa en los documentos que se acompañen en las actuacio</w:t>
        <w:softHyphen/>
        <w:t>nes con el Banco o en opera</w:t>
        <w:softHyphen/>
        <w:t>ciones de cambio internacional. En todos estos casos, siendo el sujeto activo un particular, y los documentos falsificados de carác</w:t>
        <w:softHyphen/>
        <w:t>ter privado, habrá con</w:t>
        <w:softHyphen/>
        <w:t>curso de leyes con las normas del art.197 del CP, las que normalmente se resolverán en favor de las leyes especiales, salvo en cuanto éstas no exijan perjui</w:t>
        <w:softHyphen/>
        <w:t>cio, pues en tal evento resultaría aplicable el art.197 del CP, por especiali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6. Determinación de la pena.</w:t>
      </w:r>
      <w:r>
        <w:rPr>
          <w:rFonts w:cs="Times New Roman" w:ascii="Times New Roman" w:hAnsi="Times New Roman"/>
          <w:spacing w:val="-3"/>
          <w:lang w:val="es-ES_tradnl"/>
        </w:rPr>
        <w:t xml:space="preserve"> La determinación de la pena sólo ofrece como novedad el que la falsificación de instru</w:t>
        <w:softHyphen/>
        <w:t>mento privado mercantil tiene asignada una pena superior en un grado al máximo de las señaladas para la falsificación de instrumento privado, además de un aumento en la cuantía de las multas. En lo demás, cobran aplicación plena las reglas gener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Como en todo delito de falsedad documental, es indispensable llevar a cabo la prueba pericial destinada a establecer la existencia de la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Al tratarse la falsificación de instrumento privado de un delito contra la propiedad, similar a una defraudación, surge la duda en torno a la posible aplicabilidad a su respecto de la excusa legal absolutoria contenida en el art.489 del CP, conforme a la cual están exentos de respon</w:t>
        <w:softHyphen/>
        <w:t>sabilidad penal por los hurtos, defrau</w:t>
        <w:softHyphen/>
        <w:t>daciones y daños que recíprocamente se causaren ciertos parientes que la ley señala. Sobre este particular, la juris</w:t>
        <w:softHyphen/>
        <w:t>prudencia mayoritaria -aún cuando existen fallos discrepan</w:t>
        <w:softHyphen/>
        <w:t>tes- se ha manifestado partidaria de excluir de esta excusa legal los delitos previstos en el art.197.</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98. El que maliciosamente hiciere uso de los instrumen</w:t>
        <w:softHyphen/>
        <w:t>tos falsos a que se refiere el artículo anterior, será casti</w:t>
        <w:softHyphen/>
        <w:t>gado como si fuera autor de la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Al igual que respecto de los documentos públicos, el legislador ha optado por sancionar no sólo al falsificador del instrumento privado, sino también a aquél que sin ser el autor de la falsedad, hace uso del instrumento a sabiendas de su carácter falso. La ley no hace alusión a la necesidad que el uso malicioso del instrumento privado debe acarrear un perjuicio a terceros. En nuestra opinión, y siendo esta figura una derivación del delito de falsedad a que se refiere el art.197 del CP, creemos que es igualmente una figura de perjuicio (Etcheberry, t.IV, pag.179; implíci</w:t>
        <w:softHyphen/>
        <w:t>tamente, Labatut, t.II, 104), restando necesario acreditar su concu</w:t>
        <w:softHyphen/>
        <w:t>rren</w:t>
        <w:softHyphen/>
        <w:t>cia para satisfacer las exigencias del tipo. De esta manera, y al igual que en lo relativo al art.197 del CP, nos encontramos frente a un atentado de resultado en contra de la propiedad de otro, y no frente a una hipótesis delictiva de mera actividad. Tal es, por lo demás, la solución expresa que adopta el CP español, de 1995 (art.396).</w:t>
      </w:r>
      <w:r>
        <w:rPr>
          <w:rFonts w:cs="Times New Roman" w:ascii="Times New Roman" w:hAnsi="Times New Roman"/>
          <w:b/>
          <w:spacing w:val="-3"/>
          <w:lang w:val="es-ES_tradnl"/>
        </w:rPr>
        <w:t xml:space="preserve"> </w:t>
      </w:r>
      <w:r>
        <w:rPr>
          <w:rFonts w:cs="Times New Roman" w:ascii="Times New Roman" w:hAnsi="Times New Roman"/>
          <w:spacing w:val="-3"/>
          <w:lang w:val="es-ES_tradnl"/>
        </w:rPr>
        <w:t>Técnicamen</w:t>
        <w:softHyphen/>
        <w:t>te, ade</w:t>
        <w:softHyphen/>
        <w:t>más, estamos en presencia de una tipifica</w:t>
        <w:softHyphen/>
        <w:t>ción expresa del agotamien</w:t>
        <w:softHyphen/>
        <w:t>to de un delito. En efecto, normal</w:t>
        <w:softHyphen/>
        <w:t>mente la sola falsificación de un instrumento determina su carácter delic</w:t>
        <w:softHyphen/>
        <w:t>ti</w:t>
        <w:softHyphen/>
        <w:t>vo, restando su uso posterior como una etapa post-consu</w:t>
        <w:softHyphen/>
        <w:t>mación, llamada agota</w:t>
        <w:softHyphen/>
        <w:t>miento del delito. Esta etapa no es habitualmente punible, restando como una etapa del iter criminis de mero interés teórico: en este caso la ley optó por tipificar y sancionar penalmente la etapa de agota</w:t>
        <w:softHyphen/>
        <w:t>miento de un delito de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 única figura delictiva que se regula en este precepto es el uso malicioso de instrumento privado falso. Debe señalarse que la noción de instrumento privado comprende tanto al instrumento privado propiamente tal como al instru</w:t>
        <w:softHyphen/>
        <w:t>men</w:t>
        <w:softHyphen/>
        <w:t>to privado mercantil.</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en este delito es la misma a que se hizo referencia a propósito de la falsifica</w:t>
        <w:softHyphen/>
        <w:t>ción de instrumento privado del art.197 del CP, debiendo distinguirse al efecto según se trate de un instrumento privado o un instrumento privado mercantil, con el juego de penas copulati</w:t>
        <w:softHyphen/>
        <w:t>vas y alternativas, según se expresó más arri</w:t>
        <w:softHyphen/>
        <w:t>ba. Respecto de la posibilidad de acceder los beneficios del la Ley N</w:t>
      </w:r>
      <w:r>
        <w:rPr>
          <w:rFonts w:eastAsia="Symbol" w:cs="Symbol" w:ascii="Symbol" w:hAnsi="Symbol"/>
          <w:spacing w:val="-3"/>
          <w:lang w:val="es-ES_tradnl"/>
        </w:rPr>
        <w:t></w:t>
      </w:r>
      <w:r>
        <w:rPr>
          <w:rFonts w:cs="Times New Roman" w:ascii="Times New Roman" w:hAnsi="Times New Roman"/>
          <w:spacing w:val="-3"/>
          <w:lang w:val="es-ES_tradnl"/>
        </w:rPr>
        <w:t>18.216, y a la libertad</w:t>
      </w:r>
      <w:r>
        <w:rPr>
          <w:rFonts w:cs="Times New Roman" w:ascii="Times New Roman" w:hAnsi="Times New Roman"/>
          <w:b/>
          <w:spacing w:val="-3"/>
          <w:lang w:val="es-ES_tradnl"/>
        </w:rPr>
        <w:t xml:space="preserve"> </w:t>
      </w:r>
      <w:r>
        <w:rPr>
          <w:rFonts w:cs="Times New Roman" w:ascii="Times New Roman" w:hAnsi="Times New Roman"/>
          <w:spacing w:val="-3"/>
          <w:lang w:val="es-ES_tradnl"/>
        </w:rPr>
        <w:t>condicional, valgan al efecto las reflexiones formuladas respecto de la falsedad de instrumento privado del art.197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En esta materia no existen reglas especiales. Con todo, debe expre</w:t>
        <w:softHyphen/>
        <w:t>sarse que sea que se trate de la falsificación de instrumento privado o de instrumento privado mercantil, el marco punitivo en abstracto determina que la penalidad aplicable tenga carácter aflictivo, lo que importa que para los efectos de la obtención de la libertad provisional, sea necesario estarse a lo dispues</w:t>
        <w:softHyphen/>
        <w:t>to en el art.363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de este delito puede ser cualquier persona; desde el punto de vista del sujeto pasivo, y habiendo definido el delito como un atentado en contra de la propiedad de otro, tendrá tal carácter la persona patrimonialmente afectada con el uso malicios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objeto material del delito es un instrumento privado o privado mercantil, concep</w:t>
        <w:softHyphen/>
        <w:t>tos ya anali</w:t>
        <w:softHyphen/>
        <w:t>za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usar un instrumento privado falso a sabiendas de su falsedad. Debe señalarse que el uso a que alude al ley</w:t>
      </w:r>
      <w:r>
        <w:rPr>
          <w:rFonts w:cs="Times New Roman" w:ascii="Times New Roman" w:hAnsi="Times New Roman"/>
          <w:b/>
          <w:spacing w:val="-3"/>
          <w:lang w:val="es-ES_tradnl"/>
        </w:rPr>
        <w:t xml:space="preserve"> </w:t>
      </w:r>
      <w:r>
        <w:rPr>
          <w:rFonts w:cs="Times New Roman" w:ascii="Times New Roman" w:hAnsi="Times New Roman"/>
          <w:spacing w:val="-3"/>
          <w:lang w:val="es-ES_tradnl"/>
        </w:rPr>
        <w:t>es un uso del instru</w:t>
        <w:softHyphen/>
        <w:t>mento de acuerdo a su naturaleza y no en cuanto mera materia</w:t>
        <w:softHyphen/>
        <w:t>li</w:t>
        <w:softHyphen/>
        <w:t>dad.</w:t>
      </w:r>
      <w:r>
        <w:rPr>
          <w:rFonts w:cs="Times New Roman" w:ascii="Times New Roman" w:hAnsi="Times New Roman"/>
          <w:b/>
          <w:spacing w:val="-3"/>
          <w:lang w:val="es-ES_tradnl"/>
        </w:rPr>
        <w:t xml:space="preserve"> </w:t>
      </w:r>
      <w:r>
        <w:rPr>
          <w:rFonts w:cs="Times New Roman" w:ascii="Times New Roman" w:hAnsi="Times New Roman"/>
          <w:spacing w:val="-3"/>
          <w:lang w:val="es-ES_tradnl"/>
        </w:rPr>
        <w:t>Así, utilizar un instrumento privado falso para los efectos de envolver un regalo, no constituye este delito, pues el instrumento falso se está utilizando como una mera materia</w:t>
        <w:softHyphen/>
        <w:t>lidad, desprovista de una pretensión delictiv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Tal como lo apuntáramos más arriba, y a pesar que la ley no lo dice expresamente, el elemen</w:t>
        <w:softHyphen/>
        <w:t>to perjuicio de tercero es indispensable para satisfa</w:t>
        <w:softHyphen/>
        <w:t>cer las exigencias típicas de esta figura. Respecto de la discusión doctrinaria relativa a la naturaleza jurídica del elemento perjuicio -como parte del tipo penal o como condi</w:t>
        <w:softHyphen/>
        <w:t>ción objetiva de punibilidad- nos estamos a lo anotado res</w:t>
        <w:softHyphen/>
        <w:t>pecto del delito de falsificación de instrumento privado del art.197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Nos encontramos frente a un delito de resulta</w:t>
        <w:softHyphen/>
        <w:t>do, esto es, es preciso que se verifique un perjuicio patri</w:t>
        <w:softHyphen/>
        <w:t>monial para terceros merced al uso malicioso del</w:t>
      </w:r>
      <w:r>
        <w:rPr>
          <w:rFonts w:cs="Times New Roman" w:ascii="Times New Roman" w:hAnsi="Times New Roman"/>
          <w:b/>
          <w:spacing w:val="-3"/>
          <w:lang w:val="es-ES_tradnl"/>
        </w:rPr>
        <w:t xml:space="preserve"> </w:t>
      </w:r>
      <w:r>
        <w:rPr>
          <w:rFonts w:cs="Times New Roman" w:ascii="Times New Roman" w:hAnsi="Times New Roman"/>
          <w:spacing w:val="-3"/>
          <w:lang w:val="es-ES_tradnl"/>
        </w:rPr>
        <w:t>instrumento privad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falso. Así, RDJ, año 1966, pag.319; en el mismo sentido, RDJ, año 1991, pag.72.</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La utilización de la expresión "maliciosa</w:t>
        <w:softHyphen/>
        <w:t>men</w:t>
        <w:softHyphen/>
        <w:t>te" pone de manifiesto que el tipo subjetivo requiere de dolo directo, con exclusión del dolo eventual. La hipótesis culposa es improcedente, dada la naturaleza del delito y la disposición expresa del art.10 N</w:t>
      </w:r>
      <w:r>
        <w:rPr>
          <w:rFonts w:eastAsia="Symbol" w:cs="Symbol" w:ascii="Symbol" w:hAnsi="Symbol"/>
          <w:spacing w:val="-3"/>
          <w:lang w:val="es-ES_tradnl"/>
        </w:rPr>
        <w:t></w:t>
      </w:r>
      <w:r>
        <w:rPr>
          <w:rFonts w:cs="Times New Roman" w:ascii="Times New Roman" w:hAnsi="Times New Roman"/>
          <w:spacing w:val="-3"/>
          <w:lang w:val="es-ES_tradnl"/>
        </w:rPr>
        <w:t>1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Quien recibe el pago a través de un cheque falso y, sin conocer de su falsedad, lo endosa para pagar una obligación propia, incurre en error de tipo. Si lo hace a sabiendas de su falsedad, pero convencido que la ley sólo castiga a quien ha falsificado el documento, pero no a quien hace uso de él, incurrirá en error de prohibi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existen eximentes especiales respecto de este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n a plenitud las reglas generales contenidas en los arts.7, 8 y 9 del CP. Con todo, conviene señalar que por tratarse de una figura de resultado, consis</w:t>
        <w:softHyphen/>
        <w:t>ten</w:t>
        <w:softHyphen/>
        <w:t>te en la verificación de un perjuicio para tercero, la consuma</w:t>
        <w:softHyphen/>
        <w:t>ción formal del delito exige la verificación del perjuicio, razón por la cual aún cuando se encuentre satisfe</w:t>
        <w:softHyphen/>
        <w:t>cha la conducta típica consistente en hacer uso de un instru</w:t>
        <w:softHyphen/>
        <w:t>mento privado falso, el delito no se consumará sino hasta tanto no se produzca el perjuicio. Esta característica permi</w:t>
        <w:softHyphen/>
        <w:t xml:space="preserve">te ensanchar el ámbito de aplicación de la tentativa y la frustración como fases previas a la consumación.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4. Participación.</w:t>
      </w:r>
      <w:r>
        <w:rPr>
          <w:rFonts w:cs="Times New Roman" w:ascii="Times New Roman" w:hAnsi="Times New Roman"/>
          <w:spacing w:val="-3"/>
          <w:lang w:val="es-ES_tradnl"/>
        </w:rPr>
        <w:t xml:space="preserve"> Tienen aplicación las normas generales sin excepción alguna. Conviene empero reiterar que en este delito no se sanciona al autor de la falsificación sino al usuario malicioso del instrumento. Si quien falsifica es la misma persona que lo utiliza en perjuicio de terceros, prevalece la hipótesis principal de falsific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Tal como se ha señalado respecto de las figu</w:t>
        <w:softHyphen/>
        <w:t>ras de los arts.196 y 197, es perfectamente posible que el uso del instrumento privado falso sea el medio empleado por el delin</w:t>
        <w:softHyphen/>
        <w:t xml:space="preserve">cuente para consumar una defraudación. En tales casos, y como se ha señalado precedentemente, la doctrina mayoritaria se inclina por considerar que nos encontramos frente a una hipótesis de concurso aparente de leyes penales, que se resuelve en favor del art.198, por aplicación del principio de especialidad.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6. Determinación de la pena.</w:t>
      </w:r>
      <w:r>
        <w:rPr>
          <w:rFonts w:cs="Times New Roman" w:ascii="Times New Roman" w:hAnsi="Times New Roman"/>
          <w:spacing w:val="-3"/>
          <w:lang w:val="es-ES_tradnl"/>
        </w:rPr>
        <w:t xml:space="preserve"> En la determinación de la pena se aplican las reglas generales contenidas en los arts.50 y siguientes del CP, sin que existan normas particulares al efec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7. Aspectos probatorios especiales.</w:t>
      </w:r>
      <w:r>
        <w:rPr>
          <w:rFonts w:cs="Times New Roman" w:ascii="Times New Roman" w:hAnsi="Times New Roman"/>
          <w:spacing w:val="-3"/>
          <w:lang w:val="es-ES_tradnl"/>
        </w:rPr>
        <w:t xml:space="preserve"> Tal y como se ha señala</w:t>
        <w:softHyphen/>
        <w:t>do con relación a todas las hipótesis de falsificación instru</w:t>
        <w:softHyphen/>
        <w:t>men</w:t>
        <w:softHyphen/>
        <w:t>tal, es indispensable que en el proceso se establezca la falsedad del instrumento cuyo uso malicioso se sanciona, mediante al utilización de una prueba perici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Siendo el per</w:t>
        <w:softHyphen/>
        <w:t>juicio un elemento del tipo de uso malicioso de instrumento privado falso, es importante en la práctica acreditar judi</w:t>
        <w:softHyphen/>
        <w:t>cialmente el perjuicio, que no se supone concurrente por el sólo hecho de la falsedad. Sobre el particular, el afectado podrá hacer valer cualquier medio de prueba para acreditar su perjuicio patrimonial.</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Párrafo 6. De la falsificación de pasaportes, portes de armas y certifica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Historia legislativa. </w:t>
      </w:r>
      <w:r>
        <w:rPr>
          <w:rFonts w:cs="Times New Roman" w:ascii="Times New Roman" w:hAnsi="Times New Roman"/>
          <w:spacing w:val="-3"/>
          <w:lang w:val="es-ES_tradnl"/>
        </w:rPr>
        <w:t>Los preceptos de este Párrafo fueron tomados casi a la letra de las normas contenidas en los arts.229 a 234 del CP español, de 1850; sólo tratándose de la figura típica del art.205 se tomó como referencia el precepto del art.206 del CP belg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Conviene señalar desde un punto de vista histórico el que los Comisionados convinieron en que los instrumentos a que alude el presente Párrafo son de carácter público, lo que importaría prima facie que debie</w:t>
        <w:softHyphen/>
        <w:t>ron haber sido tratados en conjunto con la falsificación de tales documentos, prevista en los arts.193 y 194. Sin embar</w:t>
        <w:softHyphen/>
        <w:t xml:space="preserve">go, se siguió este camino de separación, "...porque en razón de su naturaleza i objeto particular, pueden ser oríjen de varios delitos no comprendidos en las prescripciones del párrafo 4" (Actas, pag.333 in fine y 334).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 Generalidades. </w:t>
      </w:r>
      <w:r>
        <w:rPr>
          <w:rFonts w:cs="Times New Roman" w:ascii="Times New Roman" w:hAnsi="Times New Roman"/>
          <w:spacing w:val="-3"/>
          <w:lang w:val="es-ES_tradnl"/>
        </w:rPr>
        <w:t>Los documentos públicos a que se refiere este Párrafo 6 son los pasaportes, los portes de armas y ciertos certificados. Estos fueron entendidos por los Comi</w:t>
        <w:softHyphen/>
        <w:t>sionados como documentos públicos, que en razón de su natura</w:t>
        <w:softHyphen/>
        <w:t>leza y objeto ameritaban un tratamiento punitivo especial. En el mismo sentido, Fernández, 336. Llama la atención, en todo caso, que el régimen de penali</w:t>
        <w:softHyphen/>
        <w:t>dad de estas infracciones sea sustancial</w:t>
        <w:softHyphen/>
        <w:t>mente más benigno que aquél establecido respecto de la falsifi</w:t>
        <w:softHyphen/>
        <w:t>cación de documentos públicos, sea que ésta sea cometida por empleado público (art.193) o por un particular (art.194). La razón de ser de esta mayor benignidad no apare</w:t>
        <w:softHyphen/>
        <w:t>c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claramente establecida por los legisladores, lo que nos hace pensar que los documentos a que se refiere el presente párrafo son, en el parecer legis</w:t>
        <w:softHyphen/>
        <w:t>lativo, de una entidad obje</w:t>
        <w:softHyphen/>
        <w:t>ti</w:t>
        <w:softHyphen/>
        <w:t>vamen</w:t>
        <w:softHyphen/>
        <w:t>te menor que el común de los documentos públicos. En lo que dice relación con el bien jurídico protegido a través del estableci</w:t>
        <w:softHyphen/>
        <w:t>miento de los deli</w:t>
        <w:softHyphen/>
        <w:t>tos de este Párrafo, la revi</w:t>
        <w:softHyphen/>
        <w:t>sión de los diversos tipos lleva al intérprete a la conclu</w:t>
        <w:softHyphen/>
        <w:t>sión que se trata de proteger la seguridad en el tráfico jurídico, relativa a la integridad de estos documentos públi</w:t>
        <w:softHyphen/>
        <w:t>cos. Reafirma esta postura el que del análisis de estas figuras no se hace alusión alguna a otro bien jurídico, ni implícita ni explícitamente. Es este</w:t>
      </w:r>
      <w:r>
        <w:rPr>
          <w:rFonts w:cs="Times New Roman" w:ascii="Times New Roman" w:hAnsi="Times New Roman"/>
          <w:b/>
          <w:spacing w:val="-3"/>
          <w:lang w:val="es-ES_tradnl"/>
        </w:rPr>
        <w:t xml:space="preserve"> </w:t>
      </w:r>
      <w:r>
        <w:rPr>
          <w:rFonts w:cs="Times New Roman" w:ascii="Times New Roman" w:hAnsi="Times New Roman"/>
          <w:spacing w:val="-3"/>
          <w:lang w:val="es-ES_tradnl"/>
        </w:rPr>
        <w:t>otro argumen</w:t>
        <w:softHyphen/>
        <w:t>to que lleva a pensar que la regulación de las false</w:t>
        <w:softHyphen/>
        <w:t>dades de documento público debieran estar establecidas en forma conjunta bajo fórmulas genéricas de falsificación. En efecto, no logramos percibir grandes diferencias, desde el punto de vista del bien jurídico, entre la falsificación de una escritura públi</w:t>
        <w:softHyphen/>
        <w:t>ca y la de un pasaporte, no obstante encon</w:t>
        <w:softHyphen/>
        <w:t>trarse reguladas bajo regímenes punitivos de diversa ent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Derecho comparado. </w:t>
      </w:r>
      <w:r>
        <w:rPr>
          <w:rFonts w:cs="Times New Roman" w:ascii="Times New Roman" w:hAnsi="Times New Roman"/>
          <w:spacing w:val="-3"/>
          <w:lang w:val="es-ES_tradnl"/>
        </w:rPr>
        <w:t>Ni la legislación española ni la alema</w:t>
        <w:softHyphen/>
        <w:t>na contemplan como hipótesis especiales la falsificación de pasaportes o portes de armas. Aparentemente, la consideración de estos instrumentos como documentos públicos ha determinado que sigan la misma suerte de cualquier documento de esta especie. Tal es, por lo demás, la tesis que hemos sostenido más arriba, respecto de la impertinencia de establecer</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ife</w:t>
        <w:softHyphen/>
        <w:t>rencia</w:t>
        <w:softHyphen/>
        <w:t>ciones entre los diversos documentos públicos, a efec</w:t>
        <w:softHyphen/>
        <w:t>tos de su falsific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4. Política criminal. </w:t>
      </w:r>
      <w:r>
        <w:rPr>
          <w:rFonts w:cs="Times New Roman" w:ascii="Times New Roman" w:hAnsi="Times New Roman"/>
          <w:spacing w:val="-3"/>
          <w:lang w:val="es-ES_tradnl"/>
        </w:rPr>
        <w:t>Respecto de los delitos contenidos en este párrafo no se registran variaciones respecto de las normas originales establecidas por los Comisionad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Tal como lo hemos señalado en otras oportunidades, consideramos de relevancia político criminal el procurar eliminar la excesiva casuística en el régimen de descripción y punición de las falsedades documentales, a través del establecimiento de cláusulas generales de falsificación aplicables a la genera</w:t>
        <w:softHyphen/>
        <w:t>lidad de los documentos públicos y privados, sin distingos entre cada uno de ellos.</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5. Bibliografía.</w:t>
      </w:r>
      <w:r>
        <w:rPr>
          <w:rFonts w:cs="Times New Roman" w:ascii="Times New Roman" w:hAnsi="Times New Roman"/>
          <w:spacing w:val="-3"/>
          <w:lang w:val="es-ES_tradnl"/>
        </w:rPr>
        <w:t xml:space="preserve"> Francisco Muñoz Conde: Derecho Penal, Parte Especial, novena edición, Tirant lo Blanch, Valencia 1993; Joan Josep Queralt: Derecho Penal Español, Parte Especial, segunda edición, José María Bosch Editor S.A., Barcelona 1992; J.F. Boné Pina y R. Soteras Escartín: De las Falseda</w:t>
        <w:softHyphen/>
        <w:t>des, Editorial Bosch S.A. Barcelona 2000; Mario Verdugo Marinkovic: Código Penal, Concordan</w:t>
        <w:softHyphen/>
        <w:t>cias, Antecedentes Histó</w:t>
        <w:softHyphen/>
        <w:t>ricos, Doctrina y Jurisprudencia, t. I, II y III, segunda edición, Ediar-Cono</w:t>
        <w:softHyphen/>
        <w:t>sur Ltda., Santiago 1986; Luis Cousiño Mac Iver: La Falsifi</w:t>
        <w:softHyphen/>
        <w:t>cación de Instrumento Privado, Imprenta Stanley, Santiago 1944; Francesco Carrara: Programa del Curso de Derecho Crimi</w:t>
        <w:softHyphen/>
        <w:t>nal, Parte Especial, volúmen VII, Editorial Temis, Bogotá 1982; Soler, Sebastián: Derecho Penal Argenti</w:t>
        <w:softHyphen/>
        <w:t>no, t. I, II, III, IV, V, Editora Tipo</w:t>
        <w:softHyphen/>
        <w:t>gráfica Argentina, Buenos Aires 1953; Raimundo Del Río: Manual de Derecho Penal, Editorial Nascimiento, Santiago 1947; J. Garberi Llobregat y otros: Código Penal, Interpreta</w:t>
        <w:softHyphen/>
        <w:t>ción jurisprudencial y legis</w:t>
        <w:softHyphen/>
        <w:t>lación complementaria, primera edición, Bosch, Barcelona 1999; M. Cobo del Rosal, T.S. Vives Antón y otros, Derecho Penal, Parte Especial, segunda edi</w:t>
        <w:softHyphen/>
        <w:t>ción, Tirant lo Blanch, Valencia 199 ; Pedro Javier Fernán</w:t>
        <w:softHyphen/>
        <w:t>dez: Código Penal de la República de Chile Explicado y Comen</w:t>
        <w:softHyphen/>
        <w:t>tado, Imprenta, Litogra</w:t>
        <w:softHyphen/>
        <w:t>fía y Encuadernación Barcelona, San</w:t>
        <w:softHyphen/>
        <w:t>tiago 1899; Alejandro Fuenzalida: Concordancias y Comentarios del Código Penal Chileno, Imp. Comercial Calle del Huallaga N</w:t>
      </w:r>
      <w:r>
        <w:rPr>
          <w:rFonts w:eastAsia="Symbol" w:cs="Symbol" w:ascii="Symbol" w:hAnsi="Symbol"/>
          <w:spacing w:val="-3"/>
          <w:lang w:val="es-ES_tradnl"/>
        </w:rPr>
        <w:t></w:t>
      </w:r>
      <w:r>
        <w:rPr>
          <w:rFonts w:cs="Times New Roman" w:ascii="Times New Roman" w:hAnsi="Times New Roman"/>
          <w:spacing w:val="-3"/>
          <w:lang w:val="es-ES_tradnl"/>
        </w:rPr>
        <w:t>139, Lima 1883; Pacheco, Joaquín Francisco: El Código Penal Concor</w:t>
        <w:softHyphen/>
        <w:t xml:space="preserve">dado y Comentado, t. I, II, III y IV, sexta edición, Imprenta y Fundición de Manuel Tello, Madrid 1888; Gallegos Sanhueza, Walter: Crimenes y Simples Delitos contra la Fe Pública, Ediciones Jurídicas Aremi, Santiago 2000.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199. El empleado público que expidiere un pasaporte o porte de armas bajo nombre supuesto o lo diere en blanco, sufrirá las penas de reclusión menor en sus grados mínimo a medio e inhabilitación absoluta temporal para cargos y ofi</w:t>
        <w:softHyphen/>
        <w:t>cios públicos en los mismos gra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n el Párrafo 6 del Título IV del CP, el legislador dentro de los documentos públicos en general, entra a referirse a documen</w:t>
        <w:softHyphen/>
        <w:t>tos públicos específi</w:t>
        <w:softHyphen/>
        <w:t>cos: los pasaportes, los portes de armas y ciertos certificados. Debe destacarse, empero, que algunos de los certificados a los que alude la ley, son, en nuestro criterio, documentos privados (p.ej., los certificados médicos a que alude el art.202). Así, los pasapor</w:t>
        <w:softHyphen/>
        <w:t>tes y los portes de armas técnicamente son documentos públicos, en tanto que los certifi</w:t>
        <w:softHyphen/>
        <w:t>cados, de acuer</w:t>
        <w:softHyphen/>
        <w:t>do a los tipos descritos en la ley, pueden ser documentos públicos o privados. En esta perspectiva, es posible afirmar que los pasaportes y los portes de armas son documentos públicos de rango inferior, pues su falsificación -y aún su forjamiento- tienen un régimen punitivo sensiblemente más bajo que la falsificación de documentos públicos de los arts.193 y 194. Respecto de los certifi</w:t>
        <w:softHyphen/>
        <w:t>cados, sea que éstos sean considerados como documen</w:t>
        <w:softHyphen/>
        <w:t>tos públicos (art.205) o como instru</w:t>
        <w:softHyphen/>
        <w:t>mentos privados (arts.202, 203 y 204), igualmente el régimen punitivo es más benigno que aquél establecido respec</w:t>
        <w:softHyphen/>
        <w:t>to de la falsificación de instrumentos privados (art.197), lo que reafirma la tesis en el sentido que el Párrafo 6 regula la falsificación de documento públicos y privados de una entidad menor, de acuerdo al juicio legislati</w:t>
        <w:softHyphen/>
        <w:t>v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 figura típica que se regula en este precepto es la expedición de un pasaporte o porte de armas bajo nombre supuesto o en blanco. La conducta delictiva debe ser llevada a cabo por un empleado público, concepto al que nos referimos con detalle al analizar el tipo del art.193 del CP. Si bien la ley no limita el carácter del empleado públi</w:t>
        <w:softHyphen/>
        <w:t>co, parece razonable pensar que habitualmente será el emplea</w:t>
        <w:softHyphen/>
        <w:t>do público que desempeñe su cargo en las dependencias públi</w:t>
        <w:softHyphen/>
        <w:t>cas encargadas de la expedición de este tipo de documentos (Laba</w:t>
        <w:softHyphen/>
        <w:t>tut, t.II, 93). Con relación a la conducta típica, expe</w:t>
        <w:softHyphen/>
        <w:t>dir significa otorgar o entregar; aquello que se otorga o entrega es un pasaporte o un porte de armas, bajo nombre supuesto o en blanco. Respecto de esta última hipótesis nos parece que no existen mayores dudas interpretativas, esto es, en blanco significa sin las menciones fundamentales del respectivo documento, de forma tal de posibilitar que quien lo reciba lo llene a su gusto, tanto con relación al nombre, como a las fechas de vigencia y caducidad. En lo que respecta al documento entregado bajo nombre supuesto, caben dos gran</w:t>
        <w:softHyphen/>
        <w:t>des alternativas: que el nombre sea inexistente o que esté referido a persona distinta de aquélla que lo recibirá. Creemos que junto con sancionarse el acto mismo de falsedad documental, podría pensarse que se incluye como factor rele</w:t>
        <w:softHyphen/>
        <w:t>vante en materia de injusto el desvalor que impor</w:t>
        <w:softHyphen/>
        <w:t>ta la posi</w:t>
        <w:softHyphen/>
        <w:t>ble mala utilización posterior del documento falsi</w:t>
        <w:softHyphen/>
        <w:t>ficado. Sin embargo, este mayor desvalor no aparece reflejado en el régimen punitivo aplicable, lo que lleva a descar</w:t>
        <w:softHyphen/>
        <w:t>tar tal interpretación. Por lo demás, la hipótesis de uso de pasapor</w:t>
        <w:softHyphen/>
        <w:t>te o porte de armas falso se encuentra expresamente recogida en la figura del art.201.</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a este delito es de carácter copulativo, e incluye una pena privativa de libertad y una pena privativa de derechos. La primera de ellas es de 61 días a 3 años de reclusión menor en su grado mínimo a medio; la segunda, es una pena de inhabilitación absoluta temporal para cargos y oficios públicos por el mismo lapso. De consiguiente, nos encontramos frente a un delito que no merece pena aflicti</w:t>
        <w:softHyphen/>
        <w:t>va, con las consecuencias que ello trae aparejado para los efectos del régimen de beneficios de la Ley N</w:t>
      </w:r>
      <w:r>
        <w:rPr>
          <w:rFonts w:eastAsia="Symbol" w:cs="Symbol" w:ascii="Symbol" w:hAnsi="Symbol"/>
          <w:spacing w:val="-3"/>
          <w:lang w:val="es-ES_tradnl"/>
        </w:rPr>
        <w:t></w:t>
      </w:r>
      <w:r>
        <w:rPr>
          <w:rFonts w:cs="Times New Roman" w:ascii="Times New Roman" w:hAnsi="Times New Roman"/>
          <w:spacing w:val="-3"/>
          <w:lang w:val="es-ES_tradnl"/>
        </w:rPr>
        <w:t>18.216 y de la libertad provisional, según verem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4. Detención preventiva y otros aspectos procesales. </w:t>
      </w:r>
      <w:r>
        <w:rPr>
          <w:rFonts w:cs="Times New Roman" w:ascii="Times New Roman" w:hAnsi="Times New Roman"/>
          <w:spacing w:val="-3"/>
          <w:lang w:val="es-ES_tradnl"/>
        </w:rPr>
        <w:t>Respecto de la detención, rigen las reglas generales propias del art.251 y ss. del CPP; lo mismo puede señalarse con relación a las reglas para someter a proceso al inculpado, en los térmi</w:t>
        <w:softHyphen/>
        <w:t>nos del art.274 del CPP. El condenado por este delito, habida conside</w:t>
        <w:softHyphen/>
        <w:t>ración del grado máximo de penalidad señalada en abstracto, puede acceder a todos los beneficios contenido en la Ley N</w:t>
      </w:r>
      <w:r>
        <w:rPr>
          <w:rFonts w:eastAsia="Symbol" w:cs="Symbol" w:ascii="Symbol" w:hAnsi="Symbol"/>
          <w:spacing w:val="-3"/>
          <w:lang w:val="es-ES_tradnl"/>
        </w:rPr>
        <w:t></w:t>
      </w:r>
      <w:r>
        <w:rPr>
          <w:rFonts w:cs="Times New Roman" w:ascii="Times New Roman" w:hAnsi="Times New Roman"/>
          <w:spacing w:val="-3"/>
          <w:lang w:val="es-ES_tradnl"/>
        </w:rPr>
        <w:t>18.216, esto es, la remisión condicional de la pena, la reclusión nocturna y la libertad vigilada. Debe destacar</w:t>
        <w:softHyphen/>
        <w:t>se, además, que esta situación privilegiada desde el punto de vista del acceso a estos beneficios, no se vería alterada con la concurrencia de sólo una circunstancia agra</w:t>
        <w:softHyphen/>
        <w:t>vante, de acuerdo a la regla contenida en el art.68 inc.II del CP, que en estos eventos contiene la regla conforme a la cual la concurrencia de una agravante sólo impide que se imponga la pena en su grado mínimo; en la especie, 61 días a 540 días de reclusión menor en su grado mínimo, sin alterarse en absoluto el grado máximo que continúa teniendo como tope máximo los 3 años de reclusión menor en su grado medio. Puede ocurrir que la concurrencia de dos o más circunstancias atenuantes sin agravantes, determine la rebaja de penalidad en uno, dos o tres grados al mínimo señalado por la ley, con lo que la penalidad aplicable sería inferior a los 61 días, transfor</w:t>
        <w:softHyphen/>
        <w:t>mándose en una penalidad de mera falta. El mismo criterio debe aplicarse respecto de la pena copula</w:t>
        <w:softHyphen/>
        <w:t>tiva privativa de derechos. Desde el punto de vista de la libertad provisional, ésta podrá obtenerse bajo el régimen más benigno contenido en el art.359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l sujeto activo de este delito debe ser un empleado público, en los términos en que se ha explicad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recedentemente. Sujeto pasivo no es persona deter</w:t>
        <w:softHyphen/>
        <w:t>minada; en esta figura se vuelve a proteger la seguridad en el tráfico jurídico, bien jurídico cuya titulari</w:t>
        <w:softHyphen/>
        <w:t xml:space="preserve">dad no está radicada en persona determinada, sino en la colectividad.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objeto material del delito es plural: se trata de un pasaporte o un porte de armas, documentos públicos cuya virtud es la de habilitar a una persona deter</w:t>
        <w:softHyphen/>
        <w:t>minada para desplazarse fuera del territorio nacional acredi</w:t>
        <w:softHyphen/>
        <w:t>tando su identidad, nacionalidad y país de origen, y de habilitar a una persona determinad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ara detentar y portar armas de fuego, respectiva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expedir un pasaporte o porte de armas bajo nombre supuesto o darlos en blanco, conductas ya analizadas más arrib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Desde el momento en que salimos del ámbito de los ataques en contra del patrimonio (arts.197 y 198 del CP), en esta figura se vuelve a estable</w:t>
        <w:softHyphen/>
        <w:t>cer un régimen de protección a la seguridad en el tráfico jurídico, razón por la cual se sanciona el acto de falsedad en cuanto tal, sin que sea necesario acreditar la existencia de perjuicio patrimonial o de especie diversa al bien jurídi</w:t>
        <w:softHyphen/>
        <w:t>co principal.</w:t>
      </w:r>
      <w:r>
        <w:rPr>
          <w:rFonts w:cs="Times New Roman" w:ascii="Times New Roman" w:hAnsi="Times New Roman"/>
          <w:b/>
          <w:spacing w:val="-3"/>
          <w:lang w:val="es-ES_tradnl"/>
        </w:rPr>
        <w:t xml:space="preserve"> </w:t>
      </w:r>
      <w:r>
        <w:rPr>
          <w:rFonts w:cs="Times New Roman" w:ascii="Times New Roman" w:hAnsi="Times New Roman"/>
          <w:spacing w:val="-3"/>
          <w:lang w:val="es-ES_tradnl"/>
        </w:rPr>
        <w:t>Tampoco es necesario que el autor use del documento fals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La ley no exige resultado especial más allá de la constatación de la expedición de los documentos en comen</w:t>
        <w:softHyphen/>
        <w:t>tario bajo nombre supuesto o en blanco. Se trata, de consi</w:t>
        <w:softHyphen/>
        <w:t>guiente, de un delito de mera activ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 xml:space="preserve">A pesar que la ley no lo dice explícita ni implícitamente, la estructura del delito, que supone que normalmente el empleado público que lo comete conoce sus funciones y la naturaleza de los documentos que expide, nos lleva a pensar que el delito sólo puede cometerse con dolo directo, aún cuando es posible concebir racionalmente su ejecución con dolo eventual. Naturalmente, la hipótesis culposa no cabe en este delito.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Pueden concurrir igualmente en esta figura situa</w:t>
        <w:softHyphen/>
        <w:t>ciones que permitan invocar un error de tipo o de prohibi</w:t>
        <w:softHyphen/>
        <w:t>ción, según las circunstancias, y en términos similares a los mencionados respecto de los artículos precedent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existen eximentes especiales respecto de este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 xml:space="preserve">Se aplican las reglas generales contenidas en los arts.7, 8 y 9 del CP.. Con todo, conviene señalar que por tratarse de un delito de mera actividad, se reduce el ámbito de aplicación de las formas imperfectas de aparición del delito, y en particular, la frustración.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En materia de participación criminal, se plantea el habitual problema de determinar la suerte de los partícipes no empleados públicos. A este punto nos referimos a propósito de la falsificación de instrumento público, y a las conclusiones allí consignadas nos remitim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Tratándose el pasaporte y el porte de armas de específicos documentos públicos, creemos que podría pensarse en la existencia de un concurso aparente de leyes penales con el delito de falsificación de documento público (art.193 CP). Este concurso debe resolverse en favor de la aplicación de la norma del art.199, por especialidad, tanto en lo rela</w:t>
        <w:softHyphen/>
        <w:t>tivo al carácter especial que tienen el pasaporte y el porte de armas respecto del concepto genérico de documento público aplicado en el art.193, como con relación a los medios a través de los cuales se verifica la falsificación: en el caso del art.193 las formas de falsificación están contempladas taxativamente en el precepto, en tanto que las formas de falsedad propias de la figura en comentario es la de expedir pasaporte o porte de armas bajo nombre supuesto -que corres</w:t>
        <w:softHyphen/>
        <w:t>ponde aproximadamen</w:t>
        <w:softHyphen/>
        <w:t>te a la hipótesis del art.193 N</w:t>
      </w:r>
      <w:r>
        <w:rPr>
          <w:rFonts w:eastAsia="Symbol" w:cs="Symbol" w:ascii="Symbol" w:hAnsi="Symbol"/>
          <w:spacing w:val="-3"/>
          <w:lang w:val="es-ES_tradnl"/>
        </w:rPr>
        <w:t></w:t>
      </w:r>
      <w:r>
        <w:rPr>
          <w:rFonts w:cs="Times New Roman" w:ascii="Times New Roman" w:hAnsi="Times New Roman"/>
          <w:spacing w:val="-3"/>
          <w:lang w:val="es-ES_tradnl"/>
        </w:rPr>
        <w:t>2 "...su</w:t>
        <w:softHyphen/>
        <w:t>poniendo la interven</w:t>
        <w:softHyphen/>
        <w:t>ción de personas..."- o en blanco; sin embargo la entrega de estos documentos en blanco no encuadra con ninguna de las hipótesis de falsifica</w:t>
        <w:softHyphen/>
        <w:t>ción propias del art.193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No existen reglas especiales que alteren el régimen de determinación de la penalidad aplicable contenidas en los arts.50 y siguientes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Nuevamente nos encontra</w:t>
        <w:softHyphen/>
        <w:t>mos frente a la necesidad de someter los documentos dubitados a una pericia documental a efectos de establecer la efectivi</w:t>
        <w:softHyphen/>
        <w:t>dad de la mism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8. Otras cuestiones de relevancia práctica. </w:t>
      </w:r>
      <w:r>
        <w:rPr>
          <w:rFonts w:cs="Times New Roman" w:ascii="Times New Roman" w:hAnsi="Times New Roman"/>
          <w:spacing w:val="-3"/>
          <w:lang w:val="es-ES_tradnl"/>
        </w:rPr>
        <w:t>El pasaporte o porte de armas falsificado es un efecto del delito, que caerá en comiso. Además, el carácter de efecto del delito que tienen los documentos falsos se utiliza para los efectos de la tipificación de las formas de encubrimiento del art.17 N</w:t>
      </w:r>
      <w:r>
        <w:rPr>
          <w:rFonts w:eastAsia="Symbol" w:cs="Symbol" w:ascii="Symbol" w:hAnsi="Symbol"/>
          <w:spacing w:val="-3"/>
          <w:lang w:val="es-ES_tradnl"/>
        </w:rPr>
        <w:t></w:t>
      </w:r>
      <w:r>
        <w:rPr>
          <w:rFonts w:cs="Times New Roman" w:ascii="Times New Roman" w:hAnsi="Times New Roman"/>
          <w:spacing w:val="-3"/>
          <w:lang w:val="es-ES_tradnl"/>
        </w:rPr>
        <w:t xml:space="preserve"> 1, 2 y 4 del CP, y para los efectos de su incautación.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200. El que hiciere un pasaporte o porte de armas falso, será castigado con reclusión menor en su grado medio y multa de seis a diez unidades tribu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b/>
        <w:t xml:space="preserve">    Las mismas penas se impondrán al que en un pasaporte o porte de armas verdadero mudare el nombre de la persona a cuyo favor se halle expedido, o el de la autoridad que lo expidió, o que altere en él alguna otra circunstancia esen</w:t>
        <w:softHyphen/>
        <w:t>ci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dades.</w:t>
      </w:r>
      <w:r>
        <w:rPr>
          <w:rFonts w:cs="Times New Roman" w:ascii="Times New Roman" w:hAnsi="Times New Roman"/>
          <w:spacing w:val="-3"/>
          <w:lang w:val="es-ES_tradnl"/>
        </w:rPr>
        <w:t xml:space="preserve"> Continúa en este precepto la regulación de los documentos públicos pasaporte y porte de armas. Se san</w:t>
        <w:softHyphen/>
        <w:t>cion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os tipos especiales de conducta; el hacer -o forjar- un pasaporte o porte de armas (inc.I), y el acto de introdu</w:t>
        <w:softHyphen/>
        <w:t>cir alteraciones a un pasaporte o porte de armas verdadero (inc.I</w:t>
        <w:softHyphen/>
        <w:t>I). Dada la importancia</w:t>
      </w:r>
      <w:r>
        <w:rPr>
          <w:rFonts w:cs="Times New Roman" w:ascii="Times New Roman" w:hAnsi="Times New Roman"/>
          <w:b/>
          <w:spacing w:val="-3"/>
          <w:lang w:val="es-ES_tradnl"/>
        </w:rPr>
        <w:t xml:space="preserve"> </w:t>
      </w:r>
      <w:r>
        <w:rPr>
          <w:rFonts w:cs="Times New Roman" w:ascii="Times New Roman" w:hAnsi="Times New Roman"/>
          <w:spacing w:val="-3"/>
          <w:lang w:val="es-ES_tradnl"/>
        </w:rPr>
        <w:t>que el legislador asigna a estos documentos, llama la atención la baja penalidad aplica</w:t>
        <w:softHyphen/>
        <w:t>ble, bastante más benigna que aquélla que se aplica a quien falsifi</w:t>
        <w:softHyphen/>
        <w:t>ca un documento público que no tenga estas caracterís</w:t>
        <w:softHyphen/>
        <w:t>ticas. No se contempla exigencia alguna respecto de los sujetos activo y pasivo, así como tampoco con relación a un resultado especial, más allá de la sola falsedad. A partir de estas constataciones, podemos señalar que el objeto de pro</w:t>
        <w:softHyphen/>
        <w:t>tección en este delito es la seguridad en el tráfico jurídi</w:t>
        <w:softHyphen/>
        <w:t>co, lesionada con la sola falsifi</w:t>
        <w:softHyphen/>
        <w:t>cación de documentos de esa especi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2. Figuras típicas. </w:t>
      </w:r>
      <w:r>
        <w:rPr>
          <w:rFonts w:cs="Times New Roman" w:ascii="Times New Roman" w:hAnsi="Times New Roman"/>
          <w:spacing w:val="-3"/>
          <w:lang w:val="es-ES_tradnl"/>
        </w:rPr>
        <w:t>Las figuras típicas son dos. La primera, relativa a hacer o forjar un pasaporte o porte de armas. Se trata de una hipótesis que se echa de menos a propósito de las formas de falsificación contempladas en el art.193 del CP.. Hacer un documento es forjarlo, esto es, elaborarlo completa</w:t>
        <w:softHyphen/>
        <w:t>mente, sin rasgo alguno de veracidad (inc.I); la segunda, se refiere a la realización de alteraciones esencia</w:t>
        <w:softHyphen/>
        <w:t>les en un pasaporte o porte de armas verdadero, citándose particulariza</w:t>
        <w:softHyphen/>
        <w:t>damente el cambio de nombre de la persona a cuyo favor se extendió o el de la autoridad que lo expidió (inc.I</w:t>
        <w:softHyphen/>
        <w:t>I). Ya no nos encontramos frente a un documento entera</w:t>
        <w:softHyphen/>
        <w:t>mente falso, sino frente a uno verdadero, en el cual se realizan alteraciones en alguno de sus aspectos esenciales. Pareciera ser que el tipo de falsedad que se sanciona a través de este precepto es de carácter material, lo que permite, al menos en principio, asimilar estas formas a aquéllas contenidas en el art.193 N</w:t>
      </w:r>
      <w:r>
        <w:rPr>
          <w:rFonts w:eastAsia="Symbol" w:cs="Symbol" w:ascii="Symbol" w:hAnsi="Symbol"/>
          <w:spacing w:val="-3"/>
          <w:lang w:val="es-ES_tradnl"/>
        </w:rPr>
        <w:t></w:t>
      </w:r>
      <w:r>
        <w:rPr>
          <w:rFonts w:cs="Times New Roman" w:ascii="Times New Roman" w:hAnsi="Times New Roman"/>
          <w:spacing w:val="-3"/>
          <w:lang w:val="es-ES_tradnl"/>
        </w:rPr>
        <w:t>5 y 6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es una misma respecto de cualquiera de las infracciones contenidas en los incs.I y II: se trata de una pena copulativa que integra una pena privati</w:t>
        <w:softHyphen/>
        <w:t>va de libertad y una pena pecuniaria. La primera de ellas se extiende desde los 541 días a los 3 años de reclusión menor en su grado medio; la segunda, es una multa de 6 a 10 unida</w:t>
        <w:softHyphen/>
        <w:t>des tributarias mensuales. Se trata de una pena no aflictiva, cuya cuantía máxima en abstracto no sobrepasa los 3 años, lo que importa que el sujeto activo se encuentra en condiciones de optar por cual</w:t>
        <w:softHyphen/>
        <w:t>quiera de los beneficios de la Ley N</w:t>
      </w:r>
      <w:r>
        <w:rPr>
          <w:rFonts w:eastAsia="Symbol" w:cs="Symbol" w:ascii="Symbol" w:hAnsi="Symbol"/>
          <w:spacing w:val="-3"/>
          <w:lang w:val="es-ES_tradnl"/>
        </w:rPr>
        <w:t></w:t>
      </w:r>
      <w:r>
        <w:rPr>
          <w:rFonts w:cs="Times New Roman" w:ascii="Times New Roman" w:hAnsi="Times New Roman"/>
          <w:spacing w:val="-3"/>
          <w:lang w:val="es-ES_tradnl"/>
        </w:rPr>
        <w:t>18.216. La concu</w:t>
        <w:softHyphen/>
        <w:t>rrencia de una circunstancia agravante o una circuns</w:t>
        <w:softHyphen/>
        <w:t>tancia atenuante, no alteran el marco punitivo; sin embargo, obligan al juez a realizar una operación aritmética tendiente a establecer el mínimum y el máximum del grado, dividiendo la penalidad del grado en dos parte, la primera de las cuales es el mínimum, y la más alta el máximum (art.67 incs.I y II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No existen reglas particulares para la detención del delincuen</w:t>
        <w:softHyphen/>
        <w:t>te, aplicán</w:t>
        <w:softHyphen/>
        <w:t>dose aquélla regla del art.252 del CPP; tampoco hay variacio</w:t>
        <w:softHyphen/>
        <w:t>nes especiales tratándose del régimen de prisión preventiva, aún cuando debe señalarse que por ser un delito que no merece pena aflictiva, el régimen de la libertad provisional se regula por la norma del art.359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5. Sujetos activo y pasivo. Co</w:t>
      </w:r>
      <w:r>
        <w:rPr>
          <w:rFonts w:cs="Times New Roman" w:ascii="Times New Roman" w:hAnsi="Times New Roman"/>
          <w:spacing w:val="-3"/>
          <w:lang w:val="es-ES_tradnl"/>
        </w:rPr>
        <w:t>n relación a los sujetos del delito, la ley no señala caracterización especial tratándose del sujeto activo, que, de esta manera, puede ser cualquier persona. El objeto de protección, según se ha señalado, es la seguridad en el tráfico jurídico, bien jurídico de carácter social que no se encuen</w:t>
        <w:softHyphen/>
        <w:t>tra radicado en persona determinada. De esta manera, no hay sujeto pasivo específico, entregándose acción pública para la persecu</w:t>
        <w:softHyphen/>
        <w:t>ción del del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objeto material del delito es plural: el pasaporte o el porte de armas, conceptos a los que ya nos referimos más arrib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7. Conducta punible.</w:t>
      </w:r>
      <w:r>
        <w:rPr>
          <w:rFonts w:cs="Times New Roman" w:ascii="Times New Roman" w:hAnsi="Times New Roman"/>
          <w:spacing w:val="-3"/>
          <w:lang w:val="es-ES_tradnl"/>
        </w:rPr>
        <w:t xml:space="preserve"> Las conductas típicas son dos: hacer un pasaporte o un porte de armas, lo que implica que no existe alteración de uno verdadero, sino el forjamiento íntegro de uno de estos documentos sin elemento alguno de veracidad. Podría decirse que es la falsificación más completa, ya que el delincuente de la nada llega a configurar un documento completo (inc.I). La segunda hipótesis se encuentra referida a la alteración sustantiva de un pasaporte o porte de armas verdade</w:t>
        <w:softHyphen/>
        <w:t xml:space="preserve">ro, falsificación de carácter material (inc.II).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ley no señala otras exi</w:t>
        <w:softHyphen/>
        <w:t>gen</w:t>
        <w:softHyphen/>
        <w:t>cias especiales, ni desde el punto de vista de la natura</w:t>
        <w:softHyphen/>
        <w:t>leza de los intervinientes, ni respecto de la exigencia adicional de algún resultado en particula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Se trata de un delito de mera actividad, que no tiene tipificado un resultado específico que exceda de la conducta misma de falsedad que se sancio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0. Dolo y culpa.</w:t>
      </w:r>
      <w:r>
        <w:rPr>
          <w:rFonts w:cs="Times New Roman" w:ascii="Times New Roman" w:hAnsi="Times New Roman"/>
          <w:spacing w:val="-3"/>
          <w:lang w:val="es-ES_tradnl"/>
        </w:rPr>
        <w:t xml:space="preserve"> La caracterización típica de las conductas punibles lleva a la conclusión que deben ser cometidas con dolo directo; podría aceptarse, empero, alguna hipótesis de comisión de estos delitos con dolo eventual, aunque a título excepcio</w:t>
        <w:softHyphen/>
        <w:t>nal. La forma culposa no tiene cabida en este delito, dada su estructura típica y el contenido de la norma del art.10 N</w:t>
      </w:r>
      <w:r>
        <w:rPr>
          <w:rFonts w:eastAsia="Symbol" w:cs="Symbol" w:ascii="Symbol" w:hAnsi="Symbol"/>
          <w:spacing w:val="-3"/>
          <w:lang w:val="es-ES_tradnl"/>
        </w:rPr>
        <w:t></w:t>
      </w:r>
      <w:r>
        <w:rPr>
          <w:rFonts w:cs="Times New Roman" w:ascii="Times New Roman" w:hAnsi="Times New Roman"/>
          <w:spacing w:val="-3"/>
          <w:lang w:val="es-ES_tradnl"/>
        </w:rPr>
        <w:t>13</w:t>
      </w:r>
      <w:r>
        <w:rPr>
          <w:rFonts w:cs="Times New Roman" w:ascii="Times New Roman" w:hAnsi="Times New Roman"/>
          <w:b/>
          <w:spacing w:val="-3"/>
          <w:lang w:val="es-ES_tradnl"/>
        </w:rPr>
        <w:t xml:space="preserve"> </w:t>
      </w:r>
      <w:r>
        <w:rPr>
          <w:rFonts w:cs="Times New Roman" w:ascii="Times New Roman" w:hAnsi="Times New Roman"/>
          <w:spacing w:val="-3"/>
          <w:lang w:val="es-ES_tradnl"/>
        </w:rPr>
        <w:t>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Pueden darse igualmente en este caso, hipótesis de error de tipo y/o de prohibición, respectivamente, que ex</w:t>
        <w:softHyphen/>
        <w:t>cluirán el tipo o la culpabilidad, en su caso, dependiendo de su vencibilidad o invencibilidad, según se ha dich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 xml:space="preserve"> Este delito no contempla eximen</w:t>
        <w:softHyphen/>
        <w:t>tes especiales, razón por la cual deberá estarse a lo que señalen las reglas generales del art.10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Tampoco se plantean particulares situacio</w:t>
        <w:softHyphen/>
        <w:t>nes en materia de itinerario criminal. Como se trata de un delito de mera actividad disminuye la posibilidad de incurrir en este delito bajo alguna de las formas imperfectas de realización, particularmente la frustr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existen reglas especiales en materia de participación criminal, aplicándose sin cortapisas las reglas generales.</w:t>
      </w:r>
      <w:r>
        <w:rPr>
          <w:rFonts w:cs="Times New Roman" w:ascii="Times New Roman" w:hAnsi="Times New Roman"/>
          <w:b/>
          <w:spacing w:val="-3"/>
          <w:lang w:val="es-ES_tradnl"/>
        </w:rPr>
        <w:t xml:space="preserve">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Como se señalara más arriba, y en atención a que frente a la falsificación de pasaportes o portes de armas nos encontramos finalmente ante una falsificación de documen</w:t>
        <w:softHyphen/>
        <w:t>to público, cabe la posibilidad de visualizar un posible concurso aparente de leyes penales entre este precepto y aquél del art.193 N</w:t>
      </w:r>
      <w:r>
        <w:rPr>
          <w:rFonts w:eastAsia="Symbol" w:cs="Symbol" w:ascii="Symbol" w:hAnsi="Symbol"/>
          <w:spacing w:val="-3"/>
          <w:lang w:val="es-ES_tradnl"/>
        </w:rPr>
        <w:t></w:t>
      </w:r>
      <w:r>
        <w:rPr>
          <w:rFonts w:cs="Times New Roman" w:ascii="Times New Roman" w:hAnsi="Times New Roman"/>
          <w:spacing w:val="-3"/>
          <w:lang w:val="es-ES_tradnl"/>
        </w:rPr>
        <w:t>5 y 6. Sin embargo, y con arreglo al principio de especiali</w:t>
        <w:softHyphen/>
        <w:t>dad, resultará aplicable el precepto del art.200, en razón del carácter especial que tiene el pasaporte y el porte de armas respecto de cualquier otro document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úblico.</w:t>
      </w:r>
      <w:r>
        <w:rPr>
          <w:rFonts w:cs="Times New Roman" w:ascii="Times New Roman" w:hAnsi="Times New Roman"/>
          <w:b/>
          <w:spacing w:val="-3"/>
          <w:lang w:val="es-ES_tradnl"/>
        </w:rPr>
        <w:t xml:space="preserve"> </w:t>
      </w:r>
      <w:r>
        <w:rPr>
          <w:rFonts w:cs="Times New Roman" w:ascii="Times New Roman" w:hAnsi="Times New Roman"/>
          <w:spacing w:val="-3"/>
          <w:lang w:val="es-ES_tradnl"/>
        </w:rPr>
        <w:t>Podrá concurrir, igualmente, un concurso real de delitos (art.74), en el caso que el falsificador del pasaporte o porte de armas, sin tener en mente usarlos judi</w:t>
        <w:softHyphen/>
        <w:t>cialmente, los presente posterior</w:t>
        <w:softHyphen/>
        <w:t>mente en un juicio criminal, caso en el cual deberá punirse por este artículo y por el art.212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 no ofrece mayores novedades respecto de la aplicación de las reglas generales de los arts.50 y siguientes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Reiteramos lo señalado a propósito de todos los delitos de falsedad documental: es indispensable que el juez ordene la práctica de una pericia de los documentos dubitados a objeto de establecer la efecti</w:t>
        <w:softHyphen/>
        <w:t>vidad de la falsific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n esta parte rigen en plenitud todas las consecuencias legales que afectan los efectos de un delito, como el comiso (art.31), las hipó</w:t>
        <w:softHyphen/>
        <w:t>tesis de encubrimiento (art.17), a las que se ha hecho refe</w:t>
        <w:softHyphen/>
        <w:t>rencia precedentemente.</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201. El que hiciere uso de pasaporte o porte de armas falso a que se refiere el artículo anterior, incurrirá en una multa de seis a diez unidades tribu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         </w:t>
      </w:r>
      <w:r>
        <w:rPr>
          <w:rFonts w:cs="Times New Roman" w:ascii="Times New Roman" w:hAnsi="Times New Roman"/>
          <w:b/>
          <w:spacing w:val="-3"/>
          <w:lang w:val="es-ES_tradnl"/>
        </w:rPr>
        <w:t>La misma pena se impondrá al que hiciere uso de un pasaporte o porte de armas verdadero expedido a nombre de otra perso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dades.</w:t>
      </w:r>
      <w:r>
        <w:rPr>
          <w:rFonts w:cs="Times New Roman" w:ascii="Times New Roman" w:hAnsi="Times New Roman"/>
          <w:spacing w:val="-3"/>
          <w:lang w:val="es-ES_tradnl"/>
        </w:rPr>
        <w:t xml:space="preserve"> Al igual que tratándose de la falsificación de documentos públicos e instrumentos privados, la ley san</w:t>
        <w:softHyphen/>
        <w:t>ciona penalmente a quienes hacen uso de un pasaporte o porte de armas falsificado, o bien verdadero, pero expedido en favor de otra persona. Nos encontramos frente a una hipótesis de agotamiento especialmente tipificado. Normalmente los documentos falsos se forjan con el objeto de utilizarlos y obtener de ello algún tipo de beneficio; este beneficio final producto de la acción delictiva se denomina agotamiento o consumación material. Regularmente no se sancionan en forma específica como tales; sin embargo, en las hipótesis de uso malicioso de documentos públicos, instrumentos privados y pasaportes o portes de armas, se sanciona especialmente la etapa final del iter criminis que es el agotamiento. Llama la atención el que en el caso del inc.II, sólo se sancione penalmente el uso de un pasaporte o porte de armas verdadero, cuya falsedad radique exclusivamen</w:t>
        <w:softHyphen/>
        <w:t>te en la utilización de uno de estos documentos cuando ha sido expedido a nombre de otra persona, lo cual deja impune conduc</w:t>
        <w:softHyphen/>
        <w:t>tas tales como la utiliza</w:t>
        <w:softHyphen/>
        <w:t>ción de un pasaporte o porte de armas verdadero pero con alteraciones diversas, como por ejemplo la de la autoridad que lo expidió, la fecha de la expedición, y otras conductas. Esta figura guarda algún grado de similitud típica con la suplantación de personas (art.214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 figura típica del inc.I consiste simplemente en hacer uso del pasaporte o porte de armas falso. La ley no específica que tipo de uso será punible, razón por la cual cualquier uso de estos documentos falsos satisface las exigencias del tipo, siempre que se trate de una utilización acorde con la naturaleza del documento y no a una utilización como mera materialidad. Respecto de la figura típica del inc.II, ésta se refiere a una hipótesis muy preci</w:t>
        <w:softHyphen/>
        <w:t>sa: usarse un pasaporte o porte de armas verdadero por parte de una persona diversa de aquélla en cuyo favor se expidió. Como lo señalára</w:t>
        <w:softHyphen/>
        <w:t>mos precedentemente, esta figura tiene un parecido típico indesmentible con la figura del art.214 del C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es únicamente pecunia</w:t>
        <w:softHyphen/>
        <w:t>ria, y se hace extensiva a ambas figuras (incs.I y II). Se trata de una multa de 6 a 10 unidades tributarias mensuales, esto es, se trata de una pena de simple delito (art.25 inc.</w:t>
        <w:softHyphen/>
        <w:t>VII del CP). Por no tratarse de una pena privativa o res</w:t>
        <w:softHyphen/>
        <w:t>trictiva de la libertad, no resultan aplicables las reglas contenidas en la Ley N</w:t>
      </w:r>
      <w:r>
        <w:rPr>
          <w:rFonts w:eastAsia="Symbol" w:cs="Symbol" w:ascii="Symbol" w:hAnsi="Symbol"/>
          <w:spacing w:val="-3"/>
          <w:lang w:val="es-ES_tradnl"/>
        </w:rPr>
        <w:t></w:t>
      </w:r>
      <w:r>
        <w:rPr>
          <w:rFonts w:cs="Times New Roman" w:ascii="Times New Roman" w:hAnsi="Times New Roman"/>
          <w:spacing w:val="-3"/>
          <w:lang w:val="es-ES_tradnl"/>
        </w:rPr>
        <w:t>18.216. Sí resulta aplicable, en cambio, la norma del art.49 del CP, conforme a la cual si el senten</w:t>
        <w:softHyphen/>
        <w:t>ciado a una pena de multa no dispusiere de los recursos para satisfa</w:t>
        <w:softHyphen/>
        <w:t>cerla, sufrirá por vía de sustitución y apremio la pena de reclusión, la que no podrá exceder de seis mes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Dada la benignidad de la pena aplicable, el art.357 del CPP previene que si el sujeto se encuentra sometido a prisión preventiva se le otorgará la libertad provisional sin fianza alguna. No hay reglas particu</w:t>
        <w:softHyphen/>
        <w:t>lares en materia de simple detención.</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l sujeto activo puede ser cual</w:t>
        <w:softHyphen/>
        <w:t>quier persona. Con todo, debe precisarse que en este caso quedan excluidos de la posibilidad de ser sujetos activos quien hubiere falsificado el pasaporte o porte de armas (inc.I), o mudado el nombre en el documento verdadero que se expide (</w:t>
        <w:softHyphen/>
        <w:t>inc.II). Tratándose del sujeto pasivo, y por ser un delito contra la seguridad en el tráfico jurídico, el objeto de protección es de carácter social y colectivo, sin radica</w:t>
        <w:softHyphen/>
        <w:t>ción especial en persona determinada. Esta conclusión se reafirma ante la constatación que esta forma de uso no exige la veri</w:t>
        <w:softHyphen/>
        <w:t>fi</w:t>
        <w:softHyphen/>
        <w:t>cación de perjuicio para tercer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Los objetos materiales de estos delitos son un pasaporte o porte de armas falso (inc.I), o bien, verdaderos pero utilizados por persona diversa de aquélla en cuyo favor se expidieron (inc.II). Sobre el concepto y natu</w:t>
        <w:softHyphen/>
        <w:t>raleza jurídica de los pasaportes y portes de armas, nos estamos a lo señalado precedente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En el caso del inc.I la conducta típica consiste simplemente en hacer uso de un pasaporte o porte de armas falso. Respecto del uso, debemos reiterar que el uso exigido por la ley es aquél que se hace del documento atendi</w:t>
        <w:softHyphen/>
        <w:t>da su naturaleza y no como una simple materialidad. En el caso del inc.II la conducta punible consiste en usar alguno de los documentos mencionados, verdadero, por parte de perso</w:t>
        <w:softHyphen/>
        <w:t>na diversa de aquélla en cuyo favor se expidieron. O sea, en el fondo lo que se sanciona es una suplantación de persona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Aparte de los elementos tipicos mencionados, la ley no establece otra exigencia típica, particularmente en lo relativo a la eventual produc</w:t>
        <w:softHyphen/>
        <w:t>ción de un perjuici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Desde un punto de vista típico no se exige la producción de resultado alguno. Se trata, de consiguiente, de un delito de mera activ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Este punto puede provocar algún tipo de duda interpretativa. En efecto, y si se revisan la figuras de uso de documentos públicos (art.196) o de instrumentos priva</w:t>
        <w:softHyphen/>
        <w:t>dos (art.19</w:t>
        <w:softHyphen/>
        <w:t>8), podrá comprobarse que en ambos casos la ley emplea la expresión "maliciosamente", en una implícita refe</w:t>
        <w:softHyphen/>
        <w:t>rencia a la exigencia de dolo directo. El precepto en comen</w:t>
        <w:softHyphen/>
        <w:t>tario nada dice sobre el particular, razón por la cual resul</w:t>
        <w:softHyphen/>
        <w:t>ta lícito suponer que el legislador en este caso se ha incli</w:t>
        <w:softHyphen/>
        <w:t>nado por la acepta</w:t>
        <w:softHyphen/>
        <w:t>ción de la hipótesis de dolo eventual. Con todo, resulta difícil, desde el punto de vista de la estruc</w:t>
        <w:softHyphen/>
        <w:t>tura del tipo penal, que el delito pueda cometerse con dolo eventual, aún cuando reconocemos que es posible idear casos en los que el delito se lleve a cabo bajo esa modalidad. La hipótesis culposa no tiene cabid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A este respecto se aplican las normas generales sobre error de tipo y/o de prohibición ha que se ha hecho referencia en los preceptos anterior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2. Eximentes particulares.</w:t>
      </w:r>
      <w:r>
        <w:rPr>
          <w:rFonts w:cs="Times New Roman" w:ascii="Times New Roman" w:hAnsi="Times New Roman"/>
          <w:spacing w:val="-3"/>
          <w:lang w:val="es-ES_tradnl"/>
        </w:rPr>
        <w:t xml:space="preserve"> No hay eximentes especiales referidas a estos tipos pen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n las reglas generales. Con todo, y como se trata de una figura de mera actividad, debemos puntualizar que las formas imperfectas de ejecución del delito -y particularmente la frustración- tienen una cabida más limitada que en los casos de delitos de resultad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hay exigencias especiales sobre este particular.</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Puede configurarse un concurso aparente de leyes penales en el evento que se haga uso de un pasaporte o porte de arma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falso (documentos públicos), con la figura del art.196 del CP, que regula el uso malicioso de documento público falso. En ambos casos hay uso de documentos públicos falsos; sin embargo, los pasaportes y portes de armas son documentos públicos especiales respecto del documento público común, razón por la cual, y aplicando el principio de espe</w:t>
        <w:softHyphen/>
        <w:t>cialidad somos de la opinión de dar aplicación preferente al precepto del art.201, con una pena más benigna. Igualmente, podrá concurrir una hipótesis concursal en el evento que, quien teniendo un porte de armas falso, con su mérito tenga en su poder un arma. En tal caso, se incurrirá en una doble responsabilidad en concurso real (art.74) entre este precepto y aquél que tipifica el art.11 de la Ley N</w:t>
      </w:r>
      <w:r>
        <w:rPr>
          <w:rFonts w:eastAsia="Symbol" w:cs="Symbol" w:ascii="Symbol" w:hAnsi="Symbol"/>
          <w:spacing w:val="-3"/>
          <w:lang w:val="es-ES_tradnl"/>
        </w:rPr>
        <w:t></w:t>
      </w:r>
      <w:r>
        <w:rPr>
          <w:rFonts w:cs="Times New Roman" w:ascii="Times New Roman" w:hAnsi="Times New Roman"/>
          <w:spacing w:val="-3"/>
          <w:lang w:val="es-ES_tradnl"/>
        </w:rPr>
        <w:t>17.798, sobre Control de Armas. Por su parte, si la falsificación del porte de armas se ha hecho con el propósito de amparar una tenencia ilegítima de las mismas, nos encontraríamos frente a un evento de concurso medial o ideal impropio (art.75, inc.I), debiendo aplicarse la pena más alta asignada al delito más grav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li</w:t>
        <w:softHyphen/>
        <w:t>dad aplicable al autor de un delito de esta especie, no presenta particularidades dignas de destacars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Nuevamente se debe hacer hincapié en la necesidad de realizar pruebas periciales, con el objeto de establecer la falsedad de los document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n estos delitos tiene una alta importancia la pena pecuniaria que se impone al delincuente, consistente en una multa. Sobre este particu</w:t>
        <w:softHyphen/>
        <w:t>lar, cobra mucho interés la norma del art.49 del CP, confor</w:t>
        <w:softHyphen/>
        <w:t>me a la cual si el sentenciado no tuviere bienes para satis</w:t>
        <w:softHyphen/>
        <w:t>facer la multa, sufrirá por vía de sustitución y apremio la pena de reclusión, la que no podrá exceder los 6 mes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202. El facultativo que librare certificación falsa de enfermedad o lesión con el fin de eximir a una persona de algún servicio público, será castigado con reclusión menor en sus grados mínimo a medio y multa de seis a diez unidades tributa</w:t>
        <w:softHyphen/>
        <w:t>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 Generalidades. </w:t>
      </w:r>
      <w:r>
        <w:rPr>
          <w:rFonts w:cs="Times New Roman" w:ascii="Times New Roman" w:hAnsi="Times New Roman"/>
          <w:spacing w:val="-3"/>
          <w:lang w:val="es-ES_tradnl"/>
        </w:rPr>
        <w:t>El facultativo es un profesional del área de la salud, que en razón de sus conocimientos se encuentra habilitado para dar fe acerca del estado de salud de otro. A dicha persona que emite un certificado falso con los fines que la norma señala, se le aplican las prevenciones de este precep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Es una y consiste en librar certificación falsa acerca del estado de salud de otro, de cara a eximirlo de una determinada prestación pública. No es requisito del tipo el que el sujeto beneficiado con la certificación falsa del facultativo, obtenga efectivamente eximirse de la presta</w:t>
        <w:softHyphen/>
        <w:t>ción que debe. Tampoco se establece un régimen penal agrava</w:t>
        <w:softHyphen/>
        <w:t>torio para la efectiva producción de la eximición.</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es copulativa e incluye una pena privativa de libertad consistente en 61 días a 3 años de reclusión menor en sus grados mínimo a medio, además de una pena patrimonial consistente en una multa de 6 a 10 unidades tributarias mensuales. Este régimen punitivo habili</w:t>
        <w:softHyphen/>
        <w:t>ta al delincuen</w:t>
        <w:softHyphen/>
        <w:t>te apara acceder a cualquiera de los benefi</w:t>
        <w:softHyphen/>
        <w:t>cios de la Ley N</w:t>
      </w:r>
      <w:r>
        <w:rPr>
          <w:rFonts w:eastAsia="Symbol" w:cs="Symbol" w:ascii="Symbol" w:hAnsi="Symbol"/>
          <w:spacing w:val="-3"/>
          <w:lang w:val="es-ES_tradnl"/>
        </w:rPr>
        <w:t></w:t>
      </w:r>
      <w:r>
        <w:rPr>
          <w:rFonts w:cs="Times New Roman" w:ascii="Times New Roman" w:hAnsi="Times New Roman"/>
          <w:spacing w:val="-3"/>
          <w:lang w:val="es-ES_tradnl"/>
        </w:rPr>
        <w:t>18.216. Desde el punto de vista de la liber</w:t>
        <w:softHyphen/>
        <w:t>tad condicio</w:t>
        <w:softHyphen/>
        <w:t>nal, no existen inconvenientes para acceder a ella, en la medida que la penalidad aplicable sea en defini</w:t>
        <w:softHyphen/>
        <w:t>tiva superior a un año de privación de libertad, y se cumpla a lo menos la mitad de la pena impuest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No existen normas especiales respecto del régimen de detención y prisión preventiva. Con todo, y por tratarse de delito que no merece pena aflictiva, podrá obtener la libertad provisional en los términos señalados en el art.363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es un facultativo, esto es, un profesional de la salud provisto de un título expedido por una facultad universitaria, que se encuentre facul</w:t>
        <w:softHyphen/>
        <w:t>tado por su condición de certifi</w:t>
        <w:softHyphen/>
        <w:t>car o dar fe acerca del estado de salud de otro. De consiguiente, nos parece que dentro del concepto de facultativo se encuentra básicamente el médico cirujano y el cirujano dental. Más discutible es la situación de la enfermera, la matrona u otros auxiliares menores de la salud, cuya labor se centra preferentemente en la asistencia de un médico. Sujeto pasivo no existe en térmi</w:t>
        <w:softHyphen/>
        <w:t>nos absolutos. Lo que se protege es la seguridad en el tráfi</w:t>
        <w:softHyphen/>
        <w:t xml:space="preserve">co jurídico, esto es, en este caso, la certidumbre de que los certificados médicos son verídicos frente a la administración que requiere los servicios de un tercero.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objeto material es un certificado. La noción de certificado alude indesmentiblemente a un documen</w:t>
        <w:softHyphen/>
        <w:t>to escrito por un profesional (facultativo) que da cuenta del estado de salud de una persona, dejando constancia falsa de determinadas circunstancias. No nos parece que deba tra</w:t>
        <w:softHyphen/>
        <w:t>tarse necesariamente de un documento público. Por lo pronto, la ley nada dice sobre el particular, y el sentido lógico nos lleva a pensar</w:t>
      </w:r>
      <w:r>
        <w:rPr>
          <w:rFonts w:cs="Times New Roman" w:ascii="Times New Roman" w:hAnsi="Times New Roman"/>
          <w:b/>
          <w:spacing w:val="-3"/>
          <w:lang w:val="es-ES_tradnl"/>
        </w:rPr>
        <w:t xml:space="preserve"> </w:t>
      </w:r>
      <w:r>
        <w:rPr>
          <w:rFonts w:cs="Times New Roman" w:ascii="Times New Roman" w:hAnsi="Times New Roman"/>
          <w:spacing w:val="-3"/>
          <w:lang w:val="es-ES_tradnl"/>
        </w:rPr>
        <w:t>que una certificación médica parti</w:t>
        <w:softHyphen/>
        <w:t>cipa más propia</w:t>
        <w:softHyphen/>
        <w:t>mente de los caracte</w:t>
        <w:softHyphen/>
        <w:t>res de un instrumento privado. Otra cosa es que merced a la utilización de este instrumento privado, se engañe a la administració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Tal parece ser el sentido de la norma. Con todo, el certificado falso expedido por el facultativo tendrá el carácter de documento público y no privado, cuando aquél reúna, al mismo</w:t>
        <w:softHyphen/>
        <w:t xml:space="preserve"> tiempo, la calidad de funcionario público y esté llamado por razón de su ministerio a librar un certificado dentro de la órbita de sus atribucio</w:t>
        <w:softHyphen/>
        <w:t>n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7. Conducta punible.</w:t>
      </w:r>
      <w:r>
        <w:rPr>
          <w:rFonts w:cs="Times New Roman" w:ascii="Times New Roman" w:hAnsi="Times New Roman"/>
          <w:spacing w:val="-3"/>
          <w:lang w:val="es-ES_tradnl"/>
        </w:rPr>
        <w:t xml:space="preserve"> La conducta punible consiste en dar una certificación falsa acerca del estado de salud de una perso</w:t>
        <w:softHyphen/>
        <w:t>na, esto es, se trata de un caso de falsedad ideológica. Como hemos sostenido que el sujeto activo no ha de ser necesaria</w:t>
        <w:softHyphen/>
        <w:t>mente un empleado público, nos encontraríamos en este caso frente a un caso de en el que existe la obligación para un particular de decir la verdad. Por tal razón, para afincar esta excepción, se ha requerido de una norma especial (Etche</w:t>
        <w:softHyphen/>
        <w:t>berry, t.IV, 182). Además, la conducta punible, consistente en dar certificación falsa, debe serlo con el fin de eximir a una persona de un determinado servicio público. Los casos más frecuentes en los que se expiden o libran estas certificacio</w:t>
        <w:softHyphen/>
        <w:t>nes falsas, son aquellos en los cuales se persigue la obten</w:t>
        <w:softHyphen/>
        <w:t>ción de una licencia médica o el pago de indemnizaciones indebidas de parte de las instituciones que prestan atencio</w:t>
        <w:softHyphen/>
        <w:t>nes de salud. Estas alternati</w:t>
        <w:softHyphen/>
        <w:t>vas conductuales quedan al margen del tipo penal analizado, pudiendo sancionarse -cum</w:t>
        <w:softHyphen/>
        <w:t>plidas las exigencias legales- como una forma de defrauda</w:t>
        <w:softHyphen/>
        <w:t>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 xml:space="preserve">El delito debe llevarse a cabo con un determinado propósito: eximir a una persona de la prestación de un servicio público. La ley no exige que la eximente se verifique en la realidad; basta con que la falsificación tenga tal finalidad.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Se trata de un delito de mera actividad que no contiene exigencia típica alguna respecto de un resultado especial: sólo un propósi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Normalmente el facultativo actuará con dolo directo, esto es, constándole la falsedad de su certifica</w:t>
        <w:softHyphen/>
        <w:t>ción. Puede ocurrir que se cometa el delito con dolo even</w:t>
        <w:softHyphen/>
        <w:t>tual, cuando p. ej., el facultativo informado por un tercero acerca del estado de salud de una persona, de fe de la vera</w:t>
        <w:softHyphen/>
        <w:t>cidad de dichas afirma</w:t>
        <w:softHyphen/>
        <w:t>ciones, que en realidad son falsas. La hipótesis culposa no cab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1. Error.</w:t>
      </w:r>
      <w:r>
        <w:rPr>
          <w:rFonts w:cs="Times New Roman" w:ascii="Times New Roman" w:hAnsi="Times New Roman"/>
          <w:spacing w:val="-3"/>
          <w:lang w:val="es-ES_tradnl"/>
        </w:rPr>
        <w:t xml:space="preserve"> En este estadio reciben también aplicación las reglas generales ya expuestas anteriormente. Podrá haber error de tipo cuando el agente no sabe que tiene la calidad de facultativo, o bien, un error de prohibición, cuando certifica falsamente sobre la existencia de una enfermedad que el paciente en realidad no tiene, en circunstancias que padece de otras que igualmente lo eximirían del servicio público, pero de la cual, por su carácter vergonzante, no se desea que quede constancia, situación en la cual el faculta</w:t>
        <w:softHyphen/>
        <w:t>tivo cree justifica</w:t>
        <w:softHyphen/>
        <w:t>da su conduct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las hay.</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n las normas gener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Se trata éste de un delito con sujeto activo calificado. De esta manera, el paciente inductor, si se acepta la teoría de la incomunicabilidad, restará impune. Contraria será la consecuencia de admitirse la tesis de la comunicabili</w:t>
        <w:softHyphen/>
        <w:t>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Podría concurrir una hipótesis de concurso aparente de leyes penales, entre esta figura y aquélla de carácter más general establecida en el art.193 N</w:t>
      </w:r>
      <w:r>
        <w:rPr>
          <w:rFonts w:eastAsia="Symbol" w:cs="Symbol" w:ascii="Symbol" w:hAnsi="Symbol"/>
          <w:spacing w:val="-3"/>
          <w:lang w:val="es-ES_tradnl"/>
        </w:rPr>
        <w:t></w:t>
      </w:r>
      <w:r>
        <w:rPr>
          <w:rFonts w:cs="Times New Roman" w:ascii="Times New Roman" w:hAnsi="Times New Roman"/>
          <w:spacing w:val="-3"/>
          <w:lang w:val="es-ES_tradnl"/>
        </w:rPr>
        <w:t xml:space="preserve">4, esto es, la falsedad ideológica consistente en faltar a la verdad en la narración de determinados hechos.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 xml:space="preserve">La determinación de la pena no está sujeta a norma especial alguna, razón por la cual se aplican las normas generales.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La falsedad del certifi</w:t>
        <w:softHyphen/>
        <w:t>ca</w:t>
        <w:softHyphen/>
        <w:t>do médico puede ser acreditada sin necesidad de realizar un peritaje documental. Ya que se trata de una falsedad ideoló</w:t>
        <w:softHyphen/>
        <w:t>gi</w:t>
        <w:softHyphen/>
        <w:t>ca, bien puede probarse la falsedad de las afirmaciones contenidas en el certificado, a través de cualquier medio de prueb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l art.140 de la Ley de Elecciones sanciona a la persona que certifica falsa</w:t>
        <w:softHyphen/>
        <w:t>mente para que los vocales designados puedan excusarse. Si tal certificación proviene de un facultativo, se producirá un concurso de leyes, restando aplicable la Ley de Elecciones por especiali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203. El empleado público que librare certificación falsa de mérito o servicios, de buena conducta, de pobreza, o de otras circunstancias semejantes de recomendación, incurrirá en una multa de seis a diez unidades tributarias mensu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dades.</w:t>
      </w:r>
      <w:r>
        <w:rPr>
          <w:rFonts w:cs="Times New Roman" w:ascii="Times New Roman" w:hAnsi="Times New Roman"/>
          <w:spacing w:val="-3"/>
          <w:lang w:val="es-ES_tradnl"/>
        </w:rPr>
        <w:t xml:space="preserve"> El legislador se coloca en el caso del empleado público que valiéndose de su autoridad emita certi</w:t>
        <w:softHyphen/>
        <w:t>fi</w:t>
        <w:softHyphen/>
        <w:t>caciones, pretende beneficiar a un tercero, otorgándole un documento emanado de los órganos de la administración que da cuenta de una afirmación falsa. Se trata, de consiguiente, de una falsedad ideológica; por ello el legislador la restringe exclusivamente a un empleado públic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 figura típica es una: consiste en librar certificación falsa respecto de determinadas circuns</w:t>
        <w:softHyphen/>
        <w:t>tancias, generalmente útiles para acceder a ciertos cargos o beneficios. La expresión librar significa extender u otorgar; aquello que se libra es un certificado, de acuerdo a los términos expresa</w:t>
        <w:softHyphen/>
        <w:t>dos en la figura precedente. Quien libra este certificado es un empleado público, concepto que ya hemos revisado con detalle anteriormente. No obstante esta circuns</w:t>
        <w:softHyphen/>
        <w:t>tancia, no nos encontra</w:t>
        <w:softHyphen/>
        <w:t>mos frente a un documento público o auténtico, sino frente a un instrumento privado (Etcheberry, t.IV, pag.182) que se emite con el respaldo de la adminis</w:t>
        <w:softHyphen/>
        <w:t>tración. Esta certificación de circunstancias (de mérito, de servi</w:t>
        <w:softHyphen/>
        <w:t>cios, de buena conducta, de pobreza u otras seme</w:t>
        <w:softHyphen/>
        <w:t>jantes) es ideológicamente falsa, y esta falsedad aparece amparada por la administración, a través de la con</w:t>
        <w:softHyphen/>
        <w:t>ducta del empleado público que libra la certificación. Sin embargo, no es ésta la única interpretación posible para desentrañar el sentido de la norma. En efecto, bien puede sostenerse que el libra</w:t>
        <w:softHyphen/>
        <w:t>miento de las certificaciones es una conducta que dice rela</w:t>
        <w:softHyphen/>
        <w:t>ción sólo con aquellos documentos que el funcionario emite dentro de la órbita propia de sus funciones. Así, p.ej., el funcionario del Servicio de Impuestos Internos que certifica falsamente que la empleada doméstica que ha despedido por ladrona, es una persona honesta no comete este delito. Estas certificaciones serían impunes. La tesis primiti</w:t>
        <w:softHyphen/>
        <w:t>va, sustenta</w:t>
        <w:softHyphen/>
        <w:t>da por Etcheberry, podría llegar a resultados muy rigurosos, pudiendo castigarse al amparo del art.193 al empleado público que certifica falsamente la condición -honestidad- anotada más arriba y que da origen a un injusto típico de mucho menor entidad que aquél señalado en el art.193.</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 xml:space="preserve"> La penalidad aplicable es de carácter patrimo</w:t>
        <w:softHyphen/>
        <w:t>nial: se impone al funcionario público una multa de entre 6 y 10 unidades tributarias mensuales; esto es, se trata de una pena de simple delito (art.25 inc.VII del CP). Por no tra</w:t>
        <w:softHyphen/>
        <w:t>tarse de una pena privativa o restrictiva de la libertad, no resultan aplica</w:t>
        <w:softHyphen/>
        <w:t>bles las reglas contenidas en la Ley N</w:t>
      </w:r>
      <w:r>
        <w:rPr>
          <w:rFonts w:eastAsia="Symbol" w:cs="Symbol" w:ascii="Symbol" w:hAnsi="Symbol"/>
          <w:spacing w:val="-3"/>
          <w:lang w:val="es-ES_tradnl"/>
        </w:rPr>
        <w:t></w:t>
      </w:r>
      <w:r>
        <w:rPr>
          <w:rFonts w:cs="Times New Roman" w:ascii="Times New Roman" w:hAnsi="Times New Roman"/>
          <w:spacing w:val="-3"/>
          <w:lang w:val="es-ES_tradnl"/>
        </w:rPr>
        <w:t>18.216. Sí resulta aplicable, en cambio, la norma del art.49 del CP, conforme a la cual si el senten</w:t>
        <w:softHyphen/>
        <w:t>ciado a una pena de esta espe</w:t>
        <w:softHyphen/>
        <w:t>cie no dispu</w:t>
        <w:softHyphen/>
        <w:t>siere de los recursos para satisfacerla, sufrirá por vía de sustitución y apremio la pena de reclusión, la que no podrá exceder de seis mes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Desde el punto de vista de la detención y el sometimiento a proceso, que conlleva la prisión preventiva, debemos señalar que no existen reglas especiales señaladas por la ley. Tratándose de la libertad provisional, ésta podrá obtenerse en los términos del art.359 del CPP, esto es, bajo simple fianza de compare</w:t>
        <w:softHyphen/>
        <w:t>cencia al juicio y a la ejecución de la sentencia. Se trata de una figura cuya penalidad no es aflictiv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l sujeto activo es un empleado público. Respecto del sujeto pasivo, no parece desprenderse del texto legal la existencia de una víctima concreta para este delito; antes bien, el objeto de protección es a nuestro juicio complejo: por una parte, se trata de un atentado en contra de la fe pública, al ponerse en circulación un docu</w:t>
        <w:softHyphen/>
        <w:t>mento ideológi</w:t>
        <w:softHyphen/>
        <w:t>ca</w:t>
        <w:softHyphen/>
        <w:t>mente falso, dando cuenta de determinadas características o virtudes de una persona; por la otra, se trata de un delito contra la administración pública, pues al emanar la certifica</w:t>
        <w:softHyphen/>
        <w:t>ción falsa de un empleado público, es la propia administración la que aparece avalando los términos falsos expuestos en la certificación. Ambos bienes jurídicos son colectivos y no se radican en persona determinada sino en la soci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El objeto material del delito es un certificado ideológicamente falso, que contiene datos menda</w:t>
        <w:softHyphen/>
        <w:t xml:space="preserve">ces de una persona.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librarse por parte de un empleado público una certificación falsa acerca de determinadas circunstancias que señala la ley. Sobre los conceptos de empleado público, librar y certifica</w:t>
        <w:softHyphen/>
        <w:t>ción, nos estamos a lo ya señalado precedentemente. Normal</w:t>
        <w:softHyphen/>
        <w:t>mente la conducta del empleado público estará orientada a prestar ayuda a una persona que se encuentra frente a un determinado problema o desafío (p.ej., postular a un trabajo, obtener la libertad provisional, etc.). De consiguien</w:t>
        <w:softHyphen/>
        <w:t>te, no será infre</w:t>
        <w:softHyphen/>
        <w:t>cuente que el móvil que inspire el acto de falsedad del empleado público sea el de procurar ayudar a otro; sin embargo, este loable propósi</w:t>
        <w:softHyphen/>
        <w:t>to choca con los medios delicti</w:t>
        <w:softHyphen/>
        <w:t>vos que se emplean para materia</w:t>
        <w:softHyphen/>
        <w:t xml:space="preserve">lizarlo, que ponen en peligro la seguridad del tráfico jurídico y la integridad de la administración.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ley no establece otra exigencia típica especi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Se trata de un delito de mera actividad, que se agota con la sola libranza del certificado falso. La ley no exige que el sujeto en cuyo favor se extendió el certificado falso obtenga de ello algún provecho específico. Si de hecho este provecho se produjera, esta circunstancia podría ponde</w:t>
        <w:softHyphen/>
        <w:t>rar</w:t>
        <w:softHyphen/>
        <w:t>se al tenor de lo expresado en el art.69 del CP, norma terminal del proceso de determinación</w:t>
      </w:r>
      <w:r>
        <w:rPr>
          <w:rFonts w:cs="Times New Roman" w:ascii="Times New Roman" w:hAnsi="Times New Roman"/>
          <w:b/>
          <w:spacing w:val="-3"/>
          <w:lang w:val="es-ES_tradnl"/>
        </w:rPr>
        <w:t xml:space="preserve"> </w:t>
      </w:r>
      <w:r>
        <w:rPr>
          <w:rFonts w:cs="Times New Roman" w:ascii="Times New Roman" w:hAnsi="Times New Roman"/>
          <w:spacing w:val="-3"/>
          <w:lang w:val="es-ES_tradnl"/>
        </w:rPr>
        <w:t>judicial de la pena que hace un llamamiento a la mayor o menor extensión del mal producido con el delito. Si una persona mediante la certifi</w:t>
        <w:softHyphen/>
        <w:t>ca</w:t>
        <w:softHyphen/>
        <w:t>ción falsa obtuvo, p.ej., la libertad provisional, la extensión del mal producido con el delito, sobrepasará la simple false</w:t>
        <w:softHyphen/>
        <w:t>dad, para causar un daño a la administración de justicia. Con todo, la ley no establece expresamente que la obtención final del beneficio determine una penalidad agrava</w:t>
        <w:softHyphen/>
        <w:t>d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La ley, en la estructuración típica de la figura, no contiene expresión alguna que marque explícita o implícitamente una exigencia especial desde el punto de vista de la subjetividad necesaria para satisfacer el tipo. Creemos que lo normal será que la figura se cometa con dolo directo, esto es, con un empleado público plenamente conocedor del acto de falsedad en el que está incurriendo; podría caber la posibilidad de cometer el delito con dolo eventual en el caso del empleado público que teniendo dudas acerca de la veraci</w:t>
        <w:softHyphen/>
        <w:t>dad de una determinada característica de otro, lo certifique fehacientemente. Desde luego, la exigencia de un ánimo falsa</w:t>
        <w:softHyphen/>
        <w:t>rio no admite la hipótesis meramente culpos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Sobre este particular reciben plena aplicación las reglas generales sobre error de tipo y/o de prohibición, a que se ha hecho referencia en apartados anterior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hay eximentes especiales que puedan amparar la conducta delictiv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A este respecto se aplican las reglas generales, debiendo ponerse atención en la circunstancia de tratarse de un delito de mera actividad, que dificulta la ocurrencia de las hipótesis de ejecución incompleta de tenta</w:t>
        <w:softHyphen/>
        <w:t>ti</w:t>
        <w:softHyphen/>
        <w:t>va y frustra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La única particularidad que se plantea en materia de participación criminal, dice relación con la intervención como sujeto activo de un empleado público. En el evento de existir co-participación, cobrará interés el pro</w:t>
        <w:softHyphen/>
        <w:t>ble</w:t>
        <w:softHyphen/>
        <w:t>ma de la comunicabilidad del carácter de empleado público a los co-partícipes, situación a la que ya hemos hecho refe</w:t>
        <w:softHyphen/>
        <w:t>ren</w:t>
        <w:softHyphen/>
        <w:t>cia al tratar de la falsificación de documento público (art.</w:t>
        <w:softHyphen/>
        <w:t xml:space="preserve">193 CP.).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Es factible el que el libramiento de una certificación falsa, tenga por objeto su presentación en un juicio; en tal caso, nos encontraríamos frente a una hipóte</w:t>
        <w:softHyphen/>
        <w:t>sis de concurso medial o ideal impropio, sancionada en el art.75, con la pena más alta asignada al delito más grave. En este caso, corresponderá aplicar las penas correspondientes al delito de presentación de pruebas falsas en juici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li</w:t>
        <w:softHyphen/>
        <w:t>dad aplicable no presenta particularidades, razón por la cual rigen a plenitud las reglas generales contenidas en los arts.50 y siguientes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Este delito consiste en realizar una falsedad ideológica, esto es, en mentir al librar una certificación. Desde el punto de vista de la prueba de esta falsedad, y a diferencia de lo señalado para la mayoría de los demás casos de falsedad de este Título, la prueba pericial no es indispensable para establecer la cir</w:t>
        <w:softHyphen/>
        <w:t>cunstancia de la falsedad ideológica; sí podría tener utili</w:t>
        <w:softHyphen/>
        <w:t>dad para los efectos del establecimiento de la persona del autor de la false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n atención a la cuantía de la pena que la ley ha asignado a este delito, procede mera citación del inculpado, restando improcedente la detención (arts.247 y ss.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204. El que falsificare un documento de la clase designa</w:t>
        <w:softHyphen/>
        <w:t>da en los dos artículos anteriores, será castigado con reclu</w:t>
        <w:softHyphen/>
        <w:t>sión menor en su grado mínimo y multa de seis a diez unidades tributarias mensuale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b/>
          <w:spacing w:val="-3"/>
          <w:lang w:val="es-ES_tradnl"/>
        </w:rPr>
        <w:tab/>
        <w:t xml:space="preserve">    Esta disposición es aplicable al que maliciosamente usare, con el mismo fin, de los documentos falsos.</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En la regulación de la falsedad de certifi</w:t>
        <w:softHyphen/>
        <w:t>ca</w:t>
        <w:softHyphen/>
        <w:t>dos, la ley contempla una hipótesis de recogida o residual, sancionando en términos genéricos a cualquier persona que incurra en la falsificación de certifi</w:t>
        <w:softHyphen/>
        <w:t>cados que no sean de aquéllos previstos en los arts.202 y 203 del CP, que tienen carácter especial, sea en razón de la calidad del sujeto activo (facultativo (art.202) o empleado público (art.203)) o la naturaleza de la falsedad. Este precepto sanciona a cual</w:t>
        <w:softHyphen/>
        <w:t>quier persona que incurra en falsedad respecto de certifica</w:t>
        <w:softHyphen/>
        <w:t>dos, sin distinguir la calidad del sujeto activo, ni la naturaleza de la falsedad (material, ideológica o por oculta</w:t>
        <w:softHyphen/>
        <w:t>ción). Respecto del uso malicioso de certificado falso, el inc.II de este precepto lo sanciona expresam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Son dos: en primer lugar, la falsifica</w:t>
        <w:softHyphen/>
        <w:t>ción de certificados (inc.I); en segundo lugar, el uso mali</w:t>
        <w:softHyphen/>
        <w:t>cioso de certificado falso (inc.II). Respecto de la noción de falsifi</w:t>
        <w:softHyphen/>
        <w:t>car, nos estamos a las diversas formas de hacerlo a que alude el precepto del art.193 del CP., debiendo agregar como hipóte</w:t>
        <w:softHyphen/>
        <w:t>sis posible no contemplada en dicha norma, el forjamiento de un certificado; la expresión certificado ha sido explicada precedentemente. La hipótesis de uso malicioso de certificado falso, sanciona al que a sabiendas del carác</w:t>
        <w:softHyphen/>
        <w:t>ter falso del certificado, lo utiliza.</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a la falsificación del certificado y a su uso malicioso es la misma: se trata de una pena copulativa que incluye la reclusión menor en su grado mínimo y la multa de 6 a 10 unidades tributarias mensuales. La pena privati</w:t>
        <w:softHyphen/>
        <w:t>va de libertad se extiende desde los 61 a los 540 días. Como puede observarse, se trata de una pena no aflictiva, que para los efectos de la libertad provisional se rige por lo expre</w:t>
        <w:softHyphen/>
        <w:t>sado en el art.359 del CPP. En materia de prisión preventiva no existen reglas especiales. Desde el punto de vista de la posibilidad de acceder a los beneficios de la Ley N</w:t>
      </w:r>
      <w:r>
        <w:rPr>
          <w:rFonts w:eastAsia="Symbol" w:cs="Symbol" w:ascii="Symbol" w:hAnsi="Symbol"/>
          <w:spacing w:val="-3"/>
          <w:lang w:val="es-ES_tradnl"/>
        </w:rPr>
        <w:t></w:t>
      </w:r>
      <w:r>
        <w:rPr>
          <w:rFonts w:cs="Times New Roman" w:ascii="Times New Roman" w:hAnsi="Times New Roman"/>
          <w:spacing w:val="-3"/>
          <w:lang w:val="es-ES_tradnl"/>
        </w:rPr>
        <w:t>18.216, el camino se encuentra allanado para impetrar el beneficio de la remisión condicional de la pena o la reclusión nocturna. La concurrencia de varias agravantes podría elevar la pena hasta los cinco años de reclusión menor en su grado máximo, lo que permitiría al sujeto activo acce</w:t>
        <w:softHyphen/>
        <w:t>der a la libertad vigilada. No hay reglas especiales en materia de libertad condicional, pudiendo alcanzarse ésta en el evento que la penalidad aplica</w:t>
        <w:softHyphen/>
        <w:t>ble fuere superior al año de privación de libertad y la pena se estuviera cumpliendo efectivamente en un régimen de privación de libert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Tanto la detención como el régimen de prisión preventiva se rigen por las reglas generales aplicables a los delitos que no tengan asignada pena aflictiva. La libertad provisional se obtiene al amparo de lo preceptuado en el art.359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En ambas hipótesis (inc.I e inc.II), el sujeto activo puede ser cualquier persona. Tra</w:t>
        <w:softHyphen/>
        <w:t>tán</w:t>
        <w:softHyphen/>
        <w:t>dose de la hipótesis de uso malicioso, la ley no señala expresamente que el usuario debe ser persona distinta del falsificador; no obstante, la debida correspondencia y armo</w:t>
        <w:softHyphen/>
        <w:t>nía de los distintos preceptos del Título, nos llevan a seguir la regla sentada en los arts.196 y 198 del CP. No existe un sujeto pasivo determinado. El objeto de protección de este delito, en cualquiera de sus variedades es la seguri</w:t>
        <w:softHyphen/>
        <w:t>dad del tráfico jurídico, bien jurídico perteneciente a toda la colec</w:t>
        <w:softHyphen/>
        <w:t>tividad.</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 xml:space="preserve">El objeto material del delito es un certificado falso, diverso de aquéllos a los que se aludió en los arts.202 y 203 del CP.. Sobre las expresiones certificado y falsedad, nos estamos a lo señalado respecto de figuras precedentes. </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falsifi</w:t>
        <w:softHyphen/>
        <w:t>car un certificado. La falsificación puede ser de cualquier especie: material, ideológica, por ocultación o por uso malicioso, a lo que debemos agregar en el silencio de la ley, la hipótesis de falsificación por forjamiento comple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No los hay.</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Tanto en el caso de la falsificación de certi</w:t>
        <w:softHyphen/>
        <w:t>fi</w:t>
        <w:softHyphen/>
        <w:t>cados como en el del uso malicioso del certificado falso, nos encontramos frente a figuras de mera actividad que no exigen de algún resultado típico específic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Respecto de la figura de falsificación (inc.I), la ley no plantea exigencia especial alguna en materia de dolo, pudiendo afirmarse que lo normal será que el delito se cometa con dolo directo, aún cuando no excluimos absolutamente la posibilidad de cometerlo con dolo eventual. Lo que no es posible es cometer este delito con mera culpa. Con relación a la hipótesis de uso del certificado falso, la ley emplea la expresión "maliciosamente", lo que constituye una exigencia especial de dolo direct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Estamos a lo señalado en los preceptos ante</w:t>
        <w:softHyphen/>
        <w:t>riores, en el sentido que pueden concurrir hipótesis de error de tipo y de prohibi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las hay.</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Se aplican las reglas gener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No hay reglas especiales en materia de participación crimin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5. Concursos. </w:t>
      </w:r>
      <w:r>
        <w:rPr>
          <w:rFonts w:cs="Times New Roman" w:ascii="Times New Roman" w:hAnsi="Times New Roman"/>
          <w:spacing w:val="-3"/>
          <w:lang w:val="es-ES_tradnl"/>
        </w:rPr>
        <w:t>Puede caber la posibilidad de un concurso aparente de leyes penales, entre la figura del art.204 en comentario, en la hipótesis de falsificación y aquellas figuras de los arts.202 y 203, resolviéndose este concurso en favor de las normas de los arts.202 y 203, por especialidad, tanto en relación a los sujetos activos especiales intervi</w:t>
        <w:softHyphen/>
        <w:t>nientes, como en lo relativo a los mayor especificidad de los certificados a que dichas normas alude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 no está sometida a reglas especiales, debiendo tenerse presente que se trata de una pena copulativa entre una pena privativa de libertad de corto tiempo y una pena patrimoni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El carácter falso del certificado puede acreditarse con cualquier medio probatorio, aún cuando en estos casos el de mayor pertinencia es el peritaje document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En la Sesión 151 de la Comisión Redactora, se acordó agregar la expresión "maliciosamente" en el inc.II, a objeto de no sancionar al inocente, "...que sin conocimiento de la falsedad, se sirve de los documentos falsos; lo que puede fácilmente suceder respecto del procurador o del apoderado que gestiona a nombre de otro" (Verdugo, t.II, 496).</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rt.205. El que falsificare certificados de funcionarios públicos que puedan comprometer intereses públicos o priva</w:t>
        <w:softHyphen/>
        <w:t>dos, sufrirá la pena de reclusión menor en su grado medi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ab/>
        <w:t xml:space="preserve">    Si el certificado ha sido falsificado bajo el nombre de un particular, la pena será reclusión menor en su grado mínimo.</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 Generali</w:t>
        <w:softHyphen/>
        <w:t xml:space="preserve">dades. </w:t>
      </w:r>
      <w:r>
        <w:rPr>
          <w:rFonts w:cs="Times New Roman" w:ascii="Times New Roman" w:hAnsi="Times New Roman"/>
          <w:spacing w:val="-3"/>
          <w:lang w:val="es-ES_tradnl"/>
        </w:rPr>
        <w:t>Este precepto fue tomado con algunas varia</w:t>
        <w:softHyphen/>
        <w:t>ciones del art. 206 del CP belga. Las modificaciones son de 2 órdenes. Por una parte la penalidad aplicable en nuestro CP es más benigna. Por la otra, y desde el punto de vista de la tipicidad, aparece de manifiesto que nuestros Comisionados sustituyeron la expresión "forjar" utilizada por el CP belga, por la de "falsificar", lo que le asigna una mayor amplitud a la conducta típica; además, se excluyó la expre</w:t>
        <w:softHyphen/>
        <w:t>sión "cual</w:t>
        <w:softHyphen/>
        <w:t>quier clase de certificados", por la expresión "certificados de funcionarios públicos", lo que parece una alusión bastante clara en el sentido que los certificados a que alude la norma, son documentos públicos. Por tal razón, debemos apun</w:t>
        <w:softHyphen/>
        <w:t>tar que la noción de certifi</w:t>
        <w:softHyphen/>
        <w:t>cados de funcionarios públicos está referida a documentos públi</w:t>
        <w:softHyphen/>
        <w:t>cos. Con relación al régimen de penali</w:t>
        <w:softHyphen/>
        <w:t>dad del art.205 respecto de aquél de los arts.193 y 194 la del primero es sustan</w:t>
        <w:softHyphen/>
        <w:t>cialmente más baja, lo que pone de manifiesto que existe un injusto típico inferior, con una menor dañosidad social.</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2. Figuras típicas.</w:t>
      </w:r>
      <w:r>
        <w:rPr>
          <w:rFonts w:cs="Times New Roman" w:ascii="Times New Roman" w:hAnsi="Times New Roman"/>
          <w:spacing w:val="-3"/>
          <w:lang w:val="es-ES_tradnl"/>
        </w:rPr>
        <w:t xml:space="preserve"> Las figuras delictivas que se regulan en este precepto son la falsificación de certificados de funcio</w:t>
        <w:softHyphen/>
        <w:t>na</w:t>
        <w:softHyphen/>
        <w:t>rios públicos (inc.I), y la falsificación de un certificado bajo el nombre de un particular (inc.II).</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3. Penalidad. </w:t>
      </w:r>
      <w:r>
        <w:rPr>
          <w:rFonts w:cs="Times New Roman" w:ascii="Times New Roman" w:hAnsi="Times New Roman"/>
          <w:spacing w:val="-3"/>
          <w:lang w:val="es-ES_tradnl"/>
        </w:rPr>
        <w:t>La penalidad aplicable es de 541 días a 3 años de reclusión menor en su grado medio, bajo la hipótesis básica del inc.I. Tratándose de la hipótesis del inc.II, la penalidad es de 61 días a 540 días de reclusión menor en su grado mínimo. En uno y otro caso nos encontramos con penali</w:t>
        <w:softHyphen/>
        <w:t>dades que en abstrac</w:t>
        <w:softHyphen/>
        <w:t>to habilitan para acceder a l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benefi</w:t>
        <w:softHyphen/>
        <w:t>cios de la Ley N</w:t>
      </w:r>
      <w:r>
        <w:rPr>
          <w:rFonts w:eastAsia="Symbol" w:cs="Symbol" w:ascii="Symbol" w:hAnsi="Symbol"/>
          <w:spacing w:val="-3"/>
          <w:lang w:val="es-ES_tradnl"/>
        </w:rPr>
        <w:t></w:t>
      </w:r>
      <w:r>
        <w:rPr>
          <w:rFonts w:cs="Times New Roman" w:ascii="Times New Roman" w:hAnsi="Times New Roman"/>
          <w:spacing w:val="-3"/>
          <w:lang w:val="es-ES_tradnl"/>
        </w:rPr>
        <w:t>18.216, con excepción de la libertad vigila</w:t>
        <w:softHyphen/>
        <w:t>da. Desde el punto de vista de la liber</w:t>
        <w:softHyphen/>
        <w:t>tad condicional, no existe inconveniente legislativo alguno para acceder a la misma bajo el régimen general de penas superiores a un año de privación de libertad, habiendo cum</w:t>
        <w:softHyphen/>
        <w:t>plido, a lo menos, la mitad del tiempo total de la conden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4. Detención preventiva y otros aspectos procesales.</w:t>
      </w:r>
      <w:r>
        <w:rPr>
          <w:rFonts w:cs="Times New Roman" w:ascii="Times New Roman" w:hAnsi="Times New Roman"/>
          <w:spacing w:val="-3"/>
          <w:lang w:val="es-ES_tradnl"/>
        </w:rPr>
        <w:t xml:space="preserve"> Respecto de la detención y la prisión preventiva, se aplican las reglas generales sin modificaciones, debiendo señalar que al tratarse de un delito que no merece pena aflictiva, el régi</w:t>
        <w:softHyphen/>
        <w:t>men de la libertad provisional está sujeto a lo previsto en el art.359 del CPP.</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5. Sujetos activo y pasivo. </w:t>
      </w:r>
      <w:r>
        <w:rPr>
          <w:rFonts w:cs="Times New Roman" w:ascii="Times New Roman" w:hAnsi="Times New Roman"/>
          <w:spacing w:val="-3"/>
          <w:lang w:val="es-ES_tradnl"/>
        </w:rPr>
        <w:t>Sujeto activo puede ser cualquier persona, sin requisitos especiales. No existe un sujeto pasivo explícitamente señalado por la ley. Esto en atención a que el objeto de protección es la seguridad de los intereses públicos o privados</w:t>
      </w:r>
      <w:r>
        <w:rPr>
          <w:rFonts w:cs="Times New Roman" w:ascii="Times New Roman" w:hAnsi="Times New Roman"/>
          <w:b/>
          <w:spacing w:val="-3"/>
          <w:lang w:val="es-ES_tradnl"/>
        </w:rPr>
        <w:t xml:space="preserve"> </w:t>
      </w:r>
      <w:r>
        <w:rPr>
          <w:rFonts w:cs="Times New Roman" w:ascii="Times New Roman" w:hAnsi="Times New Roman"/>
          <w:spacing w:val="-3"/>
          <w:lang w:val="es-ES_tradnl"/>
        </w:rPr>
        <w:t>que pudieran verse comprometidos con el acto de falsedad. Dichos intereses no tienen una titularidad definid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6. Objeto material. </w:t>
      </w:r>
      <w:r>
        <w:rPr>
          <w:rFonts w:cs="Times New Roman" w:ascii="Times New Roman" w:hAnsi="Times New Roman"/>
          <w:spacing w:val="-3"/>
          <w:lang w:val="es-ES_tradnl"/>
        </w:rPr>
        <w:t>Los objetos materiales del delito son un certificado de funcionario público, esto es, un documento público (inc.I) o certificados falsificados bajo el nombre de particulares, esto es, documentos priva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7. Conducta punible. </w:t>
      </w:r>
      <w:r>
        <w:rPr>
          <w:rFonts w:cs="Times New Roman" w:ascii="Times New Roman" w:hAnsi="Times New Roman"/>
          <w:spacing w:val="-3"/>
          <w:lang w:val="es-ES_tradnl"/>
        </w:rPr>
        <w:t>La conducta punible consiste en falsifi</w:t>
        <w:softHyphen/>
        <w:t>car un certificado de funcionario público (inc.I) o la falsi</w:t>
        <w:softHyphen/>
        <w:t>ficación de certificados bajo el nombre de un particular (inc.II). La ley no pone cortapi</w:t>
        <w:softHyphen/>
        <w:t>sas a la forma que debe adoptar el acto de falsedad, de suerte que ésta podrá ser de cual</w:t>
        <w:softHyphen/>
        <w:t>quier especi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8. Otros requisitos del delito. </w:t>
      </w:r>
      <w:r>
        <w:rPr>
          <w:rFonts w:cs="Times New Roman" w:ascii="Times New Roman" w:hAnsi="Times New Roman"/>
          <w:spacing w:val="-3"/>
          <w:lang w:val="es-ES_tradnl"/>
        </w:rPr>
        <w:t>La ley exige que el acto de falsedad pueda comprometer los intereses públicos o privados. Se trata, de consiguiente, de una figura de peligro concreto, que exige de la verificación de la aptitud del acto para comprometer los intereses públicos o privado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9. Resultado. </w:t>
      </w:r>
      <w:r>
        <w:rPr>
          <w:rFonts w:cs="Times New Roman" w:ascii="Times New Roman" w:hAnsi="Times New Roman"/>
          <w:spacing w:val="-3"/>
          <w:lang w:val="es-ES_tradnl"/>
        </w:rPr>
        <w:t>El resultado del delito es la generación de un estado de peligro o compromiso para los intereses públicos o privados. La ley no explicita qué debe entenderse por intere</w:t>
        <w:softHyphen/>
        <w:t>ses públicos o privados. Por la ubicación sistemática del precepto, y por la falta de alusión a intereses de carácter patrimonial, nos inclinamos a pensar que el perjuicio puede ser de cualquier especi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0. Dolo y culpa. </w:t>
      </w:r>
      <w:r>
        <w:rPr>
          <w:rFonts w:cs="Times New Roman" w:ascii="Times New Roman" w:hAnsi="Times New Roman"/>
          <w:spacing w:val="-3"/>
          <w:lang w:val="es-ES_tradnl"/>
        </w:rPr>
        <w:t>La construcción típica de la figura permite sostener con fundamento que el delito sólo admite la hipóte</w:t>
        <w:softHyphen/>
        <w:t>sis dolosa, y más específicamente dolo directo. La forma culposa es impertinent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1. Error. </w:t>
      </w:r>
      <w:r>
        <w:rPr>
          <w:rFonts w:cs="Times New Roman" w:ascii="Times New Roman" w:hAnsi="Times New Roman"/>
          <w:spacing w:val="-3"/>
          <w:lang w:val="es-ES_tradnl"/>
        </w:rPr>
        <w:t>Sobre este particular, nos remitimos a las reglas generales aludidas más arriba.</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2. Eximentes particulares. </w:t>
      </w:r>
      <w:r>
        <w:rPr>
          <w:rFonts w:cs="Times New Roman" w:ascii="Times New Roman" w:hAnsi="Times New Roman"/>
          <w:spacing w:val="-3"/>
          <w:lang w:val="es-ES_tradnl"/>
        </w:rPr>
        <w:t>No las hay.</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3. Iter criminis. </w:t>
      </w:r>
      <w:r>
        <w:rPr>
          <w:rFonts w:cs="Times New Roman" w:ascii="Times New Roman" w:hAnsi="Times New Roman"/>
          <w:spacing w:val="-3"/>
          <w:lang w:val="es-ES_tradnl"/>
        </w:rPr>
        <w:t>Como se trata de una figura de peligro concreto, el que consiste en la generación de un compromiso para los intereses públicos o privados, la consumación del delito sólo se verificará al momento de acreditarse la situa</w:t>
        <w:softHyphen/>
        <w:t>ción de peligro, no bastando al efecto la sola acción de falsifica</w:t>
        <w:softHyphen/>
        <w:t>ción.</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4. Participación. </w:t>
      </w:r>
      <w:r>
        <w:rPr>
          <w:rFonts w:cs="Times New Roman" w:ascii="Times New Roman" w:hAnsi="Times New Roman"/>
          <w:spacing w:val="-3"/>
          <w:lang w:val="es-ES_tradnl"/>
        </w:rPr>
        <w:t>Sobre el particular no existen reglas especiales.</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15. Concursos.</w:t>
      </w:r>
      <w:r>
        <w:rPr>
          <w:rFonts w:cs="Times New Roman" w:ascii="Times New Roman" w:hAnsi="Times New Roman"/>
          <w:spacing w:val="-3"/>
          <w:lang w:val="es-ES_tradnl"/>
        </w:rPr>
        <w:t xml:space="preserve"> El precepto se satisface con la falsifi</w:t>
        <w:softHyphen/>
        <w:t>cación de los certificados generando un peligro para los intereses públicos o privados; sin embargo, éstos pueden ser luego utilizados, p.ej., como pruebas en un juicio criminal. En tales casos, nos encontramos frente a un concurso medial o ideal impropio, que determina la aplicación de la pena más alta asignada al delito más grav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6. Determinación de la pena. </w:t>
      </w:r>
      <w:r>
        <w:rPr>
          <w:rFonts w:cs="Times New Roman" w:ascii="Times New Roman" w:hAnsi="Times New Roman"/>
          <w:spacing w:val="-3"/>
          <w:lang w:val="es-ES_tradnl"/>
        </w:rPr>
        <w:t>La determinación de la pena se rige por las reglas generales de los arts.62 y ss. del CP.</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7. Aspectos probatorios especiales. </w:t>
      </w:r>
      <w:r>
        <w:rPr>
          <w:rFonts w:cs="Times New Roman" w:ascii="Times New Roman" w:hAnsi="Times New Roman"/>
          <w:spacing w:val="-3"/>
          <w:lang w:val="es-ES_tradnl"/>
        </w:rPr>
        <w:t>Se requiere de la prueba de la falsificación del certificado, efecto para el cual es especialmente útil la pericia documental propia de todos los delitos de falsedad de esta especie.</w:t>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pPr>
      <w:r>
        <w:rPr>
          <w:rFonts w:cs="Times New Roman" w:ascii="Times New Roman" w:hAnsi="Times New Roman"/>
          <w:b/>
          <w:spacing w:val="-3"/>
          <w:lang w:val="es-ES_tradnl"/>
        </w:rPr>
        <w:t>18. Otras cuestiones de relevancia práctica.</w:t>
      </w:r>
      <w:r>
        <w:rPr>
          <w:rFonts w:cs="Times New Roman" w:ascii="Times New Roman" w:hAnsi="Times New Roman"/>
          <w:spacing w:val="-3"/>
          <w:lang w:val="es-ES_tradnl"/>
        </w:rPr>
        <w:t xml:space="preserve"> Los certificados falsificados son efectos del delito, razón por la cual proce</w:t>
        <w:softHyphen/>
        <w:t xml:space="preserve">de la incautación de los mismos por parte del Tribunal </w:t>
      </w:r>
    </w:p>
    <w:p>
      <w:pPr>
        <w:pStyle w:val="Normal"/>
        <w:spacing w:lineRule="atLeast" w:line="240"/>
        <w:jc w:val="both"/>
        <w:rPr/>
      </w:pPr>
      <w:r>
        <w:rPr>
          <w:rFonts w:cs="Times New Roman" w:ascii="Times New Roman" w:hAnsi="Times New Roman"/>
          <w:spacing w:val="-3"/>
          <w:lang w:val="en-US"/>
        </w:rPr>
        <w:t>(art</w:t>
        <w:softHyphen/>
        <w:t xml:space="preserve">.31 del CP). </w:t>
      </w:r>
      <w:r>
        <w:rPr>
          <w:rFonts w:cs="Times New Roman" w:ascii="Times New Roman" w:hAnsi="Times New Roman"/>
          <w:spacing w:val="-3"/>
          <w:lang w:val="es-ES_tradnl"/>
        </w:rPr>
        <w:t xml:space="preserve">Igualmente, y el aprovechamiento posterior de los certificados falsos, podría dar origen a situaciones de encubrimiento, de conformidad al art.17 del CP. </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pacing w:lineRule="atLeast" w:line="240"/>
        <w:jc w:val="both"/>
        <w:rPr>
          <w:rFonts w:ascii="Times New Roman" w:hAnsi="Times New Roman" w:cs="Times New Roman"/>
          <w:b/>
          <w:b/>
          <w:spacing w:val="-3"/>
          <w:lang w:val="es-ES_tradnl"/>
        </w:rPr>
      </w:pPr>
      <w:r>
        <w:rPr>
          <w:rFonts w:cs="Times New Roman" w:ascii="Times New Roman" w:hAnsi="Times New Roman"/>
          <w:b/>
          <w:spacing w:val="-3"/>
          <w:lang w:val="es-ES_tradnl"/>
        </w:rPr>
      </w:r>
    </w:p>
    <w:sectPr>
      <w:footerReference w:type="default" r:id="rId2"/>
      <w:type w:val="nextPage"/>
      <w:pgSz w:w="12240" w:h="15840"/>
      <w:pgMar w:left="1440" w:right="2016" w:gutter="0" w:header="0" w:top="1920" w:footer="3840" w:bottom="38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pacing w:lineRule="atLeast" w:line="240"/>
      <w:jc w:val="both"/>
      <w:rPr>
        <w:sz w:val="20"/>
      </w:rPr>
    </w:pPr>
    <w:r>
      <w:rPr>
        <w:sz w:val="2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6">
              <wp:simplePos x="0" y="0"/>
              <wp:positionH relativeFrom="page">
                <wp:posOffset>914400</wp:posOffset>
              </wp:positionH>
              <wp:positionV relativeFrom="paragraph">
                <wp:posOffset>152400</wp:posOffset>
              </wp:positionV>
              <wp:extent cx="5577840" cy="152400"/>
              <wp:effectExtent l="0" t="0" r="0" b="0"/>
              <wp:wrapNone/>
              <wp:docPr id="1" name="Frame1"/>
              <a:graphic xmlns:a="http://schemas.openxmlformats.org/drawingml/2006/main">
                <a:graphicData uri="http://schemas.microsoft.com/office/word/2010/wordprocessingShape">
                  <wps:wsp>
                    <wps:cNvSpPr txBox="1"/>
                    <wps:spPr>
                      <a:xfrm>
                        <a:off x="0" y="0"/>
                        <a:ext cx="5577840" cy="152400"/>
                      </a:xfrm>
                      <a:prstGeom prst="rect"/>
                      <a:solidFill>
                        <a:srgbClr val="FFFFFF">
                          <a:alpha val="0"/>
                        </a:srgbClr>
                      </a:solidFill>
                    </wps:spPr>
                    <wps:txbx>
                      <w:txbxContent>
                        <w:p>
                          <w:pPr>
                            <w:pStyle w:val="Normal"/>
                            <w:tabs>
                              <w:tab w:val="clear" w:pos="720"/>
                              <w:tab w:val="center" w:pos="4392" w:leader="none"/>
                              <w:tab w:val="right" w:pos="8784" w:leader="none"/>
                            </w:tabs>
                            <w:rPr/>
                          </w:pPr>
                          <w:r>
                            <w:rPr>
                              <w:sz w:val="20"/>
                            </w:rPr>
                            <w:tab/>
                            <w:tab/>
                          </w:r>
                          <w:r>
                            <w:rPr>
                              <w:b/>
                              <w:spacing w:val="-3"/>
                              <w:lang w:val="es-ES_tradnl"/>
                            </w:rPr>
                            <w:noBreakHyphen/>
                            <w:t xml:space="preserve"> </w:t>
                            <w:noBreakHyphen/>
                          </w:r>
                          <w:r>
                            <w:fldChar w:fldCharType="begin"/>
                          </w:r>
                          <w:r>
                            <w:rPr>
                              <w:spacing w:val="-3"/>
                              <w:lang w:val="es-ES_tradnl"/>
                            </w:rPr>
                            <w:instrText xml:space="preserve">página \* ARABIC</w:instrText>
                          </w:r>
                          <w:r>
                            <w:rPr>
                              <w:spacing w:val="-3"/>
                              <w:lang w:val="es-ES_tradnl"/>
                            </w:rPr>
                          </w:r>
                          <w:r>
                            <w:rPr>
                              <w:spacing w:val="-3"/>
                              <w:lang w:val="es-ES_tradnl"/>
                            </w:rPr>
                            <w:fldChar w:fldCharType="separate"/>
                          </w:r>
                          <w:r>
                            <w:rPr>
                              <w:spacing w:val="-3"/>
                              <w:lang w:val="es-ES_tradnl"/>
                            </w:rPr>
                            <w:t>¡Error!Marcador no definido.</w:t>
                          </w:r>
                          <w:r/>
                          <w:r>
                            <w:rPr>
                              <w:spacing w:val="-3"/>
                              <w:lang w:val="es-ES_tradnl"/>
                            </w:rPr>
                            <w:fldChar w:fldCharType="end"/>
                          </w:r>
                          <w:r>
                            <w:rPr>
                              <w:spacing w:val="-3"/>
                              <w:lang w:val="es-ES_tradnl"/>
                            </w:rPr>
                          </w:r>
                        </w:p>
                      </w:txbxContent>
                    </wps:txbx>
                    <wps:bodyPr anchor="t" lIns="635" tIns="635" rIns="635" bIns="635">
                      <a:noAutofit/>
                    </wps:bodyPr>
                  </wps:wsp>
                </a:graphicData>
              </a:graphic>
            </wp:anchor>
          </w:drawing>
        </mc:Choice>
        <mc:Fallback>
          <w:pict>
            <v:rect fillcolor="#FFFFFF" style="position:absolute;rotation:-0;width:439.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392" w:leader="none"/>
                        <w:tab w:val="right" w:pos="8784" w:leader="none"/>
                      </w:tabs>
                      <w:rPr/>
                    </w:pPr>
                    <w:r>
                      <w:rPr>
                        <w:sz w:val="20"/>
                      </w:rPr>
                      <w:tab/>
                      <w:tab/>
                    </w:r>
                    <w:r>
                      <w:rPr>
                        <w:b/>
                        <w:spacing w:val="-3"/>
                        <w:lang w:val="es-ES_tradnl"/>
                      </w:rPr>
                      <w:noBreakHyphen/>
                      <w:t xml:space="preserve"> </w:t>
                      <w:noBreakHyphen/>
                    </w:r>
                    <w:r>
                      <w:fldChar w:fldCharType="begin"/>
                    </w:r>
                    <w:r>
                      <w:rPr>
                        <w:spacing w:val="-3"/>
                        <w:lang w:val="es-ES_tradnl"/>
                      </w:rPr>
                      <w:instrText xml:space="preserve">página \* ARABIC</w:instrText>
                    </w:r>
                    <w:r>
                      <w:rPr>
                        <w:spacing w:val="-3"/>
                        <w:lang w:val="es-ES_tradnl"/>
                      </w:rPr>
                    </w:r>
                    <w:r>
                      <w:rPr>
                        <w:spacing w:val="-3"/>
                        <w:lang w:val="es-ES_tradnl"/>
                      </w:rPr>
                      <w:fldChar w:fldCharType="separate"/>
                    </w:r>
                    <w:r>
                      <w:rPr>
                        <w:spacing w:val="-3"/>
                        <w:lang w:val="es-ES_tradnl"/>
                      </w:rPr>
                      <w:t>¡Error!Marcador no definido.</w:t>
                    </w:r>
                    <w:r/>
                    <w:r>
                      <w:rPr>
                        <w:spacing w:val="-3"/>
                        <w:lang w:val="es-ES_tradnl"/>
                      </w:rPr>
                      <w:fldChar w:fldCharType="end"/>
                    </w:r>
                    <w:r>
                      <w:rPr>
                        <w:spacing w:val="-3"/>
                        <w:lang w:val="es-ES_tradnl"/>
                      </w:rPr>
                    </w:r>
                  </w:p>
                </w:txbxContent>
              </v:textbox>
              <w10:wrap type="none"/>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46:00Z</dcterms:created>
  <dc:creator>Javier Arevalo</dc:creator>
  <dc:description/>
  <dc:language>en-US</dc:language>
  <cp:lastModifiedBy>xvidal</cp:lastModifiedBy>
  <dcterms:modified xsi:type="dcterms:W3CDTF">2006-11-10T11:46:00Z</dcterms:modified>
  <cp:revision>2</cp:revision>
  <dc:subject/>
  <dc:title>TITULO IV DEL LIBRO II DEL CODIGO PENAL: "DE LOS CRIMENES Y SIMPLES DELITOS CONTRA LA FE PUBLICA, DE LAS FALSIFICACIONES, DEL </dc:title>
</cp:coreProperties>
</file>