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Bodytext1"/>
          <w:sz w:val="16"/>
          <w:szCs w:val="16"/>
        </w:rPr>
      </w:pPr>
      <w:r>
        <w:rPr>
          <w:rStyle w:val="Bodytext1"/>
          <w:sz w:val="16"/>
          <w:szCs w:val="16"/>
        </w:rPr>
        <w:t>TRIBUNAL= Corte Suprema de Justicia</w:t>
      </w:r>
      <w:r>
        <w:rPr>
          <w:rFonts w:cs="Arial" w:ascii="Arial" w:hAnsi="Arial"/>
          <w:color w:val="000000"/>
          <w:sz w:val="16"/>
          <w:szCs w:val="16"/>
        </w:rPr>
        <w:t xml:space="preserve">; </w:t>
      </w:r>
      <w:r>
        <w:rPr>
          <w:rStyle w:val="Bodytext1"/>
          <w:sz w:val="16"/>
          <w:szCs w:val="16"/>
        </w:rPr>
        <w:t>FECHA= 02.04.1998; ROL= 1365-97 (Santiago)</w:t>
      </w:r>
    </w:p>
    <w:p>
      <w:pPr>
        <w:pStyle w:val="Normal"/>
        <w:rPr/>
      </w:pPr>
      <w:r>
        <w:rPr>
          <w:rStyle w:val="Bodytext1"/>
          <w:sz w:val="16"/>
          <w:szCs w:val="16"/>
        </w:rPr>
        <w:t>EXTRACTO= I Sentencia de Casación: En el recurso de casación en el fondo deducido por el Fisco de Chile, se indica que en la sentencia revocatoria de segundo grado se ha incurrido en infracciones de ley, que en su exposición el recurrente agrupó como sigue: a) leyes reguladoras de la prueba, artículos 409, 411, 414 y 425 del Código de Procedimiento Civil; b) artículo 7 del Decreto Ley 3.557 de 1980, sobre Protección Agrícola, en relación con los artículos 19 y 22 del Código Civil; c) articulo 7, letra j) de la ley 18.755, Orgánica del Servicio Agrícola y Ganadero, en relación con el artículo 7 del Decreto Ley 3.557 y los artículos 22, 23 y 52 del Código Civil.</w:t>
      </w:r>
      <w:r>
        <w:rPr>
          <w:rFonts w:cs="Arial" w:ascii="Arial" w:hAnsi="Arial"/>
          <w:color w:val="000000"/>
          <w:sz w:val="16"/>
          <w:szCs w:val="16"/>
        </w:rPr>
        <w:br/>
      </w:r>
      <w:r>
        <w:rPr>
          <w:rStyle w:val="Bodytext1"/>
          <w:sz w:val="16"/>
          <w:szCs w:val="16"/>
        </w:rPr>
        <w:t>Como se aprecia del contexto de las normas y fundamentalmente del recurso, cada grupo de infracciones apunta a objetivos distintos, sea uno para concluir que en la especie no están acreditados los perjuicios; el otro para concluir que el alcance que dio el juzgador a la norma del artículo 7 del Decreto Ley 3.557, no es el adecuado, porque lo hace extensivo a indemnizar perjuicios que él no contempla; y el último, para concluir que la norma en referencia del Decreto Ley 3.557 está tácitamente derogada por ser contradictoria con la del artículo 7 letra j) de la ley 18.755, siendo esta última posterior en el tiempo.</w:t>
      </w:r>
      <w:r>
        <w:rPr>
          <w:rFonts w:cs="Arial" w:ascii="Arial" w:hAnsi="Arial"/>
          <w:color w:val="000000"/>
          <w:sz w:val="16"/>
          <w:szCs w:val="16"/>
        </w:rPr>
        <w:br/>
      </w:r>
      <w:r>
        <w:rPr>
          <w:rStyle w:val="Bodytext1"/>
          <w:sz w:val="16"/>
          <w:szCs w:val="16"/>
        </w:rPr>
        <w:t>Este tribunal examinará en primer lugar la infracción denunciada relativa al artículo 7 del Decreto Ley 3.557 en relación con los artículos 19 y 22 del Código Civil, pues a lo que a este respecto se resuelva, quedan ligados los otros dos grupos de infracciones.</w:t>
      </w:r>
      <w:r>
        <w:rPr>
          <w:rFonts w:cs="Arial" w:ascii="Arial" w:hAnsi="Arial"/>
          <w:color w:val="000000"/>
          <w:sz w:val="16"/>
          <w:szCs w:val="16"/>
        </w:rPr>
        <w:br/>
      </w:r>
      <w:r>
        <w:rPr>
          <w:rStyle w:val="Bodytext1"/>
          <w:sz w:val="16"/>
          <w:szCs w:val="16"/>
        </w:rPr>
        <w:t>Del texto del artículo 7 del Decreto Ley 3.557, resulta meridianamente claro que los afectados deben poner en práctica, con sus propios elementos, las medidas sanitarias y técnicas que la resolución del Servicio Agrícola y Ganadero disponga para el control de la plaga; que el costo de los trabajos que importen tales medidas será de cargo de los propietarios, arrendatarios o tenedores de los predios respectivos; y que del valor de los trabajos efectuados al efecto, se les podrá eximir.</w:t>
      </w:r>
      <w:r>
        <w:rPr>
          <w:rFonts w:cs="Arial" w:ascii="Arial" w:hAnsi="Arial"/>
          <w:color w:val="000000"/>
          <w:sz w:val="16"/>
          <w:szCs w:val="16"/>
        </w:rPr>
        <w:br/>
      </w:r>
      <w:r>
        <w:rPr>
          <w:rStyle w:val="Bodytext1"/>
          <w:sz w:val="16"/>
          <w:szCs w:val="16"/>
        </w:rPr>
        <w:t>En la especie, se está frente a una facultad que la ley le otorga a dicho Servicio, de la cual fundadamente no hizo uso, situación frente a la cual no cabe obligarle, so pena de incurrirse en ilegalidad. Tanto porque en la especie se trata de una facultad que a ese Servicio le otorga la ley, cuanto porque la interpretación armónica de la normativa en cuestión en relación con el artículo 7, letra j) de la ley 18.755, permite concluir que cualquiera haya sido el alcance que el legislador quiso dar al artículo 7 del Decreto Ley 3.557 en cuanto a hacer posible o no contemplar en él la responsabilidad estatal por perjuicios como los que en estos autos se cobran, daño emergente y lucro cesante, en la actualidad sólo es procedente indemnizar los costos que provocan las medidas sanitarias dispuestas por el Servicio Agrícola y Ganadero cuando con motivo de su aplicación se haga necesario sacrificar, beneficiar o destruir, productos no contaminados o sanos, hecho que en este juicio no ha sido alegado ni controvertido, a raíz de lo cual se puede concluir que ello no ocurrió.</w:t>
      </w:r>
      <w:r>
        <w:rPr>
          <w:rFonts w:cs="Arial" w:ascii="Arial" w:hAnsi="Arial"/>
          <w:color w:val="000000"/>
          <w:sz w:val="16"/>
          <w:szCs w:val="16"/>
        </w:rPr>
        <w:br/>
      </w:r>
      <w:r>
        <w:rPr>
          <w:rStyle w:val="Bodytext1"/>
          <w:sz w:val="16"/>
          <w:szCs w:val="16"/>
        </w:rPr>
        <w:t>Como corolario de lo anterior, se puede concluir que los jueces recurridos, al estimar que conforme al Decreto Ley 3.557 debe indemnizarse no sólo cuando hay destrucción de fruta sana, sino también el daño patrimonial efectivamente causado por concepto de daño emergente y lucro cesante, incurren en violación de ley al interpretarlo inadecuadamente, dándole un alcance que, al menos a la época en que ocurrieron estos hechos, no correspondía, con influencia manifiesta en lo resolutivo del fallo, lo cual hace necesario que se acoja su anulación.</w:t>
      </w:r>
      <w:r>
        <w:rPr>
          <w:rFonts w:cs="Arial" w:ascii="Arial" w:hAnsi="Arial"/>
          <w:color w:val="000000"/>
          <w:sz w:val="16"/>
          <w:szCs w:val="16"/>
        </w:rPr>
        <w:br/>
      </w:r>
      <w:r>
        <w:rPr>
          <w:rStyle w:val="Bodytext1"/>
          <w:sz w:val="16"/>
          <w:szCs w:val="16"/>
        </w:rPr>
        <w:t>Sentencia de Reemplazo: Teniendo además presente que, si el legislador hubiese querido contemplar en la indemnización que señala el artículo 7 del Decreto Ley 3.557, cualquier daño directo provocado con ocasión de las medidas adoptadas por el Servicio Agrícola y Ganadero, en tal caso, no habría sido necesario que la norma legal posterior determinara la posibilidad de indemnización cuando hay destrucción de productos o bienes no contaminados y limitado sólo al daño patrimonial efectivamente causado. Esto viene a demostrar, además, que tampoco en este evento serían indemnizables rubros como los que se cobran en estos antecedentes que provienen de menores valores de venta o precio obtenido en el lugar de destino.</w:t>
      </w:r>
      <w:r>
        <w:rPr>
          <w:rFonts w:cs="Arial" w:ascii="Arial" w:hAnsi="Arial"/>
          <w:color w:val="000000"/>
          <w:sz w:val="16"/>
          <w:szCs w:val="16"/>
        </w:rPr>
        <w:br/>
      </w:r>
      <w:r>
        <w:rPr>
          <w:rStyle w:val="Bodytext1"/>
          <w:sz w:val="16"/>
          <w:szCs w:val="16"/>
        </w:rPr>
        <w:t>II Los fundamentos de la acción de la demandante no se encuentran ni en la responsabilidad contractual, ni en la extracontractual, pues ninguna duda cabe que entre las partes no ha mediado contrato alguno, ni se imputa por los actores a las demandadas ningún acto que pudiere estimarse como doloso o culpable que pudiere tipificar un delito o cuasidelito civil.</w:t>
      </w:r>
      <w:r>
        <w:rPr>
          <w:rFonts w:cs="Arial" w:ascii="Arial" w:hAnsi="Arial"/>
          <w:color w:val="000000"/>
          <w:sz w:val="16"/>
          <w:szCs w:val="16"/>
        </w:rPr>
        <w:br/>
      </w:r>
      <w:r>
        <w:rPr>
          <w:rStyle w:val="Bodytext1"/>
          <w:sz w:val="16"/>
          <w:szCs w:val="16"/>
        </w:rPr>
        <w:t>En la especie nos encontramos frente a un caso de responsabilidad objetiva, esto es, la que obliga a indemnizar el daño sufrido, independientemente de las normas sobre responsabilidad contractual o extracontractual, y cuyo origen es la ley, en este caso la fuente legal es el inciso segundo del artículo 7 del Decreto Ley 3.557, el que dispone que los afectados por las medidas que se hubieren puesto en práctica, refiriéndose al control de la plaga, tendrán derecho a que el Fisco les indemnice los daños que hubieren sufrido con ocasión de aquéllos; para agregar la misma norma en su inciso siguiente que es el Servicio Agrícola y Ganadero quien deberá fijar la respectiva indemnización, normas éstas que hacen que el Servicio demandado sea un legítimo contradictor, aún cuando no sea él el llamado al pago de la indemnización.</w:t>
      </w:r>
      <w:r>
        <w:rPr>
          <w:rFonts w:cs="Arial" w:ascii="Arial" w:hAnsi="Arial"/>
          <w:color w:val="000000"/>
          <w:sz w:val="16"/>
          <w:szCs w:val="16"/>
        </w:rPr>
        <w:br/>
      </w:r>
      <w:r>
        <w:rPr>
          <w:rStyle w:val="Bodytext1"/>
          <w:sz w:val="16"/>
          <w:szCs w:val="16"/>
        </w:rPr>
        <w:t>El artículo 4 de la ley 18.575, Orgánica Constitucional de Bases Generales de la Administración del Estado, dispone que el Estado será responsable por los daños que causen los Organos de la Administración en el ejercicio de sus funciones, sin perjuicio de las responsabilidades que pudieren afectar al funcionario que los hubiere ocasionado.</w:t>
      </w:r>
      <w:r>
        <w:rPr>
          <w:rFonts w:cs="Arial" w:ascii="Arial" w:hAnsi="Arial"/>
          <w:color w:val="000000"/>
          <w:sz w:val="16"/>
          <w:szCs w:val="16"/>
        </w:rPr>
        <w:br/>
      </w:r>
      <w:r>
        <w:rPr>
          <w:rStyle w:val="Bodytext1"/>
          <w:sz w:val="16"/>
          <w:szCs w:val="16"/>
        </w:rPr>
        <w:t>El inciso segundo del artículo 7 del Decreto Ley 3.557 señala que los afectados por las medidas impuestas por el Servicio Agrícola y Ganadero tendrán derecho a que el Fisco les indemnice los daños que hubieren sufrido con ocasión de ellas.</w:t>
      </w:r>
      <w:r>
        <w:rPr>
          <w:rFonts w:cs="Arial" w:ascii="Arial" w:hAnsi="Arial"/>
          <w:color w:val="000000"/>
          <w:sz w:val="16"/>
          <w:szCs w:val="16"/>
        </w:rPr>
        <w:br/>
      </w:r>
      <w:r>
        <w:rPr>
          <w:rStyle w:val="Bodytext1"/>
          <w:sz w:val="16"/>
          <w:szCs w:val="16"/>
        </w:rPr>
        <w:t>Finalmente la ley 18.755, Orgánica del Servicio Agrícola y Ganadero expresa en su artículo 7 letra j) que corresponderá al Director Nacional disponer el pago de indemnizaciones a propietarios de bienes o productos no contaminados o sanos, que haya sido necesario sacrificar, beneficiar o destruir, como asimismo por las restricciones del uso de predios rústicos dispuestas por el Servicio, para prevenir, controlar o erradicar alguna enfermedad o plaga, previa autorización otorgada mediante decreto supremo del Ministerio de Agricultura.</w:t>
      </w:r>
      <w:r>
        <w:rPr>
          <w:rFonts w:cs="Arial" w:ascii="Arial" w:hAnsi="Arial"/>
          <w:color w:val="000000"/>
          <w:sz w:val="16"/>
          <w:szCs w:val="16"/>
        </w:rPr>
        <w:br/>
      </w:r>
      <w:r>
        <w:rPr>
          <w:rStyle w:val="Bodytext1"/>
          <w:sz w:val="16"/>
          <w:szCs w:val="16"/>
        </w:rPr>
        <w:t>En el caso sub lite, las medidas adoptadas por el Servicio Agrícola y Ganadero para el control de la plaga consistieron en impedir la salida de los elementos que la resolución impugnada determina, fuera del perímetro de la zona cuarentenaria, sin que previamente se hubieran sometido tales productos al frío requerido, a fumigación o de ambos combinados.</w:t>
      </w:r>
      <w:r>
        <w:rPr>
          <w:rFonts w:cs="Arial" w:ascii="Arial" w:hAnsi="Arial"/>
          <w:color w:val="000000"/>
          <w:sz w:val="16"/>
          <w:szCs w:val="16"/>
        </w:rPr>
        <w:br/>
      </w:r>
      <w:r>
        <w:rPr>
          <w:rStyle w:val="Bodytext1"/>
          <w:sz w:val="16"/>
          <w:szCs w:val="16"/>
        </w:rPr>
        <w:t>El costo de las medidas adoptadas por la autoridad para el control de la plaga, la ley lo pone de cargo del propietario, arrendatario o mero tenedor del predio, de modo tal que no pueden los actores solicitar se les indemnicen los mayores costos que el acatamiento a las medidas tomadas les produjo, sea que dicho mayor costo derivare del hecho que los frigoríficos hubieren aumentado sus precios, o que el costo hubiere sido superior por tener que mantener la fruta durante un mayor lapso en dichos frigoríficos, en camiones refrigerados o en naves de igual condición. Por la misma razón, tampoco debe considerarse el mayor costo por fumigación, cuando el agricultor hubiere optado por esta medida.</w:t>
      </w:r>
      <w:r>
        <w:rPr>
          <w:rFonts w:cs="Arial" w:ascii="Arial" w:hAnsi="Arial"/>
          <w:color w:val="000000"/>
          <w:sz w:val="16"/>
          <w:szCs w:val="16"/>
        </w:rPr>
        <w:br/>
      </w:r>
      <w:r>
        <w:rPr>
          <w:rStyle w:val="Bodytext1"/>
          <w:sz w:val="16"/>
          <w:szCs w:val="16"/>
        </w:rPr>
        <w:t>La ley 18.755 sobre atribuciones y organización del Servicio Agrícola y Ganadero, publicada el 7 de Enero de 1989, y por ende posterior al Decreto Ley 3.557, en su artículo 7 señala cuales son las funciones y atribuciones del Director Nacional de dicho Servicio, señalando en su letra j) que podrá disponer el pago de indemnizaciones a propietarios de bienes o productos no contaminados o sanos, que haya sido necesario sacrificar, beneficiar o destruir, como asimismo por las restricciones al uso de predios rústicos dispuestas por el Servicio, para prevenir, controlar o erradicar alguna enfermedad o plaga, previa autorización otorgada mediante decreto supremo de Agricultura, el que llevará además la firma del Ministro de Hacienda. Las indemnizaciones comprenderán sólo el daño patrimonial efectivamente causado.</w:t>
      </w:r>
      <w:r>
        <w:rPr>
          <w:rFonts w:cs="Arial" w:ascii="Arial" w:hAnsi="Arial"/>
          <w:color w:val="000000"/>
          <w:sz w:val="16"/>
          <w:szCs w:val="16"/>
        </w:rPr>
        <w:br/>
      </w:r>
      <w:r>
        <w:rPr>
          <w:rStyle w:val="Bodytext1"/>
          <w:sz w:val="16"/>
          <w:szCs w:val="16"/>
        </w:rPr>
        <w:t>Como se puede apreciar, esta última norma difiere de la contenida en el artículo 7 del Decreto Ley 3.557, en cuanto este último hace indemnizable los perjuicios sufridos por los propietarios, arrendatarios o meros tenedores de predios rústicos afectados con las medidas adoptadas por el Servicio Agrícola y Ganadero para el control de la plaga, sin fijar límites, en tanto que aquélla restringe la indemnización sólo al daño patrimonial efectivamente causado por la destrucción de bienes o productos no contaminados o sanos.</w:t>
      </w:r>
      <w:r>
        <w:rPr>
          <w:rFonts w:cs="Arial" w:ascii="Arial" w:hAnsi="Arial"/>
          <w:color w:val="000000"/>
          <w:sz w:val="16"/>
          <w:szCs w:val="16"/>
        </w:rPr>
        <w:br/>
      </w:r>
      <w:r>
        <w:rPr>
          <w:rStyle w:val="Bodytext1"/>
          <w:sz w:val="16"/>
          <w:szCs w:val="16"/>
        </w:rPr>
        <w:t>Frente a esta dualidad de disposiciones cabe observar que, como lo dispone el artículo 22 del Código Civil, las leyes deben interpretarse de modo que entre todas ellas exista la correspondiente armonía, a lo que debe agregarse que conforme lo dispone el artículo 52 del mismo Código, una ley puede ser derogada expresa o tácitamente, en forma total o parcial y la derogación es tácita cuando la nueva ley contiene disposiciones que no pueden conciliarse con las de la ley anterior.</w:t>
      </w:r>
      <w:r>
        <w:rPr>
          <w:rFonts w:cs="Arial" w:ascii="Arial" w:hAnsi="Arial"/>
          <w:color w:val="000000"/>
          <w:sz w:val="16"/>
          <w:szCs w:val="16"/>
        </w:rPr>
        <w:br/>
      </w:r>
      <w:r>
        <w:rPr>
          <w:rStyle w:val="Bodytext1"/>
          <w:sz w:val="16"/>
          <w:szCs w:val="16"/>
        </w:rPr>
        <w:t>Por lo anterior, cabe concluir que a la época en que los actores fueron afectados por las medidas adoptadas para el control de la plaga, sólo era indemnizable el daño sufrido por la destrucción de la fruta sana y, por ende, el Director Nacional del Servicio Agrícola y Ganadero no podría sino indemnizar por este sólo concepto, ya que es principio general de derecho que los empleados públicos no tienen otras atribuciones que las que específicamente las leyes les otorgan.</w:t>
      </w:r>
      <w:r>
        <w:rPr>
          <w:rFonts w:cs="Arial" w:ascii="Arial" w:hAnsi="Arial"/>
          <w:color w:val="000000"/>
          <w:sz w:val="16"/>
          <w:szCs w:val="16"/>
        </w:rPr>
        <w:br/>
      </w:r>
      <w:r>
        <w:rPr>
          <w:rStyle w:val="Bodytext1"/>
          <w:sz w:val="16"/>
          <w:szCs w:val="16"/>
        </w:rPr>
        <w:t>La conclusión a que se ha llegado no contradice ninguna norma constitucional sobre distribución de la carga pública, puesto que cualquier habitante del país se ve expuesto a la misma carga a que lo fueron los demandantes, y de hecho han sido numerosas las oportunidades en que el Servicio Agrícola y Ganadero ha debido tomar medidas en diferentes puntos del territorio, y aún en centros poblados, a fin de erradicar alguna plaga que amenaza nuestra flora o fauna, y que incluso, compromete los mercados internacionales.</w:t>
      </w:r>
      <w:r>
        <w:rPr>
          <w:rFonts w:cs="Arial" w:ascii="Arial" w:hAnsi="Arial"/>
          <w:color w:val="000000"/>
          <w:sz w:val="16"/>
          <w:szCs w:val="16"/>
        </w:rPr>
        <w:br/>
      </w:r>
      <w:r>
        <w:rPr>
          <w:rStyle w:val="Bodytext1"/>
          <w:sz w:val="16"/>
          <w:szCs w:val="16"/>
        </w:rPr>
        <w:t>Dado lo concluido, debe desestimarse cualquier cobro de indemnización que los demandantes formulan por menor precio de su fruta, sea en los mercados nacionales o internacionales.</w:t>
      </w:r>
      <w:r>
        <w:rPr>
          <w:rFonts w:cs="Arial" w:ascii="Arial" w:hAnsi="Arial"/>
          <w:color w:val="000000"/>
          <w:sz w:val="16"/>
          <w:szCs w:val="16"/>
        </w:rPr>
        <w:br/>
      </w:r>
      <w:r>
        <w:rPr>
          <w:rStyle w:val="Bodytext1"/>
          <w:sz w:val="16"/>
          <w:szCs w:val="16"/>
        </w:rPr>
        <w:t>RECURSO= Casación en el Fondo; PUBLICACION= Libro de Registro de Sentencias Civiles de la Corte Suprema, 1-6, Abril, 1998.</w:t>
      </w:r>
      <w:r>
        <w:rPr>
          <w:rFonts w:cs="Arial" w:ascii="Arial" w:hAnsi="Arial"/>
          <w:color w:val="000000"/>
          <w:sz w:val="16"/>
          <w:szCs w:val="16"/>
        </w:rPr>
        <w:br/>
      </w:r>
      <w:r>
        <w:rPr>
          <w:rStyle w:val="Bodytext1"/>
          <w:sz w:val="16"/>
          <w:szCs w:val="16"/>
        </w:rPr>
        <w:t>OBSERVACIONES= Fallo pronunciado por los ministros Oscar Carrasco Acuña, Eleodoro Ortiz Sepúlveda, Enrique Tapia Witting y Jorge Rodríguez Ariztía y el abogado integrante Arturo Montes Rodríguez.</w:t>
      </w:r>
      <w:r>
        <w:rPr>
          <w:rFonts w:cs="Arial" w:ascii="Arial" w:hAnsi="Arial"/>
          <w:color w:val="000000"/>
          <w:sz w:val="16"/>
          <w:szCs w:val="16"/>
        </w:rPr>
        <w:br/>
      </w:r>
      <w:r>
        <w:rPr>
          <w:rStyle w:val="Bodytext1"/>
          <w:sz w:val="16"/>
          <w:szCs w:val="16"/>
        </w:rPr>
        <w:t>El Fisco interpuso recurso de casación en el fondo en contra del fallo de segunda instancia que, revocando el de primer grado, acoge la demanda y ordena al Fisco pagar indemnización de los perjuicios sufridos por los productores agrícolas, con motivo del establecimiento de una zona cuarentenaria en la región que indica. El recurso es acogido, confirmando el fallo de primera instancia dictado el 25.05.1994 por un Juez Civil de Santiago, el cual se extracta con el numeral II, por haber sido reproducido en la sentencia de reemplazo.</w:t>
      </w:r>
      <w:r>
        <w:rPr>
          <w:rFonts w:cs="Arial" w:ascii="Arial" w:hAnsi="Arial"/>
          <w:color w:val="000000"/>
          <w:sz w:val="16"/>
          <w:szCs w:val="16"/>
        </w:rPr>
        <w:br/>
      </w:r>
      <w:r>
        <w:fldChar w:fldCharType="begin"/>
      </w:r>
      <w:r>
        <w:rPr>
          <w:rStyle w:val="InternetLink"/>
          <w:sz w:val="16"/>
          <w:szCs w:val="16"/>
          <w:rFonts w:cs="Arial" w:ascii="Arial" w:hAnsi="Arial"/>
        </w:rPr>
        <w:instrText xml:space="preserve"> HYPERLINK "http://www.dicomlex.cl/cgi-bin/datalex/web/dictopic?&lt;nil&gt;" \l "hlhl1"</w:instrText>
      </w:r>
      <w:r>
        <w:rPr>
          <w:rStyle w:val="InternetLink"/>
          <w:sz w:val="16"/>
          <w:szCs w:val="16"/>
          <w:rFonts w:cs="Arial" w:ascii="Arial" w:hAnsi="Arial"/>
        </w:rPr>
        <w:fldChar w:fldCharType="separate"/>
      </w:r>
      <w:bookmarkStart w:id="0" w:name="hlhl2"/>
      <w:bookmarkEnd w:id="0"/>
      <w:r>
        <w:rPr>
          <w:rStyle w:val="InternetLink"/>
          <w:rFonts w:cs="Arial" w:ascii="Arial" w:hAnsi="Arial"/>
          <w:sz w:val="16"/>
          <w:szCs w:val="16"/>
        </w:rPr>
        <w:t>&lt;</w:t>
      </w:r>
      <w:r>
        <w:rPr>
          <w:rStyle w:val="InternetLink"/>
          <w:sz w:val="16"/>
          <w:szCs w:val="16"/>
          <w:rFonts w:cs="Arial" w:ascii="Arial" w:hAnsi="Arial"/>
        </w:rPr>
        <w:fldChar w:fldCharType="end"/>
      </w:r>
      <w:r>
        <w:rPr>
          <w:rStyle w:val="StrongEmphasis"/>
          <w:rFonts w:cs="Arial" w:ascii="Arial" w:hAnsi="Arial"/>
          <w:color w:val="000000"/>
          <w:sz w:val="16"/>
          <w:szCs w:val="16"/>
        </w:rPr>
        <w:t>DL</w:t>
      </w:r>
      <w:r>
        <w:fldChar w:fldCharType="begin"/>
      </w:r>
      <w:r>
        <w:rPr>
          <w:rStyle w:val="InternetLink"/>
          <w:sz w:val="16"/>
          <w:szCs w:val="16"/>
          <w:rFonts w:cs="Arial" w:ascii="Arial" w:hAnsi="Arial"/>
        </w:rPr>
        <w:instrText xml:space="preserve"> HYPERLINK "http://www.dicomlex.cl/cgi-bin/datalex/web/dictopic?&lt;nil&gt;" \l "hlhl3"</w:instrText>
      </w:r>
      <w:r>
        <w:rPr>
          <w:rStyle w:val="InternetLink"/>
          <w:sz w:val="16"/>
          <w:szCs w:val="16"/>
          <w:rFonts w:cs="Arial" w:ascii="Arial" w:hAnsi="Arial"/>
        </w:rPr>
        <w:fldChar w:fldCharType="separate"/>
      </w:r>
      <w:r>
        <w:rPr>
          <w:rStyle w:val="InternetLink"/>
          <w:rFonts w:cs="Arial" w:ascii="Arial" w:hAnsi="Arial"/>
          <w:sz w:val="16"/>
          <w:szCs w:val="16"/>
        </w:rPr>
        <w:t>&gt;</w:t>
      </w:r>
      <w:r>
        <w:rPr>
          <w:rStyle w:val="InternetLink"/>
          <w:sz w:val="16"/>
          <w:szCs w:val="16"/>
          <w:rFonts w:cs="Arial" w:ascii="Arial" w:hAnsi="Arial"/>
        </w:rPr>
        <w:fldChar w:fldCharType="end"/>
      </w:r>
      <w:r>
        <w:rPr>
          <w:rStyle w:val="Bodytext1"/>
          <w:sz w:val="16"/>
          <w:szCs w:val="16"/>
        </w:rPr>
        <w:t xml:space="preserve"> </w:t>
      </w:r>
      <w:r>
        <w:fldChar w:fldCharType="begin"/>
      </w:r>
      <w:r>
        <w:rPr>
          <w:rStyle w:val="InternetLink"/>
          <w:sz w:val="16"/>
          <w:szCs w:val="16"/>
          <w:rFonts w:cs="Arial" w:ascii="Arial" w:hAnsi="Arial"/>
        </w:rPr>
        <w:instrText xml:space="preserve"> HYPERLINK "http://www.dicomlex.cl/cgi-bin/datalex/web/dictopic?&lt;nil&gt;" \l "hlhl2"</w:instrText>
      </w:r>
      <w:r>
        <w:rPr>
          <w:rStyle w:val="InternetLink"/>
          <w:sz w:val="16"/>
          <w:szCs w:val="16"/>
          <w:rFonts w:cs="Arial" w:ascii="Arial" w:hAnsi="Arial"/>
        </w:rPr>
        <w:fldChar w:fldCharType="separate"/>
      </w:r>
      <w:bookmarkStart w:id="1" w:name="hlhl3"/>
      <w:bookmarkEnd w:id="1"/>
      <w:r>
        <w:rPr>
          <w:rStyle w:val="InternetLink"/>
          <w:rFonts w:cs="Arial" w:ascii="Arial" w:hAnsi="Arial"/>
          <w:sz w:val="16"/>
          <w:szCs w:val="16"/>
        </w:rPr>
        <w:t>&lt;</w:t>
      </w:r>
      <w:r>
        <w:rPr>
          <w:rStyle w:val="InternetLink"/>
          <w:sz w:val="16"/>
          <w:szCs w:val="16"/>
          <w:rFonts w:cs="Arial" w:ascii="Arial" w:hAnsi="Arial"/>
        </w:rPr>
        <w:fldChar w:fldCharType="end"/>
      </w:r>
      <w:r>
        <w:rPr>
          <w:rStyle w:val="StrongEmphasis"/>
          <w:rFonts w:cs="Arial" w:ascii="Arial" w:hAnsi="Arial"/>
          <w:color w:val="000000"/>
          <w:sz w:val="16"/>
          <w:szCs w:val="16"/>
        </w:rPr>
        <w:t>3.557</w:t>
      </w:r>
      <w:r>
        <w:rPr>
          <w:rStyle w:val="Bodytext1"/>
          <w:sz w:val="16"/>
          <w:szCs w:val="16"/>
        </w:rPr>
        <w:t xml:space="preserve"> publicado el 09.02.1981, establece disposiciones sobre Protección Agrícola. LOC 18.575 publicada el 5.12.1986 Ley Orgánica Constitucional de Bases Generales de la Administración del Estado. Ley 18.755, publicada el 07.01.1989, sobre Atribuciones y Organización del Servicio Agrícola y Ganadero.</w:t>
      </w:r>
      <w:r>
        <w:rPr>
          <w:rFonts w:cs="Arial" w:ascii="Arial" w:hAnsi="Arial"/>
          <w:color w:val="000000"/>
          <w:sz w:val="16"/>
          <w:szCs w:val="16"/>
        </w:rPr>
        <w:br/>
      </w:r>
      <w:r>
        <w:rPr>
          <w:rStyle w:val="Bodytext1"/>
          <w:sz w:val="16"/>
          <w:szCs w:val="16"/>
        </w:rPr>
        <w:t>FUENTE= Base de Datos Jurisprudencial Facultad de Derecho Universidad de Chile; EXTRACTADOR= Ignacio Herrera Castillo</w:t>
      </w:r>
    </w:p>
    <w:sectPr>
      <w:type w:val="nextPage"/>
      <w:pgSz w:w="12240" w:h="1872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dytext1">
    <w:name w:val="bodytext1"/>
    <w:basedOn w:val="Fuentedeprrafopredeter"/>
    <w:qFormat/>
    <w:rPr>
      <w:rFonts w:ascii="Arial" w:hAnsi="Arial" w:cs="Arial"/>
      <w:b w:val="false"/>
      <w:bCs w:val="false"/>
      <w:i w:val="false"/>
      <w:iCs w:val="false"/>
      <w:color w:val="000000"/>
      <w:sz w:val="14"/>
      <w:szCs w:val="14"/>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2:48:00Z</dcterms:created>
  <dc:creator>c</dc:creator>
  <dc:description/>
  <cp:keywords/>
  <dc:language>en-US</dc:language>
  <cp:lastModifiedBy>CMLM3766</cp:lastModifiedBy>
  <cp:lastPrinted>2004-11-02T15:26:00Z</cp:lastPrinted>
  <dcterms:modified xsi:type="dcterms:W3CDTF">2006-10-20T12:48:00Z</dcterms:modified>
  <cp:revision>2</cp:revision>
  <dc:subject/>
  <dc:title>TRIBUNAL= Corte Suprema de Justicia</dc:title>
</cp:coreProperties>
</file>