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Bookman Old Style" w:hAnsi="Bookman Old Style"/>
        </w:rPr>
        <w:tab/>
        <w:t>La empresa internacional “Siglo XX S.A.” instala y opera plantas para el tratamiento de aguas servidas en sectores aledaños a urbes, que se encargan del tratamiento de aguas de afluentes que son utilizados por la población. Utiliza tecnología de punta probada en muchos países de América Latina demostrando muy buenos resultados.</w:t>
      </w:r>
    </w:p>
    <w:p>
      <w:pPr>
        <w:pStyle w:val="Normal"/>
        <w:jc w:val="both"/>
        <w:rPr/>
      </w:pPr>
      <w:r>
        <w:rPr>
          <w:rFonts w:cs="Arial" w:ascii="Bookman Old Style" w:hAnsi="Bookman Old Style"/>
        </w:rPr>
        <w:tab/>
        <w:t xml:space="preserve">El 20 de agosto de 2000 gana la licitación para el tratamiento de aguas servidas de un sector de la Décima Región, e inicia la construcción de 4 plantas. </w:t>
      </w:r>
    </w:p>
    <w:p>
      <w:pPr>
        <w:pStyle w:val="Normal"/>
        <w:ind w:firstLine="708"/>
        <w:jc w:val="both"/>
        <w:rPr>
          <w:rFonts w:ascii="Bookman Old Style" w:hAnsi="Bookman Old Style" w:cs="Arial"/>
        </w:rPr>
      </w:pPr>
      <w:r>
        <w:rPr>
          <w:rFonts w:cs="Arial" w:ascii="Bookman Old Style" w:hAnsi="Bookman Old Style"/>
        </w:rPr>
        <w:t>Una de ellas se ubica a las afueras del poblado de “Huichaco” en la provincia de Valdivia, zona rural de explotación agrícola, reconocida por la producción de “berries” para la exportación, contando la “Asociación de Productores de Arándanos de Huichaco” o “APAH” con un certificado especial de “producción ecológica”, que les permite exportar a los más exigentes mercados mundiales.</w:t>
      </w:r>
    </w:p>
    <w:p>
      <w:pPr>
        <w:pStyle w:val="Normal"/>
        <w:jc w:val="both"/>
        <w:rPr/>
      </w:pPr>
      <w:r>
        <w:rPr>
          <w:rFonts w:cs="Arial" w:ascii="Bookman Old Style" w:hAnsi="Bookman Old Style"/>
        </w:rPr>
        <w:tab/>
        <w:t>Los resultados en cuanto al tratamiento de las aguas, son evaluados a los dos años, esto es, en agosto de 2002, apreciándose una notable mejora en la pureza  del afluente. Pero no todo es perfecto, ya que don Osvaldo Segura, agricultor, cuya parcela se ubica vecina a la planta de tratamiento, ha soportado los olores pestilentes que desde el inicio del funcionamiento de la planta se generan, pues estima “que son los sacrificios que deben realizar algunos en pro del bien común”.</w:t>
      </w:r>
    </w:p>
    <w:p>
      <w:pPr>
        <w:pStyle w:val="Normal"/>
        <w:jc w:val="both"/>
        <w:rPr/>
      </w:pPr>
      <w:r>
        <w:rPr>
          <w:rFonts w:cs="Arial" w:ascii="Bookman Old Style" w:hAnsi="Bookman Old Style"/>
        </w:rPr>
        <w:tab/>
        <w:t xml:space="preserve">En diciembre del año 2003, don Osvaldo observa como inexplicablemente su pequeña producción de Arándanos, que constituye año a año su fuente de ingresos, –lo cual ha sido así desde hace unos 10 años- dando utilidades de unos $10.000.000 anuales, no madura. Peor aún, las plantas se están secando. </w:t>
      </w:r>
    </w:p>
    <w:p>
      <w:pPr>
        <w:pStyle w:val="Normal"/>
        <w:ind w:firstLine="708"/>
        <w:jc w:val="both"/>
        <w:rPr>
          <w:rFonts w:ascii="Bookman Old Style" w:hAnsi="Bookman Old Style" w:cs="Arial"/>
        </w:rPr>
      </w:pPr>
      <w:r>
        <w:rPr>
          <w:rFonts w:cs="Arial" w:ascii="Bookman Old Style" w:hAnsi="Bookman Old Style"/>
        </w:rPr>
        <w:t xml:space="preserve">En su desesperación, ante la evidente pérdida de su plantación, contrata a un Químico para que haga un estudio del terreno y de la plantación y le entregue una explicación razonable de lo sucedido. </w:t>
      </w:r>
    </w:p>
    <w:p>
      <w:pPr>
        <w:pStyle w:val="Normal"/>
        <w:ind w:firstLine="708"/>
        <w:jc w:val="both"/>
        <w:rPr/>
      </w:pPr>
      <w:r>
        <w:rPr>
          <w:rFonts w:cs="Arial" w:ascii="Bookman Old Style" w:hAnsi="Bookman Old Style"/>
        </w:rPr>
        <w:t>En enero de 2004 se entregan los resultados de un costoso estudio ($4.000.000.-) Las napas subterráneas con las que riega su plantación don Osvaldo, están contaminadas con un componente químico (Xifamol), que sólo se utiliza en el tratamiento de aguas servidas. El “Xifamol” para ser inocuo debe ser tratado antes de su dispersión al medio ambiente, proceso costoso que todas las empresas de tratamiento están obligadas a realizar. Se presume que “Siglo XX” tiene un socavón en su propiedad donde ha enterrado residuos del químico sin tratar, las que se han filtrado a las vertientes subterráneas con que se riegan los terrenos aledaños, generando un potencial desastre para la zona por la pérdida de certificación.</w:t>
      </w:r>
    </w:p>
    <w:p>
      <w:pPr>
        <w:pStyle w:val="Normal"/>
        <w:ind w:firstLine="708"/>
        <w:jc w:val="both"/>
        <w:rPr/>
      </w:pPr>
      <w:r>
        <w:rPr>
          <w:rFonts w:cs="Arial" w:ascii="Bookman Old Style" w:hAnsi="Bookman Old Style"/>
        </w:rPr>
        <w:t>Don Osvaldo solicita información a la empresa y asesoría a la APAH. La empresa que responde con una oferta de US$ 100.000 para que don Osvaldo se desista de todas las acciones posibles. La APAH le remite todos los antecedentes  a UD., que es abogado de la Municipalidad de Huichaco.</w:t>
      </w:r>
    </w:p>
    <w:p>
      <w:pPr>
        <w:pStyle w:val="Normal"/>
        <w:jc w:val="both"/>
        <w:rPr>
          <w:rFonts w:ascii="Bookman Old Style" w:hAnsi="Bookman Old Style" w:cs="Arial"/>
        </w:rPr>
      </w:pPr>
      <w:r>
        <w:rPr>
          <w:rFonts w:cs="Arial" w:ascii="Bookman Old Style" w:hAnsi="Bookman Old Style"/>
        </w:rPr>
      </w:r>
    </w:p>
    <w:p>
      <w:pPr>
        <w:pStyle w:val="Normal"/>
        <w:ind w:left="708" w:hanging="0"/>
        <w:jc w:val="both"/>
        <w:rPr>
          <w:rFonts w:ascii="Bookman Old Style" w:hAnsi="Bookman Old Style" w:cs="Arial"/>
        </w:rPr>
      </w:pPr>
      <w:r>
        <w:rPr>
          <w:rFonts w:cs="Arial" w:ascii="Bookman Old Style" w:hAnsi="Bookman Old Style"/>
        </w:rPr>
        <w:t>¿QUÉ RECOMIENDA a) AL SR. SEGURA, b) A LA APAH Y c) A LA MUNICIPALIDAD?</w:t>
      </w:r>
    </w:p>
    <w:sectPr>
      <w:type w:val="nextPage"/>
      <w:pgSz w:w="11906" w:h="16838"/>
      <w:pgMar w:left="1134" w:right="1134" w:gutter="0" w:header="0" w:top="1418"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11:00Z</dcterms:created>
  <dc:creator>Ale Lara</dc:creator>
  <dc:description/>
  <dc:language>en-US</dc:language>
  <cp:lastModifiedBy>José Ignacio Pinochet</cp:lastModifiedBy>
  <cp:lastPrinted>2006-09-21T15:10:00Z</cp:lastPrinted>
  <dcterms:modified xsi:type="dcterms:W3CDTF">2006-09-21T19:11:00Z</dcterms:modified>
  <cp:revision>2</cp:revision>
  <dc:subject/>
  <dc:title/>
</cp:coreProperties>
</file>