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4"/>
          <w:u w:val="single"/>
        </w:rPr>
      </w:pPr>
      <w:r>
        <w:rPr>
          <w:sz w:val="24"/>
          <w:u w:val="single"/>
        </w:rPr>
        <w:t>CLASE DE COSA JUZGADA</w:t>
      </w:r>
    </w:p>
    <w:p>
      <w:pPr>
        <w:pStyle w:val="Normal"/>
        <w:jc w:val="center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>10-AGOSTO-2004</w:t>
      </w:r>
    </w:p>
    <w:p>
      <w:pPr>
        <w:pStyle w:val="Normal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0325</wp:posOffset>
                </wp:positionV>
                <wp:extent cx="685800" cy="228600"/>
                <wp:effectExtent l="1905" t="1206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75pt" to="206.9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60325</wp:posOffset>
                </wp:positionV>
                <wp:extent cx="4572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4.75pt;width:3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s-ES_tradnl"/>
        </w:rPr>
        <w:t xml:space="preserve">1) En cuanto  a los efectos que </w:t>
        <w:tab/>
        <w:tab/>
        <w:t>Cosa juzgada relativa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13665</wp:posOffset>
                </wp:positionV>
                <wp:extent cx="685800" cy="114300"/>
                <wp:effectExtent l="1270" t="508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95pt" to="206.9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genera respecto de las personas</w:t>
        <w:tab/>
        <w:tab/>
        <w:tab/>
        <w:tab/>
        <w:tab/>
        <w:tab/>
        <w:t>relatividad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>Cosa juzgada absolut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685800" cy="3429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55pt" to="206.95pt,3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45085</wp:posOffset>
                </wp:positionV>
                <wp:extent cx="457200" cy="4572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3.55pt;width:3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s-ES_tradnl"/>
        </w:rPr>
        <w:tab/>
        <w:tab/>
        <w:tab/>
        <w:tab/>
        <w:tab/>
        <w:tab/>
        <w:t>Cosa juzgada direct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7465</wp:posOffset>
                </wp:positionV>
                <wp:extent cx="685800" cy="114300"/>
                <wp:effectExtent l="1270" t="508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95pt" to="206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ab/>
        <w:tab/>
        <w:tab/>
        <w:tab/>
        <w:tab/>
        <w:tab/>
        <w:t>Cosa juzgada reflej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685800" cy="228600"/>
                <wp:effectExtent l="1905" t="1206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5pt" to="206.95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2) En cuanto a la eficacia del</w:t>
        <w:tab/>
        <w:tab/>
        <w:tab/>
        <w:t>Cosa juzgada real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685800" cy="114300"/>
                <wp:effectExtent l="1270" t="508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95pt" to="206.95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685800" cy="4572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95pt" to="206.95pt,4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proceso del cual emana el fall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que genera cosa juzgada</w:t>
        <w:tab/>
        <w:tab/>
        <w:tab/>
        <w:t>Cosa juzgada aparent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>Cosa juzgada fraudulent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800100" cy="228600"/>
                <wp:effectExtent l="1905" t="1587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206.95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3) En cuanto a la intensidad</w:t>
        <w:tab/>
        <w:tab/>
        <w:tab/>
        <w:t>Cosa juzgada sustancial o material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800100" cy="114300"/>
                <wp:effectExtent l="1270" t="5080" r="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206.9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800100" cy="45720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206.95pt,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800100" cy="80010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206.95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de los efectos de la sentencia</w:t>
        <w:tab/>
        <w:tab/>
        <w:tab/>
        <w:tab/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 xml:space="preserve">Cosa juzgada formal o procesal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>Cosa juzgada sustancial provision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>Cosa juzgada formal provision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8"/>
        <w:rPr/>
      </w:pPr>
      <w:r>
        <w:rPr/>
        <w:t>I.-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371600" cy="114300"/>
                <wp:effectExtent l="635" t="3175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170.95pt,1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371600" cy="114300"/>
                <wp:effectExtent l="635" t="5080" r="0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70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371600" cy="342900"/>
                <wp:effectExtent l="1270" t="508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70.9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371600" cy="457200"/>
                <wp:effectExtent l="1905" t="5080" r="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70.95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257300" cy="571500"/>
                <wp:effectExtent l="2540" t="444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161.95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C J Formal</w:t>
        <w:tab/>
        <w:tab/>
        <w:tab/>
        <w:tab/>
        <w:t>- Cualidad de los efectos de la sentenci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Consiste en su inatacabilidad dentro del proces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Por haber precluído los medios de impugnación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 xml:space="preserve">- (Impugnable) // máximo preclusión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Presupuesto de la C J 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485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70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485900" cy="228600"/>
                <wp:effectExtent l="1270" t="5080" r="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70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485900" cy="571500"/>
                <wp:effectExtent l="1905" t="5080" r="63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70.9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C J S</w:t>
        <w:tab/>
        <w:tab/>
        <w:tab/>
        <w:tab/>
        <w:tab/>
        <w:t>- Cualidad de los efectos de la sentenci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 xml:space="preserve">- Consiste en su condición de inimpugnable tanto en el </w:t>
      </w:r>
    </w:p>
    <w:p>
      <w:pPr>
        <w:pStyle w:val="Normal"/>
        <w:ind w:left="2832" w:firstLine="708"/>
        <w:rPr>
          <w:sz w:val="24"/>
          <w:lang w:val="es-ES_tradnl"/>
        </w:rPr>
      </w:pPr>
      <w:r>
        <w:rPr>
          <w:sz w:val="24"/>
          <w:lang w:val="es-ES_tradnl"/>
        </w:rPr>
        <w:t xml:space="preserve">   </w:t>
      </w:r>
      <w:r>
        <w:rPr>
          <w:sz w:val="24"/>
          <w:lang w:val="es-ES_tradnl"/>
        </w:rPr>
        <w:t>mismo proceso como en otro juicio posterior.</w:t>
      </w:r>
    </w:p>
    <w:p>
      <w:pPr>
        <w:pStyle w:val="Normal"/>
        <w:ind w:left="2832" w:firstLine="708"/>
        <w:rPr>
          <w:sz w:val="24"/>
          <w:lang w:val="es-ES_tradnl"/>
        </w:rPr>
      </w:pPr>
      <w:r>
        <w:rPr>
          <w:sz w:val="24"/>
          <w:lang w:val="es-ES_tradnl"/>
        </w:rPr>
        <w:t>- Es inimpugnable + inmutabl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540" w:hanging="3540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032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75pt" to="242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1371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170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1905" t="5080" r="63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170.9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Diferencia</w:t>
        <w:tab/>
        <w:t>- C J F</w:t>
        <w:tab/>
        <w:tab/>
        <w:t xml:space="preserve">Permite iniciar  posterior cuando existe </w:t>
      </w:r>
    </w:p>
    <w:p>
      <w:pPr>
        <w:pStyle w:val="Normal"/>
        <w:ind w:left="3540" w:hanging="3540"/>
        <w:rPr>
          <w:sz w:val="24"/>
          <w:lang w:val="es-ES_tradnl"/>
        </w:rPr>
      </w:pPr>
      <w:r>
        <w:rPr>
          <w:sz w:val="24"/>
          <w:lang w:val="es-ES_tradnl"/>
        </w:rPr>
        <w:t>C J F</w:t>
        <w:tab/>
        <w:t>triple identidad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 J S</w:t>
      </w:r>
    </w:p>
    <w:p>
      <w:pPr>
        <w:pStyle w:val="Normal"/>
        <w:ind w:left="2832" w:hanging="0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0604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35pt" to="242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ab/>
        <w:t>- C J J</w:t>
        <w:tab/>
        <w:tab/>
        <w:t>NO lo permit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asos C J F</w:t>
        <w:tab/>
        <w:tab/>
        <w:tab/>
        <w:tab/>
        <w:t>1) Reserva acciones y excepciones en J. Ejecutiv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(según doctrina)</w:t>
        <w:tab/>
        <w:tab/>
        <w:tab/>
        <w:t>2) Renovación acción ejecutiv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3) J. arrendamiento de predios urbano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4) A NO C</w:t>
      </w:r>
    </w:p>
    <w:p>
      <w:pPr>
        <w:pStyle w:val="Normal"/>
        <w:ind w:left="5529" w:hanging="5529"/>
        <w:rPr/>
      </w:pPr>
      <w:r>
        <w:rPr>
          <w:sz w:val="24"/>
          <w:lang w:val="es-ES_tradnl"/>
        </w:rPr>
        <w:t xml:space="preserve">                                                           </w:t>
      </w:r>
      <w:r>
        <w:rPr>
          <w:sz w:val="24"/>
          <w:lang w:val="es-ES_tradnl"/>
        </w:rPr>
        <w:t>5) Q. Posesorias: a) Denuncia obra ruinosa, si es      desechada (576 cpc).</w:t>
        <w:tab/>
        <w:tab/>
        <w:t xml:space="preserve">      </w:t>
      </w:r>
    </w:p>
    <w:p>
      <w:pPr>
        <w:pStyle w:val="Normal"/>
        <w:rPr/>
      </w:pPr>
      <w:r>
        <w:rPr>
          <w:sz w:val="24"/>
          <w:lang w:val="es-ES_tradnl"/>
        </w:rPr>
        <w:tab/>
        <w:tab/>
        <w:tab/>
        <w:tab/>
        <w:tab/>
        <w:tab/>
        <w:tab/>
        <w:t xml:space="preserve">      b) Denuncia obra nuev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ab/>
        <w:t xml:space="preserve">i  Suspensión </w:t>
      </w:r>
      <w:r>
        <w:rPr>
          <w:b/>
          <w:bCs/>
          <w:sz w:val="24"/>
          <w:u w:val="single"/>
          <w:lang w:val="es-ES_tradnl"/>
        </w:rPr>
        <w:t>ON 569/565 SI</w:t>
      </w:r>
    </w:p>
    <w:p>
      <w:pPr>
        <w:pStyle w:val="Textoindependiente3"/>
        <w:rPr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ab/>
        <w:tab/>
        <w:tab/>
        <w:tab/>
        <w:tab/>
        <w:tab/>
        <w:tab/>
      </w:r>
    </w:p>
    <w:p>
      <w:pPr>
        <w:pStyle w:val="Normal"/>
        <w:ind w:left="5103" w:hanging="5103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</w:t>
      </w:r>
      <w:r>
        <w:rPr>
          <w:sz w:val="24"/>
          <w:lang w:val="es-ES_tradnl"/>
        </w:rPr>
        <w:tab/>
        <w:tab/>
        <w:tab/>
        <w:tab/>
        <w:tab/>
        <w:tab/>
        <w:t xml:space="preserve">  </w:t>
      </w:r>
    </w:p>
    <w:p>
      <w:pPr>
        <w:pStyle w:val="Normal"/>
        <w:ind w:left="5103" w:hanging="5103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                             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29845</wp:posOffset>
                </wp:positionV>
                <wp:extent cx="1257300" cy="114300"/>
                <wp:effectExtent l="635" t="3111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35pt" to="170.95pt,1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1257300" cy="114300"/>
                <wp:effectExtent l="635" t="5080" r="0" b="311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170.95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Hay C J F en</w:t>
        <w:tab/>
        <w:tab/>
        <w:tab/>
        <w:tab/>
        <w:t>- SJ falla ON y ordena suspensión de obra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 casos</w:t>
        <w:tab/>
        <w:tab/>
        <w:tab/>
        <w:tab/>
        <w:tab/>
        <w:t>- SJ falla OR y desecha demand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8"/>
        <w:rPr/>
      </w:pPr>
      <w:r>
        <w:rPr/>
        <w:t>II.-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67945</wp:posOffset>
                </wp:positionV>
                <wp:extent cx="1371600" cy="228600"/>
                <wp:effectExtent l="1270" t="2540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35pt" to="170.95pt,2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ab/>
        <w:tab/>
        <w:tab/>
        <w:tab/>
        <w:tab/>
        <w:t>- Posibilidad revisión en juicio posterior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21285</wp:posOffset>
                </wp:positionV>
                <wp:extent cx="1371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55pt" to="170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21285</wp:posOffset>
                </wp:positionV>
                <wp:extent cx="1371600" cy="228600"/>
                <wp:effectExtent l="1270" t="5080" r="6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55pt" to="170.9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C J S P</w:t>
        <w:tab/>
        <w:tab/>
        <w:tab/>
        <w:tab/>
        <w:tab/>
        <w:t>- De la SJ firm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Porque variaron CC que motivaron dictación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540" w:hanging="3540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1371600" cy="228600"/>
                <wp:effectExtent l="1270" t="2540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170.95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ab/>
        <w:t>- Posibilidad de revisión en el mismo juicio</w: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170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1371600" cy="114300"/>
                <wp:effectExtent l="635" t="5080" r="0" b="317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170.9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C J F P</w:t>
        <w:tab/>
        <w:tab/>
        <w:tab/>
        <w:tab/>
        <w:tab/>
        <w:t>- De resoluciones firmes</w:t>
        <w:tab/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Porque variaron CC que motivaron dictación.</w:t>
        <w:tab/>
        <w:tab/>
        <w:tab/>
        <w:tab/>
        <w:tab/>
        <w:tab/>
        <w:tab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914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6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1270" t="508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6pt" to="161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 xml:space="preserve">CASOS C J S P </w:t>
        <w:tab/>
        <w:tab/>
        <w:tab/>
        <w:t>- Alimentos (art. 10 ley 14908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Tuición  (230 cc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114300"/>
                <wp:effectExtent l="635" t="5080" r="0" b="304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342900"/>
                <wp:effectExtent l="1905" t="5080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571500"/>
                <wp:effectExtent l="2540" t="44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143000" cy="800100"/>
                <wp:effectExtent l="3175" t="444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170.95pt,6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 xml:space="preserve">CASOS C J F P </w:t>
        <w:tab/>
        <w:tab/>
        <w:tab/>
        <w:t xml:space="preserve">- M. Precaut  (301 cpc) NO </w:t>
      </w:r>
      <w:r>
        <w:rPr>
          <w:b/>
          <w:bCs/>
          <w:sz w:val="24"/>
          <w:lang w:val="es-ES_tradnl"/>
        </w:rPr>
        <w:t>(RN NO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 xml:space="preserve">- Sometimiento a proceso (356 cpp) </w:t>
      </w:r>
      <w:r>
        <w:rPr>
          <w:b/>
          <w:bCs/>
          <w:sz w:val="24"/>
          <w:lang w:val="es-ES_tradnl"/>
        </w:rPr>
        <w:t>(RN NO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 xml:space="preserve">- Sometimiento  prov. (377 cpp) </w:t>
      </w:r>
      <w:r>
        <w:rPr>
          <w:b/>
          <w:bCs/>
          <w:sz w:val="24"/>
          <w:lang w:val="es-ES_tradnl"/>
        </w:rPr>
        <w:t>(RN NO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- So  temporal (418 cpp)</w:t>
      </w:r>
    </w:p>
    <w:p>
      <w:pPr>
        <w:pStyle w:val="Textoindependiente3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  <w:tab/>
        <w:tab/>
        <w:tab/>
        <w:tab/>
        <w:t>- Privilegio pobreza (136 cpc)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1371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pt" to="44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pt" to="342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.2pt" to="450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                                                           </w:t>
      </w:r>
      <w:r>
        <w:rPr>
          <w:sz w:val="24"/>
          <w:lang w:val="es-ES_tradnl"/>
        </w:rPr>
        <w:t>Fuente: Separata</w:t>
      </w:r>
    </w:p>
    <w:p>
      <w:pPr>
        <w:pStyle w:val="Heading9"/>
        <w:rPr/>
      </w:pPr>
      <w:r>
        <w:rPr/>
        <w:t xml:space="preserve">                                                                                                              </w:t>
      </w:r>
      <w:r>
        <w:rPr/>
        <w:t>Cosa Juzgada</w:t>
      </w:r>
    </w:p>
    <w:p>
      <w:pPr>
        <w:pStyle w:val="Normal"/>
        <w:jc w:val="right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213360</wp:posOffset>
                </wp:positionV>
                <wp:extent cx="1371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8pt" to="449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Cristian Maturana</w:t>
      </w:r>
    </w:p>
    <w:p>
      <w:pPr>
        <w:pStyle w:val="Heading7"/>
        <w:rPr>
          <w:lang w:val="es-ES_tradnl"/>
        </w:rPr>
      </w:pPr>
      <w:r>
        <w:rPr>
          <w:lang w:val="es-ES_tradnl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both"/>
      <w:outlineLvl w:val="0"/>
    </w:pPr>
    <w:rPr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44" w:leader="none"/>
        <w:tab w:val="left" w:pos="3024" w:leader="none"/>
        <w:tab w:val="left" w:pos="5184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pacing w:lineRule="atLeast" w:line="480"/>
      <w:jc w:val="center"/>
      <w:outlineLvl w:val="6"/>
    </w:pPr>
    <w:rPr>
      <w:b/>
      <w:bCs/>
      <w:sz w:val="2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ind w:firstLine="1418"/>
      <w:jc w:val="both"/>
    </w:pPr>
    <w:rPr>
      <w:sz w:val="28"/>
      <w:lang w:val="es-ES_tradnl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2:56:00Z</dcterms:created>
  <dc:creator>Francisco Pinochet Cantwell</dc:creator>
  <dc:description/>
  <dc:language>en-US</dc:language>
  <cp:lastModifiedBy>Mauricio</cp:lastModifiedBy>
  <cp:lastPrinted>2006-10-09T17:40:00Z</cp:lastPrinted>
  <dcterms:modified xsi:type="dcterms:W3CDTF">2006-10-11T02:56:00Z</dcterms:modified>
  <cp:revision>2</cp:revision>
  <dc:subject/>
  <dc:title> </dc:title>
</cp:coreProperties>
</file>