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ítulo XIII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 LAS ACCIONES POSESORI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16. Las acciones posesorias tienen por objet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nservar o recuperar la posesión de bienes raíces o d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rechos reales constituidos en ellos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17. Sobre las cosas que no pueden ganarse por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escripción, como las servidumbres inaparentes 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iscontinuas, no puede haber acción posesori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18. No podrá instaurar una acción posesori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ino el que ha estado en posesión tranquila y n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interrumpida un año complet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19. El heredero tiene y está sujeto a l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mismas acciones posesorias que tendría y a que estarí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ujeto su autor, si viviese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20. Las acciones que tienen por objet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nservar la posesión, prescriben al cabo de un añ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mpleto, contado desde el acto de molestia o embaraz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inferido a ella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Las que tienen por objeto recuperarla, expiran al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abo de un año completo contado desde que el poseedor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nterior la ha perdid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i la nueva posesión ha sido violenta 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landestina, se contará este año desde el último acto d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violencia, o desde que haya cesado la clandestinidad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Las reglas que sobre la continuación de la posesió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e dan en los artículos 717, 718 y 719, se aplican a las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cciones posesorias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21. El poseedor tiene derecho para pedir qu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no se le turbe o embarace su posesión o se le despoje d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ella, que se le indemnice del daño que ha recibido, y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que se le dé seguridad contra el que fundadamente teme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22. El usufructuario, el usuario, y el qu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iene derecho de habitación, son hábiles para ejercer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or sí las acciones y excepciones posesorias, dirigid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 conservar o recuperar el goce de sus respectiv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rechos, aun contra el propietario mismo. 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opietario es obligado a auxiliarlos contra tod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urbador o usurpador extraño, siendo requerido a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fect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as sentencias obtenidas contra el usufructuario,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l usuario o el que tiene derecho de habitación, obliga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l propietario; menos si se tratare de la posesión d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ominio de la finca o de derechos anexos a él: en est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aso no valdrá la sentencia contra el propietario que n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haya intervenido en el juici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23. En los juicios posesorios no se tomará e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uenta el dominio que por una o por otra parte s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legue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odrán, con todo, exhibirse títulos de dominio par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mprobar la posesión, pero sólo aquellos cuy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xistencia pueda probarse sumariamente, ni valdrá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objetar contra ellos otros vicios o defectos que los qu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uedan probarse de la misma maner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24. La posesión de los derechos inscritos s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ueba por la inscripción y mientras ésta subsista, y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n tal que haya durado un año completo, no es admisibl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ninguna prueba de posesión con que se pretend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impugnarl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25. Se deberá probar la posesión del suel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or hechos positivos, de aquellos a que sólo da derech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l dominio, como el corte de maderas, la construcción d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dificios, la de cerramientos, las plantaciones 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ementeras, y otros de igual significación, ejecutad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in el consentimiento del que disputa la posesión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26. El que injustamente ha sido privado de l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osesión, tendrá derecho para pedir que se le restituya,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n indemnización de perjuicios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27. La acción para la restitución pued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irigirse no sólo contra el usurpador, sino contra tod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sona, cuya posesión se derive de la del usurpador por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ualquier títul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o no serán obligados a la indemnización d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juicios sino el usurpador mismo, o el tercero de ma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fe; y habiendo varias personas obligadas, todas lo será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insólidum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28. Todo el que violentamente ha sid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spojado, sea de la posesión, sea de la mera tenencia,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y que por poseer a nombre de otro, o por no haber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oseído bastante tiempo, o por otra causa cualquiera, n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udiere instaurar acción posesoria, tendrá sin embarg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recho para que se restablezcan las cosas en el estad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que antes se hallaban, sin que para esto necesite probar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más que el despojo violento, ni se le pueda objetar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landestinidad o despojo anterior. Este derech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rescribe en seis meses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Restablecidas las cosas, y asegurado el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resarcimiento de daños, podrán intentarse por una u otr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arte las acciones posesorias que correspondan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29. Los actos de violencia cometidos co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mas o sin ellas, serán además castigados con las pen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que por el Código Criminal correspondan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ítulo XIV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 ALGUNAS ACCIONES POSESORIAS ESPECIALE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30. El poseedor tiene derecho para pedir qu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e prohíba toda obra nueva que se trate de construir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obre el suelo de que está en posesión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ero no tendrá el derecho de denunciar con este fi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las obras necesarias para precaver la ruina de u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edificio, acueducto, canal, puente, acequia, etc., co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tal que en lo que puedan incomodarle se reduzcan a l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estrictamente necesario, y que, terminadas, s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restituyan las cosas al estado anterior, a costa del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ueño de las obras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Tampoco tendrá derecho para embarazar los trabajos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nducentes a mantener la debida limpieza en los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aminos, acequias, cañerías, etc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31. Son obras nuevas denunciables las qu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nstruidas en el predio sirviente embarazan el goce d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una servidumbre constituida en él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on igualmente denunciables las construcciones qu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e trata de sustentar en edificio ajeno, que no esté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ujeto a tal servidumbre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e declara especialmente denunciable toda obr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voladiza que atraviesa el plan vertical de la líne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ivisoria de dos predios, aunque no se apoye sobre el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redio ajeno, ni dé vista, ni vierta aguas lluvias sobr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él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32. El que tema que la ruina de un edifici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vecino le pare perjuicio, tiene derecho de querellars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l juez para que se mande al dueño de tal edifici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rribarlo, si estuviere tan deteriorado que no admit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reparación; o para que, si la admite, se le orden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hacerla inmediatamente; y si el querellado no procedier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 cumplir el fallo judicial, se derribará el edificio 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e hará la reparación a su costa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i el daño que se teme del edificio no fuere grave,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bastará que el querellado rinda caución de resarcir tod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erjuicio que por el mal estado del edificio sobrevenga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33. En el caso de hacerse por otro que 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querellado la reparación de que habla el artícul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ecedente, el que se encargue de hacerla conservará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forma y dimensiones del antiguo edificio en todas su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artes, salvo si fuere necesario alterarlas par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ecaver el peligr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as alteraciones se ajustarán a la voluntad d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ueño del edificio, en cuanto sea compatible con 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objeto de la querell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34. Si notificada la querella, cayere 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dificio por efecto de su mala condición, se indemnizará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 todo perjuicio a los vecinos; pero si cayere por cas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fortuito, como avenida, rayo o terremoto, no habrá lugar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 indemnización; a menos de probarse que el cas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fortuito, sin el mal estado del edificio, no lo hubier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rribad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No habrá lugar a indemnización, si no hubier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recedido notificación de la querell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35. Las disposiciones precedentes s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xtenderán al peligro que se tema de cualesquier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nstrucciones; o de árboles mal arraigados, o expuest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 ser derribados por casos de ordinaria ocurrencia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  <w:t>Art. 936. Derogado. L. 16.640 Art. 123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" w:ascii="Bookman Old Style" w:hAnsi="Bookman Old Style"/>
          <w:lang w:val="en-US"/>
        </w:rPr>
        <w:t xml:space="preserve">Art. 937. </w:t>
      </w:r>
      <w:r>
        <w:rPr>
          <w:rFonts w:cs="Courier" w:ascii="Bookman Old Style" w:hAnsi="Bookman Old Style"/>
        </w:rPr>
        <w:t>Ninguna prescripción se admitirá contra L. 9.909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as obras que corrompan el aire y lo hagan conocidamente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  <w:t>daños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  <w:t>Art. 938. Suprimido. L. 9.909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  <w:t>Art. 939. Suprimido. L. 9.909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  <w:t>Art. 940. Suprimido. L. 9.909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lang w:val="en-US"/>
        </w:rPr>
      </w:pPr>
      <w:r>
        <w:rPr>
          <w:rFonts w:cs="Courier" w:ascii="Bookman Old Style" w:hAnsi="Bookman Old Style"/>
          <w:lang w:val="en-US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41. El dueño de una casa tiene derecho para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impedir que cerca de sus paredes haya depósitos 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corrientes de agua, o materias húmedas que pueda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añarl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iene asimismo derecho para impedir que se plante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árboles a menos distancia que la de quince decímetros,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ni hortalizas o flores a menos distancia que la de cinc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címetro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i los árboles fueren de aquellos que extienden 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gran distancia sus raíces, podrá el juez ordenar que s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lanten a la que convenga para que no dañen a l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dificios vecinos: el máximum de la distancia señalad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or el juez será de cinco metro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os derechos concedidos en este artícul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ubsistirán contra los árboles, flores u hortaliz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lantadas, a menos que la plantación haya precedido a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nstrucción de las parede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2. Si un árbol extiende sus ramas sobr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uelo ajeno, o penetra en él con sus raíces, podrá 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ueño del suelo exigir que se corte la parte excedent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 las ramas, y cortar él mismo las raíce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o cual se entiende aun cuando el árbol esté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lantado a la distancia debid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3. Los frutos que dan las ramas tendida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 xml:space="preserve">sobre terreno ajeno, pertenecen al dueño del árbol; el cual, 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sin embargo, no podrá entrar a cogerlos sino co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miso del dueño del suelo, estando cerrado el terren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l dueño del terreno será obligado a conceder est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miso; pero sólo en días y horas oportunas, de que n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e resulte daño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4. Suprimido. L. 9.909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5. Suprimido. L. 9.909 Art. 9º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6. Siempre que haya de prohibirse,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struirse o enmendarse una obra perteneciente a muchos,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uede intentarse la denuncia o querella contra tod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juntos o contra cualquiera de ellos; pero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indemnización a que por los daños recibidos hubier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ugar, se repartirá entre todos por igual, sin perjuici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 que los gravados con esta indemnización la divida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ntre sí a prorrata de la parte que tenga cada uno en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obr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Y si el daño sufrido o temido perteneciere 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muchos, cada uno tendrá derecho para intentar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nuncia o querella por sí solo, en cuanto se dirija 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a prohibición, destrucción o enmienda de la obra; per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ninguno podrá pedir indemnización, sino por el daño qu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él mismo haya sufrido, a menos que legitime su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sonería relativamente a los otro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7. Las acciones concedidas en este título no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endrán lugar contra el ejercicio de servidumbr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egítimamente constituida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8. La municipalidad y cualquiera persona del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ueblo tendrá, en favor de los caminos, plazas u otr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lugares de uso público, y para la seguridad de los qu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transitan por ellos, los derechos concedidos a l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ueños de heredades o edificios privado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Y siempre que a consecuencia de una acción popular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haya de demolerse o enmendarse una construcción, o d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resarcirse un daño sufrido, se recompensará al actor, 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sta del querellado, con una suma que no baje de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écima, ni exceda a la tercera parte de lo que cueste l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demolición o enmienda, o el resarcimiento del daño; sin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perjuicio de que si se castiga el delito o negligencia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con una pena pecuniaria, se adjudique al actor la mitad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Art. 949. Las acciones municipales o populares se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entenderán sin perjuicio de las que competan a los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  <w:t>inmediatos interesados.</w:t>
      </w:r>
    </w:p>
    <w:p>
      <w:pPr>
        <w:pStyle w:val="Normal"/>
        <w:autoSpaceDE w:val="false"/>
        <w:jc w:val="both"/>
        <w:rPr>
          <w:rFonts w:ascii="Bookman Old Style" w:hAnsi="Bookman Old Style" w:cs="Courier"/>
        </w:rPr>
      </w:pPr>
      <w:r>
        <w:rPr>
          <w:rFonts w:cs="Courier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Art. 950. Las acciones concedidas en este títul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ara la indemnización de un daño sufrido, prescribe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ara siempre al cabo de un año complet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Las dirigidas a precaver un daño no prescribe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mientras haya justo motivo de temerl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Si las dirigidas contra una obra nueva no se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instauraren dentro del año, los denunciados 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querellados serán amparados en el juicio posesorio, y el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nunciante o querellante podrá solamente perseguir su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derecho por la vía ordinaria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Pero ni aun esta acción tendrá lugar, cuando, según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las reglas dadas para las servidumbres, haya prescrito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  <w:t>el derecho.</w:t>
      </w:r>
    </w:p>
    <w:p>
      <w:pPr>
        <w:pStyle w:val="Normal"/>
        <w:autoSpaceDE w:val="false"/>
        <w:jc w:val="both"/>
        <w:rPr>
          <w:rFonts w:ascii="Bookman Old Style" w:hAnsi="Bookman Old Style" w:cs="Courier"/>
          <w:b/>
          <w:b/>
        </w:rPr>
      </w:pPr>
      <w:r>
        <w:rPr>
          <w:rFonts w:cs="Courier" w:ascii="Bookman Old Style" w:hAnsi="Bookman Old Style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26:00Z</dcterms:created>
  <dc:creator>renunez</dc:creator>
  <dc:description/>
  <dc:language>en-US</dc:language>
  <cp:lastModifiedBy>renunez</cp:lastModifiedBy>
  <dcterms:modified xsi:type="dcterms:W3CDTF">2006-10-05T23:16:00Z</dcterms:modified>
  <cp:revision>3</cp:revision>
  <dc:subject/>
  <dc:title>Título XIII</dc:title>
</cp:coreProperties>
</file>