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ítulo IV</w:t>
        <w:br/>
        <w:t>DE LOS INTERDICTOS</w:t>
        <w:br/>
        <w:br/>
        <w:t>1. Definiciones y reglas generales</w:t>
        <w:br/>
        <w:br/>
        <w:t xml:space="preserve">Art. 549 (701). Los interdictos o juicios posesorios sumarios pueden intentarse: </w:t>
        <w:br/>
        <w:t xml:space="preserve">1. Para conservar la posesión de bienes raíces o de derechos reales constituidos en ellos; </w:t>
        <w:br/>
        <w:t>2. Para recuperar esta misma posesión;</w:t>
        <w:br/>
        <w:t>3. Para obtener el restablecimiento en la posesión o mera tenencia de los mismos bienes, cuando dicha posesión o mera tenencia hayan sido violentamente arrebatadas;</w:t>
        <w:br/>
        <w:t xml:space="preserve">4. Para impedir una obra nueva; </w:t>
        <w:br/>
        <w:t xml:space="preserve">5. Para impedir que una obra ruinosa o peligrosa cause daño, y </w:t>
        <w:br/>
        <w:t>6. Para hacer efectivas las demás acciones posesorias especiales que enumera el Título XIV, Libro II del Código Civil.</w:t>
        <w:br/>
        <w:t>En el primer caso, el interdicto se llama querella de amparo; en el segundo, querella de restitución; en el tercero, querella de restablecimiento; en el cuarto, denuncia de obra nueva; en el quinto, denuncia de obra ruinosa; y en el último, interdicto especial.</w:t>
        <w:br/>
        <w:br/>
        <w:t>Art. 550 (703). Las apelaciones en los juicios posesorios se concederán sólo en el efecto devolutivo, salvo que la ley expresamente las mande otorgar en ambos efectos o que el fallo apelado no dé lugar al interdicto, y en todo caso su tramitación se ajustará a las reglas establecidas para los incidentes.</w:t>
        <w:br/>
        <w:br/>
        <w:t xml:space="preserve">2. De las querellas posesorias en particular </w:t>
        <w:br/>
        <w:br/>
        <w:t xml:space="preserve">Art. 551 (704). El que intente querella de amparo expresará en su demanda, a más de las circunstancias enumeradas en el artículo 254, las siguientes: </w:t>
        <w:br/>
        <w:t xml:space="preserve">1 Que personalmente o agregando la de sus antecesores, ha estado en posesión tranquila y no interrumpida durante un año completo del derecho en que pretende ser amparado; y </w:t>
        <w:br/>
        <w:t>2 Que se le ha tratado de turbar o molestar su posesión o que en el hecho se le ha turbado o molestado por medio de actos que expresará circunstanciadamente.</w:t>
        <w:br/>
        <w:t>Si pide seguridades contra el daño que fundadamente teme especificará las medidas o garantías que solicite contra el perturbador.</w:t>
        <w:br/>
        <w:t>Deberán también expresarse en la querella los medios probatorios de que intente valerse el querellante; y, si son declaraciones de testigos, el nombre, profesión u oficio y residencia de éstos.</w:t>
        <w:br/>
        <w:t>Si la querella es de restitución en lugar de la circunstancia del número 2. de este artículo, expresará que ha sido despojado de la posesión por medio de actos que indicará clara y precisamente.</w:t>
        <w:br/>
        <w:t>Y si es de restablecimiento, la violencia con que ha sido despojado de la posesión o tenencia en que pretende ser restablecido.</w:t>
        <w:br/>
        <w:br/>
        <w:t>Art. 552 (705). Presentada la querella, señalará el tribunal el quinto día hábil después de la notificación al querellado, para una audiencia, a la cual deberán concurrir las partes con sus testigos y demás medios probatorios.</w:t>
        <w:br/>
        <w:t>Esta audiencia tendrá lugar con sólo la parte que asista.</w:t>
        <w:br/>
        <w:br/>
        <w:t>Art. 553 (706). La notificación de la querella se practicará en conformidad a lo que dispone el Título VI del Libro I; pero en el caso del artículo 44 se hará la notificación en la forma indicada en el inciso 2. de dicho artículo, aunque el querellado no se encuentre en el lugar del juicio.</w:t>
        <w:br/>
        <w:t>En estos casos, si el querellado no se ha hecho parte en primera instancia antes del pronunciamiento de la sentencia definitiva, se pondrá ésta en conocimiento del defensor de ausentes, quien podrá deducir y seguir los recursos a que haya lugar.</w:t>
        <w:br/>
        <w:br/>
        <w:t>Art. 554 (707). Cuando el querellado quiera rendir prueba testimonial, deberá indicar el nombre, profesión u oficio y residencia de los testigos, en una lista que entregará en la secretaría y se agregará al proceso, por lo menos antes de las doce del día que preceda al designado para la audiencia.</w:t>
        <w:br/>
        <w:t>No se examinarán testigos que no estén mencionados en dichas listas, salvo acuerdo expreso de las partes.</w:t>
        <w:br/>
        <w:br/>
        <w:t>Art. 555 (708). Cada parte sólo puede presentar hasta cuatro testigos sobre cada uno de los hechos que deben ser acreditados.</w:t>
        <w:br/>
        <w:br/>
        <w:t>Art. 556 (709). Se interrogará a los testigos acerca de los hechos mencionados en la demanda, y de los que indiquen las partes en la audiencia, si el tribunal los estima pertinentes.</w:t>
        <w:br/>
        <w:br/>
        <w:t>Art. 557 (710). Las tachas deberán oponerse a los testigos antes de su examen; y si no puede rendirse en la misma audiencia la prueba para justificarlas y el tribunal lo estima necesario para resolver el juicio, señalará una nueva audiencia con tal objeto, la cual deberá verificarse dentro de los tres días subsiguientes a la terminación del examen de los testigos de la querella.</w:t>
        <w:br/>
        <w:br/>
        <w:t>Art. 558 (711). Cuando no alcance a rendirse toda la prueba en una sola audiencia, continuará el tribunal recibiéndola en los días hábiles inmediatos hasta concluir.</w:t>
        <w:br/>
        <w:br/>
        <w:t>Art. 559 (712). Las reglas establecidas para el examen de los testigos y para sus tachas en el párrafo 3., Título XI del Libro II de este Código, son aplicables a la querella de amparo, en cuanto no aparezcan modificadas por los artículos precedentes.</w:t>
        <w:br/>
        <w:t>No se podrá en ningún caso hacer el examen de los testigos por otro tribunal que el que conozca de la querella.</w:t>
        <w:br/>
        <w:br/>
        <w:t>Art. 560 (713). De todo lo obrado en la audiencia se levantará acta, expresándose con claridad y precisión lo expuesto por las partes y las pruebas presentadas.</w:t>
        <w:br/>
        <w:br/>
        <w:t>Art. 561. Concluida la audiencia de prueba, el tribunal en el mismo acto citará a las partes para oír sentencia, la que deberá dictar de inmediato o, a lo más, en el plazo de los tres días subsiguientes.</w:t>
        <w:br/>
        <w:br/>
        <w:t>Art. 562 (715). Si se da lugar a la querella, se condenará en costas al demandado.</w:t>
        <w:br/>
        <w:t>En el caso contrario, al actor.</w:t>
        <w:br/>
        <w:br/>
        <w:t>Art. 563 (716). Cualquiera que sea la sentencia, queda siempre a salvo a los que resulten condenados el ejercicio de la acción ordinaria que corresponda con arreglo a derecho, pudiendo comprenderse en dicha acción el resarcimiento de las costas y perjuicios que hayan pagado o que se les hayan causado con la querella.</w:t>
        <w:br/>
        <w:t>No será admisible ninguna otra demanda que tienda a enervar lo resuelto en el interdicto.</w:t>
        <w:br/>
        <w:br/>
        <w:t>Art. 564 (721). La sentencia pronunciada en la querella de restablecimiento deja a salvo a las partes, no sólo el ejercicio de la acción ordinaria en conformidad al artículo 563, sino también el de las acciones posesorias que les correspondan.</w:t>
        <w:br/>
        <w:br/>
        <w:t>3. De la denuncia de obra nueva</w:t>
        <w:br/>
        <w:br/>
        <w:t>Art. 565 (722). Presentada la demanda para la suspensión de una obra nueva denunciable, el juez decretará provisionalmente dicha suspensión y mandará que se tome razón del estado y circunstancias de la obra y que se aperciba al que la esté ejecutando con la demolición o destrucción a su costa, de lo que en adelante se haga. En la misma resolución mandará el tribunal citar al denunciante y al denunciado para que concurran a la audiencia del quinto día hábil después de la notificación del demandado, debiendo en ella presentarse los documentos y demás medios probatorios en que las partes funden sus pretensiones.</w:t>
        <w:br/>
        <w:br/>
        <w:t>Art. 566 (723). No es necesaria la notificación del denunciado para llevar a efecto la suspensión decretada. Bastará para esta suspensión la notificación del que esté dirigiendo o ejecutando la obra.</w:t>
        <w:br/>
        <w:br/>
        <w:t>Art. 567 (724). Suspendida la obra, y mientras esté pendiente el interdicto, sólo podrá hacerse en ella lo que sea absolutamente indispensable para que no se destruya lo edificado.</w:t>
        <w:br/>
        <w:t>Es necesaria la autorización del tribunal para ejecutar las obras a que se refiere el inciso precedente. El tribunal se pronunciará sobre esta autorización con la urgencia que el caso requiera, y procederá de plano, o, en caso de duda y para mejor proveer, oyendo el dictamen de un perito nombrado por él, el cual no podrá ser recusado.</w:t>
        <w:br/>
        <w:br/>
        <w:t>Art. 568 (725). Si las partes quieren rendir prueba testimonial, se sujetarán a lo prevenido a este respecto en el párrafo 2. de este Título.</w:t>
        <w:br/>
        <w:t>Si alguna de las partes lo pide, y en concepto del tribunal son necesarios conocimientos periciales, se oirá el dictamen de un perito, que se expedirá dentro de un breve plazo que aquél señalará.</w:t>
        <w:br/>
        <w:br/>
        <w:t>Art. 569 (726). Concluida la audiencia o presentado que sea el dictamen del perito, en su caso, el tribunal citará a las partes a oír sentencia, la que deberá dictar en el plazo de los tres días subsiguientes.</w:t>
        <w:br/>
        <w:t>En la sentencia se ratificará la suspensión provisional decretada o se mandará alzarla, dejando a salvo, en todo caso, al vencido el ejercicio de las acciones ordinarias que le competan, para que se declare el derecho de continuar la obra o de hacerla demoler.</w:t>
        <w:br/>
        <w:t>Podrá, sin embargo, el tribunal, a petición de parte, ordenar en la misma sentencia la demolición, cuando estime que el mantenimiento aún temporal de la obra ocasiona grave perjuicio al denunciante y dé éste suficiente caución para responder por los resultados del juicio ordinario.</w:t>
        <w:br/>
        <w:t>La sentencia que ordene la demolición será apelable en ambos efectos.</w:t>
        <w:br/>
        <w:t>En todo caso, la sentencia llevará condenación de costas.</w:t>
        <w:br/>
        <w:br/>
        <w:t xml:space="preserve">Art. 570 (727). Si se ratifica la suspensión de la obra, podrá el vencido pedir autorización para continuarla, llenando las condiciones siguientes: </w:t>
        <w:br/>
        <w:t xml:space="preserve">1 Acreditar que de la suspensión de la obra se le siguen graves perjuicios; </w:t>
        <w:br/>
        <w:t xml:space="preserve">2 Dar caución suficiente para responder de la demolición de la obra y de la indemnización de los perjuicios que de continuarla puedan seguirse al contendor, en caso que a ello sea condenado por sentencia firme; y </w:t>
        <w:br/>
        <w:t>3 Deducir, al mismo tiempo de pedir dicha autorización, demanda ordinaria para que se declare su derecho de continuar la obra.</w:t>
        <w:br/>
        <w:t>La primera de las condiciones expresadas y la calificación de la caución, serán materia de un incidente.</w:t>
        <w:br/>
        <w:br/>
        <w:t>4. De la denuncia de obra ruinosa</w:t>
        <w:br/>
        <w:br/>
        <w:t>Art. 571 (728). Si se pide la demolición o enmienda de una obra ruinosa o peligrosa, o el afianzamiento o extracción de árboles mal arraigados o expuestos a ser derribados por casos de ordinaria ocurrencia, el tribunal practicará, a la mayor brevedad asociado de un perito nombrado por él mismo y con notificación de las partes y asistencia de la que concurra, una inspección personal de la construcción o árboles denunciados.</w:t>
        <w:br/>
        <w:t>Podrá también cada parte, si lo estima conveniente, asociarse para este acto de un perito; y en el acta que de lo obrado se levante se harán constar las opiniones o informes periciales, las observaciones conducentes que hagan los interesados y lo que acerca de ello note el juez que practica la diligencia.</w:t>
        <w:br/>
        <w:t>Cuando el reconocimiento haya de practicarse a más de cinco kilómetros de distancia de los límites urbanos de la población en que funciona el tribunal, podrá éste cometer la diligencia al juez inferior que corresponda o a otro ministro de fe, quienes procederán asociados del perito que el tribunal designe y en la forma que dispone el inciso anterior.</w:t>
        <w:br/>
        <w:br/>
        <w:t>Art. 572. Con el mérito de la diligencia ordenada por el artículo precedente, el tribunal en el acto citará a las partes a oír sentencia, la que deberá dictar de inmediato o en el plazo de los tres días subsiguientes, sea denegando lo pedido por el querellante, sea decretando la demolición, enmienda, afianzamiento o extracción a que haya lugar.</w:t>
        <w:br/>
        <w:t xml:space="preserve">Cuando la diligencia de reconocimiento no haya sido practicada por el tribunal, podrá éste, como medida para mejor resolver, disponer que se rectifique o amplíe en los puntos que estime necesarios. </w:t>
        <w:br/>
        <w:br/>
        <w:t>Art. 573 (730). Es aplicable a la denuncia de obra ruinosa lo dispuesto en el artículo 553.</w:t>
        <w:br/>
        <w:br/>
        <w:t>Art. 574 (731). En la misma sentencia que ordena la demolición, enmienda, afianzamiento o extracción, puede el tribunal decretar desde luego las medidas urgentes de precaución que considere necesarias, y además que se ejecuten dichas medidas, sin que de ello pueda apelarse.</w:t>
        <w:br/>
        <w:br/>
        <w:t>Art. 575 (732). Sin perjuicio de lo dispuesto en el artículo precedente, la apelación de la sentencia definitiva en este interdicto se concederá en ambos efectos.</w:t>
        <w:br/>
        <w:br/>
        <w:t>Art. 576 (733). Cuando se dé lugar al interdicto, no se entenderá reservado el derecho de ejercer en vía ordinaria ninguna acción que tienda a dejar sin efecto lo resuelto.</w:t>
        <w:br/>
        <w:br/>
        <w:t>5. De los interdictos especiales</w:t>
        <w:br/>
        <w:br/>
        <w:t>Art. 577 (734). Si se pide la destrucción o modificación de las obras a que se refieren los artículos 936 y 937 del Código Civil, se procederá en la forma dispuesta por los artículos 571, 572, 573 y 574 del presente Código.</w:t>
        <w:br/>
        <w:br/>
        <w:t>Art. 578 (735). Si por parte del querellado se alega que el interdicto no es admisible por haber transcurrido tiempo bastante para constituir un derecho de servidumbre, se dará a esta oposición la tramitación de un incidente y se recibirá a prueba, sin perjuicio de practicarse la inspección por el tribunal.</w:t>
        <w:br/>
        <w:t>Para recibir esta prueba, el tribunal señalará la audiencia correspondiente al quinto día hábil después de la última notificación y a ella deberán concurrir las partes con sus testigos y demás medios probatorios. Dicha audiencia tendrá lugar con sólo el interesado que asista.</w:t>
        <w:br/>
        <w:t>La parte que quiera rendir prueba testimonial deberá entregar en secretaría, para que se agregue al proceso antes de las doce del día que preceda al de la audiencia, una lista de los testigos de que piense valerse, con expresión de su nombre, profesión u oficio y residencia.</w:t>
        <w:br/>
        <w:t>Son aplicables en este caso las disposiciones de los artículos 555 a 561 inclusive.</w:t>
        <w:br/>
        <w:br/>
        <w:t>Art. 579 (736). Las acciones que se conceden por los artículos 939, 941 y 942 del Código Civil, se sujetarán al procedimiento establecido en los artículos 571, 572, 573 y 574 del presente Código.</w:t>
        <w:br/>
        <w:t>Si se alega la excepción a que se refiere el inciso final del artículo 941 del Código Civil, se procederá como lo dispone el artículo precedente.</w:t>
        <w:br/>
        <w:br/>
        <w:t>Art. 580 (737). Si se pide la suspensión de las obras de que tratan los artículos 874, 875, 878 y 944 del Código Civil, el tribunal procederá como en el caso de la denuncia de obra nueva.</w:t>
        <w:br/>
        <w:br/>
        <w:t>Art. 581 (739). Las sentencias que se dicten en los interdictos de que trata este párrafo dejan a salvo su derecho a las partes para deducir en vía ordinaria las acciones que por la ley les correspondan.</w:t>
        <w:br/>
        <w:br/>
        <w:t>6. Disposiciones comunes a los dos párrafos precedentes</w:t>
        <w:br/>
        <w:br/>
        <w:t>Art. 582 (740). Si la denuncia, en los casos a que se refieren los dos párrafos precedentes, se deduce por acción popular y se reclama la recompensa que establece el artículo 948 del Código Civil, se pronunciará sobre ella el tribunal en la misma sentencia que dé lugar al interdicto; pero la cuantía de esta recompensa la fijará prudencialmente dentro de los límites que señala dicho artículo, oyendo en audiencia verbal a los interesados, después de la ejecución de la sentencia.</w:t>
        <w:br/>
        <w:br/>
        <w:t>Art. 583 (741). Lo dispuesto en los párrafos 4. y 5. de este Título se entiende sin perjuicio de las medidas administrativas o de policía a que haya lugar según las leyes.</w:t>
        <w:br/>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7:23:00Z</dcterms:created>
  <dc:creator> </dc:creator>
  <dc:description/>
  <dc:language>en-US</dc:language>
  <cp:lastModifiedBy> </cp:lastModifiedBy>
  <dcterms:modified xsi:type="dcterms:W3CDTF">2006-10-03T17:23:00Z</dcterms:modified>
  <cp:revision>2</cp:revision>
  <dc:subject/>
  <dc:title>Título IV</dc:title>
</cp:coreProperties>
</file>