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 w:hanging="0"/>
        <w:jc w:val="both"/>
        <w:rPr/>
      </w:pPr>
      <w:r>
        <w:rPr/>
        <w:t>1.</w:t>
      </w:r>
      <w:r>
        <w:rPr>
          <w:u w:val="single"/>
        </w:rPr>
        <w:t xml:space="preserve"> La Compensación Económica y la tributación</w:t>
      </w:r>
      <w:r>
        <w:rPr/>
        <w:t xml:space="preserve">. </w:t>
      </w:r>
    </w:p>
    <w:p>
      <w:pPr>
        <w:pStyle w:val="Normal"/>
        <w:ind w:left="-60" w:hanging="0"/>
        <w:jc w:val="both"/>
        <w:rPr/>
      </w:pPr>
      <w:r>
        <w:rPr/>
      </w:r>
    </w:p>
    <w:p>
      <w:pPr>
        <w:pStyle w:val="Normal"/>
        <w:jc w:val="both"/>
        <w:rPr/>
      </w:pPr>
      <w:r>
        <w:rPr/>
        <w:t>El Servicio de Impuestos Internos ha dicho, por medio del Oficio N° 4.606, de 18-XI-2005 que la Compensación Económica no tributa pues no es un ingreso constitutivo de renta, esto porque, a juicio de ese Servicio, tiene la calidad de daño moral, para efectos tributarios. Esto siempre que, de conformidad al inciso primero del  N° 1 del artículo 17  de la Ley de la Renta, se declare mediante sentencia judicial ejecutoriada.</w:t>
      </w:r>
    </w:p>
    <w:p>
      <w:pPr>
        <w:pStyle w:val="Normal"/>
        <w:jc w:val="both"/>
        <w:rPr/>
      </w:pPr>
      <w:r>
        <w:rPr/>
        <w:t xml:space="preserve">El Servicio ha señalado que </w:t>
      </w:r>
      <w:r>
        <w:rPr>
          <w:sz w:val="16"/>
          <w:szCs w:val="16"/>
        </w:rPr>
        <w:t>&lt;&lt;</w:t>
      </w:r>
      <w:r>
        <w:rPr/>
        <w:t>no podría considerarse daño emergente ni lucro cesante pues, sea en el ámbito de la responsabilidad contractual o extracontractual, ambos conceptos suponen, entre otras cosas, una disminución en la esfera patrimonial de la víctima. Así, el daño emergente consistente en la pérdida o disminución patrimonial, actual y efectiva que sufre la víctima; en tanto que el lucro cesante se define como la pérdida del incremento neto que habría tenido el patrimonio de la víctima de no haber ocurrido el hecho por el cual otro es responsable</w:t>
      </w:r>
      <w:r>
        <w:rPr>
          <w:sz w:val="16"/>
          <w:szCs w:val="16"/>
        </w:rPr>
        <w:t>&gt;&gt;</w:t>
      </w:r>
      <w:r>
        <w:rPr/>
        <w:t>.</w:t>
      </w:r>
    </w:p>
    <w:p>
      <w:pPr>
        <w:pStyle w:val="Normal"/>
        <w:jc w:val="both"/>
        <w:rPr/>
      </w:pPr>
      <w:r>
        <w:rPr/>
        <w:t>Esclarecido lo anterior y puesto que no existe otra categoría jurídica bajo la cual subsumir la denominada compensación económica, sólo resta considerarla, para efectos tributarios y en frente de la Ley de la Renta, como daño moral.</w:t>
      </w:r>
    </w:p>
    <w:p>
      <w:pPr>
        <w:pStyle w:val="Normal"/>
        <w:jc w:val="both"/>
        <w:rPr/>
      </w:pPr>
      <w:r>
        <w:rPr/>
        <w:t>Al respecto y no obstante que el daño moral carece de definición legal, se ha conceptualizado como "todo detrimento, perjuicio, menoscabo, dolor o molestia que sufre un individuo en su persona, bienes, libertad, honor, créditos, afectos, creencias, etc." (por todos, Arturo Alessandri, en su libro "De la Responsabilidad Extracontractual"). O también, como aquel daño que "afecta los atributos o facultades morales o espirituales de la persona" (Revista de Derecho y Jurisprudencia, Tomo 39, sección 1era., Pág. 203).</w:t>
      </w:r>
    </w:p>
    <w:p>
      <w:pPr>
        <w:pStyle w:val="Normal"/>
        <w:jc w:val="both"/>
        <w:rPr/>
      </w:pPr>
      <w:r>
        <w:rPr/>
        <w:t>Según se aprecia, el daño moral, a diferencia del daño emergente y lucro cesante, pretende compensar los daños sufridos en la esfera más íntima y, por tanto, no patrimonial de la víctima. No altera lo expuesto el que la propia Ley N°19.947 emplee la expresión "menoscabo económico", pues, de lo contrario, la dedicación al cuidado de los hijos o a las labores propias del hogar común debiera considerase, por sí misma, un daño patrimonial indemnizable. Lo que confiere caracteres extrapatrimoniales a la compensación es el hecho que tales cuidados o labores propias del hogar común pueden restringir o cancelar las posibilidades de un desarrollo personal en otras esferas. Por cierto, no es que la imposibilidad o entorpecimiento de una actividad remunerada o lucrativa no tenga efectos económicos; sin embargo, tal como se concibe la compensación analizada, es claro que se pretende compensar el sufrimiento o daño ocasionado en la esfera de los afectos o sentimientos del cónyuge que ha debido renunciar o postergar un proyecto personal de desarrollo profesional o laboral, daño que se manifiesta con ocasión del divorcio o nulidad del matrimonio.</w:t>
      </w:r>
    </w:p>
    <w:p>
      <w:pPr>
        <w:pStyle w:val="Normal"/>
        <w:rPr/>
      </w:pPr>
      <w:r>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06:38:00Z</dcterms:created>
  <dc:creator>Mauricio</dc:creator>
  <dc:description/>
  <dc:language>en-US</dc:language>
  <cp:lastModifiedBy>Mauricio</cp:lastModifiedBy>
  <dcterms:modified xsi:type="dcterms:W3CDTF">2006-10-09T06:40:00Z</dcterms:modified>
  <cp:revision>1</cp:revision>
  <dc:subject/>
  <dc:title>1</dc:title>
</cp:coreProperties>
</file>