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30 de Septiembre del 2005</w:t>
      </w:r>
    </w:p>
    <w:p>
      <w:pPr>
        <w:pStyle w:val="Normal"/>
        <w:jc w:val="both"/>
        <w:rPr>
          <w:rFonts w:ascii="Arial" w:hAnsi="Arial" w:cs="Arial"/>
        </w:rPr>
      </w:pPr>
      <w:r>
        <w:rPr>
          <w:rFonts w:cs="Arial" w:ascii="Arial" w:hAnsi="Arial"/>
        </w:rPr>
        <w:t>Funcionamiento Juzgados de Familia</w:t>
      </w:r>
    </w:p>
    <w:p>
      <w:pPr>
        <w:pStyle w:val="Normal"/>
        <w:jc w:val="both"/>
        <w:rPr>
          <w:rFonts w:ascii="Arial" w:hAnsi="Arial" w:cs="Arial"/>
          <w:b/>
          <w:b/>
          <w:bCs/>
        </w:rPr>
      </w:pPr>
      <w:r>
        <w:rPr>
          <w:rFonts w:cs="Arial" w:ascii="Arial" w:hAnsi="Arial"/>
          <w:b/>
          <w:bCs/>
        </w:rPr>
        <w:t>ACTA N°104-2005</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n Santiago, a treinta de septiembre de dos mil cinco, se reunió el Tribunal Pleno bajo la presidencia de su titular don Marcos Libedinsky Tschorne y con la asistencia de los Ministros señores Ortíz, Benquis, Gálvez, Chaigneau, Pérez, Marín y Kokisch, señorita Morales y señores Oyarzún, Rodríguez Espoz y Ballesteros.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UTO ACORDADO RELATIVO</w:t>
      </w:r>
    </w:p>
    <w:p>
      <w:pPr>
        <w:pStyle w:val="Normal"/>
        <w:jc w:val="center"/>
        <w:rPr>
          <w:rFonts w:ascii="Arial" w:hAnsi="Arial" w:cs="Arial"/>
          <w:b/>
          <w:b/>
          <w:bCs/>
        </w:rPr>
      </w:pPr>
      <w:r>
        <w:rPr>
          <w:rFonts w:cs="Arial" w:ascii="Arial" w:hAnsi="Arial"/>
          <w:b/>
          <w:bCs/>
        </w:rPr>
        <w:t>AL FUNCIONAMIENTO DE LOS JUZGADOS DE FAMILI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 Que la Ley N° 19.968, que crea los Juzgados de Familia, establece procedimientos para la solución judicial de los asuntos de familia y un sistema de mediación anexo a dichos tribunales, entrará en vigencia a contar del primero de octubre próximo, iniciándose también la instalación de los mismos. Tal como ocurre con otros procesos de reforma, su implementación constituye una etapa compleja, que implica la adecuación personal y cultural de los sujetos intervinientes, así como de los usuarios del sistema a las nuevas infraestructuras, modalidades de gestión y de solución de los diversos conflictos de relevancia jurídica que afectan a la famil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I.- Que durante el desarrollo de la capacitación de los actores del sistema, se han detectado diversos criterios interpretativos, respecto del sentido que debe atribuirse al contenido de determinadas normas de la Ley N° 19.968, los que corresponden, básicamente, a aspectos propios de la aplicación de esta nueva regulación, y no afectan el fondo de la normativa sustantiva que regula la mate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II.- Que, de este modo, se hace necesario prevenir que una acentuada disparidad de criterios pueda afectar el proceso de puesta en marcha de los Juzgados de Familia, resultando imperativo lograr una uniformidad con respecto al sentido que pueda asignase a dichas normas, particularmente si se considera que la implementación de esa nueva judicatura no tiene carácter progresivo, entrando a vigor en todo el país en una misma fec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estas razones, en ejercicio de las facultades económicas de que se encuentra investida esta Corte y en conformidad a lo establecido en los artículos 79 de la Constitución Política de la República y 96 N°4 del Código Orgánico de Tribunales, se acuerd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imero</w:t>
      </w:r>
      <w:r>
        <w:rPr>
          <w:rFonts w:cs="Arial" w:ascii="Arial" w:hAnsi="Arial"/>
        </w:rPr>
        <w:t xml:space="preserve">: Que la facultad de las partes para comparecer personalmente a las audiencias en los asuntos de familia no es incompatible con la comparecencia a audiencias orales, ante los Juzgados de Familia, de los postulantes de las Corporaciones de Asistencia Judicial ni de los otros habilitados en derecho que se desempeñan en entidades públicas o privadas que prestan asistencia jurídica gratuita a personas de escasos recurso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egundo</w:t>
      </w:r>
      <w:r>
        <w:rPr>
          <w:rFonts w:cs="Arial" w:ascii="Arial" w:hAnsi="Arial"/>
        </w:rPr>
        <w:t xml:space="preserve">: Que, únicamente para el caso de la incomparecencia de la parte debidamente citada y con el solo objeto de hacer procedente la sanción prevista en el artículo 52 de la ley N° 19.968, la parte que solicite la respectiva declaración debe presentar, por escrito al tribunal, en sobre cerrado y con a lo menos dos días hábiles de anticipación a la audiencia de juicio, un listado o minuta de preguntas redactadas en forma aser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evento de la incomparecencia, el pliego será leído en la audiencia, pudiendo el juez, de oficio o ante incidente formulado por las partes, rechazar las preguntas que considere impertinentes o inútiles, de conformidad con lo dispuesto en los artículos 51 y 53 de la Ley Nº 19.96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consiguiente, si la parte debidamente citada concurre a la audiencia de juicio, la declaración se realizará sin sujeción al referido listado o minuta de pregunta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rcero</w:t>
      </w:r>
      <w:r>
        <w:rPr>
          <w:rFonts w:cs="Arial" w:ascii="Arial" w:hAnsi="Arial"/>
        </w:rPr>
        <w:t xml:space="preserve">: Que, a solicitud de parte y de modo excepcional, el tribunal podrá ordenar la recepción de pruebas que no hubieren sido ofrecidas durante la audiencia preparatoria, cuando quien lo solicite justifique desconocer su existencia con anterioridad a la audiencia preparatoria, o cuando se hubiere producido una modificación sustantiva en los hechos, con posterioridad a la mencionada audiencia, o cuando existan otras razones fundadas que no le resulten imputable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uarto</w:t>
      </w:r>
      <w:r>
        <w:rPr>
          <w:rFonts w:cs="Arial" w:ascii="Arial" w:hAnsi="Arial"/>
        </w:rPr>
        <w:t xml:space="preserve">: En relación al procedimiento aplicable a los asuntos a que se refiere el artículo 8°, numeral 10), de la Ley N° 19.968, sobre la aplicación de medidas de protección previstas en la Ley N° 16.618, cuya tramitación se sujeta al procedimiento ordinario, de conformidad a las reglas generales, deberá estarse a lo sigu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a audiencia preparatoria se deberá realizar a más tardar dentro de quinto día hábil de recibidos los antecedentes en el tribunal y deberá contar siempre con la asistencia de un miembro del Consejo Técnico; 2. Será aplicable a la referida audiencia lo dispuesto en el artículo 72 de la Ley N° 19.968, en lo pertinente; 3. La determinación del objeto del proceso señalará precisamente los hechos que fundamenten la adopción de una medida de protección; 4. Para resolver, el juez deberá examinar la verosimilitud del hecho denunciado; 5. En caso de imponerse alguna medida de protección deberá determinarse su duración y la periodicidad de los informes de cumplimiento. El tribunal ordenará asimismo se oficie a la institución respectiva para que dé cumplimiento a la misma; 6. Si existieren antecedentes suficientes para imponer alguna de las medidas de protección previstas en el artículo 29 de la Ley Nº 16.618, numerales 1 ó 3, en este último caso sólo en lo relativo al ingreso a un programa ambulatorio, el juez podrá así resolverlo en la audiencia preparatoria; 7. En los casos del artículo 16 bis de la Ley Nº 16.618, o de cualquier otra retención o internación de un niño, niña o adolescente, como asimismo, en caso de adoptarse una medida cautelar de aquellas previstas en el artículo 71 letras c) ó h) de la Ley N° 19.968 antes del inicio del procedimiento, la audiencia preparatoria deberá llevarse a efecto a primera hora del día hábil siguiente a la adopción de dichas medidas. En su caso, el tribunal deberá conocer acerca de las circunstancias de la retención, internación o medid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Quinto</w:t>
      </w:r>
      <w:r>
        <w:rPr>
          <w:rFonts w:cs="Arial" w:ascii="Arial" w:hAnsi="Arial"/>
        </w:rPr>
        <w:t xml:space="preserve">: Lo dispuesto precedentemente, en relación a los artículos 16 bis de la Ley N° 16.618 y 71, letras c) y h), de la Ley N° 19.968, regirá también para los procedimientos relativos a la aplicación de medidas de protección de niños, niñas y adolescentes vulnerados en sus derecho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exto</w:t>
      </w:r>
      <w:r>
        <w:rPr>
          <w:rFonts w:cs="Arial" w:ascii="Arial" w:hAnsi="Arial"/>
        </w:rPr>
        <w:t xml:space="preserve">: Cuando se encuentre firme la resolución que declara sin discernimiento al adolescente, se enviará de inmediato el registro de audio y antecedentes de la causa, incluida la resolución que haya dictado el Tribunal de Alzada, en su caso, al Juzgado de Familia correspondiente, el cual procederá conforme lo dispuesto en el numeral quinto precedent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éptimo</w:t>
      </w:r>
      <w:r>
        <w:rPr>
          <w:rFonts w:cs="Arial" w:ascii="Arial" w:hAnsi="Arial"/>
        </w:rPr>
        <w:t xml:space="preserve">: En cumplimiento de lo señalado en el artículo 78, inciso tercero, de la Ley Nº 19.968, el juez evacuará un informe que contendrá las conclusiones derivadas de la visita, copia informativa del cual será remitido a la Corte de Apelaciones respectiva y al Servicio Nacional de Menores, para los fines que estimen pertin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obligación judicial de visitar los establecimientos residenciales no obsta a las visitas que, de conformidad con lo dispuesto en el artículo 76 de la Ley Nº 19.968, deba efectuar el juez para la adecuada ponderación acerca del cumplimiento de las medidas adopt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visitas del juez deberán efectuarse en compañía de un miembro del Consejo Técnico.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Octavo</w:t>
      </w:r>
      <w:r>
        <w:rPr>
          <w:rFonts w:cs="Arial" w:ascii="Arial" w:hAnsi="Arial"/>
        </w:rPr>
        <w:t xml:space="preserve">: En caso de estimarlo necesario, el juez de familia podrá solicitar de los fiscales del Ministerio Público los antecedentes que consten en su poder, referidos a las medidas de resguardo que hubieren tomado en relación con alguno de los involucrados en el caso.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Noveno</w:t>
      </w:r>
      <w:r>
        <w:rPr>
          <w:rFonts w:cs="Arial" w:ascii="Arial" w:hAnsi="Arial"/>
        </w:rPr>
        <w:t xml:space="preserve">: Sin perjuicio de lo dispuesto en el artículo décimo transitorio de la Ley Nº 19.968, los Juzgados de Letras en lo Civil y los Juzgados de Letras de Menores remitirán al Juzgado de Familia aquellas causas en que se hubiere dictado sentencia o resolución de término, con el acta de transacción, avenimiento o conciliación, en su caso, pero sólo en aquellos casos en que se realice una gestión o se promueva una solicitud, encaminadas a obtener el cumplimiento de lo resuelto en ellas, disponiendo en tal caso la correspondiente notificación de las par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ida que sea la causa, el Juzgado de Familia ingresará al sistema informático los datos necesarios para proseguir con la tramitación de la misma.</w:t>
      </w:r>
    </w:p>
    <w:p>
      <w:pPr>
        <w:pStyle w:val="Normal"/>
        <w:jc w:val="both"/>
        <w:rPr>
          <w:rFonts w:ascii="Arial" w:hAnsi="Arial" w:cs="Arial"/>
        </w:rPr>
      </w:pPr>
      <w:r>
        <w:rPr>
          <w:rFonts w:cs="Arial" w:ascii="Arial" w:hAnsi="Arial"/>
        </w:rPr>
        <w:t xml:space="preserve">Décimo: Para los fines de lo dispuesto en el artículo 59 de la Ley Nº 19.968, el tribunal, de oficio y dentro de quinto día hábil, procederá a fijar una segunda fecha de audiencia preparatoria, en el caso de no haber sido las partes oportunamente notific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hace constar que los Ministros señores Ortíz, Chaigneau, Kokisch y Juica no comparten la regulación contenida en el numeral segundo de este auto acordado, relativo a la incomparecencia de la parte citada a declarar a la audiencia de juicio, por considerar que la misma no se aviene con los principios de oralidad y desformalización que caracterizan al procedimiento aplicable por los juzgados de famil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Ministros señores Ortíz, Kokisch y Juica, además, no concurren al fundamento III porque dicha reflexión importa indicar a los jueces una determinada interpretación de un texto legal lo que, en su opinión, excedería las facultades económicas de que está investida esta Corte. Y, en cuanto a las indicaciones primera, tercera, cuarta y quinta, el mismo señor Juica y la Ministro señorita Morales tampoco las aceptan, ya que dichas normas, aparte de estar consideradas en la propia ley, no pueden ser reguladas por esta vía. Consecuentemente, sólo estuvieron por impartir instrucciones en lo que atañe a los puntos sexto y siguientes, a los jueces respectivos, en las materias que allí se señal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uníquese al Ministerio de Justicia, a las Cortes de Apelaciones del país y a la Corporación Administrativa del Poder Judi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blíquese en el Diario Ofi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onstancia se extiende la presente act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46:00Z</dcterms:created>
  <dc:creator>Juan Sergio Quintana Ojeda</dc:creator>
  <dc:description/>
  <dc:language>en-US</dc:language>
  <cp:lastModifiedBy>Juan Sergio Quintana Ojeda</cp:lastModifiedBy>
  <dcterms:modified xsi:type="dcterms:W3CDTF">2005-10-03T13:50:00Z</dcterms:modified>
  <cp:revision>1</cp:revision>
  <dc:subject/>
  <dc:title>30 de Septiembre del 2005</dc:title>
</cp:coreProperties>
</file>