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cedimientos de familia y otros procedimientos civiles especial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I.- </w:t>
      </w:r>
      <w:r>
        <w:rPr>
          <w:b/>
          <w:u w:val="single"/>
          <w:lang w:val="es-ES_tradnl"/>
        </w:rPr>
        <w:t>Objetivos generales.</w:t>
      </w:r>
    </w:p>
    <w:p>
      <w:pPr>
        <w:pStyle w:val="TextBody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Este curso comprende el estudio de los procedimientos civiles declarativos especiales; sus fuentes, normas, doctrina y jurisprudencia. Dada su importancia y actualidad, se pondrá el énfasis en los nuevos procedimientos de familia regulados principalmente por la Ley 19.968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15"/>
        </w:rPr>
      </w:pPr>
      <w:r>
        <w:rPr>
          <w:szCs w:val="15"/>
        </w:rPr>
        <w:t>El objetivo del curso es conocer, comprender y aplicar cada uno de estos procedimientos para la resolución de conflictos interés jurídico.</w:t>
      </w:r>
    </w:p>
    <w:p>
      <w:pPr>
        <w:pStyle w:val="Normal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spacing w:before="280" w:after="280"/>
        <w:jc w:val="both"/>
        <w:rPr/>
      </w:pPr>
      <w:r>
        <w:rPr>
          <w:rFonts w:eastAsia="Arial Unicode MS"/>
          <w:b/>
          <w:bCs/>
          <w:szCs w:val="15"/>
        </w:rPr>
        <w:t xml:space="preserve">II. </w:t>
      </w:r>
      <w:r>
        <w:rPr>
          <w:rFonts w:eastAsia="Arial Unicode MS"/>
          <w:b/>
          <w:bCs/>
          <w:szCs w:val="15"/>
          <w:u w:val="single"/>
        </w:rPr>
        <w:t>Objetivos Específicos</w:t>
      </w:r>
      <w:r>
        <w:rPr>
          <w:rFonts w:eastAsia="Arial Unicode MS"/>
          <w:b/>
          <w:bCs/>
          <w:szCs w:val="15"/>
        </w:rPr>
        <w:t>:</w:t>
      </w:r>
    </w:p>
    <w:p>
      <w:pPr>
        <w:pStyle w:val="Normal"/>
        <w:jc w:val="both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1.</w:t>
      </w:r>
      <w:r>
        <w:rPr>
          <w:szCs w:val="15"/>
        </w:rPr>
        <w:t xml:space="preserve"> Conocer y comprender </w:t>
      </w:r>
      <w:r>
        <w:rPr>
          <w:szCs w:val="20"/>
          <w:lang w:val="es-ES_tradnl"/>
        </w:rPr>
        <w:t xml:space="preserve">la organización, estructura y competencia de los Tribunales de Familia. </w:t>
      </w:r>
    </w:p>
    <w:p>
      <w:pPr>
        <w:pStyle w:val="Normal"/>
        <w:jc w:val="both"/>
        <w:rPr/>
      </w:pPr>
      <w:r>
        <w:rPr>
          <w:szCs w:val="20"/>
          <w:lang w:val="es-ES_tradnl"/>
        </w:rPr>
        <w:t xml:space="preserve">2. </w:t>
      </w:r>
      <w:r>
        <w:rPr>
          <w:szCs w:val="15"/>
        </w:rPr>
        <w:t xml:space="preserve">Conocer, comprender, aplicar y relacionar </w:t>
      </w:r>
      <w:r>
        <w:rPr>
          <w:szCs w:val="20"/>
          <w:lang w:val="es-ES_tradnl"/>
        </w:rPr>
        <w:t xml:space="preserve">los principios y reglas generales comunes a todos los procedimientos de familia. 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3. Conocer, comprender y aplicar satisfactoriamente el procedimiento ordinario de familia en sus distintas etapas, regulado en la Ley N° 19.968, aplicable a una gran cantidad de materias, tales como divorcio, nulidad de matrimonio, separación judicial, alimentos, cuidado personal, guardas, acciones de filiación. 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4. Conocer, comprender y aplicar satisfactoriamente el procedimiento especial relativo a actos de violencia intrafamiliar regulado en la Ley de Tribunales de Familia.          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 Conocer y comprender el concepto, características, importancia y procedimiento de la querella de amparo, de restitución, de restablecimiento y los interdictos posesorios especiales, en especial, la denuncia de obra nueva y de obra ruinosa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 Conocer y comprender el concepto, características, importancia y procedimiento relacionado con el contrato de arrendamiento de predios urbanos; la acción de desposeimiento contra terceros poseedores de la finca hipotecada o acensuada (vinculando la materia al muy aplicado procedimiento establecido en la Ley General de Bancos); la citación de evicción; los juicios de cuentas y los juicios sobre pago de ciertos honorarios.</w:t>
      </w:r>
    </w:p>
    <w:p>
      <w:pPr>
        <w:pStyle w:val="Normal"/>
        <w:jc w:val="both"/>
        <w:rPr/>
      </w:pPr>
      <w:r>
        <w:rPr>
          <w:szCs w:val="15"/>
        </w:rPr>
        <w:t>7.</w:t>
      </w:r>
      <w:r>
        <w:rPr>
          <w:szCs w:val="20"/>
        </w:rPr>
        <w:t xml:space="preserve"> Aplicar conocimientos adquiridos en la redacción de escritos y aplicación de los principales trámites de dichos procedimientos.</w:t>
      </w:r>
    </w:p>
    <w:p>
      <w:pPr>
        <w:pStyle w:val="Normal"/>
        <w:jc w:val="both"/>
        <w:rPr/>
      </w:pPr>
      <w:r>
        <w:rPr>
          <w:szCs w:val="20"/>
        </w:rPr>
        <w:t xml:space="preserve">8. </w:t>
      </w:r>
      <w:r>
        <w:rPr>
          <w:szCs w:val="20"/>
          <w:lang w:val="es-ES_tradnl"/>
        </w:rPr>
        <w:t>Aplicar a los conocimientos adquiridos los conceptos procesales básicos: jurisdicción, competencia, acción, pretensión, excepción, contra-pretensión y proceso; las reglas comunes a todo procedimiento y los principios formativos de procedimiento.</w:t>
      </w:r>
    </w:p>
    <w:p>
      <w:pPr>
        <w:pStyle w:val="Normal"/>
        <w:jc w:val="both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</w:rPr>
        <w:t>III.-</w:t>
      </w:r>
      <w:r>
        <w:rPr>
          <w:b/>
          <w:u w:val="single"/>
        </w:rPr>
        <w:t xml:space="preserve"> Contenidos y bibliografí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Prevención:</w:t>
      </w:r>
      <w:r>
        <w:rPr/>
        <w:t xml:space="preserve"> La bibliografía indicada es sólo referencial, no representa, forzosamente, el pensamiento de esta cátedra. </w:t>
      </w:r>
      <w:r>
        <w:rPr>
          <w:b/>
          <w:bCs/>
        </w:rPr>
        <w:t xml:space="preserve">Su lectura no es obligatoria para aprobar el curso, tampoco es necesario leerla antes de cada clase. </w:t>
      </w:r>
      <w:r>
        <w:rPr/>
        <w:t xml:space="preserve">Se trata de documentos que complementan, profundizan, dan otras opiniones de las materias tratadas, o sólo, en no pocas ocasiones, se trata de comentarios o esquemas de las materias. Se trata, en general, de textos breves.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ÓDULO 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Tutela procesal de la familia</w:t>
      </w:r>
      <w:r>
        <w:rPr>
          <w:lang w:val="es-ES_tradnl"/>
        </w:rPr>
        <w:t xml:space="preserve">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esentación del curso. </w:t>
      </w:r>
    </w:p>
    <w:p>
      <w:pPr>
        <w:pStyle w:val="Normal"/>
        <w:ind w:left="360" w:hanging="0"/>
        <w:jc w:val="both"/>
        <w:rPr/>
      </w:pPr>
      <w:r>
        <w:rPr/>
        <w:br/>
        <w:t>Organización y estructura del curso, presentación de las materias, finalidades, objetivos específicos, metodologías, formas de evaluación, bibliografía, materiales de estudios, utilización de u-curs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reforma de la judicatura de famili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Una reforma necesaria. Crisis del sistema antiguo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bjetivos del nuevo sistema. Generales y especiales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oblemas de operación del nuevo siste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cumentos sugerido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) Cerda Silva, Alberto, Riveros Gonzalez, Alejandra, Juzgados de Familia y DDHH, Anuario de DDHH, pp. </w:t>
      </w:r>
      <w:r>
        <w:rPr>
          <w:u w:val="single"/>
        </w:rPr>
        <w:t>123-130</w:t>
      </w:r>
      <w:r>
        <w:rPr/>
        <w:t xml:space="preserve">, Universidad de Chile, 2005. En Biblioteca Central, Colección Revistas. Clasificación: ADH V. 1 2005.  </w:t>
      </w:r>
    </w:p>
    <w:p>
      <w:pPr>
        <w:pStyle w:val="Normal"/>
        <w:ind w:left="360" w:hanging="0"/>
        <w:jc w:val="both"/>
        <w:rPr/>
      </w:pPr>
      <w:r>
        <w:rPr/>
        <w:t xml:space="preserve">B) Mensaje de la Ley N° 19.968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rganización y estructura de los Tribunales de Familia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squema organizativ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Órganos del tribunal: a) Juez de Familia; b) Comite de Jueces; c) Juez Presidente; d) administrador del tribunal, e) Consejo Técnico Interdisciplinario; f) unidades administrativ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ibliografí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avena Arredondo, Leonardo, Tribunales de Familia: aspectos orgánicos, mediación, consejo técnico,  </w:t>
      </w:r>
      <w:r>
        <w:rPr>
          <w:u w:val="single"/>
        </w:rPr>
        <w:t>pp.50-80</w:t>
      </w:r>
      <w:r>
        <w:rPr/>
        <w:t>,  Primera Edición, Lexis Nexis, 122 pp., Santiago, Chile, 2005. Se encuentra en la Colección MECE (con sello amarillo) de Biblioteca Central y en BCN, sede Compañía. Su clasificación es 346.83015 A663 TF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randi, Eduardo, Fontemachi, María Amanda, Tribunales de Familia en Argentina: una experiencia comparada. Justicia de Familia y la intervención de otras ciencias en la decisión judicial con referencia la sistema legal latinoamericano, </w:t>
      </w:r>
      <w:r>
        <w:rPr>
          <w:u w:val="single"/>
        </w:rPr>
        <w:t>pp. 97-107</w:t>
      </w:r>
      <w:r>
        <w:rPr/>
        <w:t>, en  Seminario Internacional: Derecho de Familia e Infancia, 21, 22 y 23 de septiembre de 2005, organizado por la Academia Judicial de Chile, 161 pp., Santiago, Chile, 200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competen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nálisis de las materias de competencia más relevantes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Toda otra cuestión personal derivada de las relaciones de familia. Alcance. Previsiones incluidas. Previsiones excluidas. Jurispruden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ibliografía: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avena Arredondo, Leonardo, obra citada, pp. </w:t>
      </w:r>
      <w:r>
        <w:rPr>
          <w:u w:val="single"/>
        </w:rPr>
        <w:t>80-1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ópez Díaz, Carlos, Manual de Derecho de Familia y Tribunales de Familia, Editorial Librotecnica, Primera Edición, Santiago, Chile, 2005. Clasificación: </w:t>
      </w:r>
      <w:r>
        <w:rPr/>
        <w:t>S586m 2005</w:t>
      </w:r>
      <w:r>
        <w:rPr/>
        <w:t xml:space="preserve">. </w:t>
      </w:r>
      <w:r>
        <w:rPr/>
        <w:t>347.6:347.99 L864m 2005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lva Montes, Rodrigo, Manual de Tribunales de Familia, Primera Edición, Editorial Jurídica de Chile, pp.</w:t>
      </w:r>
      <w:r>
        <w:rPr>
          <w:u w:val="single"/>
        </w:rPr>
        <w:t xml:space="preserve"> 17-19</w:t>
      </w:r>
      <w:r>
        <w:rPr/>
        <w:t xml:space="preserve">, Santiago, Chile, 2005. Se encuentra en BCN. </w:t>
      </w:r>
      <w:r>
        <w:rPr/>
        <w:t>347.6:347.99(83)</w:t>
      </w:r>
      <w:r>
        <w:rPr/>
        <w:t xml:space="preserve"> </w:t>
      </w:r>
      <w:r>
        <w:rPr/>
        <w:t>S586m 2005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Principios del procedimiento.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unciones de los principios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incipios en especial: oralidad, inmediación, concentración, actuación de oficio, colaboración, publicidad y protección a la intimidad; desformalización e interés superior del niño, niña o adolesc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ibliografí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uso Salas, El niño como sujeto de Derechos y la nueva Justicia de Familia. Interés superior del niño, autonomía progresiva y derecho a ser oído, pp.7-20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ra Castro, Eduardo, Los procedimientos de la Ley 19.968, a la luz de los principios, pp. 108-120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lmanovich, Jorge, Procesos de Familia: principios generales, adopción, procesos de alimentos, divorcio, separación personal y nulidad de matrimonio, declaración de incapacidad y de inhabilitación, pp. 11-39, Abeledo Perrot, 317 pp., Buenos Aires, Argentina, 1998. En Colección General de la Biblioteca Central:  346.8201 K47pd 1998. 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lva Montes, Rodrigo, obra citada, pp.19-21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avolari Oliveros, La oralidad en el proceso civil de América Latina, en “El Proceso en Acción”, </w:t>
      </w:r>
      <w:r>
        <w:rPr>
          <w:u w:val="single"/>
        </w:rPr>
        <w:t>pp.311-332</w:t>
      </w:r>
      <w:r>
        <w:rPr/>
        <w:t>, Primera Edición, 712 pp, Libromar, Valparaíso, Chile, 2000. En Biblioteca Central. Clasificación: 347.83 T234pa 2000.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glas gene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Función de las reglas generales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eglas generales en especial: a) acumulación necesaria; extensión y límites, b) comparecencia en juicio, regla general y casos especiales; auto acordado, crítica al sistema actual, posible reforma; c) representación, d) suspensión de la audiencia, e) abandono del procedimiento, abandono excluido y abandono necesario, vinculación con el principio de actuación de oficio; f) potestad cautelar, amplitud de la potestad, medidas innonvativas; g) notificaciones, h) extensión de la competencia territorial; i) incidentes; j) normas supletorias, Problem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ibliografí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. Silva Montes, obra citada, pp.21-2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prueb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isposiciones generales acerca de la prueba. Análisis e importanci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La prueba en particular. Aplicaciones prácticas. Reglas especiales aplicables en el conocimiento de determinadas materias de competencia de los Tribunales de Famil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ibliografí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. Maturana Miquel, Cristián, La prueba en los procedimientos ante los nuevos juzgados de familia creados por la Ley 19.968, pp. 121 a 161, en Seminario Internacional: Derecho de Familia e Infancia, 21, 22 y 23 de septiembre de 2005, organizado por la Academia Judicial de Chile, 161 pp., Santiago, Chile, 2005.</w:t>
      </w:r>
    </w:p>
    <w:p>
      <w:pPr>
        <w:pStyle w:val="Normal"/>
        <w:ind w:left="360" w:hanging="0"/>
        <w:jc w:val="both"/>
        <w:rPr/>
      </w:pPr>
      <w:r>
        <w:rPr/>
        <w:t xml:space="preserve">B. Pomés Andrade, Juan, Seminario: “Tribunales de Familia”, charla dictada en el Colegio de Abogados A.G, pp.17-25. En Colección General de la Biblioteca Central. 346.83015 P785tf 2004. 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l procedimiento ordinario de famil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Aplicación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Inicio. Medida cautelar, demanda. 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Audiencia preparatoria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Audiencia de juicio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entencia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istema de recurso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cumentos y bibliografí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Barrientos Grondon, Javier, Novales Alquezár, Aranzau, Nuevo Derecho Matrimonial Chileno: ley N° 19.947, celebración del matrimonio, separación, nulidad y divorcio, pp. 319-327 y 394, Primera Edición, Lexis Nexis, Santiago, Chile, 2004. En BCN Valparaíso y Biblioteca de Derecho y Comunicaciones de la PUC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oyos de la Barrera, María Teresa, Del procedimiento ante los Tribunales de Familia, en Revista de Derecho de la Universidad Finis Terrae, año VIII, N° 8-2004, Santiago, Chile. (En Referencia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srael López, Ruth, Procedimiento aplicable al divorcio de común acuerdo tras la entrada en vigencia de la nueva Ley de Tribunales de Familia, pp. 211-222, en Revista de Estudios de la Justicia, N° 6, año 2005. (En referencia.)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ra Castro, Eduardo, obra citad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urana Miquel, Cristián, Algunos aspectos procesales de la nueva Ley de Matrimonio Civil, pp. 84-107, en Seminario acerca de la Ley de Matrimonio Civil, N° 19.947, organizado por la Academia Judicial de Chile, realizados los días 13 y 14 de octubre de 2004, 107 pp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tells Ramos, Manuel, Derecho Procesal Civil, Capítulo 42, pp. 1127-1132, Aranzadi, Tercera Edición, Aranzadi, Elcano, Navarra, España, 200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Pomés Andrade, Juan, obra citada, pp.25-33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ilva Montes, Rodrigo, obra citada, pp.33-41,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cedimientos especial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ocedimiento de violencia intrafamilia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ibliografí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rraín Heiremans, Soledad, Violencia Intrafamiliar, pp. 37-48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lly Salvo, Isabel, Aspectos fundamentales de la nueva Ley de Violencia Intrafamiliar en Chile, pp. 49-57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érez Manrique, Ricardo, Rol y Límites en la protección de los derechos de los niños y la familia, pp.58-72, en Seminario Internacional: Derecho de Familia e Infancia, 21, 22 y 23 de septiembre de 2005, organizado por la Academia Judicial de Chile, 161 pp., Santiago, Chile, 2005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DULO B: </w:t>
      </w:r>
    </w:p>
    <w:p>
      <w:pPr>
        <w:pStyle w:val="Normal"/>
        <w:ind w:left="360" w:hanging="0"/>
        <w:jc w:val="both"/>
        <w:rPr/>
      </w:pPr>
      <w:r>
        <w:rPr>
          <w:b/>
        </w:rPr>
        <w:t>Tutela procesal de la posesión y mera tenencia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cciones posesorias comunes. Interdictos de amparo, restitución y restablecimient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ciones posesorias especiales: denuncia de obra nueva, denuncia de obra ruinosa, otr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ibliografí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essandri Rodríguez, Arturo, Somarriva Undurraga, Manuel, Vodanovic, Antonio, Tratado de los derechos reales, Tomo Segundo, Sexta Edición, Editorial Jurídica de Chile, Capítulo XX, “Las acciones posesorias” pp.303-399, 423 pp., Santiago, Chile, 199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sarino Viterbo, Mario, </w:t>
      </w:r>
      <w:r>
        <w:rPr>
          <w:lang w:val="es-ES_tradnl"/>
        </w:rPr>
        <w:t xml:space="preserve">Manual de Derecho Procesal, Tomo VI, Quinta Edición, Editorial Jurídica de Chile, 174 pp., Santiago, Chile, 2005.  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ñailillo Arévalo, Daniel, Los bienes, Tercera Edición, Cuarta parte, Editorial Jurídica de Chile, Capítulo III, “Acciones posesorias”, pp.383-397,  412 pp., Santiago, Chile, 1997.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MODULO C:</w:t>
      </w:r>
    </w:p>
    <w:p>
      <w:pPr>
        <w:pStyle w:val="Normal"/>
        <w:ind w:left="360" w:hanging="0"/>
        <w:jc w:val="both"/>
        <w:rPr/>
      </w:pPr>
      <w:r>
        <w:rPr>
          <w:b/>
        </w:rPr>
        <w:t>Tutela procesal de ciertos derechos personales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sz w:val="20"/>
          <w:szCs w:val="20"/>
        </w:rPr>
        <w:t xml:space="preserve"> </w:t>
      </w:r>
      <w:r>
        <w:rPr/>
        <w:t>juicios derivados del contrato de arrendamiento. (Tanto urbanos como rústicos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lang w:val="es-ES_tradnl"/>
        </w:rPr>
        <w:t>El procedimiento relacionado con la acción de desposeimiento contra terceros poseedores de la finca hipotecada o acensuada (relación con la Ley General de Bancos)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- La citación de evicción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4.- Los juicios de cuent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5.- Los juicios sobre pago de ciertos honorario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Bibliografía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A. Casarino Viterbo, Mario, Manual de Derecho Procesal, Tomo VI, Quinta Edición, Editorial Jurídica de Chile, 174 pp., Santiago, Chile, 2005.  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. Lorca Riofrío, Patricia, Normas procesales contenidas en la Ley N° 19.866, que modifica la Ley N° 18.101, sobre modernización de la normativa reguladora de arrendamiento de predios urbanos, en Revista de Derecho de la Empresa, N°2, abril-junio de 2005, pp. 145-178, Editorial Legis y Universidad Adolfo Ibáñez. Se encuentra en la hemeroteca de la Biblioteca Central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IV</w:t>
      </w:r>
      <w:r>
        <w:rPr/>
        <w:t xml:space="preserve">. </w:t>
      </w:r>
      <w:r>
        <w:rPr>
          <w:b/>
          <w:u w:val="single"/>
        </w:rPr>
        <w:t xml:space="preserve">Metodología.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 curso se realizará sobre la base de clases y, eventualmente, de actividades complementarias, como visitas a tribunales de familia a fin de presenciar audiencias.</w:t>
      </w:r>
    </w:p>
    <w:p>
      <w:pPr>
        <w:pStyle w:val="Normal"/>
        <w:ind w:left="360" w:hanging="0"/>
        <w:jc w:val="both"/>
        <w:rPr/>
      </w:pPr>
      <w:r>
        <w:rPr/>
        <w:t>Las clases serán expositivas con una participación activa de lo alumnos.</w:t>
      </w:r>
    </w:p>
    <w:p>
      <w:pPr>
        <w:pStyle w:val="Normal"/>
        <w:ind w:left="360" w:hanging="0"/>
        <w:jc w:val="both"/>
        <w:rPr/>
      </w:pPr>
      <w:r>
        <w:rPr/>
        <w:t>Las clases estarán esquematizadas y se entregará en la medida que se avance en el desarrollo del curso.</w:t>
      </w:r>
      <w:r>
        <w:rPr>
          <w:b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Cs/>
        </w:rPr>
        <w:t>La clase se desarrollará con apoyo de notebook y será proyectado en sistema Word o Power Poin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La clase se desarrollará con apoyo de Internet gracias al sistema Wi FI de la Escuela de Derecho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Una vez que se termine cada unidad, la materia se encontrará disponible en U- Cursos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V. </w:t>
      </w:r>
      <w:r>
        <w:rPr>
          <w:b/>
          <w:bCs/>
          <w:u w:val="single"/>
        </w:rPr>
        <w:t>Evaluación</w:t>
      </w:r>
      <w:r>
        <w:rPr>
          <w:b/>
          <w:bCs/>
        </w:rPr>
        <w:t xml:space="preserve">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Se contempla la existencia de tres controles parciales y previos al examen final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De estos tres controles, se podrá eliminar la  nota inferior o rendir sólo dos. </w:t>
      </w:r>
    </w:p>
    <w:p>
      <w:pPr>
        <w:pStyle w:val="Normal"/>
        <w:ind w:left="360" w:hanging="0"/>
        <w:jc w:val="both"/>
        <w:rPr/>
      </w:pPr>
      <w:r>
        <w:rPr>
          <w:bCs/>
        </w:rPr>
        <w:t>En total, los controles tendrán una ponderación del 60%; la ponderación de cada control será de un 30% cada uno.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Dos de los controles se rendirán dentro del semestre en las fechas fijadas por la Dirección de Escuela de la Facultad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El control adicional, será en la fecha asignada por la Dirección de Escuela para el segundo control de rezagados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o habrá prueba de rezagados tratándose de los controles parciales, en atención a que habrá tres controles y se podrá eliminar la nota más baja. 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Cs/>
        </w:rPr>
        <w:t>Así será comunicado a la Dirección de Escuela para evitar futuras peticiones improcedentes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El examen final tendrá un porcentaje del 40% conforme al Reglamento de la Carrera y se rendirá en la forma que se determine por el Departamento de Derecho Procesal o la autoridad de Facultad que correspond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Los casos de enfermedad grave o fuerza mayor, justificada serán  vistos y resueltos por la Dirección de Escuel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Controles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º control: 5 septiembre 2006 en horario de clas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º control: 17 octubre 2006 en horario de clase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3º control: La fecha destinada  los rezagados, fijada por dirección de Escuel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Examen: 22  noviembre 2006. 11 am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VI. </w:t>
      </w:r>
      <w:r>
        <w:rPr>
          <w:b/>
          <w:bCs/>
          <w:u w:val="single"/>
        </w:rPr>
        <w:t>Requisitos de asistencia</w:t>
      </w:r>
      <w:r>
        <w:rPr>
          <w:b/>
          <w:bCs/>
        </w:rPr>
        <w:t xml:space="preserve">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El régimen de asistencia a clases será voluntario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in perjuicio de ello, </w:t>
      </w:r>
      <w:r>
        <w:rPr>
          <w:bCs/>
          <w:u w:val="single"/>
        </w:rPr>
        <w:t>las materias tratadas en clases</w:t>
      </w:r>
      <w:r>
        <w:rPr>
          <w:bCs/>
        </w:rPr>
        <w:t xml:space="preserve"> serán de conocimiento obligatorio por los alumnos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VII. </w:t>
      </w:r>
      <w:r>
        <w:rPr>
          <w:b/>
          <w:bCs/>
          <w:u w:val="single"/>
        </w:rPr>
        <w:t>Comunicación profesor y alumnos</w:t>
      </w:r>
      <w:r>
        <w:rPr>
          <w:b/>
          <w:bCs/>
        </w:rPr>
        <w:t xml:space="preserve">.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Podrá utilizarse la comunicación por correo electrónico: rene.nunez@kastpinochet.c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9:41:00Z</dcterms:created>
  <dc:creator>Mauricio</dc:creator>
  <dc:description/>
  <dc:language>en-US</dc:language>
  <cp:lastModifiedBy>renunez</cp:lastModifiedBy>
  <cp:lastPrinted>2006-06-27T11:10:00Z</cp:lastPrinted>
  <dcterms:modified xsi:type="dcterms:W3CDTF">2006-08-02T19:44:00Z</dcterms:modified>
  <cp:revision>4</cp:revision>
  <dc:subject/>
  <dc:title>PROCEDIMIENTOS CIVILES ESPECIALES: procedimientos de familia y otros procedimientos civiles especiales</dc:title>
</cp:coreProperties>
</file>