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Biblioteca del Congreso Naciona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dentificación de la Norma : LEY-19799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echa de Publicación : 12.04.2002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echa de Promulgación : 25.03.2002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Organismo : MINISTERIO DE ECONOMIA, FOMENTO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CONSTRUCCION; SUBSECRETARIA DE ECONOMIA, FOMENTO Y RECONSTRUCCIO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OBRE DOCUMENTOS ELECTRONICOS, FIRMA ELECTRONICA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RVICIOS DE CERTIFICACION DE DICHA FIRM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eniendo presente que el H. Congreso Nacional h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ado su aprobación al siguient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oyecto de ley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"LEY SOBRE DOCUMENTOS ELECTRONICOS, FIRMA ELECTRONICA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RVICIOS DE CERTIFICACION DE DICHA FIRM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ITULO I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sposiciones General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º.- La presente ley regula los document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os y sus efectos legales, la utilización 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los de firma electrónica, la prestación de servici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certificación de estas firmas y el procedimient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ción al que podrán sujetarse los prestadore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o servicio de certificación, con el objet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garantizar la seguridad en su us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s actividades reguladas por esta ley se somete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 los principios de libertad de prestación de servicios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ibre competencia, neutralidad tecnológica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mpatibilidad internacional y equivalencia del soport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o al soporte de papel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oda interpretación de los preceptos de esta le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berá guardar armonía con los principios señalados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2º.- Para los efectos de esta ley s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tenderá por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) Electrónico: característica de la tecnología 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iene capacidades eléctricas, digitales, magnéticas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alámbricas, ópticas, electromagnéticas u otr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imilares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b) Certificado de firma electrónica: certifica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a que da fe del vínculo entre el firmante 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itular del certificado y los datos de creación d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irma electrónica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) Certificador o Prestador de Servici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: entidad prestadora de servici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 de firmas electrónicas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) Documento electrónico: toda representación de u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hecho, imagen o idea que sea creada, enviada, comunicad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o recibida por medios electrónicos y almacenada de u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modo idóneo para permitir su uso posterior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) Entidad Acreditadora: la Subsecretaría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conomía, Fomento y Reconstrucción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) Firma electrónica: cualquier sonido, símbolo 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oceso electrónico, que permite al receptor de u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ocumento electrónico identificar al menos formalmente 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 autor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g) Firma electrónica avanzada: aquella certificad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or un prestador acreditado, que ha sido creada usand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medios que el titular mantiene bajo su exclusiv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trol, de manera que se vincule únicamente al mismo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 los datos a los que se refiere, permitiendo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tección posterior de cualquier modificación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verificando la identidad del titular e impidiendo 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sconozca la integridad del documento y su autoría,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h) Usuario o titular: persona que utiliza bajo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xclusivo control un certificado de firma electrónic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3º.- Los actos y contratos otorgados 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lebrados por personas naturales o jurídicas, suscrit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or medio de firma electrónica, serán válidos d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misma manera y producirán los mismos efectos que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lebrados por escrito y en soporte de papel. Dich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tos y contratos se reputarán como escritos, en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asos en que la ley exija que los mismos consten de es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modo, y en todos aquellos casos en que la ley preve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secuencias jurídicas cuando constan igualmente p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scrit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 dispuesto en el inciso anterior no será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plicable a los actos o contratos otorgados o celebrad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 los casos siguientes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) Aquellos en que la ley exige una solemnidad 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no sea susceptible de cumplirse mediante document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o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b) Aquellos en que la ley requiera la concurrenci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ersonal de alguna de las partes,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) Aquellos relativos al derecho de famili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 firma electrónica, cualquiera sea su naturaleza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 mirará como firma manuscrita para todos los efect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egales, sin perjuicio de lo establecido en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s siguientes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4º.- Los documentos electrónicos 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engan la calidad de instrumento público, debe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scribirse mediante firma electrónica avanzad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5º.- Los documentos electrónicos pod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entarse en juicio y, en el evento de que se haga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valer como medio de prueba, habrán de seguirse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glas siguientes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- Los señalados en el artículo anterior, ha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lena prueba de acuerdo con las reglas generales,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- Los que posean la calidad de instrument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ivado tendrán el mismo valor probatorio señalado en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número anterior, en cuanto hayan sido suscritos mediant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irma electrónica avanzada. En caso contrario, tend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 valor probatorio que corresponda, de acuerdo a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glas generales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ITULO II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Uso de Firmas Electrónicas por los Organos d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stad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6º.- Los órganos del Estado pod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jecutar o realizar actos, celebrar contratos y expedi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ualquier documento, dentro de su ámbito de competencia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scribiéndolos por medio de firma electrónic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 exceptúan aquellas actuaciones para las cual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 Constitución Política o la ley exija una solemnidad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que no sea susceptible de cumplirse mediante document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o, o requiera la concurrencia personal d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utoridad o funcionario que deba intervenir en ellas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 dispuesto en este Título no se aplicará a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mpresas públicas creadas por ley, las que se regi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or las normas previstas para la emisión de document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y firmas electrónicas por particulares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7º.- Los actos, contratos y document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órganos del Estado, suscritos mediante firm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a, serán válidos de la misma manera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oducirán los mismos efectos que los expedidos p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scrito y en soporte de papel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 todo, para que tengan la calidad de instrument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úblico o surtan los efectos propios de éste, debe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scribirse mediante firma electrónica avanzad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8º.- Las personas podrán relacionarse co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órganos del Estado, a través de técnicas y medi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os con firma electrónica, siempre que s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justen al procedimiento descrito por la ley y que tal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écnicas y medios sean compatibles con los que utilic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os órganos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órganos del Estado deberán evitar, al hacer us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firmas electrónicas, que se restrinj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justificadamente el acceso a las prestaciones 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brinden y a la publicidad y transparencia que rijan su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tuaciones y, en general, que se cause discriminacion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bitrarias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9º.- La certificación de las firm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as avanzadas de las autoridades o funcionari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los órganos del Estado se realizará por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spectivos ministros de fe. Si éste no se encontrar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stablecido en la ley, el reglamento a que se refiere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0 indicará la forma en que se designará u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uncionario para estos efectos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a certificación deberá contener, además de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menciones que corresponda, la fecha y hora de la emis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l document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efectos probatorios de la certifica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acticada por el ministro de fe competente se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quivalentes a los de la certificación realizada por u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tador acreditado de servicios de certificación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in perjuicio de lo dispuesto en el inciso primero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órganos del Estado podrán contratar los servici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 de firmas electrónicas con entidad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doras acreditadas, si ello resultare má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veniente, técnica o económicamente, en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diciones que señale el respectivo reglament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0.- Los reglamentos aplicables a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rrespondientes órganos del Estado regularán la form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ómo se garantizará la publicidad, seguridad, integridad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y eficacia en el uso de las firmas electrónicas, y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más necesarias para la aplicación de las norma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ste Títul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ITULO III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los Prestadores de Servicios de Certifica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1.- Son prestadores de servici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 las personas jurídicas nacionales 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xtranjeras, públicas o privadas, que otorgu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dos de firma electrónica, sin perjuicio de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más servicios que puedan realizar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simismo, son prestadores acreditados de servici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certificación las personas jurídicas nacionales 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xtranjeras, públicas o privadas, domiciliadas en Chil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y acreditadas en conformidad al Título V de esta ley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que otorguen certificados de firma electrónica, si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erjuicio de los demás servicios que puedan realizar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2.- Son obligaciones del prestador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rvicios de certificación de firma electrónica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) Contar con reglas sobre práctica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 que sean objetivas y no discriminatorias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municarlas a los usuarios de manera sencilla y 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dioma castellano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b) Mantener un registro de acceso públic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dos, en el que quedará constancia de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mitidos y los que queden sin efecto, en los términ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ñalados en el reglamento. A dicho registro podrá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cederse por medios electrónicos de manera continua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gular. Para mantener este registro, el certificad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odrá tratar los datos proporcionados por el titular d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do que sean necesarios para ese efecto, y n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odrá utilizarlos para otros fines. Dichos datos debe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r conservados a lo menos durante seis años desd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misión inicial de los certificados. En lo restante s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plicarán las disposiciones de la ley Nº 19.628, sobr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otección de la Vida Privada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) En el caso de cesar voluntariamente en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tividad, los prestadores de servicios de certifica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berán comunicarlo previamente a cada uno de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itulares de firmas electrónicas certificadas por ellos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la manera que establecerá el reglamento y deberán,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no existir oposición de estos últimos, transferir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atos de sus certificados a otro prestador de servicios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 la fecha en que el cese se produzca. En cas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xistir oposición, dejarán sin efecto los certificad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specto de los cuales el titular se haya opuesto a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ransferencia. La citada comunicación se llevará a cab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 una antelación mínima de dos meses al cese efectiv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la actividad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) Publicar en sus sitios de dominio electrónic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s resoluciones de la Entidad Acreditadora que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fecten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) En el otorgamiento de certificados de firm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a avanzada, comprobar fehacientement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dentidad del solicitante, para lo cual el prestad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querirá previamente, ante sí o ante notario público 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oficial del registro civil, la comparecencia personal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recta del solicitante o de su representante legal si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 tratare de persona jurídica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) Pagar el arancel de la supervisión, el que será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ijado anualmente por la Entidad Acreditadora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mprenderá el costo del peritaje y del sistema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ción e inspección de los prestadores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g) Solicitar la cancelación de su inscripción en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gistro de prestadores acreditados llevado por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tidad Acreditadora, con una antelación no inferior 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un mes cuando vayan a cesar su actividad, y comunicarl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 destino que dará a los datos de los certificados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specificando, en su caso, si los va a transferir y 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quién, o si los certificados quedarán sin efecto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h) En caso de cancelación de la inscripción en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gistro de prestadores acreditados, los certificador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municarán inmediatamente esta circunstancia a cada un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los usuarios y deberán, de la misma manera 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specto al cese voluntario de actividad, traspasar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atos de sus certificados a otro prestador, si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usuario no se opusiere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) Indicar a la Entidad Acreditadora cualquier otr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ircunstancia relevante que pueda impedir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tinuación de su actividad. En especial, deberá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municar, en cuanto tenga conocimiento de ello,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icio de un procedimiento de quiebra o que se encuentr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 cesación de pagos,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j) Cumplir con las demás obligaciones legales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specialmente las establecidas en esta ley,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glamento, y las leyes Nº 19.496, sobre Protección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Derechos de los Consumidores, y Nº 19.628, sobr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otección de la Vida Privad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3.- El cumplimiento por parte de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tadores no acreditados de servicios de certifica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firma electrónica, de las obligaciones señaladas 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s letras a), b), c) y j) del artículo anterior, será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siderado por el juez como un antecedente par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terminar si existió la debida diligencia, para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fectos previstos en el inciso primero del artícul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iguiente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4.- Los prestadores de servici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 serán responsables de los daños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erjuicios que en el ejercicio de su actividad ocasion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or la certificación u homologación de certificad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irmas electrónicas. En todo caso, corresponderá a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tador de servicios demostrar que actuó con la debid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ligenci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in perjuicio de lo dispuesto en el incis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nterior, los prestadores no serán responsable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daños que tengan su origen en el uso indebido 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raudulento de un certificado de firma electrónic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ara los efectos de este artículo, los prestador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dos de servicios de certificación de firm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a deberán contratar y mantener un seguro, 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ubra su eventual responsabilidad civil, por un mont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quivalente a cinco mil unidades de fomento, com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mínimo, tanto por los certificados propios como p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quellos homologados en virtud de lo dispuesto en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ciso final del artículo 15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 certificado de firma electrónica provisto p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una entidad certificadora podrá establecer límites 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uanto a sus posibles usos, siempre y cuando los límit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an reconocibles por tercero. El proveedor de servici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certificación quedará eximido de responsabilidad p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daños y perjuicios causados por el uso que exceda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límites indicados en el certificad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 ningún caso la responsabilidad que pueda emana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una certificación efectuada por un prestador privad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do comprometerá la responsabilidad pecuniari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l Estad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ITULO IV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los Certificados de Firma Electrónic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5.- Los certificados de firm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a, deberán contener, al menos, las siguient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menciones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) Un código de identificación único d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do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b) Identificación del prestador de servici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, con indicación de su nombre o raz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ocial, rol único tributario, dirección de corre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o, y, en su caso, los antecedentes de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ción y su propia firma electrónica avanzada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) Los datos de la identidad del titular, entre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uales deben necesariamente incluirse su nombre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rección de correo electrónico y su rol únic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ributario,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) Su plazo de vigenci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certificados de firma electrónica avanzad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odrán ser emitidos por entidades no establecidas 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hile y serán equivalentes a los otorgados p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tadores establecidos en el país, cuando fuer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homologados por estos últimos, bajo su responsabilidad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y cumpliendo los requisitos fijados en esta ley y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glamento, o en virtud de convenio internaciona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atificado por Chile y que se encuentre vigente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6.- Los certificados de firma electrónic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quedarán sin efecto, en los siguientes casos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) Por extinción del plazo de vigencia d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do, el cual no podrá exceder de tres añ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tados desde la fecha de emisión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) Por revocación del prestador, la que tendrá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ugar en las siguientes circunstancias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) A solicitud del titular del certificado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b) Por fallecimiento del titular o disolución d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ersona jurídica que represente, en su caso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) Por resolución judicial ejecutoriada, 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) Por incumplimiento de las obligaciones d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usuario establecidas en el artículo 24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3) Por cancelación de la acreditación y d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scripción del prestador en el registro de prestador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dos que señala el artículo 18, en razón de l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spuesto en el artículo 19 o del cese de la actividad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l prestador, a menos que se verifique el traspas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datos de los certificados a otro prestador, 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formidad con lo dispuesto en las letras c) y h) d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2,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4) Por cese voluntario de la actividad d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tador no acreditado, a menos que se verifique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raspaso de los datos de los certificados a otr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tador, en conformidad a la letra c) del artículo 12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 revocación de un certificado en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ircunstancias de la letra d) del número 2) de est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, así como la suspensión cuando ocurriere p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ausas técnicas, será comunicada previamente por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tador al titular del certificado, indicando la caus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y el momento en que se hará efectiva la revocación o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spensión. En cualquier caso, ni la revocación ni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spensión privarán de valor a los certificados ant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l momento exacto en que sean verificadas por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tador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 término de vigencia de un certificado de firm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a por alguna de las causales señalad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cedentemente será inoponible a terceros mientras n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a eliminado del registro de acceso públic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ITULO V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la Acreditación e Inspección de los Prestador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Servicios de Certifica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7.- La acreditación es el procedimient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 virtud del cual el prestador de servici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 demuestra a la Entidad Acreditadora 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uenta con las instalaciones, sistemas, program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formáticos y los recursos humanos necesarios par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otorgar los certificados en los términos que s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stablecen en esta ley y en el reglamento, permitiend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 inscripción en el registro que se señala en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8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ara ser acreditado, el prestador de servici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 deberá cumplir, al menos, con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iguientes condiciones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) Demostrar la fiabilidad necesaria de su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rvicios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b) Garantizar la existencia de un servicio segur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consulta del registro de certificados emitidos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) Emplear personal calificado para la presta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los servicios ofrecidos, en el ámbito de la firm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a y los procedimientos de seguridad y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gestión adecuados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) Utilizar sistemas y productos confiables 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garanticen la seguridad de sus proces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) Haber contratado un seguro apropiado en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érminos que señala el artículo 14,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) Contar con la capacidad tecnológica necesari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ara el desarrollo de la actividad de certificación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8.- El procedimiento de acreditación s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iciará mediante solicitud ante la Entidad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dora, a la que se deberá acompañar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ntecedentes relativos a los requisitos del artículo 17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que señale el reglamento y el comprobante de pago de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stos de la acreditación. La Entidad Acreditador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berá resolver fundadamente sobre la solicitud en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lazo de veinte días contados desde que, a petición d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teresado, se certifique que la solicitud se encuentr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 estado de resolverse. Si el interesado denunciare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cumplimiento de ese plazo ante la propia autoridad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ésta no se pronunciare dentro del mes siguiente,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olicitud se entenderá aceptad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 Entidad Acreditadora podrá contratar expert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 el fin de verificar el cumplimiento de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quisitos señalados en el artículo 17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Otorgada la acreditación, el prestador será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scrito en un registro público que a tal efecto llevará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 Entidad Acreditadora. Durante la vigencia de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scripción en el registro, el prestador acreditad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berá informar a la Entidad Acreditadora cualquie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modificación de las condiciones que permitieron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ción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9.- Mediante resolución fundada d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tidad Acreditadora se podrá dejar sin efecto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ción y cancelar la inscripción en el registr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ñalado en el artículo 18 por alguna de las siguient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ausas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) Solicitud del prestador acreditado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b) Pérdida de las condiciones que sirvieron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undamento a su acreditación, la que será calificada p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funcionarios o peritos que la Entidad Acreditador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ocupe en la inspección a que se refiere el artículo 20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) Incumplimiento grave o reiterado de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obligaciones que establece esta ley y su reglament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 los casos de las letras b) y c), la resolu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rá adoptada previa audiencia del afectado y se podrá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clamar de ella ante el Ministro de Economía, Fomento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construcción, dentro del plazo de cinco días contad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sde su notificación. El Ministro tendrá un plaz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reinta días para resolver. Dentro de los diez dí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iguientes a la fecha en que se notifique la resolu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que éste dicte o, en su caso, desde que se certifi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que la reclamación administrativa no fue resuelta dentr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plazo, el interesado podrá interponer reclama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jurisdiccional, para ante la Corte de Apelaciones de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omicilio. La reclamación deberá ser fundada y para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gregación a la tabla, vista y fallo, se regirá por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normas aplicables al recurso de protección.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solución de la Corte de Apelaciones no será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sceptible de recurso algun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certificadores cuya inscripción haya sid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ancelada, deberán comunicar inmediatamente este hecho 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titulares de firmas electrónicas certificadas p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los. Sin perjuicio de ello, la Entidad Acreditador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ublicará un aviso dando cuenta de la cancelación, 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sta del certificador. A partir de la fecha de est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ublicación, quedarán sin efecto los certificados, 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menos que los datos de los titulares sean transferidos 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otro certificador acreditado, en conformidad con l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spuesto en la letra h) del artículo 12. Los perjuici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que pueda causar la cancelación de la inscripción d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dor para los titulares de los certificados qu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 encontraban vigentes hasta la cancelación, serán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sponsabilidad del prestador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20.- Con el fin de comprobar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umplimiento de las obligaciones de los prestadore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dos, la Entidad Acreditadora ejercerá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acultad inspectora sobre los mismos y podrá, a ta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fecto, requerir información y ordenar visitas a su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stalaciones mediante funcionarios o perit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specialmente contratados, de conformidad al reglament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21.- La Entidad Acreditadora, así como 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ersonal que actúe bajo su dependencia o por cuenta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la, deberá guardar la confidencialidad y custodia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documentos y la información que le entreguen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dores acreditados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22.- Los recursos que perciba la Entidad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dora por parte de los prestadores acreditad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rvicios de certificación constituirán ingresos propi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dicha entidad y se incorporarán a su presupuest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ITULO VI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rechos y Obligaciones de los Usuarios de Firm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23.- Los usuarios o titulares de firm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ctrónicas tendrán los siguientes derechos: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º. A ser informado por el prestador de servici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certificación, de las características generale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procedimientos de creación y de verificación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irma electrónica, así como de las reglas sobr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ácticas de certificación y las demás que éstos s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mprometan a seguir en la prestación del servicio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viamente a que se empiece a efectuar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º. A la confidencialidad en la informa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oporcionada a los prestadores de servici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. Para ello, éstos deberán emplear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ementos técnicos disponibles para brindar seguridad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ivacidad a la información aportada, y los usuari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endrán derecho a que se les informe, previamente a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icio de la prestación del servicio, de l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aracterísticas generales de dichos elementos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3º. A ser informado, antes de la emisión de u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do, del precio de los servici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, incluyendo cargos adicionales y forma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ago, en su caso; de las condiciones precisas para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utilización del certificado y de sus limitacione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uso, y de los procedimientos de reclamación y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solución de litigios previstos en las leyes o que s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vinieren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4º. A que el prestador de servicios o qui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homologue sus certificados le proporcionen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formación sobre sus domicilios en Chile y sobre tod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medios a los que el usuario pueda acudir par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olicitar aclaraciones, dar cuenta del ma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uncionamiento del sistema, o presentar sus reclamos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º. A ser informado, al menos con dos mese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nticipación, por los prestadores de servici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, del cese de su actividad, con el fin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hacer valer su oposición al traspaso de los dat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s certificados a otro certificador, en cuyo cas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os certificados se extinguirán de conformidad co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 numeral 4° del artículo 16 de la presente ley, 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bien, para que tomen conocimiento de la extinción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efectos de sus certificados, si no existier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osibilidad de traspaso a otro certificador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6º. A ser informado inmediatamente d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ancelación de la inscripción en el registr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tadores acreditados, con el fin de hacer valer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oposición al traspaso de los datos de sus certificad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 otro certificador, en cuyo caso dichos certificad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 extinguirán de conformidad con el numeral 3º de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16 de la presente ley, o bien, para toma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ocimiento de la extinción de los efectos de su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dos, si no existiere posibilidad de traspas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 otro certificador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7º. A traspasar sus datos a otro prestador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rvicios de certificación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8º. A que el prestador no proporcione más servici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y de otra calidad que los que haya pactado, y a n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cibir publicidad comercial de ningún tipo po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ntermedio del prestador, salvo autorización expres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l usuario;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9º. A acceder, por medios electrónicos, al registr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 prestadores acreditados que mantendrá la Entidad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reditadora,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0º. A ser indemnizado y hacer valer los segur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mprometidos, en conformidad con el artículo 14 d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ente ley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s usuarios gozarán de estos derechos, si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erjuicio de aquellos que deriven de la ley Nº 19.628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obre Protección de la Vida Privada y de la ley Nº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9.496, sobre Protección a los Derechos de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sumidores y podrán, con la salvedad de lo señalad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 el número 10° de este artículo, ejercerlos conform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l procedimiento establecido en esa última normativ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24.- Los usuarios de los certificad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firma electrónica quedarán obligados, en el moment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oporcionar los datos de su identidad personal u otr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ircunstancias objeto de certificación, a brinda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claraciones exactas y completas. Además, estará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obligados a custodiar adecuadamente los mecanism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guridad del funcionamiento del sistema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ertificación que les proporcione el certificador, y 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ctualizar sus datos en la medida que éstos vaya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ambiando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ITULO VII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glament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25.- El Presidente de la Repúblic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glamentará esta ley en el plazo de noventa día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ntados desde su publicación, mediante uno o má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cretos supremos del Ministerio de Economía, Fomento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construcción, suscritos también por los Ministros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ransportes y Telecomunicaciones y Secretario General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 Presidenci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 anterior es sin perjuicio de los demá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glamentos que corresponda aprobar, para dar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umplimiento a lo previsto en el artículo 10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rtículo transitorio.- El mayor gasto que irrogue 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 Subsecretaría de Economía, Fomento y Reconstrucció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as funciones que le asigna esta ley, durante el añ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002, se financiará con los recursos consultados en su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esupuesto."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Habiéndose cumplido con lo establecido en el Nº 1º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el Artículo 82 de la Constitución Política de l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República y por cuanto he tenido a bien aprobarlo y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ancionarlo; por tanto promúlguese y llévese a efect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como Ley de la Repúblic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antiago, 25 de marzo de 2002.- RICARDO LAG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SCOBAR, Presidente de la República.- Jorge Rodríguez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Grossi, Ministro de Economía, Fomento y Reconstrucción.-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Nicolás Eyzaguirre Guzmán, Ministro de Hacienda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 que transcribe para su conocimiento.- Salud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atentamente a usted, Alvaro Díaz Pérez, Subsecretari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conomía, Fomento y Reconstrucción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Tribunal Constituciona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royecto de ley sobre firma electrónica y l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ervicios de certificación de firma electrónica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l Secretario del Tribunal Constitucional, quien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scribe, certifica que la Honorable Cámara de Diputados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nvió el proyecto de ley enunciado en el rubro, aprobado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por el Congreso Nacional, a fin de que este Tribunal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ejerciera el control de constitucionalidad respecto de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u artículo 19, y por sentencia de 13 de marzo de 2002,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lo declaró constitucional.</w:t>
      </w:r>
    </w:p>
    <w:p>
      <w:pPr>
        <w:pStyle w:val="Normal"/>
        <w:autoSpaceDE w:val="fals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Santiago, marzo 14 de 2002.- Rafael Larraín Cruz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9"/>
          <w:szCs w:val="19"/>
        </w:rPr>
        <w:t>Secretari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4:12:00Z</dcterms:created>
  <dc:creator>Usuario</dc:creator>
  <dc:description/>
  <cp:keywords/>
  <dc:language>en-US</dc:language>
  <cp:lastModifiedBy>Usuario</cp:lastModifiedBy>
  <dcterms:modified xsi:type="dcterms:W3CDTF">2006-10-15T04:13:00Z</dcterms:modified>
  <cp:revision>1</cp:revision>
  <dc:subject/>
  <dc:title>Biblioteca del Congreso Nacional</dc:title>
</cp:coreProperties>
</file>