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Web"/>
              <w:spacing w:before="280" w:after="0"/>
              <w:rPr>
                <w:b/>
                <w:b/>
                <w:bCs/>
                <w:color w:val="800000"/>
              </w:rPr>
            </w:pPr>
            <w:r>
              <w:rPr>
                <w:b/>
                <w:bCs/>
                <w:color w:val="800000"/>
              </w:rPr>
              <w:t>Doctrina</w:t>
            </w:r>
          </w:p>
        </w:tc>
      </w:tr>
      <w:tr>
        <w:trPr/>
        <w:tc>
          <w:tcPr>
            <w:tcW w:w="8594" w:type="dxa"/>
            <w:tcBorders/>
            <w:vAlign w:val="center"/>
          </w:tcPr>
          <w:p>
            <w:pPr>
              <w:pStyle w:val="NormalWeb"/>
              <w:spacing w:before="280" w:after="0"/>
              <w:rPr/>
            </w:pPr>
            <w:r>
              <w:rPr/>
              <w:t>Todo poder judicial que se ha otorgado mediante instrumento suscrito en el extranjero, para cumplir con la exigencia de haberse incorporado al protocolo de un notario chileno y que, por ello, debe acogerse la excepción del Nº 2º del artículo 303 del Código de Enjuiciamiento Civil, en relación con el artículo 305 inciso segundo del mismo cuerpo legal. La falta de firma del cónyuge en la escritura publica de venta, es un requisito en consideración al estado de las personas, por lo que se debía demandar la nulidad relativa, que es la regla general en materia de contratos, no la nulidad absoluta</w:t>
              <w:br/>
              <w:t>Se debe rechazar el recurso de casación de fondo, por cuanto atendido el fundamento por el que se rechazó la demanda -formal y no sustancial- (falta de legitimación activa), materialmente no pone término al juicio, ni hace imposible su prosecución, puesto que el litigio no ha sido resuelto, de modo que en los términos expresados la sentencia no reúne los requisitos legales para ser impugnada por el recurso de casación en el fondo, dado que basta subsanar el defecto para reiniciar la interposición de la acción</w:t>
              <w:br/>
              <w:t>La demanda fue rechazada por un aspecto de forma, relativo a la falta de protocolización del mandato judicial extendido en el extranjero y legalizado por el Ministerio de Relaciones Exteriores, a la luz de lo dispuesto en el artículo 420 Nº 5 del Código Orgánico de Tribunales. No obstante, si bien esta fundamentación legal dada por la Corte de Apelaciones no resulta adecuada, pues lo cierto es que la protocolización se exige para actos y convenciones que consten en instrumentos que no tengan la naturaleza de escritura pública, pues estas últimas sólo requieren de legalización, tal error no llega a influir sustancialmente en lo dispositivo del fallo, por cuanto la demanda igualmente debiera desecharse, toda vez que en la sentencia de reemplazo esta Corte de Casación se subroga en la competencia del tribunal de apelación, evento en el que surge para ser resuelto el capítulo referido a la improcedencia de otorgar mandato judicial a una persona que no tiene el carácter de profesional habilitado para representar en juicio, siendo la demandante de profesión ingeniero químico</w:t>
            </w:r>
          </w:p>
        </w:tc>
      </w:tr>
    </w:tbl>
    <w:p>
      <w:pPr>
        <w:pStyle w:val="NormalWeb"/>
        <w:spacing w:before="0" w:after="0"/>
        <w:rPr>
          <w:vanish/>
        </w:rPr>
      </w:pPr>
      <w:r>
        <w:rPr>
          <w:vanish/>
        </w:rPr>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jc w:val="both"/>
              <w:rPr/>
            </w:pPr>
            <w:r>
              <w:rPr>
                <w:rFonts w:cs="Arial" w:ascii="Arial" w:hAnsi="Arial"/>
                <w:b/>
                <w:bCs/>
                <w:color w:val="800000"/>
                <w:sz w:val="20"/>
                <w:szCs w:val="20"/>
              </w:rPr>
              <w:t xml:space="preserve">Legislación aplicada en el fallo : </w:t>
            </w:r>
            <w:r>
              <w:rPr>
                <w:rStyle w:val="Legislacion"/>
                <w:rFonts w:cs="Arial" w:ascii="Arial" w:hAnsi="Arial"/>
                <w:sz w:val="20"/>
                <w:szCs w:val="20"/>
              </w:rPr>
              <w:t>Código Orgánico de Tribunales Reformado art 420</w:t>
            </w:r>
            <w:r>
              <w:rPr>
                <w:rFonts w:cs="Arial" w:ascii="Arial" w:hAnsi="Arial"/>
                <w:sz w:val="20"/>
                <w:szCs w:val="20"/>
              </w:rPr>
              <w:t xml:space="preserve">; </w:t>
            </w:r>
            <w:r>
              <w:rPr>
                <w:rStyle w:val="Legislacion"/>
                <w:rFonts w:cs="Arial" w:ascii="Arial" w:hAnsi="Arial"/>
                <w:sz w:val="20"/>
                <w:szCs w:val="20"/>
              </w:rPr>
              <w:t>Código Orgánico de Tribunales Reformado art 426 n 2</w:t>
            </w:r>
            <w:r>
              <w:rPr>
                <w:rFonts w:cs="Arial" w:ascii="Arial" w:hAnsi="Arial"/>
                <w:sz w:val="20"/>
                <w:szCs w:val="20"/>
              </w:rPr>
              <w:t xml:space="preserve">; </w:t>
            </w:r>
            <w:r>
              <w:fldChar w:fldCharType="begin"/>
            </w:r>
            <w:r>
              <w:rPr>
                <w:rStyle w:val="InternetLink"/>
                <w:sz w:val="20"/>
                <w:u w:val="single"/>
                <w:szCs w:val="20"/>
                <w:rFonts w:cs="Arial" w:ascii="Arial" w:hAnsi="Arial"/>
                <w:color w:val="800000"/>
              </w:rPr>
              <w:instrText xml:space="preserve"> HYPERLINK "http://bd.legal.cl/LNChile/lpext.dll/JURISPRUDENCIA/CL_JOL01/CL_JOL00/corte suprema/corte suprema2006/cl_jol00898_33649?f=templates&amp;fn=document-frame-cl.htm&amp;q=%5BCampo Fecha%3A 02%2F01%2F2006 %5D&amp;x=Advanced&amp;2.0" \l "%23"</w:instrText>
            </w:r>
            <w:r>
              <w:rPr>
                <w:rStyle w:val="InternetLink"/>
                <w:sz w:val="20"/>
                <w:u w:val="single"/>
                <w:szCs w:val="20"/>
                <w:rFonts w:cs="Arial" w:ascii="Arial" w:hAnsi="Arial"/>
                <w:color w:val="800000"/>
              </w:rPr>
              <w:fldChar w:fldCharType="separate"/>
            </w:r>
            <w:r>
              <w:rPr>
                <w:rStyle w:val="InternetLink"/>
                <w:rFonts w:cs="Arial" w:ascii="Arial" w:hAnsi="Arial"/>
                <w:color w:val="800000"/>
                <w:sz w:val="20"/>
                <w:szCs w:val="20"/>
                <w:u w:val="single"/>
              </w:rPr>
              <w:t>Código de Procedimiento Civil art 303 n 2</w:t>
            </w:r>
            <w:r>
              <w:rPr>
                <w:rStyle w:val="InternetLink"/>
                <w:sz w:val="20"/>
                <w:u w:val="single"/>
                <w:szCs w:val="20"/>
                <w:rFonts w:cs="Arial" w:ascii="Arial" w:hAnsi="Arial"/>
                <w:color w:val="800000"/>
              </w:rPr>
              <w:fldChar w:fldCharType="end"/>
            </w:r>
            <w:r>
              <w:rPr>
                <w:rFonts w:cs="Arial" w:ascii="Arial" w:hAnsi="Arial"/>
                <w:sz w:val="20"/>
                <w:szCs w:val="20"/>
              </w:rPr>
              <w:t xml:space="preserve">; </w:t>
            </w:r>
          </w:p>
        </w:tc>
      </w:tr>
    </w:tbl>
    <w:p>
      <w:pPr>
        <w:pStyle w:val="NormalWeb"/>
        <w:spacing w:before="280" w:after="240"/>
        <w:rPr/>
      </w:pPr>
      <w:r>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Web"/>
              <w:spacing w:before="280" w:after="0"/>
              <w:rPr>
                <w:b/>
                <w:b/>
                <w:bCs/>
                <w:color w:val="800000"/>
              </w:rPr>
            </w:pPr>
            <w:r>
              <w:rPr>
                <w:b/>
                <w:bCs/>
                <w:color w:val="800000"/>
              </w:rPr>
              <w:t>Texto completo de la Sentencia</w:t>
            </w:r>
          </w:p>
        </w:tc>
      </w:tr>
      <w:tr>
        <w:trPr/>
        <w:tc>
          <w:tcPr>
            <w:tcW w:w="8594" w:type="dxa"/>
            <w:tcBorders/>
            <w:vAlign w:val="center"/>
          </w:tcPr>
          <w:p>
            <w:pPr>
              <w:pStyle w:val="NormalWeb"/>
              <w:spacing w:before="0" w:after="280"/>
              <w:rPr/>
            </w:pPr>
            <w:r>
              <w:rPr/>
              <w:t xml:space="preserve">Antofagasta, treinta de agosto de dos mil dos. </w:t>
              <w:br/>
              <w:t xml:space="preserve">Vistos: </w:t>
              <w:br/>
              <w:t>A fs. 12, comparece doña Marta Eliana Varela Maldonado, ingeniera químico, domiciliada en Cerro Cenicero Nº 01723, Villa Imilac, y para estos efectos en Arturo Prat 214, oficina 507 de Antofagasta, en representación de doña Nilda Juana Maldonado Galleguillos, labores de casa, con domicilio temporal en Barcelona, España, quien interpone demanda en juicio ordinario de nulidad absoluta de la escritura pública de fecha 19 de julio de 1993, extendida en la Notaría de doña Elvira Brady Roche de esta ciudad, y de la compraventa contenida en ella; subsidiariamente deduce acción de simulación del referido contrato con declaración de nulidad absoluta y, además conjuntamente con ambas acciones, deduce acción de indemnización de perjuicios por responsabilidad extracontractual por concepto de daño moral, y acción reivindicatoria; a su vez en subsidio de la segunda demanda, deduce demanda de nulidad absoluta del contrato referido por las razones que. expresa, la demanda principal y las dos subsidiarias, en contra de don Juan de Dios Godoy Zamora, prestamista, domiciliado en calle Iquique Nº 3964, casa 11; de don Luis Hernán Varela Rivera, sereno, domiciliado en calle Membrillar Nº 6327, población Empalme; de don Hugo Eterovic Tejeda, empleado de la Notaría de Elvira Brady Roche, domiciliado en calle Ossa Nº 3015, y de don Jorge León Vargas, abogado, domiciliado en Los Inmigrantes Nº 721, departamento 51, todos domiciliados en Antofagasta; la demanda de indemnización de perjuicios en contra de los mismos demandados individualizados, con excepción de don Luis Hernán Varela Rivera, y la demanda de reivindicación, respecto del inmueble ubicado en calle Membrillar Nº 6327, población Empalme de esta ciudad, en contra del Banco del Desarrollo, sociedad anónima del giro de su denominación, representado por don Oscar Silva Jara, agente de dicha empresa bancaria en esta ciudad, ambos domiciliados en calle Arturo Prat 430 de Antofagasta.</w:t>
              <w:br/>
              <w:br/>
              <w:t>Respecto de la demanda principal de nulidad absoluta de la escritura pública de 19 de julio de 1993 y del contrato contenido en ella, la fundamenta en que por escritura pública de fecha 17 de febrero de 1993, ante la Notario Alda Gálvez Requena, suplente de la Titular Elvira Brady Roche, el demandado y cónyuge de la actora, Luis Varela Rivera, vendió al demandado Juan de Dios Godoy Zamora, el inmueble ubicado en calle Membrillar Nº 6327, población Empalme de esta ciudad, con pacto de retroventa. El 16 de junio de 1993, ante la titular de la misma notaría, vendedor y comprador procedieron a hacer efectivo el pacto de retroventa contenido en dicho escritura, volviendo el inmueble a poder de Luis Varela Rivera, según inscripción de dominio de fojas 1.279, Nº 1.877 del Registro de Propiedad del año 1993. Un mes después, por escritura pública, de fecha 19 de julio de 1993, esta vez ante el Notario Jorge León Vargas, suplente de la titular Elvira Brady Roche, nuevamente los mismos demandados celebraron similar contrato de compraventa, también con pacto de retroventa, sobre el mismo inmueble, efectuando esta vez, el comprador Juan de Dios, Godoy Zamora, la tradición de la propiedad a su nombre con fecha 17 de agosto de 1993.</w:t>
            </w:r>
          </w:p>
          <w:p>
            <w:pPr>
              <w:pStyle w:val="NormalWeb"/>
              <w:rPr/>
            </w:pPr>
            <w:r>
              <w:rPr/>
              <w:br/>
              <w:t>Señala que dicha escritura es nula porque en ella el Notario Suplente Jorge León Vargas, afirma que intervino en ella Nilda Juana Maldonado Galleguillos, autorizando a su marido para celebrar el contrato de compraventa del inmueble de calle Membrillar Nº 6327, población Empalme de esta ciudad, en circunstancias que esto jamás ocurrió, puesto que ni el nombre legal ni la firma que registran ambos contratos, corresponden a la actora, circunstancias que ni el artífice de la falsedad, el demandado Hugo Eterovic Tejeda, ni el nombrado Notario Suplente, al autorizar la escritura pública de 19 de julio de 1993, exigieron la exhibición de la cédula de identidad de la mujer que supuestamente autorizaba a su marido para celebrar dicho contrato de compraventa.</w:t>
            </w:r>
          </w:p>
          <w:p>
            <w:pPr>
              <w:pStyle w:val="NormalWeb"/>
              <w:rPr/>
            </w:pPr>
            <w:r>
              <w:rPr/>
              <w:br/>
              <w:t>Agrega que el empleado notarial Hugo Eterovic, aduciendo que con la escritura pública sólo se trataba de asegurar la restitución del dinero prestado y el pago de los intereses del mutuo, actuando en concomitancia con el demandado Godoy Zamora, permitió y apremió a Varela Rivera para que firmara en lugar de su cónyuge Nilda Juana Maldonado Galleguillos, por consiguiente, la misma no intervino realmente en el otorgamiento de la escritura pública indicada.</w:t>
              <w:br/>
              <w:br/>
              <w:t>Precisa que se debe declarar la nulidad absoluta de la escritura pública, sanción contemplada en el artículo 412 y 426 del Código Orgánico de Tribunales, toda vez que la firma que aparece en ella como de doña Nilda Juana Maldonado Galleguillos, fue falsificada por su marido a expresa indicación y complacencia del empleado notarial Hugo Eterovic. Así, sostiene, la nulidad de la escritura pública se transmite al contrato de compraventa del bien raíz contenido en ella, porque se produce la omisión de una solemnidad exigida por la ley para la validez del mismo, en atención a la naturaleza de él, según lo previsto en el artículo 1682, inciso 1º del Código Civil.</w:t>
              <w:br/>
              <w:br/>
              <w:t>Indicó que como consecuencia de la nulidad absoluta de la escritura pública y del contrato de compraventa del bien raíz, se debe ordenar la cancelación de las inscripciones de dominio posteriores, en particular, las que corren a favor de los demandados Juan de Dios Godoy Zamora y Banco del Desarrollo, entidad que se la adjudicó en remate realizado en los autos sobre juicio ejecutivo seguido en contra del deudor Juan de Dios Godoy Zamora, causa rol Nº 37.263 del Primer Juzgado de Letras de esta ciudad.</w:t>
            </w:r>
          </w:p>
          <w:p>
            <w:pPr>
              <w:pStyle w:val="NormalWeb"/>
              <w:spacing w:before="280" w:after="0"/>
              <w:rPr/>
            </w:pPr>
            <w:r>
              <w:rPr/>
              <w:br/>
              <w:t>Respecto de la demanda subsidiaria de nulidad absoluta derivada de la simulación absoluta del contrato de compraventa de que da cuenta, la escritura pública de 19 de julio de 1993, por falta de real consentimiento, de causa lícita y de objeto real, señala que dicho contrato fue simulado absolutamente, y corresponde a actos aparentados que, en realidad, no fueron verdaderamente queridos por las partes, pues detrás de ellos se esconde la ejecución de un mutuo a interés ilegal y usurero, por consiguiente, el contrato de compraventa fue celebrado como un medio de evitar que el prestatario Varela Rivera no restituyera el dinero prestado ni pagara los intereses ilegales de que Godoy Zamora lo hizo víctima. Añade que al no tener dicho acto jurídico consentimiento ni precio verdaderos, se configuran vicios que producen nulidad absoluta, según lo previsto en el artículo 1682 del Código Civil.</w:t>
              <w:br/>
              <w:br/>
              <w:t>Por otra parte, la demandante hace presente que el interés de su representada en que se declare la nulidad absoluta, radica en que tiene derecho, en su calidad de cónyuge del demandado Luis Hernán Varela Rivera, a pedir la reivindicación del inmueble para que vuelva al patrimonio de la sociedad conyugal a que pertenece, debiendo restablecerse la inscripción de dominio a nombre de su marido. Además, eventualmente si éste fallece, a ella le correspondería en la sucesión de su marido, los derechos hereditarios que las actuales disposiciones del Código Civil introducidas por la ley 19.587, confieren al cónyuge sobreviviente y, aún más, tendría la calidad de legitimaria con derechos sustancialmente mejorados con relación a la legislación anterior.</w:t>
              <w:br/>
              <w:br/>
              <w:t>En cuanto a la demanda de indemnización de perjuicios, que dedujo conjuntamente con las demandas principal y subsidiaria reseñadas, señala que su representada sufrió daño moral como consecuencia de la falsedad de la escritura pública de fecha 19 de julio de 1993, de que son responsables los demandados Juan Godoy Zamora, Hugo Eterovic Tejeda y Jorge León Vargas, de acuerdo con lo dispuesto en los artículos 2314 y 2329 del Código Civil, el que valoriza en una suma mínima de $ 15.000.000. Fundamenta esta demanda en que doña Nilda Juana Maldonado Galleguillos, ha debido soportar graves padecimientos y aflicciones, como consecuencia de la escritura falsa, lo cual provocó la separación con su marido y se vio forzada a hacer abandono de la casa que ha sido su domicilio y hogar y de su familia, donde nacieron y crió a sus hijos, debiendo irse a vivir con una hija radicada en la ciudad de Barcelona, España, por carecer de los recursos para vivir en otro lugar y como carga de esa hija que también es de modestos recursos.</w:t>
              <w:br/>
              <w:br/>
              <w:t>Respecto de la demanda de nulidad absoluta del contrato de compraventa celebrado mediante escritura de 19 de julio de 1993, deducida en subsidio de la demanda de simulación, argumentó que dicho contrato adolece de objeto y causa ilícitos, pues ha sido realizado para encubrir un contrato contrario al Derecho Público, es decir, un mutuo a interés ilegal, hecho que constituye el delito de usura sancionado en el artículo 472 del Código Penal. En subsidio, señaló que el referido acto jurídico debe ser declarado nulo por falta de consentimiento y; de precio real, pues se pactó un precio irrisorio para la compraventa de un bien raíz.</w:t>
              <w:br/>
              <w:br/>
              <w:t>En lo que se refiere a la acción reivindicatoria, indica que el artículo 18 del Código de Procedimiento Civil permite deducir conjuntamente las acciones de inoponibilidad, nulidad y reivindicación, por ello deduce conjuntamente la acción principal de nulidad absoluta, la subsidiaria de nulidad absoluta por simulación y, conjuntamente con ambas, la reivindicatoria y la acción de indemnización de perjuicios.</w:t>
              <w:br/>
              <w:br/>
              <w:t>Por todo lo expuesto, pide, en definitiva, declarar: a) nula, de nulidad absoluta, la escritura pública de fecha 19 de julio de 1993, otorgada en la Notaría Elvira Brady Roche de esta ciudad, y todos los demás actos jurídicos cuyo antecedente sea esa misma escritura; b) nulo el contrato de compraventa de calle Membrillar Nº 6327, población Empalme, de esta ciudad, de que da cuenta la escritura referida; c) que ha lugar a la demanda reivindicatoria, ordenándose cancelar las inscripciones de dominio que corresponde a la misma escritura señalada, y las posteriores que dicha escritura tiene por antecedente, Nºs. 2.195 y 1.859, de fs. 1.504 y 1.495 vuelta, del Registro de Propiedad del Conservador de Bienes Raíces de Antofagasta, años 1993 y 1999 respectivamente; d) que ha lugar a la demanda de indemnización de perjuicios, condenándose solidariamente a los demandados Juan de Dios Godoy Zamora, Hugo Eterovic Tejeda y Jorge León Vargas, a pagar a la actora doña Nilda Maldonado Galleguillos, por concepto de daño moral, la suma de $ 15.000.000, reajustada con más los intereses legales para operaciones reajustables desde la fecha de la demanda, o de la notificación de la demanda o desde la fecha en que la sentencia cause ejecutoria; e) que se condena a la demandada de reivindicación como poseedora de mala fe desde la fecha que inscribió la adjudicación en remate hasta la restitución de la posesión al demandado Luis Hernán Varela Maldonado; y f) que se condena a los demandados que no se acepten la demanda al pago de las costas de la causa.</w:t>
              <w:br/>
              <w:br/>
              <w:t>A fs. 26 y siguientes, contestando el demandado Juan de Dios Godoy Zamora, solicitó el rechazo, en todas sus partes, con costas, de la demanda de nulidad absoluta del instrumento público, negando la falsedad de la escritura pública, que el contrato de compraventa de que da cuenta sea nulo, y también niega la simulación del mismo. Manifiesta que por tratarse de un instrumento público, que ha sido otorgado con las solemnidades legales por el competente funcionario e incorporado en el respectivo protocolo, hace plena fe en cuanto al hecho de haberse otorgado y su fecha; que cumplió a cabalidad con todas las obligaciones legales destinadas a obtener la perfecta celebración del contrato, entregó al vendedor el precio convenido por la referida operación comercial, competiéndole al demandado cumplir con todos los requisitos que ello supone, entre otros, contar con la autorización de su cónyuge en tanto se encontraba casado bajo el régimen de sociedad conyugal, correspondiéndole al Notario Público la verificación de dicha situación.</w:t>
              <w:br/>
              <w:br/>
              <w:t xml:space="preserve">A fs. 33 y siguientes, la abogado doña Noreen Moya Sieres, por el demandado Hugo Eterovic Tejeda, y a fs. 57 y siguientes, el abogado don Jorge Mayne Möller, por el demandado Jorge León Vargas, contestando la demanda solicitan el rechazo de ésta, con costas, y oponen las siguientes excepciones, alegaciones y defensas: </w:t>
              <w:br/>
              <w:t xml:space="preserve">I.- La falta de capacidad de la demandante, o de personería o representación legal del que comparece en su nombre, excepción dilatoria contemplada en el artículo 303 Nº 2 del Código de Procedimiento Civil, que invocan como defensa de fondo, basándola en los siguientes fundamentos: </w:t>
              <w:br/>
              <w:t>a) La falta de legitimación activa de la demandante doña Nilda Maldonado Galleguillos, y por lo mismo su falta de capacidad para demandar, señalando que ésta no ha cesado en su incapacidad respecto de los bienes de la sociedad conyugal, cuya administración legalmente le corresponde al marido, y que la autorización que ella requirió del tribunal que le fue conferida al tiempo de demandar, es ineficaz. En efecto, indican que la actora se encuentra casada en régimen de sociedad conyugal con el demandado Luis Hernán Varela Rivera, y mientras dure ésta, se encuentra inhibida de ejercer cualquier derecho respecto de bienes que pertenecen al haber común, por lo que carece de legitimación activa respecto de las acciones deducidas, y en particular, respecto de las de nulidad y de reivindicación. Tampoco la actora obtuvo la autorización que señala el artículo 829 del Código de Procedimiento Civil, más aún, cuando la acción se dirige en contra de terceros, como en este caso, la que se debe obtener conforme las reglas de los artículos 831 y 832 del mismo cuerpo legal.</w:t>
              <w:br/>
              <w:br/>
              <w:t>b) La falta de personería o representación legal de quien comparece en nombre de la demandante, en razón de dos situaciones. La primera, porque la mandataria de doña Nilda Juana Maldonado Galleguillos -su hija doña Marta Eliana Varela Maldonado- quien ha deducido la demanda en su representación, lo es en virtud del instrumento otorgado ante doña Rosa María Chela Díaz, en su calidad de Canciller del Consulado General de Chile en Barcelona, España, que da cuenta del mandato judicial, el cual no es válido en virtud de lo prescrito en el artículo 420 Nº 5 del Código Orgánico de Tribunales y 6 del Código de Procedimiento Civil, señalando que se homologa al instrumento público (escritura pública) aquel documento otorgado en el extranjero una vez incorporado por un notario chileno a su protocolo. Así, en la especie, habiéndose omitido la protocolización del instrumento en cuestión no puede ser considerado público, y, por ende, el mandato judicial resulta ineficaz y nulo. Y en segundo lugar, si se estimara que el mandato judicial es formalmente válido, éste de todas maneras sería nulo por consideraciones de fondo, ya que siendo la mandataria ingeniero químico, éste ha recaído en una persona que no tiene las calidades señaladas en el artículo 2 de la ley 18.120.</w:t>
              <w:br/>
              <w:br/>
              <w:t>II.- Para el evento que el tribunal estime que la falta de legitimación activa de la actora no constituya falta de capacidad de la demandante, en subsidio de aquella, la plantean como excepción de fondo autónoma.</w:t>
              <w:br/>
              <w:br/>
              <w:t>III.- Ineptitud de la demanda por no ser consistentes los fundamentos de hecho con los de derecho: A este respecto, por una parte, expresan que la actora alega la nulidad absoluta por falsedad del instrumento sin especificar la razón jurídica por la cual dicha falsedad produce la nulidad absoluta del instrumento, limitándose a invocar el artículo 412 del Código Orgánico de Tribunales, norma que sanciona con la nulidad las escrituras públicas, entre otros casos, cuando no aparezcan las firmas de las partes y del notario, hechos que no se condicen con lo señalado por la actora, toda vez que el instrumento en cuestión no carece de firmas, sino que las tiene, aunque una o más de ellas fuesen falsificadas. Por otro lado, señalan que la actora confunde la simulación absoluta con la relativa al sostener que existió un acto encubierto detrás de la compraventa, cual sería un mutuo entre su cónyuge y don Juan de Dios Godoy Zamora, que de ser cierta, importaría una simulación relativa y no absoluta, sin perjuicio de que no es dable alegar dicha simulación respecto de terceros ajenos al acto o contrato. Por último, sostienen que las acciones interpuestas en forma subsidiaria se confunden unas con otras, en razón de que siempre es el mismo hecho alegado, la pretendida falsedad de la firma de la actora, cosa que debió investigarse y establecerse en un juicio penal por constituir un delito, y sancionarse por sentencia pasada en autoridad de cosa juzgada, lo que no ha acontecido.</w:t>
              <w:br/>
              <w:br/>
              <w:t>IV.- Alegan que tanto la escritura pública como el contrato contenido en ella son actos plenamente válidos: Los demandados se amparan en el mérito de la escritura pública cuestionada en autos de conformidad con lo dispuesto en el artículo 1700 del Código Civil, por tanto, si la contraparte pretende impugnar dicho instrumento, necesariamente debió promover un juicio penal, ya que el hecho basal de sus pretensiones -la falsificación de su firma autorizando la compraventa contenida en la escritura pública extendida el 19 de julio de 1993 ante el notario de esta ciudad don Jorge León Vargas, suplente de la titular doña Elvira Brady Roche- sería constitutivo del delito de falsificación instrumental previsto en los artículos 193 y 194 del Código Penal, y obtener en tal proceso sentencia condenatoria ejecutoriada del señor notario, del empleado de la notaría y del cónyuge de la actora, todo lo cual en virtud de lo prescrito en los artículos 178 y 180 del Código de Procedimiento Civil y 13 del Código de Procedimiento Penal.</w:t>
              <w:br/>
              <w:br/>
              <w:t>V.- Sostienen que los hechos en que se funda la demanda, de ser efectivos, no son constitutivos de nulidad ni de las demás acciones intentadas en juicio sino de un hecho ilícito, a cuyo respecto corresponde alegar la prescripción: Afirman que la falsificación de la firma de la demandante es constitutiva de un hecho ilícito, el cual no irrogaría nulidad sino que falsedad o falta de autenticidad de la escritura, pues no es lo mismo una instrumento público nulo que uno falsificado. Es nulo cuando en su otorgamiento no se han observado las formalidades legales, según su naturaleza, y en la especie la escritura pública es formalmente regular, en cambio, un instrumento es falsificado o carece de autenticidad cuando no ha sido otorgado por las personas que aparecen otorgándolo, porque han sido suplantadas -cuyo sería el caso alegado por la actora- o cuando no ha sido autorizado por el funcionario que se dice haberlo autorizado, porque se la ha suplantado, o cuando las declaraciones que contiene el instrumento no han sido cambiadas o alteradas. Así, sostiene, un instrumento público puede ser falsificado y no ser nulo, en el sentido jurídico de esta palabra, según el artículo 1681 del Código Civil, por ejemplo: el artículo 704 del mismo código, al hablar en forma independiente de título falsificado y título nulo; artículo 1876, al referirse a la nulidad o falsificación de la escritura, etcétera. Por tanto, la falsificación en comento sería constitutiva de un hecho ilícito civil, concretamente de un delito civil, tratado por los artículos 2314 y siguientes del Código Civil, hecho que habría ocurrido el día de otorgamiento de la escritura pública, esto es, el 19 de julio de 1993 y habiendo transcurrido más de cuatro años, invoca y alega expresamente la prescripción extintiva contemplada en el artículo 2332 del Código Civil.</w:t>
              <w:br/>
              <w:br/>
              <w:t>VI.- En subsidio de la defensa anterior, plantean que la acción de nulidad absoluta planteada como principal y la consecuente acción reivindicatoria, deben rechazarse porque repugnan al Derecho y a la justicia material. Señalan que esto dice relación con el provecho del dolo propio, y que la circunstancia de que la nulidad absoluta pueda alegarse por todo el que tenga interés en ello, se encuentra limitada por consideraciones de moralidad en el artículo 1683 del Código Civil, que indica que no puede ser alegada por el que ha ejecutado el acto o celebrado el contrato sabiendo o debiendo saber el vicio que lo invalidaba. El derecho no puede amparar la conducta -y sus efectos- de quien obró sabiendo o debiendo saber del vicio. Así las cosas, si el señor Varela hubiese actuado directamente como demandante en autos, habría recibido de la parte contraria, como alegación o defensa, aquella que emana del artículo 1683 del Código Civil, por lo que para eludir tal excepción, la presente demanda es el resultado de una actuación autónoma de su mujer, amparada en la autorización antes impugnada. Sin embargo, aducen que la autonomía es sólo aparente, ya que si la acción prospera y consecuencialmente la reivindicación, el inmueble objeto de la litis volverá al patrimonio de la sociedad conyugal, como resulta de las normas que regulan dicho régimen, en especial de los artículos 1752, 1759 inciso 7º, 1760 y 138 inciso final del Código Civil. En conclusión, señalan que es evidente que la acción de la mujer está encaminada a enriquecer injustamente al marido, lo que repugna al derecho y a la justicia material.</w:t>
              <w:br/>
              <w:br/>
              <w:t>VII.- Improcedencia de la acción de simulación: Reiteran que la actora confunde la simulación absoluta con la relativa, pues no afirma que no existió acto o contrato alguno, sino que hubo un acto que sería aparente y enmascaró al real, respectivamente la compraventa y el mutuo. Además, la simulación es imposible, porque ella depende de la existencia del contrato el cual, según la actora, es nulo absolutamente, el acto aparente es o no es, y lo primero es menester para la confrontación con el acto enmascarado. En otros términos, las acciones así pretendidas son jurídicamente incompatibles. En todo caso, no se puede alegar dicha simulación respecto de terceros ajenos al acto o contrato como es el caso de su parte.</w:t>
              <w:br/>
              <w:br/>
              <w:t>A fs. 82 y siguientes, contestando el demandado, Banco del Desarrollo, opone las mismas excepciones, alegaciones o defensas ya vistas, y además agrega, respecto de la alegación designada con el número V, referente a que la acción principal de nulidad y la de reivindicación, deben rechazarse porque repugnan al Derecho y a la justicia material, que la conducta observada por el demandado Luis Hernán Varela Rivera, en el juicio ejecutivo que llevó a su parte a adquirir el predio, es indiciaria de que marido y mujer hacen causa común en cualquier acción que, cualquiera sea su naturaleza técnica jurídica, les lleve a recobrar el inmueble, así como también es indiciario de ello, que la acción indemnizatoria no se haya dirigido en contra del Sr. Varela, pues de haberse deducido tal acción ésta habría lesionado el patrimonio del marido y por lo mismo el haber común. Por último, sostiene este demandado que de prosperar las acciones en comento producirán enriquecimiento sin causa, siendo inconcebible que el autor de un ilícito se lucre de él por la vía de reincorporar el inmueble que salió de su esfera patrimonial en virtud del acto irregular.</w:t>
              <w:br/>
              <w:br/>
              <w:t>Respecto de las alegaciones contenidas en el número VI, hace una observación con relación a la falta de consistencia de la actora para fundamentar sus pretensiones, en lo que se refiere a la cadena de títulos, pues impugna por diversas vías la compraventa de Luis Varela Rivera a Juan de Dios Godoy Zamora, celebrada por escritura pública de 19 de julio de 1993, pretendiendo reivindicar a favor del marido sobre la base del título constituido por la compraventa de Juan Godoy Zamora a Luis Varela Rivera, celebrada por escritura pública de 16 de junio de 1993. Señala que con ello, incurre en una actuación jurídicamente inconsistente -reprochable por la doctrina de los actos propios- pues si la compraventa de Varela a Godoy constituye un acto absolutamente nulo, aparente o absolutamente nulo, también adolece del mismo defecto la segunda operación, toda vez que responde a la impostura del primer préstamo usurero. En consecuencia, si la actora sostiene la simulación en el primer caso, está obligada a sustentar la precedente, con lo cual provocaría el efecto de restablecer el título de fecha 28 de mayo de 1980, escritura privada de cesión a título gratuito efectuada por el Serviu de la II Región, protocolizada en la Notaría de Elvira Brady Roche, mediante el cual, por la tradición subsiguiente, el Sr. Varela adquirió siendo casado con la actora el inmueble sub lite.</w:t>
              <w:br/>
              <w:br/>
              <w:t>Finalmente, cualquiera que sean los hechos ocurridos en torno a la escritura impugnada, frente a la acción deducida por la actora, alega en su favor la prescripción adquisitiva ordinaria, que conduce a estimarle propietaria del predio sub lite, toda vez que concurren los requisitos legales necesarios, es decir, el justo título, la posesión regular propia y la de su antecesor, que agrega expresamente, y a partir de la cual entera más de cinco años, y como correlato de ella, alega también la prescripción extintiva de la acción reivindicatoria intentada.</w:t>
              <w:br/>
              <w:br/>
              <w:t>A fs. 116, se tuvo por contestada la demanda en rebeldía del demandado Luis Hernán Varela Rivera.</w:t>
              <w:br/>
              <w:br/>
              <w:t>A fs. 122 y siguientes, evacuando el trámite de la réplica, la demandante haciéndose cargo de la defensa de los demandados, señaló, en cuanto a la falta de capacidad de la actora, que la mujer casada en régimen de sociedad conyugal es plenamente capaz a partir de la reforma introducida por la ley 18.802 de 1982. Además, precisó que la acción ejercida es de nulidad absoluta, por lo que es aplicable lo dispuesto en el artículo 1682 del Código Civil, a lo que no obsta la administración que le corresponde al marido según el artículo 1749 del Código Civil, indicando además, que la actora no fue parte en el contrato cuestionado ni intervino en modo alguno en el mismo, por lo tanto no le es oponible la excepción contemplada en el primer artículo citado.</w:t>
              <w:br/>
              <w:br/>
              <w:t>Por otro lado, expresa que el mandato judicial de 19 de mayo de 2000, agregado a fs. 3 y 4 del cuaderno de medida prejudicial precautoria en que consta la representación de la compareciente, es un instrumento público que cumple con todos los requisitos legales y ha sido presentado en juicio cumpliendo las exigencias que señala el artículo 345 del Código de Procedimiento Civil, no siendo aplicable el artículo 420 del Código Orgánico de Tribunales, al mandato judicial, sino a otros instrumentos que para su validez como instrumentos públicos deben cumplir con los requisitos que dicha norma señala. Añade que también se dio cumplimiento al artículo 6 del Código de Procedimiento Civil.</w:t>
              <w:br/>
              <w:br/>
              <w:t>Indica que los hechos señalados en la demanda constituyen civilmente el delito tipificado en el artículo 193 Nº 2 del Código Penal, en relación con los artículos 412 Nº 2 y 426 Nº 2 del Código Orgánico de Tribunales, que acarrea como consecuencia la nulidad de la escritura pública, pues en ella no aparece la firma de le mujer que dice autorizar al marido para celebrar el contrato de compraventa de un inmueble de la sociedad conyugal.</w:t>
              <w:br/>
              <w:br/>
              <w:t>Sobre las alegaciones referentes a la simulación planteada, aduce que si la simulación es absoluta o relativa, es una cuestión de Derecho, cuya calificación corresponde al tribunal, y si procede, una u otra, igualmente traen consigo la nulidad del contrato por falta de consentimiento real, o por adolecer de causa y objetos ilícitos.</w:t>
              <w:br/>
              <w:br/>
              <w:t>Finalmente, sostuvo que la prescripción adquisitiva a favor del Banco del Desarrollo, no puede prosperar por dos razones: primero, porque no se puede por la vía de excepción ganarse el dominio por prescripción adquisitiva ordinaria, por el contrario, es doctrina que no admite opinión contraria, que la prescripción se debe oponer por vía de acción a través de una demanda reconvencional. Y en segundo lugar, porque requiere posesión regular la que, en la especie, contada desde la fecha de inscripción del título de dominio a favor del Banco del Desarrollo, de 19 de mayo de 1999, es insuficiente para adquirir de ese modo, pero contada como lo afirma, desde la posesión de su sucesión, en tal caso, según el artículo 717 del Código Civil, se la apropia con sus calidades y vicios.</w:t>
              <w:br/>
              <w:br/>
              <w:t>A fs. 127 y siguientes rola el escrito de dúplica del demandado Banco del Desarrollo.</w:t>
              <w:br/>
              <w:br/>
              <w:t>A fs. 145, se tuvo por evacuado el trámite de la dúplica, en rebeldía de los demandados Juan de Dios Godoy Zamora, Hugo Eterovic Tejeda, Luis Varela Rivera y Jorge León Vargas.</w:t>
              <w:br/>
              <w:br/>
              <w:t>Citadas las partes a comparendo de conciliación, éstas no comparecieron.</w:t>
              <w:br/>
              <w:br/>
              <w:t>A fs. 170, se recibió la causa a prueba, y a fs. 380, se agregaron dos puntos de prueba, rindiendo las partes la que consta en autos.</w:t>
              <w:br/>
              <w:br/>
              <w:t>A fs. 640, se citó a las partes a oír sentencia.</w:t>
              <w:br/>
              <w:br/>
              <w:t>Se dictaron medidas para mejor resolver, se cumplió una y se tuvo por no decretada otra, quedando los autos para dictar sentencia a fs. 668.</w:t>
              <w:br/>
              <w:br/>
              <w:t xml:space="preserve">Con lo relacionado y considerando: </w:t>
              <w:br/>
              <w:t xml:space="preserve">En cuanto a la objeción de documentos: </w:t>
              <w:br/>
              <w:t>Primero: Que en el otrosí de las presentaciones de fs. 33 y 57, los apoderados de los demandados objetaron los documentos acompañados por la demandante, de fs. 1 a 11 de estos autos, pues constituyen fotocopias simples respecto de las cuales a su parte no consta su autenticidad ni integridad.</w:t>
              <w:br/>
              <w:br/>
              <w:t>Que se deberán rechazar las objeciones formuladas, toda vez que ellas no se basan en una causa legal, sino que se dirigen a impugnar su valor probatorio, sin perjuicio de señalar que las copias de las inscripciones de dominio y escritura pública de fs. 2 a 6, son copias autorizadas de dichos instrumentos públicos.</w:t>
              <w:br/>
              <w:br/>
              <w:t>A su vez, el abogado Pedro Troncoso Martinic, por el Banco del Desarrollo, objetó a fs. 99 vuelta, los mismos documentos, también señalando que no han sido debidamente acompañados, o que no les consta su autenticidad ni su integridad, y respecto de la fotocopia del informe pericial de fs. 7 y siguientes, lo objeta porque sería un peritaje o un testimonio, y en uno u otro caso, una prueba nula y carente de mérito probatorio, y en subsidio, por falta de autenticidad o integridad, pues no han sido reconocido en juicio por quien aparece otorgándolo.</w:t>
              <w:br/>
              <w:br/>
              <w:t xml:space="preserve">Por las mismas razones anteriores, al no basarse dichas objeciones en causales legales atendida la naturaleza jurídica de cada uno de ellos, las que más bien tiene por finalidad cuestionar su mérito probatorio, deberán rechazarse. </w:t>
              <w:br/>
              <w:t>Segundo: Que a fs. 455, 512 y 513, el abogado Pedro Troncoso por el Banco del Desarrollo, objetó las fotocopias acompañadas por la demandante a fs. 393 a 397; 480 y 481, y de fs. 494 a 496, aduciendo que no prueban o destruyen la prueba de los hechos sobre los que ésta debe versar, ya que todas corresponden a fotocopias de doctrina jurídica, y es sabido que el derecho no se prueba.</w:t>
              <w:br/>
              <w:br/>
              <w:t xml:space="preserve">Se deberán rechazar las objeciones así planteadas, toda vez que las fotocopias de repertorios de jurisprudencia o de textos de doctrina, no tienen la calidad de documentos ni públicos ni privados que puedan hacerse valer en juicio como medio de prueba, por tanto no corresponde siquiera objetarlos. </w:t>
              <w:br/>
              <w:t xml:space="preserve">En cuanto al fondo del asunto: </w:t>
              <w:br/>
              <w:t>Tercero: Que la actora ha deducido demanda de nulidad absoluta de la escritura pública, de fecha 19 de julio de 1993, agregada a fs. 3 y 4, y del contrato de compraventa del inmueble ubicado en calle Membrillar 6.327, población Empalme, de esta ciudad, de que da cuenta, en contra de Luis Varela Rivera y Juan de Dios Godoy Zamora, como otorgantes del instrumento y partes del contrato, y en contra de Hugo Eterovic Tejeda, en su calidad de empleado de la Notaría de Elvira Brady Roche, y de Jorge León Vargas, en su calidad de Notario Suplente de dicha Notaría, donde se otorgó la citada escritura.</w:t>
              <w:br/>
              <w:br/>
              <w:t>Conjuntamente con la acción deducida en la forma, principal, interpuso demanda de indemnización de perjuicios por responsabilidad extracontractual, por concepto de daño moral, en contra de Juan Godoy Zamora, Hugo Eterovic Tejeda y Jorge León Vargas.</w:t>
              <w:br/>
              <w:br/>
              <w:t>Por último, y también conjuntamente, dedujo demanda de reivindicación en contra del Banco del Desarrollo como actual poseedor del inmueble objeto del contrato cuya nulidad se pide.</w:t>
              <w:br/>
              <w:br/>
              <w:t xml:space="preserve">La actora, basada en los fundamentos de hecho y de derecho latamente reseñados en la parte expositiva, solicita declarar: </w:t>
              <w:br/>
              <w:t xml:space="preserve">a) Nula la escritura pública de fecha 19 de julio de 1993, otorgada en la Notaría Elvira Brady Roche de esta ciudad, y todos los demás actos jurídicos cuyo antecedente sea esa misma escritura; </w:t>
              <w:br/>
              <w:t xml:space="preserve">b) Nulo el contrato de compraventa de calle Membrillar Nº 6327, población Empalme, de esta ciudad, de que da cuenta la escritura referida; </w:t>
              <w:br/>
              <w:t xml:space="preserve">c) Que ha lugar a la demanda reivindicatoria, ordenándose cancelar las inscripciones de dominio que corresponde a la misma escritura señalada, y las posteriores que dicha escritura tiene por antecedente, Nºs. 2.195 y 1.859, de fs. 1.504 y 1.495 vuelta, del Registro de Propiedad del Conservador de Bienes Raíces de Antofagasta, años 1993 y 1999 respectivamente; </w:t>
              <w:br/>
              <w:t xml:space="preserve">d) Que ha lugar a la demanda de indemnización de perjuicios, condenándose solidariamente a los demandados Juan de Dios Godoy Zamora, Hugo Eteroivic Tejeda y Jorge León Vargas, a pagar a la actora doña Maldonado Galleguillos, por concepto de daño moral, la suma de $ 15.000000, reajustada con más los intereses legales para operaciones reajustables desde la fecha de la demanda, o de la notificación de la demanda o desde la fecha en que la sentencia cause ejecutoria; </w:t>
              <w:br/>
              <w:t xml:space="preserve">e) Que se condena a la demandada de reivindicación como poseedora de mala fe desde la fecha que inscribió la adjudicación en remate hasta la restitución de la posesión al demandado Luis Hernán Varela Maldonado; y </w:t>
              <w:br/>
              <w:t>f) Que se condena a los demandados que no acepten la demanda al pago de las costas de la causa.</w:t>
              <w:br/>
              <w:br/>
              <w:t>Cuarto: Que para efectos de desarrollar el fallo en forma esquemática y ordenada, se analizará primero la acción de nulidad absoluta de la escritura pública y del contrato de compraventa contenido en ella, y dentro de esta materia, frente a las alegaciones y defensas planteadas por los demandados, se seguirá el mismo orden en que ellos las invocaron.</w:t>
              <w:br/>
              <w:br/>
              <w:t>En primer lugar, es preciso referirse a la legitimación activa y pasiva de las partes en este juicio.</w:t>
              <w:br/>
              <w:br/>
              <w:t xml:space="preserve">- En cuanto a la legitimación activa de doña Nilda Maldonado Galleguillos, deberá estarse a lo dispuesto en el artículo 1683 del Código Civil, en la parte que prescribe que "la nulidad absoluta puede alegarse por todo el que tenga interés en ello..." </w:t>
              <w:br/>
              <w:t>Según la Doctrina, para que una persona tenga interés en alegar la nulidad absoluta deben concurrir las siguientes condiciones: 1º.- que se trate de un interés pecuniario o patrimonial, 2º.- que este interés pecuniario resida en obtener la nulidad absoluta del acto o contrato, o sea, que el negocio jurídico no produzca sus efectos, 3º.- que este interés exista al tiempo de celebrarse el contrato nulo, es decir, que sea dicho contrato, y no actuaciones posteriores el que dé origen a ese interés, y 4º.- que este interés nazca precisamente de la lesión que sufre su patrimonio al celebrarse el contrato en contravención a la ley y que es la causa de que su patrimonio se vea perjudicado; en otras palabras, que dicho interés tenga en esa contravención, determinante a su vez del perjuicio pecuniario, su causa jurídica y necesaria.</w:t>
              <w:br/>
              <w:br/>
              <w:t>En síntesis, lo fundamental es que se tiene interés en solicitar la declaración de nulidad absoluta cuando haya de obtenerse un provecho patrimonial con la anulación del acto o contrato; por consiguiente, las meras expectativas no constituyen el interés que el artículo 1683, ya citado exige para poder deducir la acción de nulidad absoluta.</w:t>
              <w:br/>
              <w:br/>
              <w:t>A fs. 361, consta certificado de matrimonio de la actora con el demandado Luis Varela Rivera, celebrado el 25 de julio de 1991, en el que no se pactó un régimen especial, por tanto se entiende que lo hicieron en sociedad conyugal. Por otra parte, en la causa criminal rol 28.990-5, de este tribunal, tenida a la vista, a fs. 6 y 7, rola copia autorizada de la escritura pública de fecha 16 de junio de 1993, en que se da por cumplido un pacto de retroventa habido entre Varela y Godoy, y este último le transfiere el inmueble de calle Membrillar 6327, población Empalme, al primero. A fs. 2 de autos, se acompañó copia de la inscripción de dominio de 12 de julio de 1993 del inmueble a nombre del demandado Varela Rivera.</w:t>
              <w:br/>
              <w:br/>
              <w:t>Los documentos públicos a que se ha hecho referencia, hacen fe del hecho de haberse otorgado, y permiten presumir el dominio que invoca la demandante, y la calidad de bien social del inmueble.</w:t>
              <w:br/>
              <w:br/>
              <w:t>Así, habiéndose determinado que el inmueble sub lite era un bien que pertenecía a la sociedad conyugal formada por la actora y el demandado Sr. Varela, de acuerdo a lo previsto en el artículo 1725 del Código Civil, es dable señalar que la actora como mujer casada en régimen de sociedad conyugal con respecto a los bienes de la misma, no tiene meras expectativas, pues el bien también le pertenece, sin perjuicio de las normas que disponen la ficción jurídica de que el marido frente a terceros se reputa dueño de los bienes sociales y la mujer no puede administrarlos. Si bien la ley establece que los bienes sociales se confunden con el patrimonio del marido, lo hace principalmente con fines de protección y resguardo con relación a la mujer, lo que se desprende claramente de la normativa que regula la materia, siendo una de sus manifestaciones la exigencia de autorización específica, expresa y solemne de ésta para que el marido pueda enajenar o gravar voluntariamente los bienes raíces sociales.</w:t>
              <w:br/>
              <w:br/>
              <w:t>A mayor abundamiento, el bien inmueble social en realidad también, le pertenece a la actora, formando parte del haber social, distinto al patrimonio propio de cada uno de los cónyuges, y como parte de la sociedad le corresponde el 50% del mismo, según lo establece el artículo 1774 del Código Civil.</w:t>
              <w:br/>
              <w:br/>
              <w:t>Por las razones expuestas, se estima que la actora tiene el interés exigido por el artículo 1683 del Código Civil, y no siendo obstáculo para entablar dicha acción que el bien inmueble sea social, atendida la naturaleza y propósitos de la acción, la actora está legitimada activamente para accionar pidiendo la nulidad absoluta.</w:t>
              <w:br/>
              <w:br/>
              <w:t>Quinto: Que los demandados Eterovic, León Vargas y Banco del Desarrollo alegaron que le era aplicable a la actora Nilda Maldonado Galleguillos, la excepción contemplada en el mismo artículo 1683, en cuanto "no puede alegar la nulidad absoluta el que ha ejecutado el acto o celebrado sabiendo o debiendo saber el vicio que lo invalidaba", agregando que de declararse la nulidad absoluta del contrato, su marido se aprovecharía de su propio dolo o que significaría un enriquecimiento sin causa del mismo, o que éste se lucraría de su acto ilícito.</w:t>
              <w:br/>
              <w:br/>
              <w:t>Habrá que rechazar dicha alegación, pues para que tenga lugar la limitación al ejercicio de la acción, deben concurrir dos requisitos, a saber: 1º.- que se trate de una persona que haya intervenido en la celebración del contrato como parte, es decir, que haya concurrido con su voluntad a generarlo con la intención de producir los efectos jurídicos propios del contrato; y 2º.- que dicha persona haya intervenido en la celebración del contrato sabiendo o debiendo saber el vicio que lo invalidaba, es decir, conociendo la causa generadora de la nulidad absoluta del negocio jurídico.</w:t>
              <w:br/>
              <w:br/>
              <w:t>En el caso de autos, como se verá al analizar la prueba rendida por la actora, claramente no se da el primer requisito, pues la actora ignoró por espacio de 7 años que su marido había procedido, a la venta de su casa por lo que malamente pudo haber concurrido con su voluntad, a celebrar dicho contrato conociendo la causa que lo invalidaba. Sin perjuicio de que este último requisito, que supone dolo, debe ser probado, lo que no ocurrió en autos.</w:t>
              <w:br/>
              <w:br/>
              <w:t>Sexto: Que, en segundo lugar, en lo que se refiere a la legitimación pasiva de los demandados, esto corresponde a la pregunta de contra quien debe dirigirse la acción de nulidad absoluta.</w:t>
              <w:br/>
              <w:br/>
              <w:t>Para contestar adecuadamente dicha interrogante, resulta necesario recordar que la acción de nulidad proviene del derecho personal que sólo puede exigirse de ciertas personas que por un hecho suyo han contraído las obligaciones correlativas, por lo que es en contra de aquellas personas, que dieron origen al contrato nulo, que debe ejercerse la acción de nulidad.</w:t>
              <w:br/>
              <w:br/>
              <w:t>En consecuencia, la acción de nulidad debe ejercerse en contra de los que tuvieron intervención directa en el contrato, cuya nulidad se persigue, o contra sus herederos. En este sentido, la jurisprudencia ha señalado que "la declaración de nulidad de un contrato debe pedirse en contra de los que prestan el consentimiento para su celebración que son los únicos ligados por el vínculo jurídico que se trata de anular, y no procede pedirla demandando al tercer poseedor que después adquirió la propiedad que había sido materia del contrato".</w:t>
              <w:br/>
              <w:br/>
              <w:t>Se debe tener presente que la actora pide la nulidad de la escritura pública de fecha 19 de julio de 1993 y del contrato contenido en ella, y considerando que los demandados Hugo Eterovic Tejeda y Jorge León Vargas, no intervinieron directamente, como partes, ni en la escritura pública tomada como acto jurídico, ni en el contrato de compraventa, carecen de legitimación pasiva para ser sujetos de la acción en comento y al respecto se pida la nulidad absoluta indicada.</w:t>
              <w:br/>
              <w:br/>
              <w:t>Por consiguiente, la demanda de nulidad absoluta deducida en forma, principal deberá ser rechazada respecto de los demandados Hugo Eterovic Tejeda y Jorge León Vargas, porque los mismos no se encuentran pasivamente legitimados para ser demandados por nulidad de una escritura que no otorgaron y de un contrato que no celebraron.</w:t>
              <w:br/>
              <w:br/>
              <w:t>Séptimo: Que respecto de la excepción dilatoria de personería o representación legal del que comparece en nombre de la actora doña Nilda Juana Maldonado Galleguillos, el demandado Banco del Desarrollo afirma que el instrumento donde consta el mandato judicial de doña Marta Eliana Varela Maldonado, hija y mandataria de la actora, que se encuentra agregado a fs. 3 y 4 del cuaderno de medida prejudicial precautoria, adolece de vicios de nulidad de forma y de fondo. Los primeros consistirían en la transgresión a los artículos 420 Nº 5 del Código Orgánico de Tribunales, porque no se encuentra protocolizado, y 6º del Código de Procedimiento Civil.</w:t>
              <w:br/>
              <w:br/>
              <w:t>La actora señala que para el caso de los mandatos judiciales no se aplica la norma del Código Orgánico de Tribunales citada, y que el documento cumple con las exigencias establecidas en el artículo 345 del Código de Procedimiento Civil.</w:t>
              <w:br/>
              <w:br/>
              <w:t>En efecto, tal como lo indica la demandante, el instrumento público en que consta la personería de su representante, fue suscrito por un agente consular chileno, específicamente por la Canciller del Consulado General de Chile en Barcelona, España, lugar donde fue otorgado el documento, que fue presentado al juicio debidamente legalizado en el Ministerio de Relaciones Exteriores, dando cumplimiento a lo prescrito en el Nº 1 del artículo 345 del Código de Procedimiento Civil, siendo esto suficiente para acreditar la personería de la compareciente y, por lo mismo, para rechazar la excepción de dicho concepto.</w:t>
              <w:br/>
              <w:br/>
              <w:t xml:space="preserve">Además, también se cumplió con el artículo 6 del código citado, puesto que se le otorgó patrocinio y poder, debidamente autorizado, al abogado don Jorge Offermann, haciendo efectivo el ius postulandi, que es lo que precisamente exige la ley de comparecencia en juicio, ley 18.120. </w:t>
              <w:br/>
              <w:t>Octavo: Que, así las cosas, lo que corresponde a esta altura es analizar la procedencia de la acción de nulidad absoluta intentada en contra de los demandados Luis Varela Rivera y Juan de Dios Zamora.</w:t>
              <w:br/>
              <w:br/>
              <w:t>En esta parte, por economía procesal, se dan por expresamente reproducidos los fundamentos de hecho en que la actora basa su pretensión, haciendo presente que el Sr. Varela ha estado rebelde durante todo el transcurso del juicio y el Sr. Godoy se limitó a negar los hechos, de manera tal que, por aplicación de reglas generales de la carga de la prueba le corresponde a la actora probar los hechos constitutivos de la nulidad absoluta que alega.</w:t>
              <w:br/>
              <w:br/>
              <w:t>Al efecto, la demandante acompañó a fs. 2, copia autorizada de inscripción de dominio de la propiedad ubicada en Membrillar Nº 6327, población Empalme a nombre de Luis Varela Rivera, de fecha 12 de julio de 1993.</w:t>
              <w:br/>
              <w:br/>
              <w:t>A fs. 3 y 4, copia autorizada de la escritura pública de compraventa del inmueble mencionado, de fecha 19 de julio de 1993, en que Luis Hernán Varela Rivera le transfiere el mismo a Juan de Dios Godoy Zamora.</w:t>
              <w:br/>
              <w:br/>
              <w:t>A fs. 5, copia autorizada de inscripción de dominio de la propiedad ubicada en Membrillar Nº 6327, población Empalme a nombre de Juan de Dios Godoy Zamora, de fecha 17 de agosto de 1993.</w:t>
              <w:br/>
              <w:br/>
              <w:t>A fs. 6, copia autorizada de inscripción de dominio de la propiedad ubicada en Membrillar Nº 6327, población Empalme a nombre del Banco del Desarrollo, representado por don José Massaro Olmeño y don Mauricio Ramos Baltra, de fecha 19 de mayo de 1999.</w:t>
              <w:br/>
              <w:br/>
              <w:t>A fs. 606 y siguientes, se agregaron copia de los antecedentes registrados en la base de datos del Servicio de Registro Civil e Identificación, de doña Nilda Juana Maldonado Galleguillos.</w:t>
              <w:br/>
              <w:br/>
              <w:t>Además, acompañó en parte de prueba copia autorizada del expediente criminal rol 28.990-5, de este mismo tribunal, causa seguida por los delitos de falsificación, de instrumento público y usura, en contra de Juan Godoy Zamora, Hugo Eterovic y Luis Varela Rivera, la que fuera sobreseída definitivamente a favor de dichos inculpados, por encontrarse prescrita la acción penal respecto del delito de falsificación y por tanto extinguida su responsabilidad penal.</w:t>
              <w:br/>
              <w:br/>
              <w:t>En la misma causa rola, a fs. 63 y siguientes, informe pericial documental Nº 1786, evacuado por peritos documentales del Laboratorio de Criminalística de la Policía de Investigaciones de Chile, en el que en su parte conclusiva señala que "1.- las firmas que figuran a nombre de Juana Maldonado, en los contratos notariales fechados uno, el 17 de febrero de 1993, y el otro, el 19 de julio de 1993, en la ciudad de Antofagasta en la Notaría de Elvira Brady Roche, repertorios Nºs. 582 y 224 respectivamente son imitaciones libres de las firmas auténticas de esta persona, siendo por tanto falsas. 2.- Las firmas fraudulentas que figuran a nombre de Juana Maldonado, en los documentos notariales dubitados, fueron realizados por Luis Hernán Varela Rivera.</w:t>
              <w:br/>
              <w:br/>
              <w:t>Estos documentos públicos y privados, apreciados conforme a las reglas legales, dan lugar a una serie de presunciones judiciales, que por reunir los requisitos del artículo 1712 del Código Civil, permiten establecer como un hecho de la causa que la firma estampada en la escritura pública impugnada, agregada a fs. 3 y 4 de estos autos, a nombre de Juana Maldonado fue falsificada, por lo tanto ella no concurrió a la suscripción de la escritura, ni prestó su autorización para que se llevara a cabo la compraventa del inmueble sub lite, de que da cuenta el mentado instrumento.</w:t>
              <w:br/>
              <w:br/>
              <w:t>Lo anterior, además, resulta corroborado por la confesional rendida por la actora, en la que citando a absolver posiciones al demandado Varela Rivera, éste comparece, a fs. 561 y siguientes y confirma la falsificación de la firma; y también por la confesional tácita del demandado Eterovic de fs. 584 y siguientes.</w:t>
              <w:br/>
              <w:br/>
              <w:t>Noveno: Que, según lo dispuesto en el Nº 2 del artículo 412 del Código Orgánico de Tribunales, los requisitos de validez de la escritura pública son: que se acredite la identidad de los otorgantes en alguna de las formas establecidas en el artículo 405, las firmas de las partes y la firma del Notario.</w:t>
              <w:br/>
              <w:br/>
              <w:t>De esta norma se desprende que la firma de los comparecientes es esencial, por lo cual si alguno de ellos no puede o no sabe firmar, el artículo 408 del mismo Código establece la forma en que debe suplirse esa omisión. Esta disposición termina señalando que "se considera que una persona firma una escritura o documento no sólo cuando lo hace por sí misma, sino también en los casos en que supla esta falta en la forma establecida en el inciso anterior".</w:t>
              <w:br/>
              <w:br/>
              <w:t>Para el jurista don Arturo Alessandri Besa, en su obra "La nulidad y la rescisión en el Derecho Civil Chileno" (Tomo I, Segunda Edición, pág. 342), en el caso en que la firma de los comparecientes, falte por cualquier causa, o no haya sido suplida en la forma que establece el citado artículo 408, la escritura pública es nula.</w:t>
              <w:br/>
              <w:br/>
              <w:t>Según este mismo autor, se puede observar que existe una aparente contradicción entre los artículos 412 y 426 del Código Orgánico de Tribunales, en el sentido de que esta última norma también contempla el caso de la falta de firmas esenciales de la escritura, disponiendo que no se considerará pública o auténtica la escritura Nº 4 (actual Nº 3) "en que no conste la firma de los comparecientes o no se hubiere salvado este requisito en la forma prescrita en el artículo 408". Señala Alessandri que esta norma contempla el mismo caso que el Nº 3 (actual Nº 2) del artículo 412, pero, en vez de declarar nula la escritura, declara que ésta "no se considera pública o auténtica".</w:t>
              <w:br/>
              <w:br/>
              <w:t>En este tema, cabe indicar que existen dos interpretaciones, una, la de Alessandri, que postula que el artículo 412 es el que prevalece, ya que una escritura nula no puede ser considerada pública o auténtica, por ello, es posible decir que la nulidad de la escritura pública incluye el efecto de no considerársela como pública o auténtica. La segunda, es una interpretación que fluye de alguna jurisprudencia, que precisa que conforme al artículo 412 Nº 2 citado será nula la escritura en que no aparezcan las firmas de las partes o del Notario, por lo que cualquiera de estas firmas que falte origina la nulidad de la escritura. Pero, en la escritura pueden comparecer también otras personas, que no son las partes del acto o contrato, sino "comparecientes", y en tal caso la omisión de sus firmas no produce la nulidad, sino que priva a la escritura de su eficacia como instrumento público, de modo que, sea que opere la nulidad o la ineficacia por defecto formal, si han firmado las partes otorgantes se produce la conversión en instrumento privado. (Artículo 1701 inciso 2º del Código Civil). (Casación, 4.6.1959. Rev. T. 56, Sec. 1ª, Pág. 180, Emilio Rioseco Enríquez, La Prueba...).</w:t>
              <w:br/>
              <w:br/>
              <w:t xml:space="preserve">Décimo: Que, a este respecto, es correcta la observación de que la validez y la autenticidad de una escritura pública son dos cosas distintas, así se ha fallado que lo contrario del documento auténtico es el falsificado más en el caso de la escritura pública la falsificación que también originaría nulidad sería la suplantación de las partes y la falta de firma del notario, porque las restantes causas de falsedad no acarrean la nulidad de la escritura sino su pérdida de autenticidad, transformándose en instrumento privado en los casos del artículo 426 del Código Orgánico de Tribunales. (Casación, 14.11.1955. Rev. T. 52, Sec. 1ª, Pág. 370, Emilio Rioseco Enríquez, La Prueba...). </w:t>
              <w:br/>
              <w:t xml:space="preserve">De esta manera, atendida la falsificación de la firma de una compareciente a una escritura pública, que en el fondo sería ausencia de firma, pues no se suplió conforme al artículo 408 del Código Orgánico de Tribunales, o bien lisa y llanamente sería falsificación de la escritura por suplantación de dicha compareciente, volvemos a la misma discusión anterior sobre la sanción legal respecto de ambas situaciones. </w:t>
              <w:br/>
              <w:t xml:space="preserve">Decimoprimero: Que esta sentenciadora estima que la controversia en cuanto a la interpretación adecuada de los artículos 412 y 426 del Código Orgánico de Tribunales, para los efectos de este juicio es estéril, toda vez que, adhiriendo a una u otra interpretación, de las ya comentadas, el resultado sería el mismo, esto es, la nulidad del contrato de compraventa del inmueble ubicado en calle Membrillar Nº 6327, población Empalme de esta ciudad, de que da cuenta la escritura impugnada de fecha 19 de julio de 1993. Lo anterior por lo siguiente: </w:t>
              <w:br/>
              <w:t>Si bien no es dable confundir escritura pública y acto jurídico que contiene, pues el acto jurídico es algo abstracto, que resulta de la voluntad de los otorgantes, y el instrumento es lo concreto, la forma en que se materializa esa voluntad de las partes y las cosas y declaraciones sobre que versa, sin embargo acto e instrumento se confunden cuando éste es exigido por la ley por vía de solemnidad.</w:t>
              <w:br/>
              <w:br/>
              <w:t xml:space="preserve">También son dos cosas distintas la nulidad de la escritura y la nulidad del contrato, por ello la nulidad del contrato por causales ajenas a su formalidad, no acarrea la de la escritura en que consta en cambio, si el acto es solemne y su solemnidad es la escritura, la nulidad de esta última produce la invalidez del primero por falta de requisito esencial. </w:t>
              <w:br/>
              <w:t>En conclusión, sólo cuando el instrumento está exigido por vía de solemnidad, su nulidad acarrea la nulidad absoluta del acto (artículo 1701 del Código Civil); a la inversa, el instrumento puede ser plenamente válido y auténtico, pese a que el acto adolece de vicios que lo invalidan.</w:t>
              <w:br/>
              <w:br/>
              <w:t xml:space="preserve">Por todas estas consideraciones se puede arribar a la convicción de que, atendida a la vinculación estrecha que existe en el caso de autos entre instrumento y contrato, y de conformidad a lo dispuesto en los artículos 1701 y 1801 inciso 2º del Código Civil, sea que la escritura pública de fecha 19 de julio de 1993 se considere nula o se estime que devino en un instrumento privado por contar con la firma de las partes, al constituir esa escritura pública una solemnidad del contrato de compraventa de bien raíz, exigida por la ley, para la validez del mismo en atención a su naturaleza, el contrato que contiene adolecería de un vicio de nulidad absoluta, cual es la omisión de la mencionada solemnidad. </w:t>
              <w:br/>
              <w:t>Decimosegundo: Que consecuente con lo razonado deberá accederse a la demanda de nulidad absoluta del contrato de compraventa que consta en la escritura pública de fecha 19 de julio de 1993, agregado a fs. 3 y 4, omitiéndose pronunciamiento respecto de la nulidad absoluta del instrumento, toda vez que no obstante hacerse cargo esta sentenciadora de la pretensión de la actora a este respecto, y al haberse interpuesto ligadas, se considera que la acción de nulidad del contrato comprendió la primera y acogiéndose ésta, que es la verdaderamente relevante para los efectos de este juicio, no tiene mayor influencia acoger o rechazar la primera atendido los argumentos esgrimidos. Como consecuencia de ello, deberá volver el inmueble sub lite al haber social habido entre la actora y el demandado Sr. Varela.</w:t>
              <w:br/>
              <w:br/>
              <w:t>Decimotercero: Que la actora interpuso conjuntamente con la acción de nulidad ya resuelta, acción reivindicatoria en contra del Banco del Desarrollo, respecto del inmueble ubicado en esta ciudad calle Membrillar Nº 6327, población Empalme, la que no fundamenta, limitándose a señalar que según lo permite el artículo 18 del Código de Procedimiento Civil, deduce conjuntamente las acciones de nulidad y reivindicación.</w:t>
              <w:br/>
              <w:br/>
              <w:t>Así planteada, primeramente, se dirá que reivindicación o acción de dominio, es la que tiene el dueño de una cosa singular, de que no está en posesión, para que el poseedor de ella sea condenado a restituírsela. De este modo la define el artículo 889 del Código Civil, del cual se infiere que los presupuestos para que dicha acción prospere son: 1º.- que el demandante sea dueño de la cosa; 2º.- que no esté en posesión de la misma, y 3º.- que la cosa sea susceptible de reivindicarse.</w:t>
              <w:br/>
              <w:br/>
              <w:t>A este respecto, en segundo lugar, se deberá analizar si concurren en la especie los requisitos señalados. Inmediatamente surge la interrogante acerca de que si quien entabla la acción dueña del inmueble que se reivindica, que dicho sea de paso siendo una cosa singular es susceptible de reivindicación, toda vez que quien se considera dueño de ese inmueble social frente a terceros, es el marido, no existiendo en este caso la legitimación que le otorga la norma del artículo 1683 del Código Civil para solicitar la nulidad absoluta del contrato de compraventa en que ella no intervino.</w:t>
              <w:br/>
              <w:br/>
              <w:t>Y en segundo lugar, también aparece cuestionado en la causa si el demandado Banco del Desarrollo es el actual poseedor del inmueble, y por lo mismo que la actora no esté en posesión del bien raíz.</w:t>
              <w:br/>
              <w:br/>
              <w:t>Respecto de esto último, cabe tener presente el mérito de la causa civil rol 37.263, del Primer Juzgado de Letras, de esta ciudad, caratulada "Banco del Desarrollo con Godoy Zamora Juan", sobre juicio ejecutivo, que se ha tenido a la vista, en que consta que con fecha 27 de enero de 1999 se adjudicó el inmueble sub lite el demandado Banco del Desarrollo, según da cuenta el acta de remate rolante de fs. 43 a 45 del cuaderno ejecutivo, y no hay constancia de haberse practicado el lanzamiento de sus ocupantes. A lo cual, hay que añadir lo actuado en el cuaderno de medida prejudicial precautoria del presente juicio, en que consta que se decretó la prohibición de celebrar actos y contratos respecto del inmueble, precautoria inscrita con fecha 01 de agosto del 2000, así como también, cabe considerar que al demandado Varela Rivera se le señaló en autos como domicilio ese inmueble, por lo que éste continúa viviendo allí, y las declaraciones de los testigos presentados por la actora, en cuanto que el matrimonio Varela Maldonado vivió en forma ininterrumpida desde 1993 hasta que se supo del remate de la propiedad en el año 1999, y que en fecha posterior sólo la actora se fue de la propiedad, son todos elementos probatorios que constituyen presunciones, que tienen el carácter de graves, precisas y concordantes, las cuales dan lugar a establecer que la demandante nunca perdió la posesión del inmueble, o por lo menos, el demandado Banco del Desarrollo nunca ha entrado en posesión del mismo, considerando el animus y el corpus de este hecho, sin perjuicio de que inscribió el dominio a su nombre.</w:t>
              <w:br/>
              <w:br/>
              <w:t>Así las cosas, y no concurriendo los dos primeros requisitos nombrados, se deberá rechazar la acción reivindicatoria interpuesta.</w:t>
              <w:br/>
              <w:br/>
              <w:t>Decimocuarto: Que no está de más referirse a la excepción de prescripción ordinaria opuesta por el Banco del Desarrollo, haciendo valer la posesión de su antecesor, Juan Godoy Zamora, precisando que habiéndose acreditado la nulidad del título traslaticio de dominio, es decir, el contrato de compraventa de su antecesor en la posesión, el cual por eso dejó de ser justo título, la posesión de que gozaría para adquirir el dominio por prescripción sería irregular, y por tanto no puede operar este modo de adquirir.</w:t>
              <w:br/>
              <w:br/>
              <w:t>Decimoquinto: Que por último la actora interpuso acción de indemnización de perjuicios en contra de Godoy Zamora, León Vargas y Eterovic, basada en las normas que regulan la responsabilidad extracontractual -artículos 2314 y 2329 del Código Civil- señalando que los hechos que expone en su demanda son constitutivos, de un ilícito civil, en que los demandados participaron y del cual son responsables, y que a consecuencia de ello sufrió daño moral, ya que tuvo que dejar su hogar, no tenía donde vivir, yéndose en forma obligada a Barcelona, España, a vivir con una hija convirtiéndose en una carga para ella, todo lo cual le provocó graves padecimientos. Termina, solicitando que los demandados sean condenados solidariamente a pagarle, a título de indemnización por concepto de daño moral, la suma de $ 15.000.000.</w:t>
              <w:br/>
              <w:br/>
              <w:t>Los demandados Eterovic y León Vargas, alegaron la excepción de prescripción extintiva de la acción en virtud de lo previsto en el artículo 2332, del Código Civil, fundándola en que la falsificación de la firma de la actora en la escritura pública de 19 de julio de 1993, que sería el hecho ilícito, se perpetró en la fecha del instrumento, razón por la cual la acción impetrada se encuentra prescrita, al haber transcurrido a partir de ese día más de 4 años hasta que se notificó la demanda el 30 y 31 de agosto del año 2000.</w:t>
              <w:br/>
              <w:br/>
              <w:t>En efecto, tal como lo indican los demandados, la acción de indemnización de perjuicios deducida, por aplicación del artículo 2332 del Código Civil, prescribió el 19 de julio de 1997, por lo que habiéndose extinguido el derecho de la actora para exigir indemnización de perjuicios por prescripción, se deberá, rechazar la demanda respectiva.</w:t>
              <w:br/>
              <w:br/>
              <w:t>Decimosexto: Que habiéndose decidido acoger la acción de nulidad absoluta deducida en forma principal, no se emitirá pronunciamiento respecto de las demandas subsidiarias, por ser ello inoficioso.</w:t>
              <w:br/>
              <w:br/>
              <w:t xml:space="preserve">Tampoco se condenará en costas a los demandados Luis Hernán Varela Rivera y Juan de Dios Godoy Zamora, en atención a que no resultaron completamente vencidos, ni a la demandante pues se estima que tuvo motivo plausible para litigar respecto de las demandas dirigidas contra Hugo Eterovic Tejeda, Jorge León Vargas y Banco del Desarrollo. </w:t>
              <w:br/>
              <w:t xml:space="preserve">Y, visto, además lo dispuesto en los artículos 138, 1682, 1683, 1698, 1699, 1700, 1701, 1712, 1713, 1749, 1750, 1774, 1801, 2314 y siguientes, 2332 del Código Civil; 408, 412 y 426 del Código Orgánico de Tribunales, 144, 160, 161, 162, 170, 173, 254, 341, 342, 345, 346 y 433 del Código de Procedimiento Civil, se declara: </w:t>
              <w:br/>
              <w:t>1.- Que se rechazan las objeciones documentales formuladas en el primer otrosí de las presentaciones de fs. 33 y siguientes y 57 y, siguientes, y a fs. 99 vuelta. Asimismo, se rechazan las objeciones opuestas a fs. 455, 512 y 513.</w:t>
              <w:br/>
              <w:br/>
              <w:t>2.- Que se hace lugar a la demanda de nulidad absoluta del contrato de compraventa del inmueble ubicado en esta ciudad, calle Membrillar Nº 6327, población Empalme, que da cuenta la escritura pública de fecha 19 de julio de 1993, otorgada en la Notaría de Elvira Brady Roche, y en consecuencia, se declara que dicho contrato es nulo de nulidad absoluta.</w:t>
              <w:br/>
              <w:br/>
              <w:t>3.- Que como consecuencia de lo anterior, se deberá dejar sin efecto, las inscripciones Nº 2195, de fs. 1504, de fecha 17 de agosto de 1993, practicada en el Registro de Propiedad del Conservador de Bienes Raíces, correspondiente a ese año; y Nº 1859, de fs. 1495 vuelta, de fecha 19 de mayo de 1999, practicada en el Registro de Propiedad del Conservador de Bienes Raíces, correspondiente a ese año.</w:t>
              <w:br/>
              <w:br/>
              <w:t>4.- Que se rechaza la demanda de reivindicación deducida en lo principal de fs. 12, en contra del Banco del Desarrollo.</w:t>
              <w:br/>
              <w:br/>
              <w:t>5.- Que se rechaza la demanda de indemnización de perjuicios, deducida en lo principal de fs. 12 en contra de don Juan Godoy Zamora, don Hugo Eterovic Tejeda y don Jorge León Vargas.</w:t>
              <w:br/>
              <w:br/>
              <w:t>Se rechazan, en todo lo demás solicitado, las referidas demandas deducidas en forma principal.</w:t>
              <w:br/>
              <w:br/>
              <w:t>Cada parte pagará sus costas.</w:t>
              <w:br/>
              <w:br/>
              <w:t>Dictada con esta fecha por aplicación de lo dispuesto en el artículo 319 del Código Orgánico de Tribunales.</w:t>
              <w:br/>
              <w:br/>
              <w:t xml:space="preserve">Regístrese, notifíquese y en su oportunidad archívese. </w:t>
              <w:br/>
              <w:t>Dictada por doña Marcela Nilo Leyton, Secretaria Titular, subrogando legalmente. Autoriza doña Rosario Pohl Pohl, Oficial Primero Titular, subrogando legalmente.</w:t>
              <w:br/>
              <w:br/>
              <w:t>Rol Nº 36.417.</w:t>
              <w:br/>
              <w:br/>
              <w:br/>
              <w:br/>
              <w:t xml:space="preserve">Antofagasta, dieciocho de agosto de dos mil tres. </w:t>
              <w:br/>
              <w:t xml:space="preserve">En cuanto a la casación: </w:t>
              <w:br/>
              <w:t xml:space="preserve">Vistos: </w:t>
              <w:br/>
              <w:t>Que en esta causa 36.417, del Cuarto Juzgado de Letras de Antofagasta, se dictó sentencia definitiva el 30 de agosto del año 2002, a fojas 269 y siguientes, mediante la cual se rechazaron las objeciones documentales, las demandas de reivindicación en contra del Banco del Desarrollo e indemnización de perjuicio en contra de Juan Godoy Zamora, Hugo Eterovic Tejeda y Jorge León Vargas y, se hizo lugar a la demanda de nulidad de contrato de compraventa, sin costas, declarando la nulidad absoluta del contrato de compraventa del inmueble ubicado en esta ciudad calle Membrillar Nº 6327, población Empalme, que da cuenta la escritura pública de fecha 19 de julio de 1993 otorgada en la Notaría de Elvira Brady Roche.</w:t>
              <w:br/>
              <w:br/>
              <w:t>En contra de esta decisión, la parte demandada Banco del Desarrollo, ha interpuesto recurso de casación en la forma, pidiendo la invalidación de la sentencia, en virtud de lo dispuesto en los artículo 768 Nºs. 4, 5 y 7, en relación con el artículo 170 Nº 6, todos del Código de Procedimiento Civil.</w:t>
              <w:br/>
              <w:br/>
              <w:t>En estrados, la parte demandada reiteró los planteamientos efectuados en el escrito del recurso de casación en la forma y la actora pidió el rechazo del mismo.</w:t>
              <w:br/>
              <w:br/>
              <w:t xml:space="preserve">Considerando: </w:t>
              <w:br/>
              <w:t>Primero: Que la parte demandada Banco del Desarrollo, ha interpuesto recurso de casación en la forma en virtud del artículo 766 del Código de Procedimiento Civil, porque la sentencia ha incurrido en tres causales que hacen procedente este recurso. A saber, la del Nº 4 del artículo 768 por haber sido dada en ultrapetita, esto es, otorgando más de lo pedido por las partes o extendiéndola a puntos no sometidas a la decisión del Tribunal, sin perjuicio de la facultad que este tenga para fallar de oficio en los casos determinados por la ley; Nº 5 del referido artículo, al haber sido pronunciada con omisión de los requisitos enumerados en el artículo 170 del código en comento, particularmente el 6º referido a la decisión del asunto controvertido y, por último, el Nº 7 de la disposición, pueden existir decisiones contradictorias.</w:t>
              <w:br/>
              <w:br/>
              <w:t>En primer lugar, cuando la sentencia declara la nulidad absoluta del contrato y omite un pronunciamiento de la nulidad del instrumento público, comete ultrapetita porque hay una indisolubilidad entre la compraventa y la escritura y, por lo tanto, al no haberse pedido por el actor la nulidad del contrato manteniendo incólume la escritura que lo contiene, el fallo ha otorgado más de lo pedido. Asimismo, también contiene decisiones contradictorias porque no es posible acoger la nulidad del acto contenida en la escritura sin acoger la nulidad de instrumento.</w:t>
              <w:br/>
              <w:br/>
              <w:t>Se incurre en la misma causal si se considera que la demanda principal solicitó la nulidad de la escritura y del contrato contenido en ella, como asimismo, la nulidad de todos los demás actos jurídicos cuyo antecedente sea la escritura y como nada dice de los actos jurídicos intermedios, hay contradicción si no se pronuncia sobre la adjudicación, que por lo tanto se mantiene incólume, que constituye también la causal del Nº 5 del código procedimental en relación con la exigencia Nº 6 al no haberse pronunciado sobre los actos intermedios.</w:t>
              <w:br/>
              <w:br/>
              <w:t>Hay ultrapetita cuando se dispone la cancelación de la inscripción de dominio al no haberse pedido por la demandante y, por lo tanto, se otorgó más, de lo solicitado y a la vez, se incurren en decisiones contradictorias porque no puede acogerse la cancelación de la inscripción si no se hace lugar a la acción reivindicatoria.</w:t>
              <w:br/>
              <w:br/>
              <w:t>Por último, se sostiene que el fallo configura otras de causales de casación, la del Nº 5 en relación con el Nº 6, al omitir un pronunciamiento sobre una excepción opuesta por el Banco del Desarrollo que no es compatible con otras excepciones de defensa y la causal del Nº 7 del artículo 768 del Código Civil pues contiene decisiones contradictorias porque no puede estimarse el hecho constitutivo de responsabilidad extracontractual frente a dichos demandados y contractual respecto de las consecuencias que soporta el demandante.</w:t>
              <w:br/>
              <w:br/>
              <w:t>Sobre los demás requisitos del recurso de casación, estima que no requiere preparación porque los vicios aparecen en el pronunciamiento del fallo y que el perjuicio causado, redunda en agravio de su parte porque ordena cancelar la inscripción que rola en su favor sobre el inmueble privándole de la posesión y del dominio.</w:t>
              <w:br/>
              <w:br/>
              <w:t>Segundo: Que en cuanto a la primera causal invocada, no existe ultrapetita si se anula la compraventa y no la escritura, porque esa secuencia aparentemente lógica por el recurrente, no lo es tal, desde que perfectamente puede existir una escritura plenamente válida, pero el acto jurídico contenida en ella ser susceptible de anularse, sea por requisitos de la nulidad relativa o absoluta, por lo tanto, al conceder parte de lo pedido no se ha incurrido en la causal invocada, por lo mismo, tampoco podía producirse contradicción desde que cualquiera sean los actos jurídicos intermedios, si alguno de ellos no cumple con los requisitos, puede perfectamente declararse su nulidad y no existe obligación de referirse a todo o cada uno de los actos jurídicos administrativos para declarar la nulidad de uno de ellos, pues no necesariamente son unos presupuestos de los otros. Tampoco hay ultrapetita si la declaración establecida por la Juez a quo se solicita dentro de lo pedido, pensar lo contrario significaría que cualquier omisión por nimia que sea, transformaría la sentencia en un acto judicial inútil, lo que el legislador no ha buscado con el establecimiento de esta causal.</w:t>
              <w:br/>
              <w:br/>
              <w:t>Tercero: Que por otro lado, ninguna de las causales invocadas, provocan un perjuicio reparable sólo con la nulidad de la sentencia y, por lo tanto, por este solo motivo debía rechazarse la casación.</w:t>
              <w:br/>
              <w:br/>
              <w:t>Cuarto: Que por las consideraciones efectuadas, necesariamente deberá rechazarse el recurso de casación en la forma interpuesto.</w:t>
              <w:br/>
              <w:br/>
              <w:t xml:space="preserve">En cuanto a la apelación: </w:t>
              <w:br/>
              <w:t xml:space="preserve">Vistos: </w:t>
              <w:br/>
              <w:t>Se reproduce la sentencia en alzada con excepción de los considerandos cuarto, séptimo párrafos tres y cuatro, décimo, undécimo, duodécimo, décimo tercero y décimo sexto que se eliminan.</w:t>
              <w:br/>
              <w:br/>
              <w:t xml:space="preserve">Y se tiene además presente: </w:t>
              <w:br/>
              <w:t>Primero: Que se ha afirmado que el instrumento público en donde consta el mandato judicial de Marta Elena Varela Maldonado, agregado a fojas 3 y 4 del cuaderno de medida prejudicial precautoria, adolece de vicios de nulidad de forma y de fondo, porque no se cumplió con lo dispuesto en los artículos 420 Nº 5 del Código Orgánico de Tribunales y 6º del Código de Procedimiento Civil, indicando al respecto la actora que para el caso de los mandatos judiciales no se aplica la norma del Código Orgánico de Tribunales citada, y que el documento cumple con las exigencias del artículo 345 del Código de Procedimiento Civil.</w:t>
              <w:br/>
              <w:br/>
              <w:t>Segundo: Que a este respecto, el artículo 420 del Código Orgánico de Tribunales no permite darle valor como instrumento público a todos aquellos otorgados en el extranjero y debidamente legalizados en Chile, mientras no sean protocolizados, disposición que está relacionada directamente con el artículo 426 Nº 2 del mismo Código que exige a toda escritura pública una matriz incorporada en el protocolo del notario autorizante, de manera que todo poder judicial que se ha otorgado mediante instrumento suscrito en el extranjero, para cumplir con la exigencia establecida en el artículo 6º inciso 2º del Código de Procedimiento Civil, esto es, los requisitos de la escritura pública, necesariamente deben haberse incorporado al protocolo del notario autorizante y, si así no se ha hecho, debe acogerse la excepción de falta de representación legal del que comparece a su nombre alegada por vía de defensa, porque Marta Eliana Varela Maldonado no ha cumplido con el artículo 6 del Código de Procedimiento Civil.</w:t>
              <w:br/>
              <w:br/>
              <w:t>Tercero: Que por lo expresado precedentemente, se revocará la sentencia de primer grado al no tener Marta Eliana Varela Maldonado la representación de Nilda Juana Maldonado Galleguillos, puesto que no existe doctrina o jurisprudencia alguna, que permita desconocer el claro mandato del legislador en una Ley Orgánica Constitucional, en cuanto a la exigencia de que los instrumentos otorgados en el extranjero requieran de protocolización según el artículo 420 del Código Orgánico de Tribunales.</w:t>
              <w:br/>
              <w:br/>
              <w:t>Cuarto: Que sólo a mayor abundamiento debe tenerse presente que la demanda de fojas 12 y siguientes persigue, en lo esencial, la declaración de nulidad absoluta de un contrato de compraventa de un bien raíz perteneciente a la sociedad conyugal formada por el demandado, Luis Hernán Varela Rivera y la que se pretende demandante Nilda Juana Maldonado Galleguillos.</w:t>
              <w:br/>
              <w:br/>
              <w:t>Se señala como hecho fundante de tal nulidad la falsificación de la firma de Nilda Juana Maldonado Galleguillos que, terceros incorporaron al texto de la citada escritura, como, constitutiva de la autorización que la actora, en su condición de mujer casada bajo el régimen patrimonial de sociedad conyugal, debía prestar a su marido para enajenar el ya dicho bien raíz social en cuanto la ley exige que para tal clase de ventas, el marido debe contar con la autorización de su cónyuge. En el hecho, tal autorización no se otorgó y se simuló su obtención falsificando la firma de la demandante.</w:t>
              <w:br/>
              <w:br/>
              <w:t>Quinto: Que cabe tener presente que la nulidad de un acto jurídico como el contrato de compraventa, es la sanción legal establecida para la omisión de los requisitos y formalidades que se prescriben para el valor del acto, según su especie y la calidad o estado de las partes, según el artículo 1.681 del Código Civil.</w:t>
              <w:br/>
              <w:br/>
              <w:t xml:space="preserve">Sexto: Que la nulidad en el ordenamiento civil vigente puede ser absoluta o relativa. La primera de ella corresponde a la sanción legal impuesta a los actos celebrados con omisión de un requisito exigido en consideración a su naturaleza o especie. </w:t>
              <w:br/>
              <w:t>Es relativa, la sanción legal impuesta a los actos celebrados con prescindencia de un requisito exigido en atención a la calidad o estado de las partes.</w:t>
              <w:br/>
              <w:br/>
              <w:t>Séptimo: Que la intervención de la mujer casada en régimen de sociedad conyugal, en actos de enajenación voluntaria de bienes raíces es diferente según se trate de bienes sociales, esto es de aquellos que pertenecen al haber de la sociedad conyugal, o de bienes propios de la mujer.</w:t>
              <w:br/>
              <w:br/>
              <w:t>En los primeros, la administración ordinaria de la referida comunidad de bienes pertenece al marido quien la ejerce con el triple poderío que le confieren los artículos 1.749, 1.750 y 1.752 del Código Civil. Preceptos que, en esencia, hacen del marido, respecto de terceros, un verdadero "dueño de los bienes sociales". Sólo le empece o afecta la limitante genérica del inciso 3º del artículo 1.749, que en lo que interesa para el caso que nos ocupa, se traduce en la necesidad de contar con la autorización de la mujer para la enajenación voluntaria de ellos.</w:t>
              <w:br/>
              <w:br/>
              <w:t>Cuando se trata de enajenar bienes propios de la mujer, ya, no basta la autorización de ésta, sino que ella debe concurrir con su voluntad (artículo 1.754).</w:t>
              <w:br/>
              <w:br/>
              <w:t xml:space="preserve">Obviamente son situaciones diversas que bien pudieron ameritar sanciones legales diferentes para su infracción. Ello no ocurre así en nuestra ley civil vigente, la que en el artículo 1.757 señala literalmente lo siguiente: "Los actos ejecutados sin cumplir con los requisitos prescritos en los artículos 1.749, 1.754 y 1.755, adolecerán de nulidad relativa". </w:t>
              <w:br/>
              <w:t>Octavo: Que en la especie rigen los artículos 1.749 inciso 3º y 1.757 del Código Civil y el primero de ellos previene que el marido no podrá enajenar o gravar voluntariamente ni prometer enajenar o gravar los bienes raíces sociales ni los derechos hereditarios de la mujer, sin autorización de ésta".</w:t>
              <w:br/>
              <w:br/>
              <w:t>Noveno: Que la no concurrencia de la mujer al otorgamiento del contrato de cuya nulidad se trata en autos, simulada bajo la apariencia de haberlo hecho, por el arbitrio ilícito de estampar una firma que se pretendió como suya, produce el efecto que esa venta no satisface o cumple el requisito de contar con su autorización.</w:t>
              <w:br/>
              <w:br/>
              <w:t>Décimo: Que el artículo 1.754, referido a la situación de un bien propio de la mujer, cuya no es la naturaleza jurídica del bien enajenado por el marido de la demandada, que es "social", consagra un requisito de rango mayor a la simple autorización.</w:t>
              <w:br/>
              <w:br/>
              <w:t>Tal exigencia es que en semejante situación el marido debe contar con la voluntad de la mujer.</w:t>
              <w:br/>
              <w:br/>
              <w:t>Decimoprimero: Que sin perjuicio de lo anterior, como ya se dijo antes la sanción para cualesquiera de ambas infracciones -no autorización en la venta de un bien raíz social y falta de voluntad de la mujer en la enajenación de un bien raíz propio de ésta- es la misma: nulidad relativa del acto ejecutado por no "cumplir con los requisitos prescritos en los artículos 1.749 y 1.754", como lo establece el inciso 1º del artículo 1.757 del Código Civil.</w:t>
              <w:br/>
              <w:br/>
              <w:t>Decimosegundo: Que de los razonamientos que anteceden, se infiere que la acción que ha debido ser deducida es la de nulidad relativa, que es, por lo demás, la regla general en materia de nulidades como se encarga de señalarlo el inciso final del artículo 1.682 del Código Civil.</w:t>
              <w:br/>
              <w:br/>
              <w:t>Decimotercero: Que en el caso de autos y de manera específica, existe una regla expresa de la ley contenida en el artículo 1.757 del Código Civil que, siendo especial, prefiere a cualesquiera otra interpretación genérica al respecto, como el mismo Código dejó en claro en su artículo 13.</w:t>
              <w:br/>
              <w:br/>
              <w:t>En consecuencia la situación fáctica a que se refiere la demandante se rige, según se dijo, por los artículos 1.749 inciso 3º y 1.757 ambos del Código Civil.</w:t>
              <w:br/>
              <w:br/>
              <w:t>Decimocuarto: Que es necesario acotar que ha servido de ilustración al criterio jurisdiccional del presente fallo de segundo grado, la sentencia de casación de fondo de la Excma. Corte Suprema de fecha 15 octubre 1998. Publicado en Gaceta Jurídica Nº 220 página 080 cuya doctrina puntual se transcribe: "El claro tenor literal del artículo 1.757 del Código Civil es concluyente en cuanto a que el cuadrienio para impetrar la nulidad relativa del contrato de compraventa por incapacidad de la mujer debe contarse desde la disolución de la sociedad conyugal. No tiene cabida la interpretación que el plazo se cuenta desde la fecha en que entró en vigencia la ley 18.802, que puso término a la incapacidad relativa de la mujer casada bajo el régimen conyugal".</w:t>
              <w:br/>
              <w:br/>
              <w:t>Decimoquinto: Que cabe ponderar, analizar y comparar el mérito de ese fallo y la situación actual que nos ocupa.</w:t>
              <w:br/>
              <w:br/>
              <w:t xml:space="preserve">El problema de hecho que diera origen a tal fallo es en todo coincidente y análogo al que motiva la presente sentencia. En efecto: </w:t>
              <w:br/>
              <w:t>a) Se trata de la compraventa de un bien raíz social.</w:t>
              <w:br/>
              <w:br/>
              <w:t>b) El marido se declara "soltero", en la escritura pública que la contiene.</w:t>
              <w:br/>
              <w:br/>
              <w:t>c) La mujer, obviamente no autorizó dicha enajenación, como lo exigía el inciso 3º del ya citado artículo 1.749, puesto que de manera falsa y mendaz, quien debió obtener tal autorización, burló la exigencia de la ley, diciéndose soltero, no siéndolo.</w:t>
              <w:br/>
              <w:br/>
              <w:t>d) La Excma. Suprema, sentó jurisprudencia, aplicando rectamente el artículo 1.757, declarando nulo dicho contrato de compraventa, por adolecer de la nulidad relativa que dicho precepto consagra.</w:t>
              <w:br/>
              <w:br/>
              <w:t>e) En el caso de autos, la forma de desacatar la exigencia legal, fue falsificando una firma de quien nunca concurrió con su autorización. A situaciones semejantes toca aplicar decisiones similares o, como se sabe desde el inicio de toda formación jurídica, "donde existe la misma razón, debe existir la misma disposición".</w:t>
              <w:br/>
              <w:br/>
              <w:t xml:space="preserve">Por último, cabe tener presente que el fallo aludido, además, fija el sentido y alcance preciso de la forma de cómputo del plazo de prescripción de la acción rescisoria que establece. </w:t>
              <w:br/>
              <w:t xml:space="preserve">Decimosexto: Que en virtud de todos los razonamientos que anteceden cabe concluir que: </w:t>
              <w:br/>
              <w:t>a) La acción de nulidad absoluta deducida a fojas 12 y siguientes no es el arbitrio legal procedente para invalidar un acto jurídico al que falta alguno de los requisitos que la ley prescribe según la calidad o estado de las personas llamadas a intervenir en él.</w:t>
              <w:br/>
              <w:br/>
              <w:t>b) La acción pertinente y no interpuesta en autos, ha debido ser la de nulidad relativa, por expreso mandato de los artículos 1.757 en relación al inciso 3º del 1.749 ambos del Código Civil.</w:t>
              <w:br/>
              <w:br/>
              <w:t>c) La interpretación que hace el apelante, Banco del Desarrollo, en orden a que la incapacidad de la demandante cesó a partir de la vigencia de la ley 18.802, esto es, el 8 septiembre 1989, se estrella contra el texto expreso de la norma que supone que el plazo para los efectos, mencionados se contará desde la disolución de la sociedad conyugal o, desde que cese la incapacidad de la mujer. Por cierto, esta cesación está referida a los demás casos que puedan afectar a la mujer cuyo origen y naturaleza sean distintos al del régimen o estatuto matrimonial por el cual se rige.</w:t>
              <w:br/>
              <w:br/>
              <w:t>d) Estando vigente y no disuelta la sociedad conyugal, el cuadrienio para impetrar tal acción rescisoria no ha empezado a correr, artículo 1.757 inciso 3º Código Civil, y consecuentemente la excepción de prescripción opuesta por dicho recurrente deberá ser rechazada.</w:t>
              <w:br/>
              <w:br/>
              <w:t>Decimoséptimo: Que en cuanto a la nulidad de la escritura pública que contiene el contrato de compraventa de fecha 19 de julio de 1993, celebrado en la Notaría de Elvira Brady Roche, en el sentido de que no cumple con los requisitos legales para su otorgamiento, en los términos del artículo 426 del Código Orgánico de Tribunales, no es posible declarar que carece de validez, claro está en términos formales, debiendo distinguir el acto jurídico contenido en ella, que sí puede perfectamente adolecer de algún vicio de nulidad, porque la escritura pública fue otorgada con las solemnidades exigidas en el Código Orgánico de Tribunales.</w:t>
              <w:br/>
              <w:br/>
              <w:t>Decimoctavo: Que el hecho de no haberse alegado como excepción dilatoria la falta de personería o representación del que comparece a nombre de Nilda Juana Maldonado Galleguillos hace plausibles los motivos para litigar y por lo tanto, a pesar de que la actora resultó totalmente vencida, no se le condenará en costas.</w:t>
              <w:br/>
              <w:br/>
              <w:t xml:space="preserve">Por estas consideraciones y visto lo dispuesto en los artículos 768 Nº 5; 170 Nº 4 y 5; y, 186 y siguientes, todos del Código de Procedimiento Civil, se declara: </w:t>
              <w:br/>
              <w:t>I.- Se rechaza el recurso de casación en la forma interpuesto por la parte demandada en contra de la sentencia de primer grado, interpuesto por la parte demandada Banco del Desarrollo.</w:t>
              <w:br/>
              <w:br/>
              <w:t>II.- Se revoca, sin costas del recurso, la sentencia apelada de fecha 30 de agosto del año recién pasado, escrita a fojas 669 y siguientes, en la parte que hace lugar a la demanda de nulidad absoluta del contrato de compraventa y ordena dejar sin efecto las respectivas inscripciones y, en su lugar, se rechaza la demanda interpuesta por Marta Eliana Varela Maldonado en todas sus partes.</w:t>
              <w:br/>
              <w:br/>
              <w:t xml:space="preserve">Regístrese y devuélvanse. </w:t>
              <w:br/>
              <w:t>Redactó el Ministro Titular señor Oscar Clavería Guzmán, quien no firma por encontrarse en comisión de servicio.</w:t>
              <w:br/>
              <w:br/>
              <w:t>Pronunciada por la Primera Sala, constituida por los Ministros Titulares, señora Patricia Almazán Serrano, señor Oscar Clavería Guzmán y Abogado Integrante, señor Bernardo Julio Contreras. Autoriza el Secretario Subrogante, Sergio Montt Martínez.</w:t>
              <w:br/>
              <w:br/>
              <w:t>Rol Nº 15.566.</w:t>
              <w:br/>
              <w:br/>
              <w:br/>
              <w:br/>
              <w:t xml:space="preserve">Santiago, dos de enero de dos mil seis. </w:t>
              <w:br/>
              <w:t xml:space="preserve">Vistos: </w:t>
              <w:br/>
              <w:t>En estos autos rol 36.417 del Primer Juzgado Civil de Antofagasta, compareció la señora Marta Eliana Varela Maldonado -afirmando- que lo hace en representación de su madre doña Nilda Juana Maldonado Galleguillos, y dedujo demanda en juicio ordinario en contra de los señores Juan de Dios Godoy Zamora, Luis Hernán Varela Rivera (su cónyuge), Hugo Eterovic Tejeda y Jorge León Vargas y, también, en contra del Banco del Desarrollo. Por sentencia de treinta de agosto de dos mil dos, escrita de fojas 669 a 689, la juez subrogante de dicho tribunal hizo lugar a la demanda interpuesta en aquella parte en que se pedía la nulidad absoluta del contrato que se indica y rechazó la acción reivindicatoria interpuesta en contra del Banco del Desarrollo. Este último demandado impugnó esta resolución mediante la interposición de los recursos de casación en la forma y apelación, recurso este último al cual se adhirió la actora. La Corte de Apelaciones de Antofagasta, por fallo de dieciocho de agosto de dos mil tres, escrita de fojas 749 a 754 vuelta, rechazó el recurso de nulidad formal y, conociendo de la apelación y de su adhesión, revocó la sentencia de primer grado en la parte que hacía lugar a la demanda de nulidad absoluta declarando en su lugar que la acción se rechazaba en todas sus partes. En contra de lo resuelto en segundo grado, la demandante dedujo recurso de casación en el fondo.</w:t>
              <w:br/>
              <w:br/>
              <w:t xml:space="preserve">Se trajeron los autos en relación. </w:t>
              <w:br/>
              <w:t xml:space="preserve">Considerando: </w:t>
              <w:br/>
              <w:t>Primero: Que la recurrente sostiene, en primer término, que la sentencia, al revocar la decisión de primer grado y rechazar la demanda, ha cometido error de derecho al infringir los artículos 412 y 426 del Código Orgánico de Tribunales. En efecto, agrega, yerra la sentencia al hacer aplicable al caso de autos normas de la nulidad relativa pues corresponde aplicar disposiciones de la nulidad absoluta de la escritura pública por falsedad ideológica, consistente en que el Notario Suplente señor Jorge León Vargas afirmó que intervino en el contrato "Juana Maldonado Galleguillos" autorizando a su marido señor Varela Rivera para la venta al señor Godoy Zamora de un inmueble perteneciente al haber de la sociedad conyugal, en circunstancias que tal comparecencia no es efectiva, habiéndosele falsificado su firma.</w:t>
              <w:br/>
              <w:br/>
              <w:t>Un segundo error de derecho lo hace consistir la recurrente en haber aplicado equivocadamente el artículo 420, en relación con el artículo 426 Nº 2, ambas disposiciones del Código Orgánico de Tribunales, para negar valor al mandato otorgado por ella a su hija ante el Consulado chileno en Barcelona, España, en circunstancias que la norma realmente aplicable es la del artículo 345 Nº 1º del Código de Procedimiento Civil, que sólo exige legalización.</w:t>
              <w:br/>
              <w:br/>
              <w:t xml:space="preserve">Segundo: Que para una adecuada inteligencia del recurso en estudio, deben tenerse presente las siguientes circunstancias que constan en el proceso: </w:t>
              <w:br/>
              <w:t xml:space="preserve">a) Nilda Juana Maldonado Galleguillos otorgó mandato judicial en el Consulado General de Chile en Barcelona a su hija Marta Eliana Varela Maldonado, ingeniero químico. Dicho mandato fue debidamente legalizado pero no protocolizado en una notaría chilena; </w:t>
              <w:br/>
              <w:t xml:space="preserve">b) Marta Eliana Varela Maldonado, representando a su madre en virtud del mandato referido, dedujo demanda en juicio ordinario en contra de Juan de Dios Godoy Zamora, Luis Hernán Varela Rivera (cónyuge de la señora Nilda Maldonado), Hugo Eterovic Tejeda y Jorge León Vargas y, también, en contra del Banco del Desarrollo. Fundó su acción en que por escritura pública de 19 de julio de 1993, otorgada ante el Notario señor Jorge León Vargas, suplente de la titular doña Elvira Brady, el señor Varela vendió a don Juan Godoy Zamora un inmueble ubicado en Membrillar 6327, población Empalme, Antofagasta, inmueble que pertenecía al haber de la sociedad conyugal, consignándose en el referido instrumento que la cónyuge del vendedor, esto es, la señora Maldonado, comparecía, autorizaba la venta y firmaba, en circunstancias que ello no fue así, falsificando su firma su cónyuge señor Varela. Por consiguiente -continúa la recurrente-, la escritura pública aludida es nula absolutamente en virtud de lo que dispone el artículo 412 Nº 2, en relación con el artículo 426, ambas disposiciones del Código Orgánico de Tribunales. </w:t>
              <w:br/>
              <w:t xml:space="preserve">Consecuentemente, la nulidad de la escritura pública se transmite al negocio jurídico pues la venta de cosa raíz es solemne, solemnidad que, precisamente, consiste en que debe constar en escritura pública. Demanda también al Banco del Desarrollo de reivindicación por cuanto esta institución inició acción ejecutiva en contra del comprador señor Godoy y se adjudicó el inmueble en pública subasta con cargo a su crédito; </w:t>
              <w:br/>
              <w:t xml:space="preserve">c) Los demandados León, Eterovic y Banco del Desarrollo contestaron en similares términos oponiendo, primeramente, la excepción dilatoria del Nº 2 del artículo 303 del Código de Procedimiento Civil, fecha valer como alegación o defensa, de acuerdo con el artículo 305 inciso segundo del mismo cuerpo legal, señalando que la señora Varela no tiene la personería suficiente para representar judicialmente a su madre porque el mandato otorgado en el Consulado chileno en Barcelona no fue protocolizado y porque recayó en una persona que no tiene ninguna de las calidades referidas en el artículo 2º de la ley 18.120. Agregan que la falsedad denunciada no acarrea la nulidad que pretende la actora y que de acogerse la demanda se llegaría a que el demandado Varela, cónyuge de la actora, y que habría falsificado la firma de ésta, obtendría que el inmueble volviera al patrimonio de la sociedad conyugal, la que administra el marido; </w:t>
              <w:br/>
              <w:t xml:space="preserve">d) La sentencia de primer grado acogió la demanda de nulidad absoluta de la escritura pública pero rechazó la reivindicatoria; </w:t>
              <w:br/>
              <w:t>e) La Corte de Apelaciones, conociendo de las apelaciones de las partes, razonó, en primer término, que de acuerdo a los artículos 420 y 426 Nº 2º del Código Orgánico de Tribunales, todo poder judicial que se ha otorgado mediante instrumento suscrito en el extranjero, para cumplir con la exigencia del artículo 6º inciso segundo del Código de Procedimiento Civil, debe haberse incorporado al protocolo de un notario chileno y que, por ello, debe acogerse la excepción del Nº 2º del artículo 303 del citado Código de Enjuiciamiento Civil, en relación con el artículo 305 inciso segundo del mismo cuerpo legal. El tribunal de alzada, a mayor abundamiento, expresó que de acuerdo con lo dispuesto en el artículo 1757 del Código Civil, los actos ejecutados sin cumplir las exigencias de los artículos 1749, 1754 y 1755 del Código Civil, adolecerían de nulidad relativa y, por consiguiente, la acción que ha debido ser deducida es la de nulidad relativa, que es la regla general en materia de nulidad y la de nulidad absoluta no es la idónea para invalidar un acto jurídico al que falta alguno de los requisitos que la ley prescribe según la calidad o estado de las personas que los ejecutan o acuerdan.</w:t>
              <w:br/>
              <w:br/>
              <w:t>Tercero: Que se debe rechazar el recurso, por cuanto atendido el fundamento por el que se rechazó la demanda -formal y no sustancial-, materialmente no pone término al juicio, ni hace imposible su prosecución, puesto que el litigio no ha sido resuelto, de modo que en los términos expresados la sentencia no reúne los requisitos legales para ser impugnada por el recurso de casación en el fondo, dado que basta subsanar el defecto para reiniciar la interposición de la acción.</w:t>
              <w:br/>
              <w:br/>
              <w:t>Cuarto: Que, en todo caso, corresponde reiterar que la demanda fue rechazada por un aspecto de forma, relativo a la falta de protocolización del mandato judicial extendido en el extranjero y legalizado por el Ministerio de Relaciones Exteriores, a la luz de lo dispuesto en el artículo 420 Nº 5 del Código Orgánico de Tribunales, circunstancia que impediría considerar válida la comparecencia de doña Marta Eliana Varela Maldonado, en cuanto pretende representar a su madre, señora Nilda Juana Maldonado Galleguillos. No obstante, si bien esta fundamentación legal dada por la Corte de Apelaciones no resulta adecuada, pues lo cierto es que la protocolización se exige para actos y convenciones que consten en instrumentos que no tengan la naturaleza de escritura pública, pues estas últimas sólo requieren de legalización, tal error no llega a influir sustancialmente en lo dispositivo del fallo, por cuanto la demanda igualmente debiera desecharse, toda vez que en la sentencia de reemplazo esta Corte de Casación se subroga en la competencia del tribunal de apelación, evento en el que surge para ser resuelto el capítulo referido a la improcedencia de otorgar mandato judicial a una persona que no tiene el carácter de profesional habilitado para representar en juicio, el que correspondería acoger, dado que electivamente tal mandato, en que no se otorga administración general o especial de bienes, no es de aquellos que pueden otorgarse a cualquier persona sino sólo a abogados, procuradores del número, egresados de derecho y estudiantes de derecho de 3º, 4º o 5º año (sin perjuicio de los postulantes de la Corporación de Asistencia Judicial), siendo la señora Varela Maldonado de profesión ingeniero químico.</w:t>
              <w:br/>
              <w:br/>
              <w:t>Quinto: Que en lo referido al fundamento dado a mayor abundamiento por la Corte de Apelaciones recurrida, en cuanto a que el vicio impugnado de la escritura pública, no resulta procedente para fundar la acción de nulidad absoluta, sino que la relativa, no constituye la razón primordial por la que se rechaza la demanda, de modo que no puede tener influencia sustancial en lo dispositivo del fallo, pues estas normas no fueron aplicadas por los sentenciadores de la instancia.</w:t>
              <w:br/>
              <w:br/>
              <w:t>Sexto: Que todo lo anterior llevará a esta Corte a desestimar la nulidad de fondo impetrada por la actora.</w:t>
              <w:br/>
              <w:br/>
              <w:t>Y visto, además, lo dispuesto en los artículos 765 y 767 del Código de Procedimiento Civil, se rechaza el recurso de casación en el fondo deducido a fojas 756 por el abogado don Jorge Offermann Alarcón, en representación de la demandante, en contra de la sentencia de dieciocho de agosto de dos mil tres, escrita de fojas 749 a 755 vuelta.</w:t>
              <w:br/>
              <w:br/>
              <w:t xml:space="preserve">Redacción del Ministro señor Muñoz. </w:t>
              <w:br/>
              <w:t>Regístrese y devuélvase, con su agregado.</w:t>
              <w:br/>
              <w:br/>
              <w:t>Pronunciado por la Primera Sala de la Corte Suprema por los Ministros señores Eleodoro Ortiz S., Enrique Tapia W., Jorge Rodríguez A., Domingo Kokisch M. y Sergio Muñoz G.</w:t>
              <w:br/>
              <w:br/>
              <w:t>No firman los Ministros señores Ortiz y Muñoz no obstante haber concurrido a la vista del recurso y acuerdo del fallo, por estar con permiso el primero y haciendo uso de su feriado legal el segundo.</w:t>
              <w:br/>
              <w:br/>
              <w:t>Autorizado por el Secretario señor Carlos A. Meneses Pizarro.</w:t>
              <w:br/>
              <w:br/>
              <w:t>Rol Nº 4.027-03.</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Legislacion">
    <w:name w:val="legislacion"/>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0:09:00Z</dcterms:created>
  <dc:creator>Usuario</dc:creator>
  <dc:description/>
  <cp:keywords/>
  <dc:language>en-US</dc:language>
  <cp:lastModifiedBy>Usuario</cp:lastModifiedBy>
  <dcterms:modified xsi:type="dcterms:W3CDTF">2006-10-04T00:10:00Z</dcterms:modified>
  <cp:revision>1</cp:revision>
  <dc:subject/>
  <dc:title>Doctrina</dc:title>
</cp:coreProperties>
</file>