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CIVIL III</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REGIMEN GENERAL DE LAS OBLIGACIONES</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Segundo semestre, 2006</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right"/>
        <w:rPr/>
      </w:pPr>
      <w:r>
        <w:rPr>
          <w:rFonts w:cs="Tahoma" w:ascii="Tahoma" w:hAnsi="Tahoma"/>
          <w:i/>
          <w:color w:val="000000"/>
          <w:sz w:val="18"/>
          <w:szCs w:val="18"/>
        </w:rPr>
        <w:t>Profesor</w:t>
      </w:r>
      <w:r>
        <w:rPr>
          <w:rFonts w:cs="Tahoma" w:ascii="Tahoma" w:hAnsi="Tahoma"/>
          <w:color w:val="000000"/>
          <w:sz w:val="18"/>
          <w:szCs w:val="18"/>
        </w:rPr>
        <w:t>: Mauricio Tapia</w:t>
      </w:r>
    </w:p>
    <w:p>
      <w:pPr>
        <w:pStyle w:val="Normal"/>
        <w:ind w:left="360" w:hanging="0"/>
        <w:jc w:val="right"/>
        <w:rPr/>
      </w:pPr>
      <w:r>
        <w:rPr>
          <w:rFonts w:cs="Tahoma" w:ascii="Tahoma" w:hAnsi="Tahoma"/>
          <w:i/>
          <w:color w:val="000000"/>
          <w:sz w:val="18"/>
          <w:szCs w:val="18"/>
        </w:rPr>
        <w:t>Ayudantes</w:t>
      </w:r>
      <w:r>
        <w:rPr>
          <w:rFonts w:cs="Tahoma" w:ascii="Tahoma" w:hAnsi="Tahoma"/>
          <w:color w:val="000000"/>
          <w:sz w:val="18"/>
          <w:szCs w:val="18"/>
        </w:rPr>
        <w:t>: Magdalena Bustos, Reinaldo Cuadra, William García (</w:t>
      </w:r>
      <w:r>
        <w:rPr>
          <w:rFonts w:cs="Tahoma" w:ascii="Tahoma" w:hAnsi="Tahoma"/>
          <w:i/>
          <w:color w:val="000000"/>
          <w:sz w:val="18"/>
          <w:szCs w:val="18"/>
        </w:rPr>
        <w:t>coordinador</w:t>
      </w:r>
      <w:r>
        <w:rPr>
          <w:rFonts w:cs="Tahoma" w:ascii="Tahoma" w:hAnsi="Tahoma"/>
          <w:color w:val="000000"/>
          <w:sz w:val="18"/>
          <w:szCs w:val="18"/>
        </w:rPr>
        <w:t xml:space="preserve">), </w:t>
      </w:r>
    </w:p>
    <w:p>
      <w:pPr>
        <w:pStyle w:val="Normal"/>
        <w:ind w:left="360" w:hanging="0"/>
        <w:jc w:val="right"/>
        <w:rPr>
          <w:rFonts w:ascii="Tahoma" w:hAnsi="Tahoma" w:cs="Tahoma"/>
          <w:color w:val="000000"/>
          <w:sz w:val="18"/>
          <w:szCs w:val="18"/>
        </w:rPr>
      </w:pPr>
      <w:r>
        <w:rPr>
          <w:rFonts w:cs="Tahoma" w:ascii="Tahoma" w:hAnsi="Tahoma"/>
          <w:color w:val="000000"/>
          <w:sz w:val="18"/>
          <w:szCs w:val="18"/>
        </w:rPr>
        <w:t xml:space="preserve">Bárbara Ritter y Claudia Sarmiento </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pPr>
      <w:r>
        <w:rPr>
          <w:rFonts w:cs="Tahoma" w:ascii="Tahoma" w:hAnsi="Tahoma"/>
          <w:b/>
          <w:smallCaps/>
          <w:color w:val="000000"/>
          <w:sz w:val="22"/>
          <w:szCs w:val="22"/>
        </w:rPr>
        <w:t xml:space="preserve">Respuestas al Examen </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06/12/2006</w:t>
      </w:r>
    </w:p>
    <w:p>
      <w:pPr>
        <w:pStyle w:val="Normal"/>
        <w:rPr>
          <w:rFonts w:ascii="Tahoma" w:hAnsi="Tahoma" w:cs="Tahoma"/>
          <w:b/>
          <w:b/>
          <w:smallCaps/>
          <w:color w:val="000000"/>
          <w:sz w:val="22"/>
          <w:szCs w:val="22"/>
        </w:rPr>
      </w:pPr>
      <w:r>
        <w:rPr>
          <w:rFonts w:cs="Tahoma" w:ascii="Tahoma" w:hAnsi="Tahoma"/>
          <w:b/>
          <w:smallCaps/>
          <w:color w:val="000000"/>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Lea atentamente el caso y conteste lo que se solicita al final del texto. </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Al contestar siga las siguientes instrucciones: (a) Reflexione detenidamente antes de redactar; (b) Redacte, en un borrador, un índice de las cuestiones que tratará antes de escribir su respuesta; (c) Sea sintético y extremadamente ordenado en la exposición; (d) Cite sólo las disposiciones legales directamente vinculadas con las preguntas, sin transcribir innecesariamente los textos; (e) Puede utilizar el Código Civil; (f) Dispone de dos horas para responder. </w:t>
      </w:r>
    </w:p>
    <w:p>
      <w:pPr>
        <w:pStyle w:val="Normal"/>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b/>
          <w:b/>
          <w:smallCaps/>
          <w:sz w:val="22"/>
          <w:szCs w:val="22"/>
          <w:lang w:val="es-ES_tradnl"/>
        </w:rPr>
      </w:pPr>
      <w:r>
        <w:rPr>
          <w:rFonts w:cs="Tahoma" w:ascii="Tahoma" w:hAnsi="Tahoma"/>
          <w:b/>
          <w:smallCaps/>
          <w:sz w:val="22"/>
          <w:szCs w:val="22"/>
          <w:lang w:val="es-ES_tradnl"/>
        </w:rPr>
        <w:t>Caso</w:t>
      </w:r>
    </w:p>
    <w:p>
      <w:pPr>
        <w:pStyle w:val="Normal"/>
        <w:ind w:left="360" w:hanging="0"/>
        <w:rPr>
          <w:rFonts w:ascii="Tahoma" w:hAnsi="Tahoma" w:cs="Tahoma"/>
          <w:b/>
          <w:b/>
          <w:smallCaps/>
          <w:sz w:val="22"/>
          <w:szCs w:val="22"/>
          <w:lang w:val="es-ES_tradnl"/>
        </w:rPr>
      </w:pPr>
      <w:r>
        <w:rPr>
          <w:rFonts w:cs="Tahoma" w:ascii="Tahoma" w:hAnsi="Tahoma"/>
          <w:b/>
          <w:smallCaps/>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Pedro Pérez compró un sitio en el litoral central, cuando recién egresó de su carrera de ingeniería comercial.</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A poco andar logró pagar este sitio y construir en él una casa. Pedro resultó tener bastante éxito en su profesión, creando su propia empresa “Pérez y Cía Ltda.”, junto a tres compañeros de curs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A pesar de este éxito material, siempre soñó con tener una casa en el sur de Chile en la cual vivir cuando se jubilara.</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Para cumplir con este sueño, obtuvo un préstamo y constituyó una hipoteca sobre su casa en la playa a favor del Banco del Trabajo, la que fue inscrita el 23 de abril de 1994.</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El préstamo era por 20 años.</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 xml:space="preserve">A partir del año 2000 la empresa de Pedro entró en una etapa crítica. Sólo fue posible levantarla de esta crisis cuando Pedro Pérez reunió en un solo Banco (el Banco  Popular) todas las deudas de la empresa,  incluso las laborales y tributarias, y él junto los demás socios se hicieron solidariamente responsables de todas ellas. Todos ellos garantizaron su responsabilidad hipotecando sus bienes raíces. Todo marchó bien, pero en los años que siguieron dos socios se fueron, llevándose a los clientes. </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Con el tiempo, la deuda fue cada vez más difícil de soportar, y en febrero de 2006, decidió vender su sitio en la playa a su mejor amigo, Fernando Gómez.</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Al momento de fijar el precio se pactó que se pagaría de la siguiente manera: primero, que se pagarían veinte millones de pesos en efectivo, en el acto, y en segundo lugar, el saldo de precio se entendería pagado haciéndose cargo el comprador de la deuda hipotecaria que gravaba el inmueble.</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Sin embargo, Pedro Pérez ni aún con esta venta pudo hacerse cargo de sus deudas, y el abril de 2006 dejó de pagar las cuotas con el banc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 xml:space="preserve">Usted es abogado del Banco del Trabajo y debe elaborar un informe que se haga cargo de los siguientes puntos: </w:t>
      </w:r>
    </w:p>
    <w:p>
      <w:pPr>
        <w:pStyle w:val="Normal"/>
        <w:ind w:left="360" w:hanging="0"/>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La cláusula de pago del precio, ¿Extinguió la obligación de Pedro Pérez de pagar su préstamo? Es decir ¿Tiene alguna acción el Banco contra éste?</w:t>
      </w:r>
    </w:p>
    <w:p>
      <w:pPr>
        <w:pStyle w:val="Normal"/>
        <w:ind w:left="1416" w:hanging="0"/>
        <w:jc w:val="both"/>
        <w:rPr>
          <w:rFonts w:ascii="Tahoma" w:hAnsi="Tahoma" w:cs="Tahoma"/>
          <w:i/>
          <w:i/>
          <w:sz w:val="22"/>
          <w:szCs w:val="22"/>
          <w:u w:val="single"/>
          <w:lang w:val="es-ES_tradnl"/>
        </w:rPr>
      </w:pPr>
      <w:r>
        <w:rPr>
          <w:rFonts w:cs="Tahoma" w:ascii="Tahoma" w:hAnsi="Tahoma"/>
          <w:i/>
          <w:sz w:val="22"/>
          <w:szCs w:val="22"/>
          <w:u w:val="single"/>
          <w:lang w:val="es-ES_tradnl"/>
        </w:rPr>
        <w:t>Novación</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La pregunta atiende a si el Banco del Trabajo tiene aún acción contra el vendedor, Pedro Pérez, por la deuda personal que le permitió adquirir su casa en la playa. En tales circunstancias, el Banco del Trabajo sigue teniendo la acción del mutuo en contra de Pedro Pérez.</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No hay novación por cambio de deudor, puesto que el Banco acreedor no dio por liberado al antiguo deudor, Pedro Pérez. Por lo tanto, el banco conserva todas las acciones contra éste.</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Debe entenderse que Fernando Gómez es un mandatario para el pago por el vendedor. En todo caso, el pago que efectúe, extingue la deuda.</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Por tanto, el Banco del Trabajo sólo tiene acción contra Pedro Pérez en el caso de que el comprador no haya dado cumplimiento a la obligación que asumió contractualmente esto es, pagar la deuda que se garantizaba con la hipoteca.</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Respecto de esa deuda, si se encuentra insoluta, el Banco del Trabajo concurrirá con preferencia respecto del Banco Popular, cuyo crédito está garantizado con una hipoteca sobre el mismo inmueble, pero posterior.</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Podría dejarse sin efecto la compraventa celebrada entre Pedro y Fernando?</w:t>
      </w:r>
    </w:p>
    <w:p>
      <w:pPr>
        <w:pStyle w:val="Normal"/>
        <w:ind w:left="1416" w:hanging="0"/>
        <w:jc w:val="both"/>
        <w:rPr>
          <w:rFonts w:ascii="Tahoma" w:hAnsi="Tahoma" w:cs="Tahoma"/>
          <w:i/>
          <w:i/>
          <w:sz w:val="22"/>
          <w:szCs w:val="22"/>
          <w:u w:val="single"/>
          <w:lang w:val="es-ES_tradnl"/>
        </w:rPr>
      </w:pPr>
      <w:r>
        <w:rPr>
          <w:rFonts w:cs="Tahoma" w:ascii="Tahoma" w:hAnsi="Tahoma"/>
          <w:i/>
          <w:sz w:val="22"/>
          <w:szCs w:val="22"/>
          <w:u w:val="single"/>
          <w:lang w:val="es-ES_tradnl"/>
        </w:rPr>
        <w:t>Acción Pauliana</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Podría invalidarse el contrato si se prueba que la compraventa se realizó en fraude a los acreedores. Debe, evaluarse por tanto, si concurren las condiciones de la acción Pauliana, particularmente el fraude pauliano.</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De ser procedente la acción, podría restituirse al patrimonio del deudor el inmueble que ha salido de él fraudulentamente.</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 Puntaje adicional = Si el alumno dice que no hay en realidad distracción de bienes porque la hipoteca es una garantía real (otorga derecho de persecución) que "sigue" al inmueble, y por lo tanto, éste sigue asegurando el pago. El Banco del Trabajo no es un deudor valista, sino que privilegiado, y siendo su crédito uno de segunda clase, puede abrir concurso particular para pagarse con el producido de la venta de la propiedad.</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En definitiva en Banco no se vería perjudicado porque el bien se "traslade" de patrimoni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l abogado de los trabajadores de la empresa de Pedro se ha contactado con usted para decirle que planea dirigirse personalmente contra éste para que se pague la deuda con los trabajadores ¿Cuál sería la probabilidad de que estos créditos se paguen?</w:t>
      </w:r>
    </w:p>
    <w:p>
      <w:pPr>
        <w:pStyle w:val="Normal"/>
        <w:ind w:left="1416" w:hanging="0"/>
        <w:jc w:val="both"/>
        <w:rPr>
          <w:rFonts w:ascii="Tahoma" w:hAnsi="Tahoma" w:cs="Tahoma"/>
          <w:i/>
          <w:i/>
          <w:sz w:val="22"/>
          <w:szCs w:val="22"/>
          <w:u w:val="single"/>
          <w:lang w:val="es-ES_tradnl"/>
        </w:rPr>
      </w:pPr>
      <w:r>
        <w:rPr>
          <w:rFonts w:cs="Tahoma" w:ascii="Tahoma" w:hAnsi="Tahoma"/>
          <w:i/>
          <w:sz w:val="22"/>
          <w:szCs w:val="22"/>
          <w:u w:val="single"/>
          <w:lang w:val="es-ES_tradnl"/>
        </w:rPr>
        <w:t>Prelación de créditos</w:t>
      </w:r>
    </w:p>
    <w:p>
      <w:pPr>
        <w:pStyle w:val="Normal"/>
        <w:ind w:left="1416" w:hanging="0"/>
        <w:jc w:val="both"/>
        <w:rPr>
          <w:rFonts w:ascii="Tahoma" w:hAnsi="Tahoma" w:cs="Tahoma"/>
          <w:sz w:val="22"/>
          <w:szCs w:val="22"/>
          <w:lang w:val="es-ES_tradnl"/>
        </w:rPr>
      </w:pPr>
      <w:r>
        <w:rPr>
          <w:rFonts w:cs="Tahoma" w:ascii="Tahoma" w:hAnsi="Tahoma"/>
          <w:sz w:val="22"/>
          <w:szCs w:val="22"/>
          <w:lang w:val="es-ES_tradnl"/>
        </w:rPr>
        <w:t>El alumno debe hacer presente que las deudas laborales se encuentran garantizadas por todos los bienes raíces de los socios más todas las hipotecas que éstos otorgaron.</w:t>
      </w:r>
    </w:p>
    <w:p>
      <w:pPr>
        <w:pStyle w:val="Normal"/>
        <w:ind w:left="1416" w:hanging="0"/>
        <w:jc w:val="both"/>
        <w:rPr/>
      </w:pPr>
      <w:r>
        <w:rPr>
          <w:rFonts w:cs="Tahoma" w:ascii="Tahoma" w:hAnsi="Tahoma"/>
          <w:sz w:val="22"/>
          <w:szCs w:val="22"/>
          <w:lang w:val="es-ES_tradnl"/>
        </w:rPr>
        <w:t>Los créditos de los trabajadores son créditos de primera categoría, por lo tanto se pagan con preferencia a cualquier otro. Sin embargo, los acreedores hipotecarios no están obligados a esperar el resultado del juicio, pues basta que consignen o afiancen una cantidad prudencial para asegurar el pago de los créditos de primera clase (art. 2479).</w:t>
      </w:r>
    </w:p>
    <w:p>
      <w:pPr>
        <w:pStyle w:val="Normal"/>
        <w:ind w:left="1416" w:hanging="0"/>
        <w:jc w:val="both"/>
        <w:rPr/>
      </w:pPr>
      <w:r>
        <w:rPr>
          <w:rFonts w:cs="Tahoma" w:ascii="Tahoma" w:hAnsi="Tahoma"/>
          <w:sz w:val="22"/>
          <w:szCs w:val="22"/>
          <w:lang w:val="es-ES_tradnl"/>
        </w:rPr>
        <w:t>Los créditos de primera categoría no pueden extenderse al inmueble hipotecado, salvo que los demás bienes sean insuficientes para pagar el crédito. En este caso, lo que no se pueda pagar con los demás bienes, se pagará sobre los varios inmuebles hipotecados a prorrata (art. 2478).</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jc w:val="both"/>
        <w:rPr/>
      </w:pPr>
      <w:r>
        <w:rPr>
          <w:rFonts w:cs="Tahoma" w:ascii="Tahoma" w:hAnsi="Tahoma"/>
          <w:sz w:val="22"/>
          <w:szCs w:val="22"/>
          <w:lang w:val="es-ES_tradnl"/>
        </w:rPr>
        <w:t xml:space="preserve">Si asustado por el complejo escenario, Fernando Gómez pagara lo que queda de </w:t>
      </w:r>
      <w:r>
        <w:rPr>
          <w:rFonts w:cs="Tahoma" w:ascii="Tahoma" w:hAnsi="Tahoma"/>
          <w:sz w:val="22"/>
          <w:szCs w:val="22"/>
          <w:u w:val="single"/>
          <w:lang w:val="es-ES_tradnl"/>
        </w:rPr>
        <w:t>precio*</w:t>
      </w:r>
      <w:r>
        <w:rPr>
          <w:rFonts w:cs="Tahoma" w:ascii="Tahoma" w:hAnsi="Tahoma"/>
          <w:sz w:val="22"/>
          <w:szCs w:val="22"/>
          <w:lang w:val="es-ES_tradnl"/>
        </w:rPr>
        <w:t>, ¿Qué efectos produciría ese pago? ¿En qué situación jurídica quedaría Fernando Gómez respecto de su amigo Pedro?</w:t>
      </w:r>
    </w:p>
    <w:p>
      <w:pPr>
        <w:pStyle w:val="Normal"/>
        <w:ind w:left="1416" w:hanging="0"/>
        <w:jc w:val="both"/>
        <w:rPr/>
      </w:pPr>
      <w:r>
        <w:rPr>
          <w:rFonts w:cs="Tahoma" w:ascii="Tahoma" w:hAnsi="Tahoma"/>
          <w:sz w:val="22"/>
          <w:szCs w:val="22"/>
          <w:lang w:val="es-ES_tradnl"/>
        </w:rPr>
        <w:t>* El profesor y los ayudantes reconocen que esta pregunta tenía una formulación defectuosa, y que pudo dar lugar a serias confusiones, de manera que será eliminad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0">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2">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6">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440"/>
        </w:tabs>
        <w:ind w:left="1440" w:hanging="1080"/>
      </w:pPr>
      <w:rPr>
        <w:rFonts w:ascii="Tahoma" w:hAnsi="Tahoma" w:eastAsia="Times New Roman" w:cs="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b/>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auricioTapia">
    <w:name w:val="Mauricio Tapia"/>
    <w:basedOn w:val="Fuentedeprrafopredeter"/>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01:00Z</dcterms:created>
  <dc:creator>jmontecinos</dc:creator>
  <dc:description/>
  <cp:keywords/>
  <dc:language>en-US</dc:language>
  <cp:lastModifiedBy>wgarcia</cp:lastModifiedBy>
  <cp:lastPrinted>2006-09-20T11:49:00Z</cp:lastPrinted>
  <dcterms:modified xsi:type="dcterms:W3CDTF">2006-12-12T16:01:00Z</dcterms:modified>
  <cp:revision>2</cp:revision>
  <dc:subject/>
  <dc:title>Santiago, 22 de abril de 2003</dc:title>
</cp:coreProperties>
</file>